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3.wmf" ContentType="image/x-wmf"/>
  <Override PartName="/word/media/image4.wmf" ContentType="image/x-wmf"/>
  <Override PartName="/word/media/image13.wmf" ContentType="image/x-wmf"/>
  <Override PartName="/word/media/image5.png" ContentType="image/png"/>
  <Override PartName="/word/media/image6.jpeg" ContentType="image/jpeg"/>
  <Override PartName="/word/media/image12.wmf" ContentType="image/x-wmf"/>
  <Override PartName="/word/media/image7.jpeg" ContentType="image/jpeg"/>
  <Override PartName="/word/media/image2.png" ContentType="image/png"/>
  <Override PartName="/word/media/image10.wmf" ContentType="image/x-wmf"/>
  <Override PartName="/word/media/image8.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36488835"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sz w:val="16"/>
        </w:rPr>
      </w:pPr>
      <w:r>
        <w:rPr/>
        <w:t>Nr. 9 / Juni  1999</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rPr/>
        <w:t>Internationales:</w:t>
      </w:r>
      <w:r>
        <mc:AlternateContent>
          <mc:Choice Requires="wps">
            <w:drawing>
              <wp:anchor behindDoc="0" distT="36195" distB="36195" distL="0" distR="0" simplePos="0" locked="0" layoutInCell="0" allowOverlap="1" relativeHeight="3">
                <wp:simplePos x="0" y="0"/>
                <wp:positionH relativeFrom="page">
                  <wp:posOffset>5088255</wp:posOffset>
                </wp:positionH>
                <wp:positionV relativeFrom="page">
                  <wp:posOffset>1829435</wp:posOffset>
                </wp:positionV>
                <wp:extent cx="2162810" cy="3078480"/>
                <wp:effectExtent l="0" t="0" r="12700" b="12700"/>
                <wp:wrapSquare wrapText="largest"/>
                <wp:docPr id="1" name="Frame1"/>
                <a:graphic xmlns:a="http://schemas.openxmlformats.org/drawingml/2006/main">
                  <a:graphicData uri="http://schemas.microsoft.com/office/word/2010/wordprocessingShape">
                    <wps:wsp>
                      <wps:cNvSpPr txBox="1"/>
                      <wps:spPr>
                        <a:xfrm>
                          <a:off x="0" y="0"/>
                          <a:ext cx="2175510" cy="309118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ie PDS und das Volk</w:t>
                              <w:tab/>
                              <w:t>2</w:t>
                            </w:r>
                          </w:p>
                          <w:p>
                            <w:pPr>
                              <w:pStyle w:val="Inhalt"/>
                              <w:shd w:fill="FFFFFF" w:val="clear"/>
                              <w:tabs>
                                <w:tab w:val="clear" w:pos="2977"/>
                                <w:tab w:val="right" w:pos="3119" w:leader="none"/>
                              </w:tabs>
                              <w:ind w:right="109" w:hanging="0"/>
                              <w:rPr/>
                            </w:pPr>
                            <w:r>
                              <w:rPr/>
                              <w:t>Siegerjustiz heute</w:t>
                              <w:tab/>
                              <w:t>2</w:t>
                            </w:r>
                          </w:p>
                          <w:p>
                            <w:pPr>
                              <w:pStyle w:val="Inhalt"/>
                              <w:shd w:fill="FFFFFF" w:val="clear"/>
                              <w:tabs>
                                <w:tab w:val="clear" w:pos="2977"/>
                                <w:tab w:val="right" w:pos="3119" w:leader="none"/>
                              </w:tabs>
                              <w:ind w:right="109" w:hanging="0"/>
                              <w:rPr/>
                            </w:pPr>
                            <w:r>
                              <w:rPr/>
                              <w:t>Europawahlen</w:t>
                              <w:tab/>
                              <w:t>3</w:t>
                            </w:r>
                          </w:p>
                          <w:p>
                            <w:pPr>
                              <w:pStyle w:val="Inhalt"/>
                              <w:shd w:fill="FFFFFF" w:val="clear"/>
                              <w:tabs>
                                <w:tab w:val="clear" w:pos="2977"/>
                                <w:tab w:val="right" w:pos="3119" w:leader="none"/>
                              </w:tabs>
                              <w:ind w:right="109" w:hanging="0"/>
                              <w:rPr/>
                            </w:pPr>
                            <w:r>
                              <w:rPr/>
                              <w:t>Der unwichtige Krieg</w:t>
                              <w:tab/>
                              <w:t>5</w:t>
                            </w:r>
                          </w:p>
                          <w:p>
                            <w:pPr>
                              <w:pStyle w:val="Inhalt"/>
                              <w:shd w:fill="FFFFFF" w:val="clear"/>
                              <w:tabs>
                                <w:tab w:val="clear" w:pos="2977"/>
                                <w:tab w:val="right" w:pos="3119" w:leader="none"/>
                              </w:tabs>
                              <w:ind w:right="109" w:hanging="0"/>
                              <w:rPr/>
                            </w:pPr>
                            <w:r>
                              <w:rPr/>
                              <w:t>Baraks Sieg</w:t>
                              <w:tab/>
                              <w:t>6</w:t>
                            </w:r>
                          </w:p>
                          <w:p>
                            <w:pPr>
                              <w:pStyle w:val="Inhalt"/>
                              <w:shd w:fill="FFFFFF" w:val="clear"/>
                              <w:tabs>
                                <w:tab w:val="clear" w:pos="2977"/>
                                <w:tab w:val="right" w:pos="3119" w:leader="none"/>
                              </w:tabs>
                              <w:ind w:right="109" w:hanging="0"/>
                              <w:rPr/>
                            </w:pPr>
                            <w:r>
                              <w:rPr/>
                              <w:t>Ein türkischer Schauprozess</w:t>
                              <w:tab/>
                              <w:t>7</w:t>
                            </w:r>
                          </w:p>
                          <w:p>
                            <w:pPr>
                              <w:pStyle w:val="Inhalt"/>
                              <w:shd w:fill="FFFFFF" w:val="clear"/>
                              <w:tabs>
                                <w:tab w:val="clear" w:pos="2977"/>
                                <w:tab w:val="right" w:pos="3119" w:leader="none"/>
                              </w:tabs>
                              <w:ind w:right="109" w:hanging="0"/>
                              <w:rPr/>
                            </w:pPr>
                            <w:r>
                              <w:rPr/>
                              <w:t>Suche nach Andymon</w:t>
                              <w:tab/>
                              <w:t>7</w:t>
                            </w:r>
                          </w:p>
                          <w:p>
                            <w:pPr>
                              <w:pStyle w:val="Inhalt"/>
                              <w:shd w:fill="FFFFFF" w:val="clear"/>
                              <w:tabs>
                                <w:tab w:val="clear" w:pos="2977"/>
                                <w:tab w:val="right" w:pos="3119" w:leader="none"/>
                              </w:tabs>
                              <w:ind w:right="109" w:hanging="0"/>
                              <w:rPr>
                                <w:lang w:val="en-US"/>
                              </w:rPr>
                            </w:pPr>
                            <w:r>
                              <w:rPr>
                                <w:lang w:val="en-US"/>
                              </w:rPr>
                              <w:t>Die Doping-Tour</w:t>
                              <w:tab/>
                              <w:t>8</w:t>
                            </w:r>
                          </w:p>
                          <w:p>
                            <w:pPr>
                              <w:pStyle w:val="Inhalt"/>
                              <w:shd w:fill="FFFFFF" w:val="clear"/>
                              <w:tabs>
                                <w:tab w:val="clear" w:pos="2977"/>
                                <w:tab w:val="right" w:pos="3119" w:leader="none"/>
                              </w:tabs>
                              <w:ind w:right="109" w:hanging="0"/>
                              <w:rPr/>
                            </w:pPr>
                            <w:r>
                              <w:rPr>
                                <w:lang w:val="en-GB"/>
                              </w:rPr>
                              <w:t>Die D-Mark-Legende</w:t>
                            </w:r>
                            <w:r>
                              <w:rPr/>
                              <w:tab/>
                              <w:t>9</w:t>
                            </w:r>
                          </w:p>
                          <w:p>
                            <w:pPr>
                              <w:pStyle w:val="Inhalt"/>
                              <w:shd w:fill="FFFFFF" w:val="clear"/>
                              <w:tabs>
                                <w:tab w:val="clear" w:pos="2977"/>
                                <w:tab w:val="right" w:pos="3119" w:leader="none"/>
                              </w:tabs>
                              <w:ind w:right="109" w:hanging="0"/>
                              <w:rPr/>
                            </w:pPr>
                            <w:r>
                              <w:rPr/>
                              <w:t>Manifest der KPP / 5</w:t>
                              <w:tab/>
                              <w:t>11</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243.4pt;mso-wrap-distance-left:0pt;mso-wrap-distance-right:0pt;mso-wrap-distance-top:2.85pt;mso-wrap-distance-bottom:2.85pt;margin-top:144.05pt;mso-position-vertical-relative:page;margin-left:400.65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ie PDS und das Volk</w:t>
                        <w:tab/>
                        <w:t>2</w:t>
                      </w:r>
                    </w:p>
                    <w:p>
                      <w:pPr>
                        <w:pStyle w:val="Inhalt"/>
                        <w:shd w:fill="FFFFFF" w:val="clear"/>
                        <w:tabs>
                          <w:tab w:val="clear" w:pos="2977"/>
                          <w:tab w:val="right" w:pos="3119" w:leader="none"/>
                        </w:tabs>
                        <w:ind w:right="109" w:hanging="0"/>
                        <w:rPr/>
                      </w:pPr>
                      <w:r>
                        <w:rPr/>
                        <w:t>Siegerjustiz heute</w:t>
                        <w:tab/>
                        <w:t>2</w:t>
                      </w:r>
                    </w:p>
                    <w:p>
                      <w:pPr>
                        <w:pStyle w:val="Inhalt"/>
                        <w:shd w:fill="FFFFFF" w:val="clear"/>
                        <w:tabs>
                          <w:tab w:val="clear" w:pos="2977"/>
                          <w:tab w:val="right" w:pos="3119" w:leader="none"/>
                        </w:tabs>
                        <w:ind w:right="109" w:hanging="0"/>
                        <w:rPr/>
                      </w:pPr>
                      <w:r>
                        <w:rPr/>
                        <w:t>Europawahlen</w:t>
                        <w:tab/>
                        <w:t>3</w:t>
                      </w:r>
                    </w:p>
                    <w:p>
                      <w:pPr>
                        <w:pStyle w:val="Inhalt"/>
                        <w:shd w:fill="FFFFFF" w:val="clear"/>
                        <w:tabs>
                          <w:tab w:val="clear" w:pos="2977"/>
                          <w:tab w:val="right" w:pos="3119" w:leader="none"/>
                        </w:tabs>
                        <w:ind w:right="109" w:hanging="0"/>
                        <w:rPr/>
                      </w:pPr>
                      <w:r>
                        <w:rPr/>
                        <w:t>Der unwichtige Krieg</w:t>
                        <w:tab/>
                        <w:t>5</w:t>
                      </w:r>
                    </w:p>
                    <w:p>
                      <w:pPr>
                        <w:pStyle w:val="Inhalt"/>
                        <w:shd w:fill="FFFFFF" w:val="clear"/>
                        <w:tabs>
                          <w:tab w:val="clear" w:pos="2977"/>
                          <w:tab w:val="right" w:pos="3119" w:leader="none"/>
                        </w:tabs>
                        <w:ind w:right="109" w:hanging="0"/>
                        <w:rPr/>
                      </w:pPr>
                      <w:r>
                        <w:rPr/>
                        <w:t>Baraks Sieg</w:t>
                        <w:tab/>
                        <w:t>6</w:t>
                      </w:r>
                    </w:p>
                    <w:p>
                      <w:pPr>
                        <w:pStyle w:val="Inhalt"/>
                        <w:shd w:fill="FFFFFF" w:val="clear"/>
                        <w:tabs>
                          <w:tab w:val="clear" w:pos="2977"/>
                          <w:tab w:val="right" w:pos="3119" w:leader="none"/>
                        </w:tabs>
                        <w:ind w:right="109" w:hanging="0"/>
                        <w:rPr/>
                      </w:pPr>
                      <w:r>
                        <w:rPr/>
                        <w:t>Ein türkischer Schauprozess</w:t>
                        <w:tab/>
                        <w:t>7</w:t>
                      </w:r>
                    </w:p>
                    <w:p>
                      <w:pPr>
                        <w:pStyle w:val="Inhalt"/>
                        <w:shd w:fill="FFFFFF" w:val="clear"/>
                        <w:tabs>
                          <w:tab w:val="clear" w:pos="2977"/>
                          <w:tab w:val="right" w:pos="3119" w:leader="none"/>
                        </w:tabs>
                        <w:ind w:right="109" w:hanging="0"/>
                        <w:rPr/>
                      </w:pPr>
                      <w:r>
                        <w:rPr/>
                        <w:t>Suche nach Andymon</w:t>
                        <w:tab/>
                        <w:t>7</w:t>
                      </w:r>
                    </w:p>
                    <w:p>
                      <w:pPr>
                        <w:pStyle w:val="Inhalt"/>
                        <w:shd w:fill="FFFFFF" w:val="clear"/>
                        <w:tabs>
                          <w:tab w:val="clear" w:pos="2977"/>
                          <w:tab w:val="right" w:pos="3119" w:leader="none"/>
                        </w:tabs>
                        <w:ind w:right="109" w:hanging="0"/>
                        <w:rPr>
                          <w:lang w:val="en-US"/>
                        </w:rPr>
                      </w:pPr>
                      <w:r>
                        <w:rPr>
                          <w:lang w:val="en-US"/>
                        </w:rPr>
                        <w:t>Die Doping-Tour</w:t>
                        <w:tab/>
                        <w:t>8</w:t>
                      </w:r>
                    </w:p>
                    <w:p>
                      <w:pPr>
                        <w:pStyle w:val="Inhalt"/>
                        <w:shd w:fill="FFFFFF" w:val="clear"/>
                        <w:tabs>
                          <w:tab w:val="clear" w:pos="2977"/>
                          <w:tab w:val="right" w:pos="3119" w:leader="none"/>
                        </w:tabs>
                        <w:ind w:right="109" w:hanging="0"/>
                        <w:rPr/>
                      </w:pPr>
                      <w:r>
                        <w:rPr>
                          <w:lang w:val="en-GB"/>
                        </w:rPr>
                        <w:t>Die D-Mark-Legende</w:t>
                      </w:r>
                      <w:r>
                        <w:rPr/>
                        <w:tab/>
                        <w:t>9</w:t>
                      </w:r>
                    </w:p>
                    <w:p>
                      <w:pPr>
                        <w:pStyle w:val="Inhalt"/>
                        <w:shd w:fill="FFFFFF" w:val="clear"/>
                        <w:tabs>
                          <w:tab w:val="clear" w:pos="2977"/>
                          <w:tab w:val="right" w:pos="3119" w:leader="none"/>
                        </w:tabs>
                        <w:ind w:right="109" w:hanging="0"/>
                        <w:rPr/>
                      </w:pPr>
                      <w:r>
                        <w:rPr/>
                        <w:t>Manifest der KPP / 5</w:t>
                        <w:tab/>
                        <w:t>11</w:t>
                      </w:r>
                    </w:p>
                  </w:txbxContent>
                </v:textbox>
                <w10:wrap type="square" side="largest"/>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2"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8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1466850"/>
                <wp:effectExtent l="0" t="0" r="0" b="0"/>
                <wp:wrapTopAndBottom/>
                <wp:docPr id="3" name="Frame3"/>
                <a:graphic xmlns:a="http://schemas.openxmlformats.org/drawingml/2006/main">
                  <a:graphicData uri="http://schemas.microsoft.com/office/word/2010/wordprocessingShape">
                    <wps:wsp>
                      <wps:cNvSpPr txBox="1"/>
                      <wps:spPr>
                        <a:xfrm>
                          <a:off x="0" y="0"/>
                          <a:ext cx="6470015" cy="1466850"/>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Vom ‘Iraq gelernt</w:t>
                                  </w:r>
                                </w:p>
                                <w:p>
                                  <w:pPr>
                                    <w:pStyle w:val="Artikeltext"/>
                                    <w:rPr>
                                      <w:sz w:val="18"/>
                                    </w:rPr>
                                  </w:pPr>
                                  <w:r>
                                    <w:rPr/>
                                    <w:t>Wie nach der NATO-Besetzung des Kosovo bekannt wurde, haben die NATO-Luftstreitkräfte im gesamten Kosovo-Krieg nur 13 jugoslawische Panzer zerstört. Die euphorischen Er</w:t>
                                    <w:softHyphen/>
                                    <w:t>folgsmeldungen der NATO kamen zu</w:t>
                                    <w:softHyphen/>
                                    <w:t>stande, indem ihre Bomberpiloten massenweise auf Panzer- und Brücken</w:t>
                                    <w:softHyphen/>
                                    <w:t>attrappen hereinfielen.</w:t>
                                  </w:r>
                                </w:p>
                              </w:tc>
                              <w:tc>
                                <w:tcPr>
                                  <w:tcW w:w="3396" w:type="dxa"/>
                                  <w:tcBorders/>
                                </w:tcPr>
                                <w:p>
                                  <w:pPr>
                                    <w:pStyle w:val="KNberschrift"/>
                                    <w:rPr/>
                                  </w:pPr>
                                  <w:r>
                                    <w:rPr/>
                                    <w:t>Doping-Urteil</w:t>
                                  </w:r>
                                </w:p>
                                <w:p>
                                  <w:pPr>
                                    <w:pStyle w:val="Artikeltext"/>
                                    <w:rPr/>
                                  </w:pPr>
                                  <w:r>
                                    <w:rPr/>
                                    <w:t>Dietbert Freiberg, von 1977 bis 1984 im Sportmedizinischen Dienst der DDR an der Vergabe von Anabolika an Leistungssportlerinnen beteiligt, wurde zu sechs Monaten Haft auf Bewährung wegen Beihilfe zur Körperverletzung in 72 Fällen verurteilt.</w:t>
                                  </w:r>
                                </w:p>
                              </w:tc>
                              <w:tc>
                                <w:tcPr>
                                  <w:tcW w:w="3397" w:type="dxa"/>
                                  <w:tcBorders>
                                    <w:left w:val="single" w:sz="8" w:space="0" w:color="000000"/>
                                  </w:tcBorders>
                                </w:tcPr>
                                <w:p>
                                  <w:pPr>
                                    <w:pStyle w:val="KNberschrift"/>
                                    <w:rPr/>
                                  </w:pPr>
                                  <w:r>
                                    <w:rPr/>
                                    <w:t xml:space="preserve">Droge breitet sich aus </w:t>
                                  </w:r>
                                </w:p>
                                <w:p>
                                  <w:pPr>
                                    <w:pStyle w:val="Artikeltext"/>
                                    <w:rPr/>
                                  </w:pPr>
                                  <w:r>
                                    <w:rPr/>
                                    <w:t>Zwischen 1993 und 1995 hat der Anteil der Raucher unter den 12- bis 25-jährigen in Ostdeutschland von 33% auf 45% zugenommen. Selbst unter den 12- bis 16-jährigen rauchen bereits 33% zumindest „ab und zu“, so die Statistik des Sozialministeriums Sachsen-Anhalts.</w:t>
                                  </w:r>
                                </w:p>
                              </w:tc>
                            </w:tr>
                          </w:tbl>
                        </w:txbxContent>
                      </wps:txbx>
                      <wps:bodyPr anchor="t" lIns="0" tIns="0" rIns="0" bIns="0">
                        <a:noAutofit/>
                      </wps:bodyPr>
                    </wps:wsp>
                  </a:graphicData>
                </a:graphic>
              </wp:anchor>
            </w:drawing>
          </mc:Choice>
          <mc:Fallback>
            <w:pict>
              <v:rect fillcolor="#FFFFFF" style="position:absolute;rotation:-0;width:509.45pt;height:115.5pt;mso-wrap-distance-left:0pt;mso-wrap-distance-right:14.2pt;mso-wrap-distance-top:7.1pt;mso-wrap-distance-bottom:0pt;margin-top:649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Vom ‘Iraq gelernt</w:t>
                            </w:r>
                          </w:p>
                          <w:p>
                            <w:pPr>
                              <w:pStyle w:val="Artikeltext"/>
                              <w:rPr>
                                <w:sz w:val="18"/>
                              </w:rPr>
                            </w:pPr>
                            <w:r>
                              <w:rPr/>
                              <w:t>Wie nach der NATO-Besetzung des Kosovo bekannt wurde, haben die NATO-Luftstreitkräfte im gesamten Kosovo-Krieg nur 13 jugoslawische Panzer zerstört. Die euphorischen Er</w:t>
                              <w:softHyphen/>
                              <w:t>folgsmeldungen der NATO kamen zu</w:t>
                              <w:softHyphen/>
                              <w:t>stande, indem ihre Bomberpiloten massenweise auf Panzer- und Brücken</w:t>
                              <w:softHyphen/>
                              <w:t>attrappen hereinfielen.</w:t>
                            </w:r>
                          </w:p>
                        </w:tc>
                        <w:tc>
                          <w:tcPr>
                            <w:tcW w:w="3396" w:type="dxa"/>
                            <w:tcBorders/>
                          </w:tcPr>
                          <w:p>
                            <w:pPr>
                              <w:pStyle w:val="KNberschrift"/>
                              <w:rPr/>
                            </w:pPr>
                            <w:r>
                              <w:rPr/>
                              <w:t>Doping-Urteil</w:t>
                            </w:r>
                          </w:p>
                          <w:p>
                            <w:pPr>
                              <w:pStyle w:val="Artikeltext"/>
                              <w:rPr/>
                            </w:pPr>
                            <w:r>
                              <w:rPr/>
                              <w:t>Dietbert Freiberg, von 1977 bis 1984 im Sportmedizinischen Dienst der DDR an der Vergabe von Anabolika an Leistungssportlerinnen beteiligt, wurde zu sechs Monaten Haft auf Bewährung wegen Beihilfe zur Körperverletzung in 72 Fällen verurteilt.</w:t>
                            </w:r>
                          </w:p>
                        </w:tc>
                        <w:tc>
                          <w:tcPr>
                            <w:tcW w:w="3397" w:type="dxa"/>
                            <w:tcBorders>
                              <w:left w:val="single" w:sz="8" w:space="0" w:color="000000"/>
                            </w:tcBorders>
                          </w:tcPr>
                          <w:p>
                            <w:pPr>
                              <w:pStyle w:val="KNberschrift"/>
                              <w:rPr/>
                            </w:pPr>
                            <w:r>
                              <w:rPr/>
                              <w:t xml:space="preserve">Droge breitet sich aus </w:t>
                            </w:r>
                          </w:p>
                          <w:p>
                            <w:pPr>
                              <w:pStyle w:val="Artikeltext"/>
                              <w:rPr/>
                            </w:pPr>
                            <w:r>
                              <w:rPr/>
                              <w:t>Zwischen 1993 und 1995 hat der Anteil der Raucher unter den 12- bis 25-jährigen in Ostdeutschland von 33% auf 45% zugenommen. Selbst unter den 12- bis 16-jährigen rauchen bereits 33% zumindest „ab und zu“, so die Statistik des Sozialministeriums Sachsen-Anhalts.</w:t>
                            </w:r>
                          </w:p>
                        </w:tc>
                      </w:tr>
                    </w:tbl>
                  </w:txbxContent>
                </v:textbox>
                <w10:wrap type="topAndBottom"/>
              </v:rect>
            </w:pict>
          </mc:Fallback>
        </mc:AlternateContent>
      </w:r>
    </w:p>
    <w:p>
      <w:pPr>
        <w:pStyle w:val="Artikelberschrift"/>
        <w:rPr/>
      </w:pPr>
      <w:r>
        <w:rPr>
          <w:sz w:val="36"/>
        </w:rPr>
        <w:t>Kasperle-Theater in der Duma</w:t>
      </w:r>
      <w:r>
        <w:rPr>
          <w:sz w:val="40"/>
        </w:rPr>
        <w:t xml:space="preserve"> </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K</w:t>
      </w:r>
      <w:r>
        <w:rPr/>
        <w:t>aum einer nimmt es noch so richtig ernst, wenn das russische Parla</w:t>
        <w:softHyphen/>
        <w:t>ment, die Duma, wieder einmal die Amtsenthebung Präsident Boris Jelzins fordert. Es ist schon fast zu einer Art Ritual geworden, dass alle paar Monate mit großem Propagandagetöse ein entsprechender Antrag gestellt wird – und scheitert.</w:t>
      </w:r>
    </w:p>
    <w:p>
      <w:pPr>
        <w:pStyle w:val="Artikeltext"/>
        <w:rPr/>
      </w:pPr>
      <w:r>
        <w:rPr/>
        <w:t>Der nicht nur bei solchen Gele</w:t>
        <w:softHyphen/>
        <w:t>genheiten immer wieder wiederholte Vorwurf gegen Jelzin lautete auch beim jüngsten derartigen Spektakel im Mai, dass er unfähig und zu krank sei, um das verantwortungsvolle Amt des Präsi</w:t>
        <w:softHyphen/>
        <w:t>denten Russlands auszufüllen. Diesmal jedoch griffen die Jelzin-Gegner noch viel tiefer in die Tasche. Die erhobenen Vorwürfe begannen bei Hochverrat, weil er die Schuld am Untergang der Sowjetunion hätte und weil er im Oktober 1993 das russische Parlament zusammenschießen ließ, und gingen bis zu Völkermord am russischen Volk, weil seine Politik durch soziale Verelen</w:t>
        <w:softHyphen/>
        <w:t>dung zum dramatischen Absinken der Geburtenrate geführt hätte.</w:t>
      </w:r>
    </w:p>
    <w:p>
      <w:pPr>
        <w:pStyle w:val="Artikeltext"/>
        <w:rPr/>
      </w:pPr>
      <w:r>
        <w:rPr/>
        <w:t>Natürlich ist das Ende der Sowjetunion genauso wenig die Schuld eines einzelnen Menschen, wie die soziale Verelendung weiter Teile des russischen Volkes infolge der Wieder</w:t>
        <w:softHyphen/>
        <w:t>errichtung der Herrschaft des Kapitals, sondern beides ist das folgerichtige Ergebnis einer verfehlten Politik der KPdSU und ihres Scheiterns beim Aufbau des Kommunismus. Aber zweifelsohne ist Jelzin einer derjenigen, die bei diesem Scheitern und für die dann folgenden Ereignissen eine besonders große Schuld auf sich geladen haben. Doch eine solch genaue Analyse vermeiden die maßgeblichen Kräfte in der russischen Duma, einschließlich der Kommunistischen Partei der Russischen Föderation, lieber – denn schließlich, wer von ihnen hat ein Interesse daran, den Weg des Landes weg vom Sozialismus und hin zur Freiheit für Geld und Macht prinzipiell in Frage zu stellen?</w:t>
      </w:r>
    </w:p>
    <w:p>
      <w:pPr>
        <w:pStyle w:val="Artikeltext"/>
        <w:rPr/>
      </w:pPr>
      <w:r>
        <w:rPr/>
        <w:t>Von den zur Verhandlung gegen Jelzin aufgerufenen Starzeugen jeden</w:t>
        <w:softHyphen/>
        <w:t>falls erschien kein Einziger – nicht Michail Gorbatschow, der letzte Staats</w:t>
        <w:softHyphen/>
        <w:t>chef und Liquidator der Sowjetunion, nicht Ruslan Chasbulatow, der Präsident des seinerzeit von Jelzin zusammen</w:t>
        <w:softHyphen/>
        <w:t>geschossenen Parlaments, und auch nicht Jelzins Ex-Verteidigungsminister Pawel Gratschow und Ex-Innenminister Viktor Jerin. Und ebenso leer wie der Zeugenstand blieb bei der Abstimmung auch die Duma selbst. Von 442 Parla</w:t>
        <w:softHyphen/>
        <w:t>mentariern waren nur 348 zur Abstim</w:t>
        <w:softHyphen/>
        <w:t>mung erschienen – und auch das Ab</w:t>
        <w:softHyphen/>
        <w:t>stimmungsergebnis blieb für alle Ankla</w:t>
        <w:softHyphen/>
        <w:t>gepunkte weit hinter der erforderlichen Zweidrittelmehrheit zurück. Wie üblich folgten den harten Worten der Kritik an Jelzin keine Taten. Wie schon oft zuvor zogen die Abgeordneten nach einer Drohung, das Parlament aufzulösen, den Schwanz ein und stimmten doch für Jelzin oder drückten sich ganz vor der Abstimmung. Was letztlich blieb, war wieder einmal nur heiße Luft.</w:t>
      </w:r>
    </w:p>
    <w:p>
      <w:pPr>
        <w:pStyle w:val="Artikeltext"/>
        <w:rPr/>
      </w:pPr>
      <w:r>
        <w:rPr/>
        <w:t>Das ist nicht nur peinlich für das Parlament eines der größten Länder der Erde, sondern auch eine schwere Nie</w:t>
        <w:softHyphen/>
        <w:t>derlage für das Prestige der Kommu</w:t>
        <w:softHyphen/>
        <w:t>nistischen Partei der Russischen Födera</w:t>
        <w:softHyphen/>
        <w:t>tion. Schon bei der letzten Abstimmung hatte die KPRF stark gelitten, als ihre Abgeordneten gegen ihren eigenen Antrag stimmten, um eine Auflösung des Parlamentes zu verhindern und ihre einträglichen Parla</w:t>
        <w:softHyphen/>
        <w:t>mentssitze zu behal</w:t>
        <w:softHyphen/>
        <w:t>ten. Doch Parteichef Sjuganow kämpft immer noch seinen Privatkrieg gegen Jelzin, um sich für die nächsten Präsi</w:t>
        <w:softHyphen/>
        <w:t>dentenwahlen zu profilieren. Dass nicht Jelzin das Problem ist, sondern der Kapitalismus und die Schwäche der kommunistischen Bewegung, das bleibt dabei auf der Strecke. Dass es nicht um Personen geht, sondern um Programme, das will Sjuganow natürlich nicht disku</w:t>
        <w:softHyphen/>
        <w:t>tieren, denn dann würde schnell klar werden, dass sein kommunistisch ge</w:t>
        <w:softHyphen/>
        <w:t>tarntes sozialdemokratisches Programm keine wesentlichen Änderungen für die Masse der russischen Bevölkerung brin</w:t>
        <w:softHyphen/>
        <w:t>gen würde. Und so können wir wohl auch auf den nächsten Akt im Kas</w:t>
        <w:softHyphen/>
        <w:t>perle-Theater „Duma kontra Jelzin“ gespannt sein – falls Jelzin sich nicht zuvor zu Tode säuft, versteht sich.</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rPr/>
        <w:t>Regionales:</w:t>
      </w:r>
    </w:p>
    <w:p>
      <w:pPr>
        <w:pStyle w:val="Artikelberschrift"/>
        <w:rPr>
          <w:sz w:val="32"/>
        </w:rPr>
      </w:pPr>
      <w:r>
        <w:rPr>
          <w:sz w:val="32"/>
        </w:rPr>
        <w:t xml:space="preserve">Missachtung des Volkswillens </w:t>
      </w:r>
    </w:p>
    <w:p>
      <w:pPr>
        <w:sectPr>
          <w:headerReference w:type="even" r:id="rId7"/>
          <w:headerReference w:type="default" r:id="rId8"/>
          <w:headerReference w:type="first" r:id="rId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T</w:t>
      </w:r>
      <w:r>
        <w:rPr/>
        <w:t>rotz 296.887 Stimmen für die Volksinitiative gegen die Kürzun</w:t>
        <w:softHyphen/>
        <w:t>gen bei der Kinderbetreuung in Sach</w:t>
        <w:softHyphen/>
        <w:t>sen-Anhalt war die PDS-gestützte SPD-Regierung nicht zur ehrlichen Diskus</w:t>
        <w:softHyphen/>
        <w:t>sion bereit. Statt dessen ver</w:t>
        <w:softHyphen/>
        <w:t>suchte sie mit Schonworten wie „Personalanpas</w:t>
        <w:softHyphen/>
        <w:t>sungen“ statt „Entlassungen“ ihre Kür</w:t>
        <w:softHyphen/>
        <w:t>zungspläne schönzureden. Nach ihrer Verleumdungskampagne gegen die Initiative war von der SPD auch nichts anderes zu erwarten, aber das Verhalten der PDS mit ihrem Anspruch als Partei der sozial Schwachen ist mehr als ent</w:t>
        <w:softHyphen/>
        <w:t>täuschend. Im Vorfeld der anstehenden Kommunalwahlen hatte sich die PDS im Mai noch für eine Verschiebung der für den 1. August geplanten Kürzungen ausgesprochen. Nachdem sie bei einer Abstimmung im Ausschuss für Gleich</w:t>
        <w:softHyphen/>
        <w:t>stellung für die Verschiebung gestimmt hatte, begann ein langer Weg der Herumeierei, an dessen Ende die PDS dann im Sozialausschuss doch wieder gegen eine Verschiebung votierte.</w:t>
      </w:r>
    </w:p>
    <w:p>
      <w:pPr>
        <w:pStyle w:val="Artikeltext"/>
        <w:rPr/>
      </w:pPr>
      <w:r>
        <w:rPr/>
        <w:t>Am 1. Juni schließlich beugte sich die PDS-Fraktion der Drohung der SPD, das Magdeburger Tolerierungsmodell zu beenden und entschied sich schließlich endgültig gegen eine Verschiebung. Die SPD hatte damit erreicht, zu den Kom</w:t>
        <w:softHyphen/>
        <w:t>munalwahlen nicht allein als Schuldiger dazustehen. In der PDS andererseits sah man in der Zustimmung das Mittel, die SPD endlich zu einer „richtigen“ Koali</w:t>
        <w:softHyphen/>
        <w:t>tion überreden zu können. Die PDS-Fraktion verschenkte so das Wohl unse</w:t>
        <w:softHyphen/>
        <w:t>rer Kinder quasi als Bezahlung für einen Koalitionsvertrag. Mal abgesehen da</w:t>
        <w:softHyphen/>
        <w:t>von, dass es schäbig ist, den Willen des Volkes zugunsten privater Karriereinte</w:t>
        <w:softHyphen/>
        <w:t>ressen zu miss</w:t>
        <w:softHyphen/>
        <w:t>achten, ist es auch ziem</w:t>
        <w:softHyphen/>
        <w:t>lich fraglich, ob die SPD nun auf die Wünsche der PDS eingehen wird, denn sie hat ja nun, was sie wollte.</w:t>
      </w:r>
    </w:p>
    <w:p>
      <w:pPr>
        <w:pStyle w:val="Artikeltext"/>
        <w:rPr/>
      </w:pPr>
      <w:r>
        <w:rPr/>
        <w:t>Die eigentliche Parlamentsabstim</w:t>
        <w:softHyphen/>
        <w:t>mung über das Inkrafttreten der Kürzun</w:t>
        <w:softHyphen/>
        <w:t>gen fand am 17. Juni statt – natürlich nach der Kommunalwahl. Die Diskus</w:t>
        <w:softHyphen/>
        <w:t>sion über die Volksinitiative verlief im Parlament genauso, wie auch schon zuvor: die Volksinitiative zeigte Kom</w:t>
        <w:softHyphen/>
        <w:t>promissbereitschaft, SPD und PDS nicht. Statt sachlicher Fragen stritt man sich im Landtag, ob es nun eine oder zwei Abstimmungen geben müsse. Die vom Volksabstimmungsgesetz vorge</w:t>
        <w:softHyphen/>
        <w:t>schriebene Abstimmung über den Ge</w:t>
        <w:softHyphen/>
        <w:t>setzentwurf der Volksinitiative verwei</w:t>
        <w:softHyphen/>
        <w:t>gerten SPD und PDS mit juristischen Tricks. Das war zwar angesichts der Mehrheitsverhältnisse ohnehin egal, zeigt aber schon, wie die Regierung mit Gesetzen und dem Willen des Volkes umgeht. Wie sich zeigte, steht das Volksabstimmungsgesetz offenbar im Widerspruch zur Landesverfassung. Es scheint, als hätte bei der Erarbeitung dieses Gesetzes niemand damit gerech</w:t>
        <w:softHyphen/>
        <w:t>net, dass tatsächlich einmal eine Volks</w:t>
        <w:softHyphen/>
        <w:t>initiative zustande käme. War das Volksabstimmungsgesetz also ein reines Werbeprojekt für die Regierung? Offen</w:t>
        <w:softHyphen/>
        <w:t>bar, wenn man die Verleumdungen der Regierung gegen die Volksinitiative betrachtet.</w:t>
      </w:r>
    </w:p>
    <w:p>
      <w:pPr>
        <w:pStyle w:val="Artikeltext"/>
        <w:rPr/>
      </w:pPr>
      <w:r>
        <w:rPr/>
        <w:t>Doch wie dem auch sei, die Kürzun</w:t>
        <w:softHyphen/>
        <w:t>gen werden zum 1.August in Kraft treten. Das ist nicht gut, aber wir werden damit leben müssen – allerdings brau</w:t>
        <w:softHyphen/>
        <w:t>chen wir die Hoffnung noch nicht auf</w:t>
        <w:softHyphen/>
        <w:t>zugeben, denn die Initiatoren der Volks</w:t>
        <w:softHyphen/>
        <w:t>initiative haben angekündigt, nun ein Volksbegehren zu organisieren. Und falls es dazu kommt, werden wir es natürlich wieder unterstütz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 xml:space="preserve">Justiz: </w:t>
      </w:r>
    </w:p>
    <w:p>
      <w:pPr>
        <w:pStyle w:val="Artikelberschrift"/>
        <w:rPr>
          <w:position w:val="-4"/>
          <w:sz w:val="32"/>
        </w:rPr>
      </w:pPr>
      <w:r>
        <w:rPr>
          <w:sz w:val="32"/>
        </w:rPr>
        <w:t>Böser Scherz der Siegerjustiz</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A</w:t>
      </w:r>
      <w:r>
        <w:rPr/>
        <w:t>ls 1989 die Konterrevolution in der DDR siegte, die von ihren „Hel</w:t>
        <w:softHyphen/>
        <w:t>den“ heute immer noch als Revolution gefeiert wird, war die Empörung in der ostdeutschen Bevölkerung über ihre Staatsführung groß. Der Name der Re</w:t>
        <w:softHyphen/>
        <w:t>gierungssiedlung Wandlitz war in aller Munde und galt als Inbegriff der Raff</w:t>
        <w:softHyphen/>
        <w:t>gier. Die DDR- und SED-Oberen, so behauptete man, lebten dort im Luxus und hatten auf Kosten des Volkes unglaubliche Vermögen angehäuft.</w:t>
      </w:r>
    </w:p>
    <w:p>
      <w:pPr>
        <w:pStyle w:val="Artikeltext"/>
        <w:rPr/>
      </w:pPr>
      <w:r>
        <w:rPr/>
        <w:t>Wer freilich einmal Wandlitz be</w:t>
        <w:softHyphen/>
        <w:t>suchte, merkte schnell, dass es mit dem Luxus nicht allzu weit her war: graue Einfamilienhäuser, weit entfernt davon, Villen zu sein. Sicher lebte man dort besser als der Durchschnitt der DDR-Bürger, keine Frage. Aber verglichen mit der Lebensweise derjenigen Politi</w:t>
        <w:softHyphen/>
        <w:t>ker, die sich die DDR-Bürger dann als Ersatz ins Land holten, war das eher bäuerlich bescheiden.</w:t>
      </w:r>
    </w:p>
    <w:p>
      <w:pPr>
        <w:pStyle w:val="Artikeltext"/>
        <w:rPr/>
      </w:pPr>
      <w:r>
        <w:rPr/>
        <w:t>Ebenso verhält es sich mit den angeblich riesigen Privatvermögen der Funktionäre. Die Siegerjustiz beschlag</w:t>
        <w:softHyphen/>
        <w:t>nahmte 1990 die Vermögen hoher DDR-Funktionäre, da sie angeblich un</w:t>
        <w:softHyphen/>
        <w:t>rechtmäßig erworben seien. So wurden auch die 220 000 DDR-Mark Erich Honeckers, die ja nur 110 000 DM wert sein sollen, eingezogen. Millionen DDR-Bürger waren damals wütend über Honecker, wie er sich nur so viel unter den Nagel reißen konnte, denn das war mehr, als die meisten DDR-Bürger je gesehen hatten. Unser heutiger Bundes</w:t>
        <w:softHyphen/>
        <w:t>kanzler verdient soviel an Kanzlerge</w:t>
        <w:softHyphen/>
        <w:t>halt, Diäten und Aufwandsentschädi</w:t>
        <w:softHyphen/>
        <w:t>gung in weniger als drei Monaten, wozu Erich Honecker 40 Jahre im Dienst für FDJ, SED und DDR sparte – aber heute regt sich deshalb natürlich niemand über Schröder auf – zumindest nicht so, dass er Revolution spielen würde. Aber im Gegensatz zu Gerhard Schröder gilt Erich Honecker in der „öffentlichen Meinung“ immer noch als Dieb von Volksvermögen. Vielleicht ist das ja auch gerechtfertigt, weil wir ja heute alle so reich sind, während das damals nur Honecker und Co. waren? Sicher nicht, denn auch heute besitzen die Wenigsten von uns 110 000 DM. Offen</w:t>
        <w:softHyphen/>
        <w:t>sichtlich haben unsere Bürger hier völlig die Relationen verloren, denn die Hetz</w:t>
        <w:softHyphen/>
        <w:t>lügen gegen die DDR wirken weiter, derweil sich die bundesdeutsche Politi</w:t>
        <w:softHyphen/>
        <w:t>kerelite ganz legal die Taschen mit unserem Geld vollstopft.</w:t>
      </w:r>
    </w:p>
    <w:p>
      <w:pPr>
        <w:pStyle w:val="Artikeltext"/>
        <w:rPr/>
      </w:pPr>
      <w:r>
        <w:rPr/>
        <w:t>Das Kapitel DDR-Vermögen ist al</w:t>
        <w:softHyphen/>
        <w:t>lerdings noch nicht abgeschlossen. Die Witwe Honeckers, die jetzt im chileni</w:t>
        <w:softHyphen/>
        <w:t>schen Exil lebende ehemalige DDR-Bildungsministerin Margot Honecker, wollte sich mit dieser eigenartigen Auf</w:t>
        <w:softHyphen/>
        <w:t>fassung von rechtmäßig und unrecht</w:t>
        <w:softHyphen/>
        <w:t>mäßig nicht abfinden und klagte vor dem Berliner Verwaltungsgericht auf Herausgabe besagter 110 000 DM. Na</w:t>
        <w:softHyphen/>
        <w:t>türlich wies das Gericht diese Klage ab, obwohl das Grundgesetz solche Enteig</w:t>
        <w:softHyphen/>
        <w:t>nungen ausdrücklich verbietet. Ledig</w:t>
        <w:softHyphen/>
        <w:t>lich 12 630 DM Rente, die ihrem Mann vorenthalten wurden, müssen jetzt, nachdem er bereits Jahre tot ist, endlich ausgezahlt werden – oder doch nicht? Hier erlaubte sich die Justiz einen bösen Scherz, denn von dieser Summe zog sie gleich wieder 10 000 DM Prozesskosten ab. Keine Mark den Kommunisten – das ist das Motto der Siegerjustiz. Und der Durchschnittsdeutsche freut sich auch noch, weil er immer noch nicht begriffen hat, wer die wahren Diebe des Volksvermögens sind.</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Internationales:</w:t>
      </w:r>
    </w:p>
    <w:p>
      <w:pPr>
        <w:pStyle w:val="Artikelberschrift"/>
        <w:rPr>
          <w:sz w:val="36"/>
        </w:rPr>
      </w:pPr>
      <w:r>
        <w:rPr>
          <w:sz w:val="36"/>
        </w:rPr>
        <w:t>Europawahlen</w:t>
      </w:r>
    </w:p>
    <w:p>
      <w:pPr>
        <w:pStyle w:val="Artikeltextstart"/>
        <w:rPr>
          <w:sz w:val="36"/>
        </w:rPr>
      </w:pPr>
      <w:r>
        <w:rPr>
          <w:sz w:val="36"/>
        </w:rPr>
      </w:r>
    </w:p>
    <w:p>
      <w:pPr>
        <w:sectPr>
          <w:headerReference w:type="even" r:id="rId10"/>
          <w:headerReference w:type="default" r:id="rId11"/>
          <w:headerReference w:type="first" r:id="rId12"/>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Glaubt man den Medien, dann ist das Ergebnis der Wahlen zum Europa</w:t>
        <w:softHyphen/>
        <w:t>parlament in Deutschland in der Bonner SPD-Zentrale wie eine Bombe einge</w:t>
        <w:softHyphen/>
        <w:t>schlagen. Im Vergleich zur Bundestags</w:t>
        <w:softHyphen/>
        <w:t>wahl verliert die SPD 10%-Punkte und fällt 17,8%-Punkte hinter die CDU/CSU zurück. Doch letztlich dürfte man über dieses katastrophale Ergebnis bei der SPD gar nicht so erstaunt und erschreckt sein, denn eigentlich läuft alles wie geplant. Es ist eine in bürgerlichen Parteidemokratien uralte politische Taktik, die für den Wähler unbequemen Entscheidungen gleich zu Beginn der Legislaturperiode zu treffen. Klar, dass die Regierung dadurch zuerst einmal in ein Stimmungstief fällt. Doch wen kümmert das – abwählen können die Wähler ihre Regierung spätestens wie</w:t>
        <w:softHyphen/>
        <w:t>der in ein paar Jahren. Und bis dahin haben sie längst wieder alles vergessen, denn gegen Ende der Legislaturperiode werden dann wieder ein paar Sahne</w:t>
        <w:softHyphen/>
        <w:t>stückchen verteilt. Also allem öffent</w:t>
        <w:softHyphen/>
        <w:t>lichen Gerede zum Trotz kein Grund zur Panik bei der SPD. Das Volk kann so wütend sein, wie es will, es nützt ihm nichts – und es beruhigt sich schon wieder, denn es ist eben ein dummes Volk und wird von der Regierung auch entsprechend behandelt – so zumindest die zynische Logik von Gerhard Schröder und „Genossen“.</w:t>
      </w:r>
      <w:r>
        <mc:AlternateContent>
          <mc:Choice Requires="wps">
            <w:drawing>
              <wp:anchor behindDoc="0" distT="0" distB="0" distL="71755" distR="71755" simplePos="0" locked="0" layoutInCell="0" allowOverlap="1" relativeHeight="6">
                <wp:simplePos x="0" y="0"/>
                <wp:positionH relativeFrom="page">
                  <wp:posOffset>2934970</wp:posOffset>
                </wp:positionH>
                <wp:positionV relativeFrom="page">
                  <wp:posOffset>5662295</wp:posOffset>
                </wp:positionV>
                <wp:extent cx="4345305" cy="4618355"/>
                <wp:effectExtent l="0" t="0" r="0" b="0"/>
                <wp:wrapSquare wrapText="largest"/>
                <wp:docPr id="4" name="Frame4"/>
                <a:graphic xmlns:a="http://schemas.openxmlformats.org/drawingml/2006/main">
                  <a:graphicData uri="http://schemas.microsoft.com/office/word/2010/wordprocessingShape">
                    <wps:wsp>
                      <wps:cNvSpPr txBox="1"/>
                      <wps:spPr>
                        <a:xfrm>
                          <a:off x="0" y="0"/>
                          <a:ext cx="4345305" cy="4618355"/>
                        </a:xfrm>
                        <a:prstGeom prst="rect"/>
                        <a:solidFill>
                          <a:srgbClr val="FFFFFF">
                            <a:alpha val="0"/>
                          </a:srgbClr>
                        </a:solidFill>
                        <a:ln w="6350">
                          <a:solidFill>
                            <a:srgbClr val="000000"/>
                          </a:solidFill>
                        </a:ln>
                      </wps:spPr>
                      <wps:txbx>
                        <w:txbxContent>
                          <w:p>
                            <w:pPr>
                              <w:pStyle w:val="Rubriken"/>
                              <w:shd w:fill="FFFFFF" w:val="clear"/>
                              <w:spacing w:lineRule="auto" w:line="240" w:before="0" w:after="60"/>
                              <w:rPr/>
                            </w:pPr>
                            <w:r>
                              <w:rPr/>
                              <w:t>Klassikerzitat:</w:t>
                            </w:r>
                          </w:p>
                          <w:p>
                            <w:pPr>
                              <w:pStyle w:val="Normal"/>
                              <w:jc w:val="both"/>
                              <w:rPr/>
                            </w:pPr>
                            <w:r>
                              <w:rPr/>
                              <w:t>„</w:t>
                            </w:r>
                            <w:r>
                              <w:rPr/>
                              <w:t xml:space="preserve">Gehen wir nun zur Gleichheit im ökonomischen Sinne über. In den Vereinigten Staaten von Amerika wie auch in anderen fortgeschrittenen Staaten gibt es keine mittelalterlichen Privilegien. Alle Bürger sind im Sinne der politischen Rechte gleich. Sind sie aber auch </w:t>
                            </w:r>
                            <w:r>
                              <w:rPr>
                                <w:i/>
                              </w:rPr>
                              <w:t>in ihrer Stellung in der gesellschaftlichen Produktion</w:t>
                            </w:r>
                            <w:r>
                              <w:rPr/>
                              <w:t xml:space="preserve"> gleich?</w:t>
                            </w:r>
                          </w:p>
                          <w:p>
                            <w:pPr>
                              <w:pStyle w:val="Normal"/>
                              <w:jc w:val="both"/>
                              <w:rPr/>
                            </w:pPr>
                            <w:r>
                              <w:rPr/>
                              <w:t>- Nein, Herr Tugan, sie sind nicht gleich. Die einen besitzen Grund und Boden, Fabriken, Kapitalien und leben auf Kosten der unbezahlten Arbeit der Arbeiter - das ist die verschwindende Minderheit. Die anderen, und zwar die gewaltige Masse der Bevölkerung, besitzen keinerlei Produktionsmittel und leben nur vom Verkauf ihrer Arbeitskraft - das sind die Proletarier.</w:t>
                            </w:r>
                          </w:p>
                          <w:p>
                            <w:pPr>
                              <w:pStyle w:val="Normal"/>
                              <w:jc w:val="both"/>
                              <w:rPr/>
                            </w:pPr>
                            <w:r>
                              <w:rPr/>
                              <w:t xml:space="preserve">Adlige gibt es in den Vereinigten Staaten von Amerika nicht, und Bourgeois und Proletarier besitzen die </w:t>
                            </w:r>
                            <w:r>
                              <w:rPr>
                                <w:i/>
                              </w:rPr>
                              <w:t>gleichen</w:t>
                            </w:r>
                            <w:r>
                              <w:rPr/>
                              <w:t xml:space="preserve"> politischen Rechte. Aber sie sind in ihrer </w:t>
                            </w:r>
                            <w:r>
                              <w:rPr>
                                <w:i/>
                              </w:rPr>
                              <w:t>Klassen</w:t>
                            </w:r>
                            <w:r>
                              <w:rPr/>
                              <w:t xml:space="preserve">stellung einander </w:t>
                            </w:r>
                            <w:r>
                              <w:rPr>
                                <w:i/>
                              </w:rPr>
                              <w:t>nicht</w:t>
                            </w:r>
                            <w:r>
                              <w:rPr/>
                              <w:t xml:space="preserve"> gleich: die einen, die Klasse der Kapitalisten, besitzen die Produktionsmittel und leben auf Kosten der unbezahlten Arbeit der Arbeiter; die anderen, die Klasse der Lohnarbeiter, der Proletarier, besitzen keine Produktionsmittel und leben vom Verkauf ihrer Arbeitskraft auf dem Markt.</w:t>
                            </w:r>
                          </w:p>
                          <w:p>
                            <w:pPr>
                              <w:pStyle w:val="Normal"/>
                              <w:jc w:val="both"/>
                              <w:rPr/>
                            </w:pPr>
                            <w:r>
                              <w:rPr/>
                              <w:t xml:space="preserve">Die Klassen abzuschaffen bedeutet, </w:t>
                            </w:r>
                            <w:r>
                              <w:rPr>
                                <w:i/>
                              </w:rPr>
                              <w:t>alle</w:t>
                            </w:r>
                            <w:r>
                              <w:rPr/>
                              <w:t xml:space="preserve"> Bürger in ein </w:t>
                            </w:r>
                            <w:r>
                              <w:rPr>
                                <w:i/>
                              </w:rPr>
                              <w:t>gleiches</w:t>
                            </w:r>
                            <w:r>
                              <w:rPr/>
                              <w:t xml:space="preserve"> Verhältnis zu den </w:t>
                            </w:r>
                            <w:r>
                              <w:rPr>
                                <w:i/>
                              </w:rPr>
                              <w:t>Produktionsmitteln</w:t>
                            </w:r>
                            <w:r>
                              <w:rPr/>
                              <w:t xml:space="preserve"> der gesamten Gesellschaft zu bringen, bedeutet, dass alle Bürger </w:t>
                            </w:r>
                            <w:r>
                              <w:rPr>
                                <w:i/>
                              </w:rPr>
                              <w:t>gleiche</w:t>
                            </w:r>
                            <w:r>
                              <w:rPr/>
                              <w:t xml:space="preserve"> Arbeitsmöglichkeiten mit gesellschaftlichen Produktionsmitteln, auf gesellschaftlichem Grund und Boden, in gesellschaftlichen Fabriken und so weiter haben.</w:t>
                            </w:r>
                          </w:p>
                          <w:p>
                            <w:pPr>
                              <w:pStyle w:val="Normal"/>
                              <w:jc w:val="both"/>
                              <w:rPr/>
                            </w:pPr>
                            <w:r>
                              <w:rPr/>
                              <w:t>…</w:t>
                            </w:r>
                          </w:p>
                          <w:p>
                            <w:pPr>
                              <w:pStyle w:val="Normal"/>
                              <w:jc w:val="both"/>
                              <w:rPr/>
                            </w:pPr>
                            <w:r>
                              <w:rPr/>
                              <w:t xml:space="preserve">Kurz gesagt: Wenn die Sozialisten von Gleichheit sprechen, verstehen sie darunter stets die </w:t>
                            </w:r>
                            <w:r>
                              <w:rPr>
                                <w:i/>
                              </w:rPr>
                              <w:t>soziale</w:t>
                            </w:r>
                            <w:r>
                              <w:rPr/>
                              <w:t xml:space="preserve"> Gleichheit, die Gleichheit der sozialen Stellung, keineswegs aber die Gleichheit der physischen und geistigen Fähigkeiten der einzelnen Personen.“</w:t>
                            </w:r>
                          </w:p>
                          <w:p>
                            <w:pPr>
                              <w:pStyle w:val="Normal"/>
                              <w:rPr>
                                <w:sz w:val="10"/>
                              </w:rPr>
                            </w:pPr>
                            <w:r>
                              <w:rPr>
                                <w:sz w:val="10"/>
                              </w:rPr>
                            </w:r>
                          </w:p>
                          <w:p>
                            <w:pPr>
                              <w:pStyle w:val="Normal"/>
                              <w:jc w:val="both"/>
                              <w:rPr>
                                <w:i/>
                                <w:i/>
                              </w:rPr>
                            </w:pPr>
                            <w:r>
                              <w:rPr>
                                <w:i/>
                              </w:rPr>
                              <w:t>Lenin: Ein liberaler Professor über Gleichheit, 1914 (Lenin-Werke, DietzVerlag Berlin, 1977, Bd. 20, S. 139-140)</w:t>
                            </w:r>
                          </w:p>
                        </w:txbxContent>
                      </wps:txbx>
                      <wps:bodyPr anchor="t" lIns="88900" tIns="88900" rIns="88900" bIns="88900">
                        <a:noAutofit/>
                      </wps:bodyPr>
                    </wps:wsp>
                  </a:graphicData>
                </a:graphic>
              </wp:anchor>
            </w:drawing>
          </mc:Choice>
          <mc:Fallback>
            <w:pict>
              <v:rect fillcolor="#FFFFFF" strokecolor="#000000" strokeweight="0pt" style="position:absolute;rotation:-0;width:342.15pt;height:363.65pt;mso-wrap-distance-left:5.65pt;mso-wrap-distance-right:5.65pt;mso-wrap-distance-top:0pt;mso-wrap-distance-bottom:0pt;margin-top:445.85pt;mso-position-vertical-relative:page;margin-left:231.1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Normal"/>
                        <w:jc w:val="both"/>
                        <w:rPr/>
                      </w:pPr>
                      <w:r>
                        <w:rPr/>
                        <w:t>„</w:t>
                      </w:r>
                      <w:r>
                        <w:rPr/>
                        <w:t xml:space="preserve">Gehen wir nun zur Gleichheit im ökonomischen Sinne über. In den Vereinigten Staaten von Amerika wie auch in anderen fortgeschrittenen Staaten gibt es keine mittelalterlichen Privilegien. Alle Bürger sind im Sinne der politischen Rechte gleich. Sind sie aber auch </w:t>
                      </w:r>
                      <w:r>
                        <w:rPr>
                          <w:i/>
                        </w:rPr>
                        <w:t>in ihrer Stellung in der gesellschaftlichen Produktion</w:t>
                      </w:r>
                      <w:r>
                        <w:rPr/>
                        <w:t xml:space="preserve"> gleich?</w:t>
                      </w:r>
                    </w:p>
                    <w:p>
                      <w:pPr>
                        <w:pStyle w:val="Normal"/>
                        <w:jc w:val="both"/>
                        <w:rPr/>
                      </w:pPr>
                      <w:r>
                        <w:rPr/>
                        <w:t>- Nein, Herr Tugan, sie sind nicht gleich. Die einen besitzen Grund und Boden, Fabriken, Kapitalien und leben auf Kosten der unbezahlten Arbeit der Arbeiter - das ist die verschwindende Minderheit. Die anderen, und zwar die gewaltige Masse der Bevölkerung, besitzen keinerlei Produktionsmittel und leben nur vom Verkauf ihrer Arbeitskraft - das sind die Proletarier.</w:t>
                      </w:r>
                    </w:p>
                    <w:p>
                      <w:pPr>
                        <w:pStyle w:val="Normal"/>
                        <w:jc w:val="both"/>
                        <w:rPr/>
                      </w:pPr>
                      <w:r>
                        <w:rPr/>
                        <w:t xml:space="preserve">Adlige gibt es in den Vereinigten Staaten von Amerika nicht, und Bourgeois und Proletarier besitzen die </w:t>
                      </w:r>
                      <w:r>
                        <w:rPr>
                          <w:i/>
                        </w:rPr>
                        <w:t>gleichen</w:t>
                      </w:r>
                      <w:r>
                        <w:rPr/>
                        <w:t xml:space="preserve"> politischen Rechte. Aber sie sind in ihrer </w:t>
                      </w:r>
                      <w:r>
                        <w:rPr>
                          <w:i/>
                        </w:rPr>
                        <w:t>Klassen</w:t>
                      </w:r>
                      <w:r>
                        <w:rPr/>
                        <w:t xml:space="preserve">stellung einander </w:t>
                      </w:r>
                      <w:r>
                        <w:rPr>
                          <w:i/>
                        </w:rPr>
                        <w:t>nicht</w:t>
                      </w:r>
                      <w:r>
                        <w:rPr/>
                        <w:t xml:space="preserve"> gleich: die einen, die Klasse der Kapitalisten, besitzen die Produktionsmittel und leben auf Kosten der unbezahlten Arbeit der Arbeiter; die anderen, die Klasse der Lohnarbeiter, der Proletarier, besitzen keine Produktionsmittel und leben vom Verkauf ihrer Arbeitskraft auf dem Markt.</w:t>
                      </w:r>
                    </w:p>
                    <w:p>
                      <w:pPr>
                        <w:pStyle w:val="Normal"/>
                        <w:jc w:val="both"/>
                        <w:rPr/>
                      </w:pPr>
                      <w:r>
                        <w:rPr/>
                        <w:t xml:space="preserve">Die Klassen abzuschaffen bedeutet, </w:t>
                      </w:r>
                      <w:r>
                        <w:rPr>
                          <w:i/>
                        </w:rPr>
                        <w:t>alle</w:t>
                      </w:r>
                      <w:r>
                        <w:rPr/>
                        <w:t xml:space="preserve"> Bürger in ein </w:t>
                      </w:r>
                      <w:r>
                        <w:rPr>
                          <w:i/>
                        </w:rPr>
                        <w:t>gleiches</w:t>
                      </w:r>
                      <w:r>
                        <w:rPr/>
                        <w:t xml:space="preserve"> Verhältnis zu den </w:t>
                      </w:r>
                      <w:r>
                        <w:rPr>
                          <w:i/>
                        </w:rPr>
                        <w:t>Produktionsmitteln</w:t>
                      </w:r>
                      <w:r>
                        <w:rPr/>
                        <w:t xml:space="preserve"> der gesamten Gesellschaft zu bringen, bedeutet, dass alle Bürger </w:t>
                      </w:r>
                      <w:r>
                        <w:rPr>
                          <w:i/>
                        </w:rPr>
                        <w:t>gleiche</w:t>
                      </w:r>
                      <w:r>
                        <w:rPr/>
                        <w:t xml:space="preserve"> Arbeitsmöglichkeiten mit gesellschaftlichen Produktionsmitteln, auf gesellschaftlichem Grund und Boden, in gesellschaftlichen Fabriken und so weiter haben.</w:t>
                      </w:r>
                    </w:p>
                    <w:p>
                      <w:pPr>
                        <w:pStyle w:val="Normal"/>
                        <w:jc w:val="both"/>
                        <w:rPr/>
                      </w:pPr>
                      <w:r>
                        <w:rPr/>
                        <w:t>…</w:t>
                      </w:r>
                    </w:p>
                    <w:p>
                      <w:pPr>
                        <w:pStyle w:val="Normal"/>
                        <w:jc w:val="both"/>
                        <w:rPr/>
                      </w:pPr>
                      <w:r>
                        <w:rPr/>
                        <w:t xml:space="preserve">Kurz gesagt: Wenn die Sozialisten von Gleichheit sprechen, verstehen sie darunter stets die </w:t>
                      </w:r>
                      <w:r>
                        <w:rPr>
                          <w:i/>
                        </w:rPr>
                        <w:t>soziale</w:t>
                      </w:r>
                      <w:r>
                        <w:rPr/>
                        <w:t xml:space="preserve"> Gleichheit, die Gleichheit der sozialen Stellung, keineswegs aber die Gleichheit der physischen und geistigen Fähigkeiten der einzelnen Personen.“</w:t>
                      </w:r>
                    </w:p>
                    <w:p>
                      <w:pPr>
                        <w:pStyle w:val="Normal"/>
                        <w:rPr>
                          <w:sz w:val="10"/>
                        </w:rPr>
                      </w:pPr>
                      <w:r>
                        <w:rPr>
                          <w:sz w:val="10"/>
                        </w:rPr>
                      </w:r>
                    </w:p>
                    <w:p>
                      <w:pPr>
                        <w:pStyle w:val="Normal"/>
                        <w:jc w:val="both"/>
                        <w:rPr>
                          <w:i/>
                          <w:i/>
                        </w:rPr>
                      </w:pPr>
                      <w:r>
                        <w:rPr>
                          <w:i/>
                        </w:rPr>
                        <w:t>Lenin: Ein liberaler Professor über Gleichheit, 1914 (Lenin-Werke, DietzVerlag Berlin, 1977, Bd. 20, S. 139-140)</w:t>
                      </w:r>
                    </w:p>
                  </w:txbxContent>
                </v:textbox>
                <w10:wrap type="square" side="largest"/>
              </v:rect>
            </w:pict>
          </mc:Fallback>
        </mc:AlternateContent>
      </w:r>
    </w:p>
    <w:p>
      <w:pPr>
        <w:pStyle w:val="Artikeltext"/>
        <w:rPr/>
      </w:pPr>
      <w:r>
        <w:rPr/>
        <w:t>Statt auf das Ergebnis lohnt es sich darum wieder einmal auf etwas anderes zu schauen: die Wahlbeteiligung. Die ist nämlich noch geringer, als bei allen vor</w:t>
        <w:softHyphen/>
        <w:t>herigen Europawahlen. In Deutschland erreichte man wenigstens noch knapp unter 50%, aber in Großbritannien war es noch nicht einmal ein Viertel der Wahlberechtigten, die sich für die Zu</w:t>
        <w:softHyphen/>
        <w:t>sammensetzung des Europaparlaments interessierten.</w:t>
      </w:r>
    </w:p>
    <w:p>
      <w:pPr>
        <w:pStyle w:val="Artikeltext"/>
        <w:rPr/>
      </w:pPr>
      <w:r>
        <w:rPr/>
        <w:t>Die Gründe dafür liegen auf der Hand. Da ist natürlich die allgemeine Politikverdrossenheit. Die Menschen se</w:t>
        <w:softHyphen/>
        <w:t>hen, dass es letztlich nichts nützt, wenn sie zwischen den bürgerlichen Parteien wählen, und ziehen daraus den falschen Schluss, sich gar nicht mehr an der Politik zu beteiligen, anstatt sich selbst aktiv politisch zu engagieren und sich gegen das bürgerliche Parteiensystem zusammenzuschließen. Das ist heutzu</w:t>
        <w:softHyphen/>
        <w:t>tage ein allge</w:t>
        <w:softHyphen/>
        <w:t>meines Problem, aber für die Europawahl kommt noch ein spezi</w:t>
        <w:softHyphen/>
        <w:t>fisches Problem hinzu.</w:t>
      </w:r>
    </w:p>
    <w:p>
      <w:pPr>
        <w:pStyle w:val="Artikeltext"/>
        <w:rPr/>
      </w:pPr>
      <w:r>
        <w:rPr/>
        <w:t>Die Menschen sollen hier ein Parla</w:t>
        <w:softHyphen/>
        <w:t>ment wählen, von dem sie gar nicht wis</w:t>
        <w:softHyphen/>
        <w:t>sen, wozu es überhaupt da ist. Es be</w:t>
        <w:softHyphen/>
        <w:t>schließt keine Strafgesetze, entscheidet nicht über die Innen- und Außenpolitik, hat keine verteidigungspolitischen Kom</w:t>
        <w:softHyphen/>
        <w:t>petenzen, macht keine Finanzpolitik und verteilt auch keine Arbeitslosenhilfe. Das alles machen die nationalen Parla</w:t>
        <w:softHyphen/>
        <w:t>mente – so sieht es zumindest aus. Warum, so fragt man, soll man dann ein so nutzloses Parlament, in dem offenbar nur geredet wird, mitwählen? Ganz einfach: weil die meisten der genannten Entscheidungen zwar von den nationa</w:t>
        <w:softHyphen/>
        <w:t>len Parlamenten getroffen werden, sich aber an gesamteuropäischen Richtlinien des Europaparlamentes orientieren (müssen). Der Einfluss des Europapar</w:t>
        <w:softHyphen/>
        <w:t>laments auf die Politik der einzelnen Mitgliedsstaaten ist nicht zu unterschät</w:t>
        <w:softHyphen/>
        <w:t>zen. Klar, dass es eben doch sinnvoll ist, dieses wichtige Forum nicht kampflos den bürgerlichen Parteien zu überlassen.</w:t>
      </w:r>
    </w:p>
    <w:p>
      <w:pPr>
        <w:pStyle w:val="Artikeltext"/>
        <w:rPr/>
      </w:pPr>
      <w:r>
        <w:rPr/>
        <w:t>Die Europäische Union ist eine Kon</w:t>
        <w:softHyphen/>
        <w:t>föderation, in der die Mitgliedsstaaten noch immer außerordentlich mächtig sind – und folglich ihre Bevölkerungen bei Bedarf immer noch gegeneinander ausspielen können. Aber die Währungs</w:t>
        <w:softHyphen/>
        <w:t>union und andere Reformen sorgen dafür, dass die europäische Vereinigung vorankommt. Eine niedrige Wahlbeteili</w:t>
        <w:softHyphen/>
        <w:t>gung ist diesem Prozess aber nicht gerade förderlich, weil sie das Ansehen des Europaparlamentes schwächt und damit die Gegner einer europäischen Vereinigung stärkt.</w:t>
      </w:r>
    </w:p>
    <w:p>
      <w:pPr>
        <w:pStyle w:val="Artikeltext"/>
        <w:rPr/>
      </w:pPr>
      <w:r>
        <w:rPr/>
        <w:t>Doch welches Interesse sollten wir daran haben, dass sich die Mächtigen Europas zusammenschließen? Natürlich ist es nicht akzeptabel, dass Europa zur Festung gegen Menschen aus den ärmeren Ländern Afrikas, Asiens und Lateinamerikas ausgebaut werden soll. Aber ein Gefühl europäischer Zusam</w:t>
        <w:softHyphen/>
        <w:t>mengehörigkeit über alle Ländergrenzen hinweg ist immer noch um eine ganze Größenordnung besser, als engstirniger Nationalismus. Und was das bei Linken vielgeschmähte „Europa der Konzerne“ betrifft, so ist das auch kein Grund, die europäische Vereinigung abzulehnen, denn es ist ja schließlich unsere Schuld, wenn wir dem Europa der Konzerne kein Europa der Werktätigen entgegen</w:t>
        <w:softHyphen/>
        <w:t>stellen. Europa ist keine Gefahr, sondern eine Chance für eine gemeinschaftliche Zukunft. Es ist unsere Aufgabe, auch für die notwendige Bewusstheit zu sorgen, dass es ein Europa in einer Welt wird, die für uns alle da is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Regionales:</w:t>
      </w:r>
    </w:p>
    <w:p>
      <w:pPr>
        <w:pStyle w:val="Artikelberschrift"/>
        <w:rPr>
          <w:sz w:val="36"/>
        </w:rPr>
      </w:pPr>
      <w:r>
        <w:rPr>
          <w:sz w:val="36"/>
        </w:rPr>
        <w:t>Kommunalwahlen</w:t>
      </w:r>
    </w:p>
    <w:p>
      <w:pPr>
        <w:sectPr>
          <w:headerReference w:type="even" r:id="rId13"/>
          <w:headerReference w:type="default" r:id="rId14"/>
          <w:headerReference w:type="first" r:id="rId1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m 13. Juni fanden in insgesamt 6 Bundesländern parallel zur Europa</w:t>
        <w:softHyphen/>
        <w:t>wahl auch Kommunalwahlen statt. Neben Sachsen-Anhalt waren das auch Mecklenburg-Vorpommern, Rheinland-Pfalz, Saarland, Sachsen und Thüringen. Allgemein wurden diese Wahlen mit Spannung erwartet, galten sie doch als Barometer für die neue SPD-geführte Bundesregierung. In Sachsen-Anhalt kam noch die zusätzliche Frage hinzu, wie sich der Umgang der PDS-tolerier</w:t>
        <w:softHyphen/>
        <w:t>ten Landes</w:t>
        <w:softHyphen/>
        <w:t>regierung mit der jüngsten Volksinitia</w:t>
        <w:softHyphen/>
        <w:t>tive auf das Wahlergebnis auswirken würde.</w:t>
      </w:r>
    </w:p>
    <w:p>
      <w:pPr>
        <w:pStyle w:val="Artikeltext"/>
        <w:rPr/>
      </w:pPr>
      <w:r>
        <w:rPr/>
        <w:t>In allen betroffenen Bundesländern ist der gleiche Trend zu verzeichnen, wie auch in Sachsen-Anhalt. Die SPD verliert haushoch, landet in Sachsen so</w:t>
        <w:softHyphen/>
        <w:t>gar noch hinter der PDS. Diese behaup</w:t>
        <w:softHyphen/>
        <w:t>tet sich knapp, während die Bündnis</w:t>
        <w:softHyphen/>
        <w:t>grünen förmlich zerschlagen werden. Letztlich muss man sagen, dass sich wohl die gleichen Menschen über die Politik der Sachsen-Anhaltinischen Lan</w:t>
        <w:softHyphen/>
        <w:t>des-SPD ärgern, die auch mit dem Kurs der Bundesregierung nicht einverstan-den sind. Nur so ist zu erklären, wieso die skandalösen Vorgänge im Land bei der Kürzung der Ausgaben für die Kinderbetreuung nicht bewirkt haben, dass das hiesige SPD-Ergebnis den Bundestrend nach unten durchbricht.</w:t>
      </w:r>
    </w:p>
    <w:p>
      <w:pPr>
        <w:pStyle w:val="Artikeltext"/>
        <w:rPr/>
      </w:pPr>
      <w:r>
        <w:drawing>
          <wp:anchor behindDoc="0" distT="0" distB="0" distL="114935" distR="114935" simplePos="0" locked="0" layoutInCell="0" allowOverlap="1" relativeHeight="27">
            <wp:simplePos x="0" y="0"/>
            <wp:positionH relativeFrom="column">
              <wp:posOffset>1638935</wp:posOffset>
            </wp:positionH>
            <wp:positionV relativeFrom="page">
              <wp:posOffset>6423025</wp:posOffset>
            </wp:positionV>
            <wp:extent cx="4933950" cy="38023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tretch>
                      <a:fillRect/>
                    </a:stretch>
                  </pic:blipFill>
                  <pic:spPr bwMode="auto">
                    <a:xfrm>
                      <a:off x="0" y="0"/>
                      <a:ext cx="4933950" cy="3802380"/>
                    </a:xfrm>
                    <a:prstGeom prst="rect">
                      <a:avLst/>
                    </a:prstGeom>
                    <a:ln w="12700">
                      <a:solidFill>
                        <a:srgbClr val="000000"/>
                      </a:solidFill>
                    </a:ln>
                  </pic:spPr>
                </pic:pic>
              </a:graphicData>
            </a:graphic>
          </wp:anchor>
        </w:drawing>
      </w:r>
      <w:r>
        <w:rPr/>
        <w:t>Dass die PDS nach ihrem eigenarti</w:t>
        <w:softHyphen/>
        <w:t>gen Verhalten in dieser Sache im Ver</w:t>
        <w:softHyphen/>
        <w:t>gleich zur Landtagswahl 1998 nur etwa 1%-Punkt verloren und im Vergleich zur letzten Kommunalwahl 1994 sogar 0,2%-Punkte gewonnen hat, ist wohl nur so zu erklären, dass die linken Wähler bei aller Kritik einfach keine Alternative zur PDS haben. Bis auf wenige Ausnah</w:t>
        <w:softHyphen/>
        <w:t>men suchte man Kandidaten von Par</w:t>
        <w:softHyphen/>
        <w:t>teien links von der PDS auf den Wahl</w:t>
        <w:softHyphen/>
        <w:t>zetteln vergebens – ein Zeichen für die allgemeine Schwäche der Linken in Sachsen-Anhalt. Auch die KPP machte da leider keine Ausnahme. Solange es nicht gelingt, in Sachsen-Anhalt eine solide personelle Basis zu gewinnen, wird es auch nicht möglich sein, den Menschen hier eine politische Alter</w:t>
        <w:softHyphen/>
        <w:t>native zu den bürgerlichen Parteien einerseits und dem Anbiederungskurs der PDS andererseits zu bieten.</w:t>
      </w:r>
    </w:p>
    <w:p>
      <w:pPr>
        <w:pStyle w:val="Artikeltext"/>
        <w:rPr/>
      </w:pPr>
      <w:r>
        <w:rPr/>
        <w:t>Die Bündnisgrünen, die ja landes</w:t>
        <w:softHyphen/>
        <w:t>politisch kaum präsent sind, müssen ihren Einbruch wohl voll der verfehlten und von Volksbetrug und Prinzipien</w:t>
        <w:softHyphen/>
        <w:t>losigkeit geprägten Bundes</w:t>
        <w:softHyphen/>
        <w:t>politik ihrer Partei zuschreiben. Schade eigentlich, denn kommunal hat diese Partei immer noch etwas zu bieten, was den Karriere</w:t>
        <w:softHyphen/>
        <w:t>politikern an der Parteispitze schon längst abhanden gekommen ist.</w:t>
      </w:r>
    </w:p>
    <w:p>
      <w:pPr>
        <w:pStyle w:val="Artikeltext"/>
        <w:rPr/>
      </w:pPr>
      <w:r>
        <w:rPr/>
        <w:t>Die CDU freut sich natürlich über ihren Sieg, der so völlig im Kontrast zur letzten Bundestagswahl, aber auch zur letzten Landtagswahl steht. Natürlich ist dieser Sieg nicht der guten Politik der CDU, sondern der schlechten Politik der SPD zu schulden – aber so läuft das in einer bürgerlichen Demokratie eigent</w:t>
        <w:softHyphen/>
        <w:t>lich immer. Die Menschen vergessen schnell, dass die augenblickliche Oppo</w:t>
        <w:softHyphen/>
        <w:t>sitionspartei als Regierung auch nichts getaugt hat und wechseln zwischen den großen Parteien immer hin und her. Allerdings gar zu groß ist der Sieg der CDU über die SPD in Sachsen-Anhalt nun auch wieder nicht, denn der Löwenanteil des Zugewinns der CDU von 15,8%-Punkten im Vergleich zur Landtagswahl stammt von der vernichteten DVU, die 12,5%-Punkte verlor und nur noch 0,4% der Stimmen erhielt. Nachdem sie ein bisschen den Aufstand der Biertische geprobt hatten, sind die meisten DVU-Wähler wohl wieder dorthin zurückgekehrt, wo sie hingehören (was durchaus nicht als Kompliment für die CDU gemeint ist).</w:t>
      </w:r>
    </w:p>
    <w:p>
      <w:pPr>
        <w:pStyle w:val="Artikeltext"/>
        <w:rPr/>
      </w:pPr>
      <w:r>
        <w:rPr/>
        <w:t>Das Wichtigste an der Kommunal</w:t>
        <w:softHyphen/>
        <w:t>wahl von 1999 ist aber nicht das eigent</w:t>
        <w:softHyphen/>
        <w:t>liche Ergebnis, sondern die er</w:t>
        <w:softHyphen/>
        <w:t>schreckend geringe Wahlbeteiligung von gerade mal 49,5%. Weniger als die Hälfte der Wahlberechtigten haben auf einem Politikfeld von ihrem Stimmrecht Gebrauch gemacht, auf das sie noch am ehesten direkt einwirken können. Besonders schlimm sieht die Situation bei den erstmals Wahlberechtigten 16- und 17-jährigen aus. Resignation und politisches Desinteresse sind hier die beiden Ursachen, die dazu führen, dass die Menschen es aufgeben, sich um ihre ureigensten Interessen zu kümmern, und die oftmals mit Aggressivität und Gewaltbereitschaft einhergehen. Zwei</w:t>
        <w:softHyphen/>
        <w:t>fellos ist das zum größten Teil Schuld des manipulistischen Gesellschaftssys</w:t>
        <w:softHyphen/>
        <w:t>tems, das ja darauf abzielt, die Menschen politisch zu deaktivieren und ihre Interessen abzulenken. Aber gemessen am Ziel der Kommunisten ist es auch Ausdruck der Schwäche der kommunistischen Agitation, was bei der organisatorischen und ideologischen Zersplitterung im linken Lager auch gar nicht verwunderlich ist. Hier gibt es noch viel zu tu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Internationales:</w:t>
      </w:r>
      <w:r>
        <mc:AlternateContent>
          <mc:Choice Requires="wps">
            <w:drawing>
              <wp:anchor behindDoc="0" distT="0" distB="0" distL="90170" distR="90170" simplePos="0" locked="0" layoutInCell="0" allowOverlap="1" relativeHeight="7">
                <wp:simplePos x="0" y="0"/>
                <wp:positionH relativeFrom="page">
                  <wp:posOffset>5146040</wp:posOffset>
                </wp:positionH>
                <wp:positionV relativeFrom="page">
                  <wp:posOffset>824865</wp:posOffset>
                </wp:positionV>
                <wp:extent cx="2044700" cy="1309370"/>
                <wp:effectExtent l="0" t="0" r="0" b="0"/>
                <wp:wrapSquare wrapText="largest"/>
                <wp:docPr id="6" name="Frame5"/>
                <a:graphic xmlns:a="http://schemas.openxmlformats.org/drawingml/2006/main">
                  <a:graphicData uri="http://schemas.microsoft.com/office/word/2010/wordprocessingShape">
                    <wps:wsp>
                      <wps:cNvSpPr txBox="1"/>
                      <wps:spPr>
                        <a:xfrm>
                          <a:off x="0" y="0"/>
                          <a:ext cx="2044700" cy="1309370"/>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Jeder hat das Recht, auf einem Gebiet, das ihm fremd ist, ein Idiot zu sein, aber niemand sollte von diesem Recht zu lauten Gebrauch machen.</w:t>
                            </w:r>
                          </w:p>
                          <w:p>
                            <w:pPr>
                              <w:pStyle w:val="Normal"/>
                              <w:shd w:fill="FFFFFF" w:val="clear"/>
                              <w:tabs>
                                <w:tab w:val="clear" w:pos="709"/>
                                <w:tab w:val="right" w:pos="2835" w:leader="none"/>
                              </w:tabs>
                              <w:rPr/>
                            </w:pPr>
                            <w:r>
                              <w:rPr/>
                              <w:tab/>
                              <w:t>[Alfred Polgar]</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103.1pt;mso-wrap-distance-left:7.1pt;mso-wrap-distance-right:7.1pt;mso-wrap-distance-top:0pt;mso-wrap-distance-bottom:0pt;margin-top:64.95pt;mso-position-vertical-relative:page;margin-left:405.2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Jeder hat das Recht, auf einem Gebiet, das ihm fremd ist, ein Idiot zu sein, aber niemand sollte von diesem Recht zu lauten Gebrauch machen.</w:t>
                      </w:r>
                    </w:p>
                    <w:p>
                      <w:pPr>
                        <w:pStyle w:val="Normal"/>
                        <w:shd w:fill="FFFFFF" w:val="clear"/>
                        <w:tabs>
                          <w:tab w:val="clear" w:pos="709"/>
                          <w:tab w:val="right" w:pos="2835" w:leader="none"/>
                        </w:tabs>
                        <w:rPr/>
                      </w:pPr>
                      <w:r>
                        <w:rPr/>
                        <w:tab/>
                        <w:t>[Alfred Polgar]</w:t>
                      </w:r>
                    </w:p>
                  </w:txbxContent>
                </v:textbox>
                <w10:wrap type="square" side="largest"/>
              </v:rect>
            </w:pict>
          </mc:Fallback>
        </mc:AlternateContent>
      </w:r>
    </w:p>
    <w:p>
      <w:pPr>
        <w:pStyle w:val="Artikelberschrift"/>
        <w:rPr>
          <w:sz w:val="36"/>
        </w:rPr>
      </w:pPr>
      <w:r>
        <w:rPr>
          <w:sz w:val="36"/>
        </w:rPr>
        <w:t xml:space="preserve">Der unwichtige Krieg </w:t>
      </w:r>
    </w:p>
    <w:p>
      <w:pPr>
        <w:sectPr>
          <w:headerReference w:type="even" r:id="rId17"/>
          <w:headerReference w:type="default" r:id="rId18"/>
          <w:headerReference w:type="first" r:id="rId1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I</w:t>
      </w:r>
      <w:r>
        <w:drawing>
          <wp:anchor behindDoc="0" distT="0" distB="0" distL="114935" distR="114935" simplePos="0" locked="0" layoutInCell="0" allowOverlap="1" relativeHeight="28">
            <wp:simplePos x="0" y="0"/>
            <wp:positionH relativeFrom="column">
              <wp:posOffset>1351280</wp:posOffset>
            </wp:positionH>
            <wp:positionV relativeFrom="page">
              <wp:posOffset>3376930</wp:posOffset>
            </wp:positionV>
            <wp:extent cx="1384300" cy="103568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tretch>
                      <a:fillRect/>
                    </a:stretch>
                  </pic:blipFill>
                  <pic:spPr bwMode="auto">
                    <a:xfrm>
                      <a:off x="0" y="0"/>
                      <a:ext cx="1384300" cy="1035685"/>
                    </a:xfrm>
                    <a:prstGeom prst="rect">
                      <a:avLst/>
                    </a:prstGeom>
                    <a:ln w="6350">
                      <a:solidFill>
                        <a:srgbClr val="000000"/>
                      </a:solidFill>
                    </a:ln>
                  </pic:spPr>
                </pic:pic>
              </a:graphicData>
            </a:graphic>
          </wp:anchor>
        </w:drawing>
      </w:r>
      <w:r>
        <w:rPr/>
        <w:t>n einem zumindest sind die Europäer genauso wie die Amerikaner. Je weiter etwas weg ist, desto weniger interessiert es sie. Auch Kriege werden so eher danach beurteilt, wie nahe sie Europa kommen, anstatt danach, wie viele Menschen dabei sterben oder wie groß die Gefahr für die Menschheit insgesamt ist. Deshalb war der Krieg zwischen der albanischen UCK und Jugoslawien eben wichtig genug, um NATO-Flugzeuge und schließlich Truppen in das Kriegsgebiet zu schicken. Und deshalb findet der „inoffizielle“ Krieg zwi</w:t>
        <w:softHyphen/>
        <w:t>schen Pakistan und Indien in Kashmir kaum Beach</w:t>
        <w:softHyphen/>
        <w:t>tung, obwohl hier gewal</w:t>
        <w:softHyphen/>
        <w:t>tig bedrohliche Vor</w:t>
        <w:softHyphen/>
        <w:t>gänge vonstatten gehen.</w:t>
      </w:r>
    </w:p>
    <w:p>
      <w:pPr>
        <w:pStyle w:val="Artikeltext"/>
        <w:rPr/>
      </w:pPr>
      <w:r>
        <w:rPr/>
        <w:t>Der indische Bundes</w:t>
        <w:softHyphen/>
        <w:t>staat Jammu und Kashmir, mehrheitlich von Moslems bewohnt, ist schon ein Zankapfel, seit Indien bei der Unabhängigkeit 1948 in das vorwiegend hinduistische Indien und das mehrheit</w:t>
        <w:softHyphen/>
        <w:t>lich moslemische Pakistan gespalten wurde. Drei Kriege wurden bisher darum geführt. Der erste gleich 1948 und der zweite 1965. Und als Indien 1971 auf der Seite Bangladeshs kämpfte, das bis dahin als Ostpakistan unter pakistanischer Herrschaft stand, kam es auch in Jammu und Kashmir zu neuen Kämpfen. Doch seit der Einigung auf eine Demarkationslinie quer durch den Bundesstaat bei dem Waffenstill</w:t>
        <w:softHyphen/>
        <w:t>stand von 1971 schien so etwas wie Normalität in die Region eingekehrt zu sein. Zwar gab es immer mal wieder kleinere Geplänkel – Grenzposten beschossen sich gegenseitig, und von Pakistan unterstützte Rebellen über</w:t>
        <w:softHyphen/>
        <w:t>querten die Grenze für Terroranschläge – aber im Wesentlichen war es ruhig.</w:t>
      </w:r>
    </w:p>
    <w:p>
      <w:pPr>
        <w:pStyle w:val="Artikeltext"/>
        <w:rPr/>
      </w:pPr>
      <w:r>
        <w:rPr/>
        <w:t>Gute Nachbarn wurden Indien und Pakistan aber auch nach 1971 nicht. Anfang Mai entdeckte Indien, dass Kämpfer, aus Pakistan kommend, erstmals seit 1971 größere Teile indischen Territoriums besetzt hatten. Die Antwort ließ nicht lange auf sich warten: Indien schickte Truppen, um die Eindringlinge zurückzuschlagen, und startete massive Luftangriffe auf ihre Stellungen. Sehr schnell konnte geklärt werden, dass die eingedrungenen Kämpfer nicht einfach, wie von Pakis</w:t>
        <w:softHyphen/>
        <w:t>tan behauptet, indisch-kash</w:t>
        <w:softHyphen/>
        <w:t>mirische Rebellen und Freiheitskämpfer waren, sondern sich zum größten Teil als pakistanischen und afghanischen Sol</w:t>
        <w:softHyphen/>
        <w:t>daten rekrutieren. Pakistan bestreitet jedoch jede Verwicklung in den Angriff und weigert sich, seine Truppen aus Indien zurückzuziehen, weil es angeblich gar keine dort hat. Statt dessen beschuldigt es Indien des Friedensbruches, obwohl doch alle Kämpfe auf indischem Territorium stattfinden. Währenddessen beschießt die pakistanische Artillerie täglich Straßen und Städte in Kashmir – nicht gerade „ausschließlich moralische“ Unterstützung für die „Rebellen“, wie von Pakistan behauptet, sondern tatsächlich eine militärische Aggression.</w:t>
      </w:r>
    </w:p>
    <w:p>
      <w:pPr>
        <w:pStyle w:val="Artikeltext"/>
        <w:rPr/>
      </w:pPr>
      <w:r>
        <w:rPr/>
        <w:t>Doch die regionalen Kriegsereignisse in Kash</w:t>
        <w:softHyphen/>
        <w:t>mir sind nur die eine Seite, die für die Europäer und Ameri</w:t>
        <w:softHyphen/>
        <w:t>kaner tatsächlich nicht so interessant ist. Es gibt aber einen Aspekt an diesem Konflikt, der auch im fernen Europa und Amerika eigentlich niemanden mehr ruhig schlafen lassen sollte: Indien und Pakistan sind Atommächte. Sie könnten damit nicht nur große Teile ihrer Bevölkerung gegenseitig auslöschen oder so sehr schädigen, dass auch Europa und Amerika um umfang</w:t>
        <w:softHyphen/>
        <w:t>reichere Hilfen nicht herumkämen, sondern sie könnten auch die Atmosphäre derartig verseuchen, dass Tschernobyl nicht weiter von Bedeu</w:t>
        <w:softHyphen/>
        <w:t>tung wäre.</w:t>
      </w:r>
    </w:p>
    <w:p>
      <w:pPr>
        <w:pStyle w:val="Artikeltext"/>
        <w:rPr/>
      </w:pPr>
      <w:r>
        <w:drawing>
          <wp:anchor behindDoc="0" distT="0" distB="0" distL="114935" distR="114935" simplePos="0" locked="0" layoutInCell="0" allowOverlap="1" relativeHeight="29">
            <wp:simplePos x="0" y="0"/>
            <wp:positionH relativeFrom="column">
              <wp:posOffset>1457960</wp:posOffset>
            </wp:positionH>
            <wp:positionV relativeFrom="page">
              <wp:posOffset>6760210</wp:posOffset>
            </wp:positionV>
            <wp:extent cx="1395730" cy="10483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tretch>
                      <a:fillRect/>
                    </a:stretch>
                  </pic:blipFill>
                  <pic:spPr bwMode="auto">
                    <a:xfrm>
                      <a:off x="0" y="0"/>
                      <a:ext cx="1395730" cy="1048385"/>
                    </a:xfrm>
                    <a:prstGeom prst="rect">
                      <a:avLst/>
                    </a:prstGeom>
                    <a:ln w="6350">
                      <a:solidFill>
                        <a:srgbClr val="000000"/>
                      </a:solidFill>
                    </a:ln>
                  </pic:spPr>
                </pic:pic>
              </a:graphicData>
            </a:graphic>
          </wp:anchor>
        </w:drawing>
      </w:r>
      <w:r>
        <w:rPr/>
        <w:t>Dass die atomare Option tatsächlich in Betracht gezogen wird, machte Pakistan recht schnell klar. Die For</w:t>
        <w:softHyphen/>
        <w:t>derung des pakista</w:t>
        <w:softHyphen/>
        <w:t>nischen Minister</w:t>
        <w:softHyphen/>
        <w:t>präsi</w:t>
        <w:softHyphen/>
        <w:t>denten Na</w:t>
        <w:softHyphen/>
        <w:t>waz Sharif nach einem internationalen Eingreifen begründete er damit, dass es ja hier um einen Konflikt zwischen zwei Atommächten gehe – ein „Hinweis“, der schon mehr einer Drohung gleich</w:t>
        <w:softHyphen/>
        <w:t>kommt. Natürlich behauptete er, dass die atomare Gefahr ausschließlich von Indien ausgeht, während die atomare Bewaffnung Pakistans der einzige Garant dafür sei, dass Indien Pakistan nicht angreift. Diese „Strategie der atomaren Ab</w:t>
        <w:softHyphen/>
        <w:t>schreckung“ ist natürlich im indischen Raum genauso ein ausgemachter Blödsinn, wie sie es zur Zeit des Kalten Krieges war, denn beide Staaten besitzen erst seit 1998 Atomwaffen, und trotzdem hat Indien in den 20 Jahren davor keinerlei Anstalten gemacht, Pakistan anzugreifen. Inzwischen schließt Indien allerdings einen „echten“ Krieg gegen Pakistan nicht mehr aus, sollten sich die pakistanischen bezie</w:t>
        <w:softHyphen/>
        <w:t>hungsweise von Pakistan unterstützten Truppen nicht zurückziehen – was natürlich sofort von Pakistan als nach</w:t>
        <w:softHyphen/>
        <w:t>trägliche Legitimation für seine atomare Bewaffnung missbraucht wurde.</w:t>
      </w:r>
    </w:p>
    <w:p>
      <w:pPr>
        <w:pStyle w:val="Artikeltext"/>
        <w:rPr/>
      </w:pPr>
      <w:r>
        <w:rPr/>
        <w:t>Es ist jedoch völlig falsch, Indien für das friedliebende Opfer des hinter</w:t>
        <w:softHyphen/>
        <w:t>hältigen Pakistan zu halten, war es doch gerade die indische Regierung unter dem hindu-nationalistischen Premier</w:t>
        <w:softHyphen/>
        <w:t>minister Atal Behari Vajpayee, die 1998 die atomare Rüstungsspirale durch den ersten Atomtest auf dem Subkontinent ins Rollen brachte. Was als Provokation und als Demonstration der Macht geplant war, schlug jedoch schnell auf Indien zurück, als auch Pakistan in mehreren Atomtests seine Fähigkeit zur Produktion von Kernwaffen unter Beweis stellte. Auch sonst ließ die nationalistische indische Regierung keine Gelegenheit aus, Stimmung gegen Pakistan und auch gegen nationale und religiöse Minder</w:t>
        <w:softHyphen/>
        <w:t>heiten im eigenen Lande zu machen. Und leider scheiterten die bürger</w:t>
        <w:softHyphen/>
        <w:t>lichen und die pro</w:t>
        <w:softHyphen/>
        <w:t>gressiven Kräfte Indiens mehrfach, die Regierung abzulösen und den Konfrontationskurs zu beenden, so dass auch in näherer Zukunft nicht damit zu rechnen ist, dass sich Indien besonders für die Deeskalation des Konfliktes engagieren wird.</w:t>
      </w:r>
    </w:p>
    <w:p>
      <w:pPr>
        <w:pStyle w:val="Artikeltext"/>
        <w:rPr/>
      </w:pPr>
      <w:r>
        <w:rPr/>
        <w:t>Die Gefahr eines atomaren Krieges in Indien und Pakistan besteht also fort und wird immer größer. Die Folgen atomarer Kriege sind aber nie bloß lokal, sondern betreffen immer auch die ganze Welt. Daher ist es unbedingt erforderlich, sich genauso gegen den Krieg dort zu engagieren, wie gegen Kriege in Europa. Wir leben in einer Welt, und alle Menschenleben sind gleich wichtig, die von Indern und Pakistaner ebenso wie die von Serben und Albanern – das sollten wir nicht vergess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 xml:space="preserve">Internationales: </w:t>
      </w:r>
    </w:p>
    <w:p>
      <w:pPr>
        <w:pStyle w:val="Artikelberschrift"/>
        <w:rPr>
          <w:sz w:val="36"/>
        </w:rPr>
      </w:pPr>
      <w:r>
        <w:rPr>
          <w:sz w:val="36"/>
        </w:rPr>
        <w:t>Kein Wahlsieg für den Frieden</w:t>
      </w:r>
    </w:p>
    <w:p>
      <w:pPr>
        <w:sectPr>
          <w:headerReference w:type="even" r:id="rId22"/>
          <w:headerReference w:type="default" r:id="rId23"/>
          <w:headerReference w:type="first" r:id="rId24"/>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W</w:t>
      </w:r>
      <w:r>
        <w:drawing>
          <wp:anchor behindDoc="0" distT="0" distB="0" distL="114935" distR="114935" simplePos="0" locked="0" layoutInCell="0" allowOverlap="1" relativeHeight="31">
            <wp:simplePos x="0" y="0"/>
            <wp:positionH relativeFrom="column">
              <wp:posOffset>1047115</wp:posOffset>
            </wp:positionH>
            <wp:positionV relativeFrom="page">
              <wp:posOffset>5943600</wp:posOffset>
            </wp:positionV>
            <wp:extent cx="1577340" cy="207264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18" t="-14" r="-18" b="-14"/>
                    <a:stretch>
                      <a:fillRect/>
                    </a:stretch>
                  </pic:blipFill>
                  <pic:spPr bwMode="auto">
                    <a:xfrm>
                      <a:off x="0" y="0"/>
                      <a:ext cx="1577340" cy="2072640"/>
                    </a:xfrm>
                    <a:prstGeom prst="rect">
                      <a:avLst/>
                    </a:prstGeom>
                  </pic:spPr>
                </pic:pic>
              </a:graphicData>
            </a:graphic>
          </wp:anchor>
        </w:drawing>
      </w:r>
      <w:r>
        <w:rPr/>
        <w:t>ahlen in Israel bringen sehr oft einen Wechsel an der Spitze des Staates. Das ist nicht nur eine Folge der bewegten politischen Existenzbedin</w:t>
        <w:softHyphen/>
        <w:t>gungen des Staates Israel, sondern liegt auch an der starken politischen Zersplit</w:t>
        <w:softHyphen/>
        <w:t>terung der Parlamentsparteien. Auch diesmal gab es einen solchen Wechsel – die Wähler stimmten diesmal bei der Direktwahl des neuen Ministerpräsi</w:t>
        <w:softHyphen/>
        <w:t>denten nicht noch einmal für den alten Amtsinhaber Benjamin Netanyahu von der konservativen Likud-Partei, sondern für den Sozialdemokraten Ehud Barak. Allerdings ist sein Sieg keine so über</w:t>
        <w:softHyphen/>
        <w:t>wältigende Zustimmung zu einer neuen Friedenspolitik, wie es die Gegner des alten Ministerpräsidenten gern glauben würden. Schließlich konnte die sozial</w:t>
        <w:softHyphen/>
        <w:t>demokratische Arbeiterpartei Baraks bei den gleichzeitig abgehaltenen und letztlich entscheidenden Parlaments</w:t>
        <w:softHyphen/>
        <w:t>wahlen nicht von seinem Solosieg profi</w:t>
        <w:softHyphen/>
        <w:t>tieren – im Gegenteil, sie verlor gegen</w:t>
        <w:softHyphen/>
        <w:t>über der letzten Wahl sogar weitere Stimmen und erhielt nur 26 der 120 Sitze im Parlament. Und so scheint es kaum die Aussicht auf einen neuen An</w:t>
        <w:softHyphen/>
        <w:t>lauf zum Frieden zu sein, die Barak den Sieg über seinen Kontrahenten ein</w:t>
        <w:softHyphen/>
        <w:t>brachte, sondern simplerweise der Mangel an Alternativen. Netanyahu hatte sich mit seiner Politik der starken antiarabischen Worte einerseits und der Unfähigkeit anderer</w:t>
        <w:softHyphen/>
        <w:t>seits, sich über die amerikanischen Wün</w:t>
        <w:softHyphen/>
        <w:t>sche zu einer Eini</w:t>
        <w:softHyphen/>
        <w:t>gung mit den Palästinensern hinweg</w:t>
        <w:softHyphen/>
        <w:t>zusetzen, zwi</w:t>
        <w:softHyphen/>
        <w:t>schen alle Stühle ge-setzt. Die auf Frieden bedachten Kräfte ver</w:t>
        <w:softHyphen/>
        <w:t>suchte er durch immer neue Ab</w:t>
        <w:softHyphen/>
        <w:t>kommen mit den Palästinensern zu beruhigen – Abkommen, die er freilich nie einhielt. Denn die israelischen Nationalisten versuchte er gerade durch den Bruch eben jener Abkommen und durch neue Siedlungsprogramme zu erfreuen, wich aber vor dem Druck der Amerikaner und Europäer immer wieder zurück. So war am Ende niemand mit ihm und seiner Politik des Taktierens und Verzögerns zufrieden, und alle, ob rechts oder links, waren schließlich froh, ihn loszuwerden. Da kam Barak gerade recht – den einen wegen seiner Friedensvisionen, den anderen wegen seiner Vergangenheit als hochdeko</w:t>
        <w:softHyphen/>
        <w:t>rierter Militär, dem man trotz allen Geredes über Frieden eben doch die „notwendige harte Hand“ gegenüber den Palästinensern zutraut.</w:t>
      </w:r>
    </w:p>
    <w:p>
      <w:pPr>
        <w:pStyle w:val="Artikeltext"/>
        <w:rPr/>
      </w:pPr>
      <w:r>
        <w:drawing>
          <wp:anchor behindDoc="0" distT="0" distB="0" distL="114935" distR="114935" simplePos="0" locked="0" layoutInCell="0" allowOverlap="1" relativeHeight="30">
            <wp:simplePos x="0" y="0"/>
            <wp:positionH relativeFrom="column">
              <wp:posOffset>1473200</wp:posOffset>
            </wp:positionH>
            <wp:positionV relativeFrom="page">
              <wp:posOffset>2377440</wp:posOffset>
            </wp:positionV>
            <wp:extent cx="1320800" cy="20116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17" t="-11" r="-17" b="-11"/>
                    <a:stretch>
                      <a:fillRect/>
                    </a:stretch>
                  </pic:blipFill>
                  <pic:spPr bwMode="auto">
                    <a:xfrm>
                      <a:off x="0" y="0"/>
                      <a:ext cx="1320800" cy="2011680"/>
                    </a:xfrm>
                    <a:prstGeom prst="rect">
                      <a:avLst/>
                    </a:prstGeom>
                  </pic:spPr>
                </pic:pic>
              </a:graphicData>
            </a:graphic>
          </wp:anchor>
        </w:drawing>
      </w:r>
      <w:r>
        <w:rPr/>
        <w:t>Der Sieg Baraks ist also kein Wahl</w:t>
        <w:softHyphen/>
        <w:t>sieg einer bestimmten po</w:t>
        <w:softHyphen/>
        <w:t>litischen Rich</w:t>
        <w:softHyphen/>
        <w:t>tung, son</w:t>
        <w:softHyphen/>
        <w:t>dern die Niederlage der Politik des Abwartens – denkbar schlechte Voraus</w:t>
        <w:softHyphen/>
        <w:t>setzungen für den neuen israelischen Minister</w:t>
        <w:softHyphen/>
        <w:t>präsidenten, musste er doch unter diesen Be</w:t>
        <w:softHyphen/>
        <w:t>dingungen eine Re</w:t>
        <w:softHyphen/>
        <w:t>gierung in einem Parla</w:t>
        <w:softHyphen/>
        <w:t>ment bil</w:t>
        <w:softHyphen/>
        <w:t>den, in dem seine Vor</w:t>
        <w:softHyphen/>
        <w:t>stellungen vom Frie</w:t>
        <w:softHyphen/>
        <w:t>den (falls er sie ernst meint) keine Mehrheit haben. Sogar eine Koalition mit der Partei des abgewählten Ministerpräsi</w:t>
        <w:softHyphen/>
        <w:t>denten Netan</w:t>
        <w:softHyphen/>
        <w:t>yahu hatte er in Betracht ziehen müssen, um eine stabile Mehrheit im Parlament zu erreichen – allerdings stand da die Frage, wofür diese Mehrheit aus Arbeiterpartei und Likud dann eigent</w:t>
        <w:softHyphen/>
        <w:t>lich hätte stehen sollen. Deshalb gibt es nun aber doch das gewohnte Bild einer Koalitions</w:t>
        <w:softHyphen/>
        <w:t>regierung mit minimaler Par</w:t>
        <w:softHyphen/>
        <w:t>laments</w:t>
        <w:softHyphen/>
        <w:t>mehrheit aus einer Vielzahl von Kleinparteien, die alle ihre speziellen Wün</w:t>
        <w:softHyphen/>
        <w:t>sche haben, die erfüllt werden müssen, soll die Regierung nicht wegen der Unzu</w:t>
        <w:softHyphen/>
        <w:t>friedenheit von ein oder zwei einzelnen Politikern auseinander</w:t>
        <w:softHyphen/>
        <w:t>brechen. Da kann es leicht vorkommen, dass der Schwanz mit dem Hund wedelt und eine Minipartei den Kurs der Regierung bestimmt, statt der großen Arbeiterpartei des Ministerpräsidenten – eine Erfahrung, die schon viele seiner Vorgänger machen mussten. Was unter diesen Bedingungen aus den hochfliegenden politischen Plänen Baraks wird, ist äußerst zweifelhaft, denn wo so viele Einzelinteressen aufeinandertreffen, da blockieren sie sich meist gegenseitig, und es tut sich gar nichts. Speziell in der Frage der Palästinenser und der israelischen Siedlungspolitik wird sich wohl kaum etwas bewegen, denn wie meistens, so sitzt auch diesmal wieder die religiöse Schas-Partei der orthodoxen Sephardim als Koalitionspartner mit im Regie</w:t>
        <w:softHyphen/>
        <w:t>rungsboot, die schon immer ein Garant für die „historischen Interessen Israels“ waren und ihre Ansichten wohl kaum ändern dürften.</w:t>
      </w:r>
    </w:p>
    <w:p>
      <w:pPr>
        <w:pStyle w:val="Artikeltext"/>
        <w:rPr/>
      </w:pPr>
      <w:r>
        <w:rPr/>
        <w:t>Wird es mit Barak Frieden geben zwischen Juden und Arabern, zwischen Israelis und Palästinensern? Zumindest die großen Kräfte in beiden Lagern haben zur Zeit keinerlei Interesse an einem Krieg oder irgend</w:t>
        <w:softHyphen/>
        <w:t>welchen Volks</w:t>
        <w:softHyphen/>
        <w:t>aktionen. Das palästi</w:t>
        <w:softHyphen/>
        <w:t>nensische Es</w:t>
        <w:softHyphen/>
        <w:t>tab</w:t>
        <w:softHyphen/>
        <w:t>lishment freut sich über die neu</w:t>
        <w:softHyphen/>
        <w:t xml:space="preserve"> gewonnene eigene Macht im Noch-Nicht-Staat Pa</w:t>
        <w:softHyphen/>
        <w:t>lästina und über die Gelder aus den USA und der EU, die die Taschen der palästinensischen Ober</w:t>
        <w:softHyphen/>
        <w:t>schicht füllen, und die israelische Regierung kann der Mehrheit ihres eigenen Volkes kaum noch plausible Gründe nennen, wieso ihre Söhne und Töchter in fremden Ländern wie dem Libanon sterben sollen, von den ökonomischen Folgen von 50 Jahren kaltem und heißem Krieg gar nicht zu reden. Krieg wird es also in den nächsten Jahren kaum geben. Aber wie der Frieden im Einzelnen aussehen wird, was dabei für die Armen auf beiden Seiten herausspringen wird, das steht noch in den Sternen, denn alle beteiligten Machtgruppen werden um ihren Anteil am Kuchen Israel/Palästina kämpfen. Und – da kann man sicher sein – in diesem Kampf wird es auch wieder Tote geben. Denn die israelische Polizei wird nicht plötzlich friedliebend und wird weiter auf palästinensische Demonstranten schießen, und die palästinensische Hamas und ähnliche Organisationen werden weiterhin Selbstmordanschläge auf israelische Zivilisten durchführen. Das war unter Netanyahu so, und das wird auch unter Barak so bleiben, denn die Ursache dafür ist nicht die aktuell herrschende politische Richtung, sondern die Ungerechtigkeit und die katastrophalen ökonomischen Verhältnisse, unter denen große Teile der Palästinenser leben müssen. Solange es keine Gerechtigkeit in Palästina gibt, und zwar sowohl politisch wie ökonomisch, solange wird dieser Konflikt weitergeh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Justiz:</w:t>
      </w:r>
    </w:p>
    <w:p>
      <w:pPr>
        <w:pStyle w:val="Artikelberschrift"/>
        <w:rPr>
          <w:sz w:val="36"/>
        </w:rPr>
      </w:pPr>
      <w:r>
        <w:rPr>
          <w:sz w:val="36"/>
        </w:rPr>
        <w:t>Ein Schauprozess ist zu Ende</w:t>
      </w:r>
    </w:p>
    <w:p>
      <w:pPr>
        <w:pStyle w:val="Artikeltextstart"/>
        <w:rPr>
          <w:sz w:val="36"/>
        </w:rPr>
      </w:pPr>
      <w:r>
        <w:rPr>
          <w:sz w:val="36"/>
        </w:rPr>
      </w:r>
    </w:p>
    <w:p>
      <w:pPr>
        <w:sectPr>
          <w:headerReference w:type="even" r:id="rId27"/>
          <w:headerReference w:type="default" r:id="rId28"/>
          <w:headerReference w:type="first" r:id="rId2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s konnte wohl keinen Zweifel geben, dass das türkische Staats</w:t>
        <w:softHyphen/>
        <w:t>sicherheitsgericht auf der Gefängnis</w:t>
        <w:softHyphen/>
        <w:t>insel Imrali den Führer der kurdischen PKK Abdullah Öcalan schließlich zum Tode verurteilen würde – und so ist es nun auch gekommen. Dass die PKK aufgrund der Repressalien gegen die kurdische Bevölkerungsgruppe in der Türkei ein legitimes Recht auf bewaff</w:t>
        <w:softHyphen/>
        <w:t>nete Verteidigung hatte, war dem Ge</w:t>
        <w:softHyphen/>
        <w:t>richt natürlich egal. Dies der PKK und Öcalan zuzugestehen, hätte ja schließ</w:t>
        <w:softHyphen/>
        <w:t>lich das Infragestellen des gesamten Systems der politischen Machtausübung in einer parlamentari</w:t>
        <w:softHyphen/>
        <w:t>schen Militärdik</w:t>
        <w:softHyphen/>
        <w:t>tatur wie der Türkei bedeutet. Logisch also, dass man sich vor Gericht gar nicht erst auf die entsprechenden Argumente der Verteidigung einließ.</w:t>
      </w:r>
    </w:p>
    <w:p>
      <w:pPr>
        <w:pStyle w:val="Artikeltext"/>
        <w:rPr/>
      </w:pPr>
      <w:r>
        <w:rPr/>
        <w:t>Aber schlimmer als das eigentliche Urteil ist die Art, wie dieses Verfahren geführt wurde. Den Verteidigern Öca</w:t>
        <w:softHyphen/>
        <w:t>lans wurde bis zum Schluss das Recht verweigert, allein mit ihrem Mandanten zu sprechen. Ihre Materialien wurden regelmäßig durchsucht. Sie wurden durch eine aufgehetzte Öffentlichkeit eingeschüchtert und selbst mit Anklagen wegen angeblicher Propaganda für die oder Zugehörigkeit zur PKK bedroht. Mütter getöteter türkischer Soldaten durften im Gericht offen lautstarke Hasspropaganda betreiben – ein Recht, das den Müttern der viel zahlreicheren getöteten kurdischen Opfer natürlich nicht gewährt wurde. Dass die türkische Öffentlichkeit diese offensichtliche Un</w:t>
        <w:softHyphen/>
        <w:t>gerechtigkeit sogar noch jubelnd be</w:t>
        <w:softHyphen/>
        <w:t>grüßt hat, ist ein trauriges Zeichen da</w:t>
        <w:softHyphen/>
        <w:t>für, wie gut der Staat dort sein Volk im Griff hat. Offenbar gilt für die Türkei wie für jede faschistische Diktatur, dass die Mehrzahl der Menschen so lange mitmarschiert und mitjubelt, solange sie nicht selbst vom Terror des Regimes betroffen sind.</w:t>
      </w:r>
    </w:p>
    <w:p>
      <w:pPr>
        <w:pStyle w:val="Artikeltext"/>
        <w:rPr/>
      </w:pPr>
      <w:r>
        <w:drawing>
          <wp:anchor behindDoc="0" distT="0" distB="0" distL="114935" distR="114935" simplePos="0" locked="0" layoutInCell="0" allowOverlap="1" relativeHeight="32">
            <wp:simplePos x="0" y="0"/>
            <wp:positionH relativeFrom="column">
              <wp:posOffset>2195830</wp:posOffset>
            </wp:positionH>
            <wp:positionV relativeFrom="page">
              <wp:posOffset>5852160</wp:posOffset>
            </wp:positionV>
            <wp:extent cx="2057400" cy="2743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rcRect l="-25" t="-18" r="-25" b="-18"/>
                    <a:stretch>
                      <a:fillRect/>
                    </a:stretch>
                  </pic:blipFill>
                  <pic:spPr bwMode="auto">
                    <a:xfrm>
                      <a:off x="0" y="0"/>
                      <a:ext cx="2057400" cy="2743200"/>
                    </a:xfrm>
                    <a:prstGeom prst="rect">
                      <a:avLst/>
                    </a:prstGeom>
                  </pic:spPr>
                </pic:pic>
              </a:graphicData>
            </a:graphic>
          </wp:anchor>
        </w:drawing>
      </w:r>
      <w:r>
        <w:rPr/>
        <w:t>Ebenfalls schlimm ist auch das Bild, das von Öcalan in den türkischen, aber auch in den deutschen Medien gezeich</w:t>
        <w:softHyphen/>
        <w:t>net wird. Demnach stellt es sich so dar, als wäre Öcalan ein gebrochener Mann, der um sein Leben bettelt und seine früheren Ideale verrät. Erst wenn man die Agenturmeldungen oder seine Ver</w:t>
        <w:softHyphen/>
        <w:t>teidigungsreden direkt und ungefiltert liest, erfährt man, dass die Friedensini</w:t>
        <w:softHyphen/>
        <w:t>tiative Öcalans und sein Appell, das Kurdenproblem der Türkei durch Ver</w:t>
        <w:softHyphen/>
        <w:t>handlungen zu lösen, statt durch Krieg, durchaus kein Nachgeben in der Sache bedeutet. Ja, Öcalan hat ein umfas</w:t>
        <w:softHyphen/>
        <w:t>sendes Geständnis abgelegt, aber nicht als Bitte um die Milde des Gerichtes. Sein Geständnis, auch das machte er mehrmals klar, ist die Aufrichtigkeit eines Menschen, der sich keiner Schuld bewusst ist, weil er für eine gerechte Sache gekämpft hat. Natürlich bedauert er die vielen Toten dieses Krieges auf beiden Seiten und stellt angesichts der Erfolglosigkeit auch den Sinn des bewaffneten Kampfes insgesamt in Frage. Aber selbst in seiner letzten Rede vor dem Todesurteil machte er noch einmal klar, dass der militärische Kampf solange gerecht</w:t>
        <w:softHyphen/>
        <w:t>fertigt ist, wie die türkische Regierung die zum Frieden ausgestreckte Hand ausschlägt. Öcalan will leben, um am Frieden zwischen Kurden und Türken mitzuarbeiten – aber er vertritt dabei offensiv die Interessen seines Volkes, daran ließ er auch vor Gericht keinen Zweifel.</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Kultur:</w:t>
      </w:r>
    </w:p>
    <w:p>
      <w:pPr>
        <w:pStyle w:val="Artikelberschrift"/>
        <w:rPr>
          <w:sz w:val="36"/>
        </w:rPr>
      </w:pPr>
      <w:r>
        <w:rPr>
          <w:sz w:val="36"/>
        </w:rPr>
        <w:t>Andymon</w:t>
      </w:r>
    </w:p>
    <w:p>
      <w:pPr>
        <w:pStyle w:val="Artikeltextstart"/>
        <w:rPr>
          <w:sz w:val="36"/>
        </w:rPr>
      </w:pPr>
      <w:r>
        <w:rPr>
          <w:sz w:val="36"/>
        </w:rPr>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A</w:t>
      </w:r>
      <w:r>
        <w:rPr/>
        <w:t>ngesichts der kaum noch zu überschauenden Flut von Science-Fiction-Massenware, die heute über uns hereinbricht, erinnert man sich kaum noch daran, dass auch die DDR eine rei</w:t>
        <w:softHyphen/>
        <w:t>che Tradition in Sachen SF hatte – und zwar war das durchaus keine „sozialis</w:t>
        <w:softHyphen/>
        <w:t>tische Trivialliteratur“, sondern an</w:t>
        <w:softHyphen/>
        <w:t>spruchsvoller Stoff zum Nachdenken und – vielleicht auch zum Träumen. „Andymon“ ist ein solches Buch, das auch heute noch genauso lesenswert ist, wie zu Zeiten der DDR, und das wohl aufgrund seiner allgemeinen Thematik auch so bald seine Aktualität nicht verlieren wird.</w:t>
      </w:r>
    </w:p>
    <w:p>
      <w:pPr>
        <w:pStyle w:val="Artikeltext"/>
        <w:rPr/>
      </w:pPr>
      <w:r>
        <w:rPr/>
        <w:t>Im Gegensatz zu den meisten DDR-SF-Geschichten werden hier weder politische Probleme erörtert, noch wird versucht, die sozialistische Lebensweise zu propagieren. Aber ebenso im Gegen</w:t>
        <w:softHyphen/>
        <w:t>satz zum Hauptstrom der heute moder</w:t>
        <w:softHyphen/>
        <w:t>nen westlichen SF findet sich hier auch keine geistlose Action und sinnlose Ge</w:t>
        <w:softHyphen/>
        <w:t>walt und keine unmotivierte Effektha</w:t>
        <w:softHyphen/>
        <w:t>scherei. „Andymon“ befasst sich subtil und unspektakulär mit elemen</w:t>
        <w:softHyphen/>
        <w:t>taren so</w:t>
        <w:softHyphen/>
        <w:t>ziologischen Problemen – und ist dabei ungemein fesselnd und interessant.</w:t>
      </w:r>
    </w:p>
    <w:p>
      <w:pPr>
        <w:pStyle w:val="Artikeltext"/>
        <w:rPr/>
      </w:pPr>
      <w:r>
        <w:rPr/>
        <w:t>Was ist ein Mensch, was macht ihn zum Menschen, wie entsteht er? Wie bilden sich elementare soziale Bezie</w:t>
        <w:softHyphen/>
        <w:t>hungen heraus und wie wächst aus einer Gruppe eine Gesellschaft? Angela und Karlheinz Steinmüller, bei Freunden der DDR-SF gutbekannte Namen, haben es in ihrem Buch verstanden, diese Fragen literarisch-anschaulich zu betrachten und dem Leser ein Gefühl dafür zu vermitteln, wie persönliches und gesell</w:t>
        <w:softHyphen/>
        <w:t>schaftliches Denken funktioniert. Die Dynamik des gesellschaftlichen Be</w:t>
        <w:softHyphen/>
        <w:t>wusstseins zu begreifen, fällt den meisten ungemein schwer, auch wenn sie die Thesen der kommunistischen Philosophie diesbezüglich kennen und theoretisch genau wissen, dass das Sein das Bewusstsein bestimmt. „Andymon“ macht dieses theoretische Wissen jedoch erlebbar, erfahrbar – und darin liegt das Geheimnis seiner großen Wirkung auf den Leser.</w:t>
      </w:r>
    </w:p>
    <w:p>
      <w:pPr>
        <w:pStyle w:val="Artikeltext"/>
        <w:rPr/>
      </w:pPr>
      <w:r>
        <w:rPr/>
        <w:t>Worum es in diesem Buch eigentlich geht? Nun, nicht um Außerirdische jedenfalls – obwohl – so ganz irdisch sind die Menschen in diesem Buch nun auch wieder nicht. Aber wer etwas Konkretes wissen möchte, der sollte sich ein Exemplar besorgen und sich einfach mal die Zeit zum Lesen nehmen. Es lohnt sich auf jeden Fall, die Personen in „Andymon“ einmal mit sich selbst, mit seiner eigenen Art zu denken und zu lernen zu vergleichen. Denn eines sei verraten: es geht um Men</w:t>
        <w:softHyphen/>
        <w:t>schen, beginnend mit der Geburt und endend mit – nein, ein eigentliches Ende hat dieses Buch gar nicht, denn schließ</w:t>
        <w:softHyphen/>
        <w:t>lich – was endet schon wirklich?</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Sport:</w:t>
      </w:r>
    </w:p>
    <w:p>
      <w:pPr>
        <w:pStyle w:val="Artikelberschrift"/>
        <w:rPr>
          <w:sz w:val="36"/>
        </w:rPr>
      </w:pPr>
      <w:r>
        <w:rPr>
          <w:sz w:val="36"/>
        </w:rPr>
        <w:t>Die Doping-Tour</w:t>
      </w:r>
    </w:p>
    <w:p>
      <w:pPr>
        <w:sectPr>
          <w:headerReference w:type="even" r:id="rId31"/>
          <w:headerReference w:type="default" r:id="rId32"/>
          <w:headerReference w:type="first" r:id="rId3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rst die Sperre gegen den Führenden im Profiradrennsport Franck Van</w:t>
        <w:softHyphen/>
        <w:t>denbroucke, dann die Doping-Ermitt</w:t>
        <w:softHyphen/>
        <w:t>lungen gegen Richard Virenque, schließlich der, wenn auch nur kurz</w:t>
        <w:softHyphen/>
        <w:t>zeitige, Ausschluss des Tour-de-France-Siegers von 1998 Marco Pantani vom Giro d’Italia, die Weigerung ganzer Mannschaften, sich Dopingtests zu stel</w:t>
        <w:softHyphen/>
        <w:t>len – das Doping im Profirad</w:t>
        <w:softHyphen/>
        <w:t>rennsport kommt nicht aus den Schlagzeilen, und die Liste der promi</w:t>
        <w:softHyphen/>
        <w:t>nenten Starter zur Tour de France wird durch Dopingsper</w:t>
        <w:softHyphen/>
        <w:t>ren, Ausschlüsse und „freiwilligen“ Verzicht immer kürzer. Nachdem auch gegen das Team Telekom massive und vor allem beweisbare, wenn auch eben</w:t>
        <w:softHyphen/>
        <w:t>so massiv geleugnete Dopingvorwürfe erhoben wurden, hat auch Telekomstar und Saubermann Jan Ullrich, Toursieger von 1997 und Zweiter von 1998 seinen Tourstart abgesagt. Eine Knieverletzung kommt hier wohl gerade recht, um sich vor den zu erwartenden verstärkten Dopingkontrollen zu drücken.</w:t>
      </w:r>
    </w:p>
    <w:p>
      <w:pPr>
        <w:pStyle w:val="Artikeltext"/>
        <w:rPr/>
      </w:pPr>
      <w:r>
        <w:rPr/>
        <w:t>Dass Doping im heutigen Spitzen</w:t>
        <w:softHyphen/>
        <w:t>sport und speziell im Profiradsport abso</w:t>
        <w:softHyphen/>
        <w:t>lut notwendig ist, wenn man ganz vorne mitfahren will, ist eine medi</w:t>
        <w:softHyphen/>
        <w:t>zinisch-bio</w:t>
        <w:softHyphen/>
        <w:t>logische Tatsache, die schon oft bewie</w:t>
        <w:softHyphen/>
        <w:t>sen wurde und die kaum noch der Dis</w:t>
        <w:softHyphen/>
        <w:t>kussion bedarf. Es ist allerdings interes</w:t>
        <w:softHyphen/>
        <w:t>sant, die Dopingdiskussion selbst einmal zu hinterfragen. Die Kritiker des Doping verweisen auf die enormen Risiken und Gefahren für Gesundheit und Leben der Sportler. Folglich wird das Dopingver</w:t>
        <w:softHyphen/>
        <w:t>bot nicht nur mit gleichen Chancen für alle, sondern vor allem mit dem notwen</w:t>
        <w:softHyphen/>
        <w:t>digen Schutz der Sportler begründet.</w:t>
      </w:r>
    </w:p>
    <w:p>
      <w:pPr>
        <w:pStyle w:val="Artikeltext"/>
        <w:rPr/>
      </w:pPr>
      <w:r>
        <w:drawing>
          <wp:anchor behindDoc="1" distT="0" distB="0" distL="114935" distR="114935" simplePos="0" locked="0" layoutInCell="0" allowOverlap="1" relativeHeight="8">
            <wp:simplePos x="0" y="0"/>
            <wp:positionH relativeFrom="column">
              <wp:posOffset>3206115</wp:posOffset>
            </wp:positionH>
            <wp:positionV relativeFrom="page">
              <wp:posOffset>3017520</wp:posOffset>
            </wp:positionV>
            <wp:extent cx="2021205" cy="4480560"/>
            <wp:effectExtent l="0" t="0" r="0" b="0"/>
            <wp:wrapTight wrapText="bothSides">
              <wp:wrapPolygon edited="0">
                <wp:start x="12554" y="107"/>
                <wp:lineTo x="11929" y="128"/>
                <wp:lineTo x="10822" y="367"/>
                <wp:lineTo x="10822" y="454"/>
                <wp:lineTo x="9667" y="1149"/>
                <wp:lineTo x="9474" y="1214"/>
                <wp:lineTo x="9185" y="1431"/>
                <wp:lineTo x="9138" y="1518"/>
                <wp:lineTo x="8704" y="1843"/>
                <wp:lineTo x="8609" y="1865"/>
                <wp:lineTo x="7839" y="2191"/>
                <wp:lineTo x="7358" y="2538"/>
                <wp:lineTo x="6973" y="2885"/>
                <wp:lineTo x="6444" y="3233"/>
                <wp:lineTo x="5771" y="3580"/>
                <wp:lineTo x="5338" y="3927"/>
                <wp:lineTo x="5096" y="4014"/>
                <wp:lineTo x="4520" y="4275"/>
                <wp:lineTo x="3991" y="4622"/>
                <wp:lineTo x="3558" y="4969"/>
                <wp:lineTo x="3316" y="5317"/>
                <wp:lineTo x="2884" y="5664"/>
                <wp:lineTo x="2691" y="5772"/>
                <wp:lineTo x="2259" y="6011"/>
                <wp:lineTo x="2114" y="6142"/>
                <wp:lineTo x="1970" y="6337"/>
                <wp:lineTo x="1777" y="6706"/>
                <wp:lineTo x="1634" y="7401"/>
                <wp:lineTo x="1392" y="8095"/>
                <wp:lineTo x="1104" y="8443"/>
                <wp:lineTo x="720" y="8790"/>
                <wp:lineTo x="93" y="9137"/>
                <wp:lineTo x="46" y="9224"/>
                <wp:lineTo x="93" y="9615"/>
                <wp:lineTo x="190" y="9832"/>
                <wp:lineTo x="1441" y="10527"/>
                <wp:lineTo x="1441" y="10874"/>
                <wp:lineTo x="1200" y="11113"/>
                <wp:lineTo x="1200" y="11352"/>
                <wp:lineTo x="2163" y="11569"/>
                <wp:lineTo x="2740" y="11569"/>
                <wp:lineTo x="2835" y="11916"/>
                <wp:lineTo x="3077" y="12263"/>
                <wp:lineTo x="3365" y="12611"/>
                <wp:lineTo x="3172" y="13305"/>
                <wp:lineTo x="3220" y="13653"/>
                <wp:lineTo x="2499" y="14347"/>
                <wp:lineTo x="2211" y="14695"/>
                <wp:lineTo x="1874" y="14760"/>
                <wp:lineTo x="1682" y="14890"/>
                <wp:lineTo x="1682" y="15585"/>
                <wp:lineTo x="1970" y="15737"/>
                <wp:lineTo x="2355" y="15737"/>
                <wp:lineTo x="2835" y="16084"/>
                <wp:lineTo x="2933" y="16431"/>
                <wp:lineTo x="2740" y="16605"/>
                <wp:lineTo x="2933" y="16692"/>
                <wp:lineTo x="5530" y="16779"/>
                <wp:lineTo x="5627" y="17126"/>
                <wp:lineTo x="6010" y="17821"/>
                <wp:lineTo x="6300" y="18515"/>
                <wp:lineTo x="6300" y="18667"/>
                <wp:lineTo x="6684" y="18863"/>
                <wp:lineTo x="7022" y="18863"/>
                <wp:lineTo x="7069" y="20686"/>
                <wp:lineTo x="7936" y="20947"/>
                <wp:lineTo x="8224" y="20947"/>
                <wp:lineTo x="8319" y="21381"/>
                <wp:lineTo x="8609" y="21555"/>
                <wp:lineTo x="8753" y="21555"/>
                <wp:lineTo x="9138" y="21555"/>
                <wp:lineTo x="9235" y="21555"/>
                <wp:lineTo x="9570" y="21337"/>
                <wp:lineTo x="9667" y="20947"/>
                <wp:lineTo x="9908" y="19557"/>
                <wp:lineTo x="11976" y="19557"/>
                <wp:lineTo x="13324" y="19427"/>
                <wp:lineTo x="13324" y="19210"/>
                <wp:lineTo x="14381" y="18429"/>
                <wp:lineTo x="14381" y="18233"/>
                <wp:lineTo x="14238" y="18168"/>
                <wp:lineTo x="13131" y="17821"/>
                <wp:lineTo x="13131" y="16779"/>
                <wp:lineTo x="13082" y="15737"/>
                <wp:lineTo x="13371" y="15042"/>
                <wp:lineTo x="14141" y="14000"/>
                <wp:lineTo x="14526" y="13305"/>
                <wp:lineTo x="14766" y="12958"/>
                <wp:lineTo x="14911" y="11916"/>
                <wp:lineTo x="15248" y="11569"/>
                <wp:lineTo x="15729" y="11221"/>
                <wp:lineTo x="15825" y="10874"/>
                <wp:lineTo x="15825" y="10527"/>
                <wp:lineTo x="16450" y="10179"/>
                <wp:lineTo x="17075" y="9897"/>
                <wp:lineTo x="17075" y="9137"/>
                <wp:lineTo x="17509" y="8790"/>
                <wp:lineTo x="19529" y="8095"/>
                <wp:lineTo x="20299" y="7748"/>
                <wp:lineTo x="20828" y="7401"/>
                <wp:lineTo x="20973" y="7140"/>
                <wp:lineTo x="21068" y="6706"/>
                <wp:lineTo x="21260" y="6359"/>
                <wp:lineTo x="21356" y="5664"/>
                <wp:lineTo x="21260" y="4275"/>
                <wp:lineTo x="21453" y="3580"/>
                <wp:lineTo x="21309" y="3233"/>
                <wp:lineTo x="20973" y="2885"/>
                <wp:lineTo x="20346" y="2538"/>
                <wp:lineTo x="19432" y="2169"/>
                <wp:lineTo x="18230" y="1865"/>
                <wp:lineTo x="17942" y="1843"/>
                <wp:lineTo x="16691" y="1496"/>
                <wp:lineTo x="16642" y="1149"/>
                <wp:lineTo x="16401" y="780"/>
                <wp:lineTo x="15921" y="628"/>
                <wp:lineTo x="15248" y="454"/>
                <wp:lineTo x="15296" y="367"/>
                <wp:lineTo x="14190" y="128"/>
                <wp:lineTo x="13707" y="107"/>
                <wp:lineTo x="12554" y="107"/>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4" r="-8" b="-4"/>
                    <a:stretch>
                      <a:fillRect/>
                    </a:stretch>
                  </pic:blipFill>
                  <pic:spPr bwMode="auto">
                    <a:xfrm>
                      <a:off x="0" y="0"/>
                      <a:ext cx="2021205" cy="4480560"/>
                    </a:xfrm>
                    <a:prstGeom prst="rect">
                      <a:avLst/>
                    </a:prstGeom>
                  </pic:spPr>
                </pic:pic>
              </a:graphicData>
            </a:graphic>
          </wp:anchor>
        </w:drawing>
      </w:r>
      <w:r>
        <w:rPr/>
        <w:t>Fakt ist, dass es im Profisport aus</w:t>
        <w:softHyphen/>
        <w:t>schließlich um Geld geht. Die Sponso</w:t>
        <w:softHyphen/>
        <w:t>ren zahlen nur für Spitzen</w:t>
        <w:softHyphen/>
        <w:t>leistungen, denn nur die bringen den beabsichtigten Werbeeffekt. Und wo es nur um Geld geht, da sind Gesundheit und Leben auch nicht mehr wert als Geld – alles hat seinen Preis, auch Menschen. Natür</w:t>
        <w:softHyphen/>
        <w:t>lich müssen die Opfer des unbändigen Verwertungsdranges des Kapitals mit entsprechenden Gesetzen geschützt wer</w:t>
        <w:softHyphen/>
        <w:t>den – oder genauer gesagt, es liegt in ihrem eigenen Interesse, sich selbst zu schützen. Arbeiter müssen für bessere und gesündere Arbeitsbedingungen kämpfen und Konsumenten gegen Um</w:t>
        <w:softHyphen/>
        <w:t>welt</w:t>
        <w:softHyphen/>
        <w:t>zerstörung und gesundheitsschäd</w:t>
        <w:softHyphen/>
        <w:t>liche Produkte.</w:t>
      </w:r>
    </w:p>
    <w:p>
      <w:pPr>
        <w:pStyle w:val="Artikeltext"/>
        <w:rPr/>
      </w:pPr>
      <w:r>
        <w:rPr/>
        <w:t>Aber im Profisport ist die Situation doch eine etwas andere. Leistungssport</w:t>
        <w:softHyphen/>
        <w:t>ler wie Radprofis sind keine ausgebeute</w:t>
        <w:softHyphen/>
        <w:t>ten Opfer, die keine andere Wahl haben, als sich gesundheits</w:t>
        <w:softHyphen/>
        <w:t>schädigende „Ar</w:t>
        <w:softHyphen/>
        <w:t>beitsbedingungen“ ge</w:t>
        <w:softHyphen/>
        <w:t>fallen zu lassen. Es handelt sich hier eben nicht um ausgebeutete Arbeiter, die um bessere und gesündere Arbeitsbedingungen kämpfen müssten, sondern um mehr oder weniger wohlhabende, wenn auch armselige Gladiatoren, die freiwillig für Geld ihre Haut zu Markte tragen, um den Leuten mit „Brot und Spielen“ wie zur alten Römerzeit die Lust auf Rebel</w:t>
        <w:softHyphen/>
        <w:t>lion gegen politische Missstände in ihren Ländern auszutreiben. Sie lassen sich zu „Helden“ ma</w:t>
        <w:softHyphen/>
        <w:t>chen, die das wirklich Wichti</w:t>
        <w:softHyphen/>
        <w:t>ge im Leben vergessen ma</w:t>
        <w:softHyphen/>
        <w:t>chen sollen. Sie gaukeln den Massen die Fiktion vor, jeder könnte es aus eigener Kraft ganz nach oben schaffen. Und dafür werden sie auch sehr gut bezahlt, so dass Profi</w:t>
        <w:softHyphen/>
        <w:t>sportler Millio</w:t>
        <w:softHyphen/>
        <w:t>nen damit schef</w:t>
        <w:softHyphen/>
        <w:t>feln, den Menschen Illusionen zu verkau</w:t>
        <w:softHyphen/>
        <w:t>fen. Wer sich für die</w:t>
        <w:softHyphen/>
        <w:t>ses schmutzige Ge</w:t>
        <w:softHyphen/>
        <w:t>schäft hergibt, der hat kaum ein Recht darauf, als Opfer zu gelten – und folglich ist ihm der Schaden, den er eventuell dabei nimmt, auch zuzumuten. Wenn also jemand Drogen zur Leis</w:t>
        <w:softHyphen/>
        <w:t>tungssteigerung nehmen will – lasst ihn doch, es ist sein Körper. Die „Sportfans“ interes</w:t>
        <w:softHyphen/>
        <w:t>siert ja sowieso nur die Leistung, wie man letztes Jahr bei der Tour de France gesehen hat, als sich die Zuschauer über die Dopingtests und –sperren mehr empörten, als über die gedopten Sport</w:t>
        <w:softHyphen/>
        <w:t>ler. Und wer sich nicht stückweise selbst umbringen will, der kann jeder</w:t>
        <w:softHyphen/>
        <w:t>zeit aussteigen und zur Abwechslung auch mal ehrlich arbeiten.</w:t>
      </w:r>
    </w:p>
    <w:p>
      <w:pPr>
        <w:pStyle w:val="Artikeltext"/>
        <w:rPr/>
      </w:pPr>
      <w:r>
        <w:rPr/>
        <w:t>Allerdings gibt es auch tatsächliche Dopingopfer, die keine andere Wahl hatten. Und oft sind diese tatsächlichen Opfer mit den Tätern von morgen identisch, denn die meisten Leistungs</w:t>
        <w:softHyphen/>
        <w:t>sportkarrieren beginnen im Kindesalter, wenn die Betroffenen die Tragweite dieses Weges noch gar nicht absehen können. Hier sind es vor allem ehrgei</w:t>
        <w:softHyphen/>
        <w:t>zige Eltern oder solche, die mit ihrer eigenen sozialen Position un</w:t>
        <w:softHyphen/>
        <w:t>zufrieden sind und von Minder</w:t>
        <w:softHyphen/>
        <w:t>wertigkeitsgefühlen geplagt werden, die ihre Kinder mehr oder weniger bedenkenlos zu Stars machen wollen und dabei von skrupello</w:t>
        <w:softHyphen/>
        <w:t>sen Trainern und Managern unterstützt werden. Es ist sicher nicht akzeptabel, solchen Eltern zu gute zu halten, sie würden doch nur das beste für ihre Kinder wollen, denn wer sein Kind vergiftet, kann das wohl kaum von sich behaupten. Natürlich müssen Kinder vor dieser eigenartigen Methode der „Talentförderung“ geschützt werden, aber ist ein Do</w:t>
        <w:softHyphen/>
        <w:t>pingverbot für den Kin</w:t>
        <w:softHyphen/>
        <w:t>der- und Jugendleis</w:t>
        <w:softHyphen/>
        <w:t>tunssport hier tatsäch</w:t>
        <w:softHyphen/>
        <w:t>lich das richtige Mittel?</w:t>
      </w:r>
    </w:p>
    <w:p>
      <w:pPr>
        <w:pStyle w:val="Artikeltext"/>
        <w:rPr/>
      </w:pPr>
      <w:r>
        <w:rPr/>
        <w:t>Ist es nicht eigent</w:t>
        <w:softHyphen/>
        <w:t>lich egal, ob Sportler ihren Körper nun chemisch oder mecha</w:t>
        <w:softHyphen/>
        <w:t>nisch zerstören? Leistungs</w:t>
        <w:softHyphen/>
        <w:t>sport, das bedeutet kaputte Kniegelenke und Bänder bei Läufern und Football-Spielern, zer</w:t>
        <w:softHyphen/>
        <w:t>schlagene Gehirne bei Boxern, zerdrückte Gelenke und deformierte Knochen bei Ge</w:t>
        <w:softHyphen/>
        <w:t>wichthebern und so weiter und so weiter. Wollte man die Sportler tatsächlich vor Schaden schützen, müsste man Leis</w:t>
        <w:softHyphen/>
        <w:t>tungssport insge</w:t>
        <w:softHyphen/>
        <w:t>samt verbieten – und das gilt ins</w:t>
        <w:softHyphen/>
        <w:t>besondere für Kinder. Und speziell bei Kindern kommt noch hinzu, dass sie oft schon von frühester Kindheit an nur auf ein einziges Ziel der Eltern hin konditioniert und dressiert werden, statt ihre Individualität frei entfalten zu können. Leistungssport ist so in jedem Fall für Kinder schädlich, Doping ist da nur eine Gefahr von vielen.</w:t>
      </w:r>
    </w:p>
    <w:p>
      <w:pPr>
        <w:pStyle w:val="Artikeltext"/>
        <w:rPr/>
      </w:pPr>
      <w:r>
        <w:rPr/>
        <w:t>Das Problem heißt nicht Doping, sondern Geld – denn darum dreht sich ja schließlich alles im Leistungssport, und dafür ruinieren einige Eltern auch die Gesundheit ihrer Kinder. Das Dopingproblem wird es solange geben, wie es bezahlten Profisport gibt, daran können auch alle Verbote und Tests nichts ändern. Die Dopingprofis sind den Prüfern ohnehin immer einen Schritt voraus, und so wird auch die diesjährige Tour de France wieder eine Doping-Tour werden, auch wenn die Sportler diesmal schlauer sind und sich nicht mehr so leicht erwischen lassen, wie im Jahr zuvor.</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numPr>
          <w:ilvl w:val="0"/>
          <w:numId w:val="0"/>
        </w:numPr>
        <w:ind w:firstLine="284"/>
        <w:rPr>
          <w:sz w:val="16"/>
        </w:rPr>
      </w:pPr>
      <w:r>
        <w:rPr>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drawing>
          <wp:anchor behindDoc="0" distT="0" distB="0" distL="114935" distR="114935" simplePos="0" locked="0" layoutInCell="0" allowOverlap="1" relativeHeight="33">
            <wp:simplePos x="0" y="0"/>
            <wp:positionH relativeFrom="column">
              <wp:posOffset>4400550</wp:posOffset>
            </wp:positionH>
            <wp:positionV relativeFrom="page">
              <wp:posOffset>640080</wp:posOffset>
            </wp:positionV>
            <wp:extent cx="2072640" cy="103632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15" t="-30" r="-15" b="-30"/>
                    <a:stretch>
                      <a:fillRect/>
                    </a:stretch>
                  </pic:blipFill>
                  <pic:spPr bwMode="auto">
                    <a:xfrm>
                      <a:off x="0" y="0"/>
                      <a:ext cx="2072640" cy="1036320"/>
                    </a:xfrm>
                    <a:prstGeom prst="rect">
                      <a:avLst/>
                    </a:prstGeom>
                  </pic:spPr>
                </pic:pic>
              </a:graphicData>
            </a:graphic>
          </wp:anchor>
        </w:drawing>
      </w:r>
      <w:r>
        <w:rPr/>
        <w:t>Kalenderblatt:</w:t>
      </w:r>
    </w:p>
    <w:p>
      <w:pPr>
        <w:pStyle w:val="Artikelberschrift"/>
        <w:tabs>
          <w:tab w:val="clear" w:pos="2977"/>
          <w:tab w:val="right" w:pos="3261" w:leader="none"/>
        </w:tabs>
        <w:rPr>
          <w:sz w:val="36"/>
        </w:rPr>
      </w:pPr>
      <w:r>
        <w:rPr>
          <w:sz w:val="36"/>
        </w:rPr>
        <w:t>Der Tag, als die D-Mark kam</w:t>
      </w:r>
    </w:p>
    <w:p>
      <w:pPr>
        <w:sectPr>
          <w:headerReference w:type="even" r:id="rId36"/>
          <w:headerReference w:type="default" r:id="rId37"/>
          <w:headerReference w:type="first" r:id="rId3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W</w:t>
      </w:r>
      <w:r>
        <w:rPr/>
        <w:t>as die Anfänge der Geschichte der BRD betrifft, ist eine gewisse Legendenbildung zu verzeichnen. „Har</w:t>
        <w:softHyphen/>
        <w:t>te D-Mark“, „Wirtschaftswunder“ und ähnliche Begriffe haben hier einen festen Platz in der Vorstellungswelt der Menschen eingenommen. Das alles mit einem riesigen Betrug begann, daran denkt heute kaum noch einer.</w:t>
      </w:r>
    </w:p>
    <w:p>
      <w:pPr>
        <w:pStyle w:val="Artikeltext"/>
        <w:rPr/>
      </w:pPr>
      <w:r>
        <w:rPr/>
        <w:t>Die Lage im Nachkriegsdeutschland war katastrophal. Viele Wohnungen und Produktionsstätten waren zerstört, viele Männer waren im Krieg gefallen oder noch in Kriegsgefangenschaft, ein Heer von Flüchtlingen aus dem Osten hatte das Land überflutet. Die Folgen waren soziale Entwurzelung, Wohnraum- und Nahrungsmangel und Güterknappheit. Die durch den Krieg und seine Folgen drastisch gesunkene Warenmenge stand einer weit größeren Geldmenge gegen</w:t>
        <w:softHyphen/>
        <w:t>über. Allerdings hatte die staatliche Regulierung für einigermaßen konstante Löh</w:t>
        <w:softHyphen/>
        <w:t>ne und Preise gesorgt, so dass die aus der kapitalistischen Logik in einem solchen Falle eigentlich folgende Infla</w:t>
        <w:softHyphen/>
        <w:t>tion „zurückgestaut“ wurde. Der le</w:t>
        <w:softHyphen/>
        <w:t>gal nicht realisierte Preisanstieg erzeug</w:t>
        <w:softHyphen/>
        <w:t>te daher in allen vier Besatzungszonen einen Schwarzmarkt, auf dem er sich ausbreiten konnte. Dort nutzten clevere kleine und große Geschäftemacher diese Lage für sich aus und eigneten sich Geld und Wertgegenstände der Menschen an, indem sie Waren zu horrenden Preisen am staatlich kontrollierten Handel vor</w:t>
        <w:softHyphen/>
        <w:t>bei verschoben. So konnten sie Gewinne realisieren, die im legalen Handel nicht möglich waren.</w:t>
      </w:r>
    </w:p>
    <w:p>
      <w:pPr>
        <w:pStyle w:val="Artikeltext"/>
        <w:rPr/>
      </w:pPr>
      <w:r>
        <w:rPr/>
        <w:t>Das änderte sich jedoch schlagartig, als die westlichen Besatzungsmächte am 20. Juni 1948 in den 3 Westzonen die separate Währungsreform inszenierten. Die Reichsmark, von der eine unkon</w:t>
        <w:softHyphen/>
        <w:t>trollierte Menge im Umlauf war, wurde durch die Deutsche Mark abgelöst. Offi</w:t>
        <w:softHyphen/>
        <w:t>ziell ging es darum, den Schwarz</w:t>
        <w:softHyphen/>
        <w:t>markt auszutrocknen und Deutschland eine so</w:t>
        <w:softHyphen/>
        <w:t>lide Währung zu verschaffen. Und die</w:t>
        <w:softHyphen/>
        <w:t>ses Ziel wurde auch mit über</w:t>
        <w:softHyphen/>
        <w:t>ragendem Erfolg erreicht. Tatsächlich ging es aber um mehr: um den Kampf gegen den sich abzeichnenden Sozialis</w:t>
        <w:softHyphen/>
        <w:t>mus in der So</w:t>
        <w:softHyphen/>
        <w:t>wjetischen Besatzungszo</w:t>
        <w:softHyphen/>
        <w:t>ne und um die Umverteilung des Volks</w:t>
        <w:softHyphen/>
        <w:t>vermögens von unten nach oben. Und das lief so:</w:t>
      </w:r>
    </w:p>
    <w:p>
      <w:pPr>
        <w:pStyle w:val="Artikeltext"/>
        <w:rPr/>
      </w:pPr>
      <w:r>
        <w:rPr/>
        <w:t>Jeder konnte 60 RM umtauschen – das sogenannte Kopfgeld. Dafür erhielt er 40 DM am Tage des Umtausches und nochmals 20 DM im August. Arbeitge</w:t>
        <w:softHyphen/>
        <w:t>ber erhielten darüber hinaus nochmals 60 DM für jeden Beschäftigten, um die Löhne und Gehälter abzusichern, die wie die Pensionen, Renten und Mieten 1:1 umgestellt wurden. Sparguthaben wurden jedoch im Verhältnis 100:6,5 abgewertet, so dass von den zusammen</w:t>
        <w:softHyphen/>
        <w:t>gesparten Kleinvermögen kaum noch etwas übrig blieb – mit entsprechenden Folgen für den Schwarzmarkt. Hatten vorher viele Produzenten ihre Waren zu</w:t>
        <w:softHyphen/>
        <w:t>rückgehalten, da sie genug Geld hatten und ihnen mehr auch nichts genutzt hät</w:t>
        <w:softHyphen/>
        <w:t>te, so war Geld nun wieder knapp ge</w:t>
        <w:softHyphen/>
        <w:t>worden. Folglich tauchten die gehorte</w:t>
        <w:softHyphen/>
        <w:t>ten Waren wieder im Handel auf – und blieben auch dort, da die Nachfrage infolge Geldmangels begrenzt war. Der Schwarzmarkt brach völlig zusammen.</w:t>
      </w:r>
    </w:p>
    <w:p>
      <w:pPr>
        <w:pStyle w:val="Artikeltext"/>
        <w:rPr/>
      </w:pPr>
      <w:r>
        <w:rPr/>
        <w:t>Natürlich verloren mit der Wäh</w:t>
        <w:softHyphen/>
        <w:t>rungsreform viele kleine Schieber ihr ergegaunertes Vermögen, aber dieser of</w:t>
        <w:softHyphen/>
        <w:t>fiziellen Version entgegen waren es vor allem die geschick</w:t>
        <w:softHyphen/>
        <w:t>ten „Geschäftsleute“, die dabei ihren Reibach machten. Die Währungsreform betraf ja nur Geldver</w:t>
        <w:softHyphen/>
        <w:t>mögen, nicht aber Sachwerte. Wer sich Wertgegenstände angeeignet hatte, der konnte nun froh die Früchte seiner „Ar</w:t>
        <w:softHyphen/>
        <w:t>beit“ genießen. Wer sein illegal erwor</w:t>
        <w:softHyphen/>
        <w:t>benes Geld in die Gründung eines Ge</w:t>
        <w:softHyphen/>
        <w:t>schäftes investiert hatte, verlor nichts – eher noch im Gegenteil. Und die wirk</w:t>
        <w:softHyphen/>
        <w:t>lich Großen, die Besitzer von Aktien und Immobilien, von Grund und Boden und von Betrieben, die hatten erst recht nichts verloren, denn diese Werte waren von der Währungsreform nicht betroffen und behielten ihren Wert.</w:t>
      </w:r>
    </w:p>
    <w:p>
      <w:pPr>
        <w:pStyle w:val="Artikeltext"/>
        <w:rPr/>
      </w:pPr>
      <w:r>
        <w:rPr/>
        <w:t>Die Kleinsparer waren durch die Währungsreform enteignet worden. Durch die Umstellung von Krediten und Verbindlichkeiten im Verhältnis 10:1 wurden jedoch Unternehmer, die sich über Kredite finanziert hatten, begüns</w:t>
        <w:softHyphen/>
        <w:t>tigt. Sie hatten sich mit dem Geld der Kleinsparer, vermittelt durch Sparkas</w:t>
        <w:softHyphen/>
        <w:t>sen und Banken, Betriebe und Immobi</w:t>
        <w:softHyphen/>
        <w:t>lien angeschafft. Diese Werte besaßen sie nach der Reform immer noch, nur dass sie nun nur noch ein Zehntel des dafür geborgten Geldes zurückgeben mussten. Das Volksvermögen war von unten nach oben umverteilt worden. Spekulanten und Kapitalisten waren noch reicher geworden und besaßen nun eine Basis, von der aus sie an den „Aufbau“ gehen konnten – das sogenan</w:t>
        <w:softHyphen/>
        <w:t>nte „Wirtschaftswunder“ konnte begin</w:t>
        <w:softHyphen/>
        <w:t>nen. Damit legte die Währungsreform den Grund</w:t>
        <w:softHyphen/>
        <w:t>stein dazu, dass die BRD zum Land der Spekulanten, Betrüger und Kapitalisten wurde, das wir kennen.</w:t>
      </w:r>
    </w:p>
    <w:p>
      <w:pPr>
        <w:pStyle w:val="Artikeltext"/>
        <w:rPr/>
      </w:pPr>
      <w:r>
        <w:rPr/>
        <w:t>Doch das ist nur die eine Seite, der eine Zweck der Währungsreform. Da war ja auch noch die sowjetische Be</w:t>
        <w:softHyphen/>
        <w:t>satzungszone, die durch Einführung einer separaten Währung schwer getrof</w:t>
        <w:softHyphen/>
        <w:t>fen werden konnte. Durch Einführung einer separaten Währung wurde der ost</w:t>
        <w:softHyphen/>
        <w:t>deutschen Wirtschaft der Zugang zum westdeutschen Markt unmöglich ge</w:t>
        <w:softHyphen/>
        <w:t>macht. Die innerdeutschen Wirtschafts</w:t>
        <w:softHyphen/>
        <w:t>beziehungen brachen zusammen oder wurden zumindest schwer belastet. Scheinheilig hatten die Westmächte an</w:t>
        <w:softHyphen/>
        <w:t>geblich aus Rücksicht auf die Sowjet</w:t>
        <w:softHyphen/>
        <w:t>union auf eine Einführung der DM in Westberlin verzichtet. Durch den freien Transfer nach Westberlin bedeutete das jedoch, dass Berlin ein Fenster dar</w:t>
        <w:softHyphen/>
        <w:t>stellte, durch dass Unmengen von Geld, dass im Westen seinen Wert verloren hatte, in die sowjetische Besatzungszone gebracht und dort umgesetzt werden konnte. Die Folge wäre ein völliger Zu</w:t>
        <w:softHyphen/>
        <w:t>sammenbruch des ostdeutschen Wäh</w:t>
        <w:softHyphen/>
        <w:t>rungssystems gewesen. Nach mehreren Warnungen schloss daher die sowje</w:t>
        <w:softHyphen/>
        <w:t>tische Militäradministration am 24. Juni die Grenze zu Westberlin, um die Über</w:t>
        <w:softHyphen/>
        <w:t>flutung Ostdeutschlands durch wertloses Papiergeld zu unterbinden. Damit be</w:t>
        <w:softHyphen/>
        <w:t>gann die sogenannte „Berlinblockade“, die vom Westen entgegen den Reali</w:t>
        <w:softHyphen/>
        <w:t>täten zu einer Hungerblockade hoch</w:t>
        <w:softHyphen/>
        <w:t>stilisiert und propagandistisch so genial ausgeschlachtet wurde, dass sie noch heute als Waffe gegen den Kommu</w:t>
        <w:softHyphen/>
        <w:t>nismus missbraucht werden kann.</w:t>
      </w:r>
    </w:p>
    <w:p>
      <w:pPr>
        <w:pStyle w:val="Artikeltext"/>
        <w:rPr/>
      </w:pPr>
      <w:r>
        <w:rPr/>
        <w:t>Die separate Währungsreform in Westdeutschland ist ein Meilenstein der deutschen Nachkriegsgeschichte. Sie legte den Grundstein für die Wiederer</w:t>
        <w:softHyphen/>
        <w:t>richtung der Herrschaft der Ausbeuter in Westdeutschland. Sie zeigte, dass der Westen kein Interesse an einem einheit</w:t>
        <w:softHyphen/>
        <w:t>lichen demokratischen Deutschland hat</w:t>
        <w:softHyphen/>
        <w:t>te, denn die Sowjetunion hatte vorher mehrmals eine gemeinsame Währungs</w:t>
        <w:softHyphen/>
        <w:t>reform für ganz Deutschland vorge</w:t>
        <w:softHyphen/>
        <w:t>schlagen. Sie besiegelte die wirtschaft</w:t>
        <w:softHyphen/>
        <w:t>liche Spaltung Deutschlands und berei</w:t>
        <w:softHyphen/>
        <w:t>tete so die politische Spaltung vor. Sie diente als Vorwand zur Spaltung Berlins und eröffnete damit die Möglichkeit, Westberlin als „Pfahl im Fleische der DDR“ als Waffe im Kampf gegen den Sozialismus zu missbrauchen. Das sind die Tatsachen hinter den Legenden um die „harte D-Mark“.</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1">
                <wp:simplePos x="0" y="0"/>
                <wp:positionH relativeFrom="margin">
                  <wp:posOffset>5680710</wp:posOffset>
                </wp:positionH>
                <wp:positionV relativeFrom="margin">
                  <wp:posOffset>5040630</wp:posOffset>
                </wp:positionV>
                <wp:extent cx="249555" cy="194945"/>
                <wp:effectExtent l="0" t="0" r="0" b="0"/>
                <wp:wrapNone/>
                <wp:docPr id="14" name="Frame7"/>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715</wp:posOffset>
                </wp:positionH>
                <wp:positionV relativeFrom="margin">
                  <wp:posOffset>3651885</wp:posOffset>
                </wp:positionV>
                <wp:extent cx="2228850" cy="1402080"/>
                <wp:effectExtent l="0" t="0" r="0" b="0"/>
                <wp:wrapNone/>
                <wp:docPr id="15" name="Frame6"/>
                <a:graphic xmlns:a="http://schemas.openxmlformats.org/drawingml/2006/main">
                  <a:graphicData uri="http://schemas.microsoft.com/office/word/2010/wordprocessingShape">
                    <wps:wsp>
                      <wps:cNvSpPr txBox="1"/>
                      <wps:spPr>
                        <a:xfrm>
                          <a:off x="0" y="0"/>
                          <a:ext cx="2228850" cy="1402080"/>
                        </a:xfrm>
                        <a:prstGeom prst="rect"/>
                        <a:solidFill>
                          <a:srgbClr val="FFFFFF"/>
                        </a:solidFill>
                        <a:ln w="38100">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wps:txbx>
                      <wps:bodyPr anchor="t" lIns="24765" tIns="24765" rIns="24765" bIns="24765">
                        <a:noAutofit/>
                      </wps:bodyPr>
                    </wps:wsp>
                  </a:graphicData>
                </a:graphic>
              </wp:anchor>
            </w:drawing>
          </mc:Choice>
          <mc:Fallback>
            <w:pict>
              <v:rect fillcolor="#FFFFFF" strokecolor="#000000" strokeweight="3pt" style="position:absolute;rotation:-0;width:175.5pt;height:110.4pt;mso-wrap-distance-left:9.05pt;mso-wrap-distance-right:9.05pt;mso-wrap-distance-top:0pt;mso-wrap-distance-bottom:0pt;margin-top:287.55pt;mso-position-vertical-relative:margin;margin-left:-0.45pt;mso-position-horizontal-relative:margin">
                <v:textbox inset="0.0270833333333333in,0.0270833333333333in,0.0270833333333333in,0.0270833333333333in">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1">
                <wp:simplePos x="0" y="0"/>
                <wp:positionH relativeFrom="margin">
                  <wp:posOffset>2289175</wp:posOffset>
                </wp:positionH>
                <wp:positionV relativeFrom="margin">
                  <wp:posOffset>2836545</wp:posOffset>
                </wp:positionV>
                <wp:extent cx="2028825" cy="2209800"/>
                <wp:effectExtent l="0" t="0" r="0" b="0"/>
                <wp:wrapNone/>
                <wp:docPr id="16" name="Frame9"/>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1pt;height:28.3pt" filled="f" o:ole="">
                                  <v:imagedata r:id="rId40" o:title=""/>
                                </v:shape>
                                <o:OLEObject Type="Embed" ProgID="" ShapeID="ole_rId39" DrawAspect="Content" ObjectID="_184891575" r:id="rId39"/>
                              </w:object>
                            </w:r>
                            <w:r>
                              <w:rPr>
                                <w:sz w:val="22"/>
                              </w:rPr>
                              <w:tab/>
                            </w:r>
                            <w:r>
                              <w:rPr>
                                <w:sz w:val="22"/>
                              </w:rPr>
                              <w:object w:dxaOrig="8628" w:dyaOrig="81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0.2pt" filled="f" o:ole="">
                                  <v:imagedata r:id="rId42" o:title=""/>
                                </v:shape>
                                <o:OLEObject Type="Embed" ProgID="" ShapeID="ole_rId41" DrawAspect="Content" ObjectID="_1423735499" r:id="rId4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pt;height:28.3pt" filled="f" o:ole="">
                            <v:imagedata r:id="rId44" o:title=""/>
                          </v:shape>
                          <o:OLEObject Type="Embed" ProgID="" ShapeID="ole_rId43" DrawAspect="Content" ObjectID="_1337769328" r:id="rId43"/>
                        </w:object>
                      </w:r>
                      <w:r>
                        <w:rPr>
                          <w:sz w:val="22"/>
                        </w:rPr>
                        <w:tab/>
                      </w:r>
                      <w:r>
                        <w:rPr>
                          <w:sz w:val="22"/>
                        </w:rPr>
                        <w:object w:dxaOrig="8628" w:dyaOrig="81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pt;height:30.2pt" filled="f" o:ole="">
                            <v:imagedata r:id="rId46" o:title=""/>
                          </v:shape>
                          <o:OLEObject Type="Embed" ProgID="" ShapeID="ole_rId45" DrawAspect="Content" ObjectID="_2118951556"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402455</wp:posOffset>
                </wp:positionH>
                <wp:positionV relativeFrom="margin">
                  <wp:posOffset>247650</wp:posOffset>
                </wp:positionV>
                <wp:extent cx="2006600" cy="2651760"/>
                <wp:effectExtent l="0" t="0" r="0" b="0"/>
                <wp:wrapNone/>
                <wp:docPr id="17" name="Frame8"/>
                <a:graphic xmlns:a="http://schemas.openxmlformats.org/drawingml/2006/main">
                  <a:graphicData uri="http://schemas.microsoft.com/office/word/2010/wordprocessingShape">
                    <wps:wsp>
                      <wps:cNvSpPr txBox="1"/>
                      <wps:spPr>
                        <a:xfrm>
                          <a:off x="0" y="0"/>
                          <a:ext cx="2006600" cy="265176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wps:txbx>
                      <wps:bodyPr anchor="t" lIns="72390" tIns="635" rIns="72390" bIns="635">
                        <a:noAutofit/>
                      </wps:bodyPr>
                    </wps:wsp>
                  </a:graphicData>
                </a:graphic>
              </wp:anchor>
            </w:drawing>
          </mc:Choice>
          <mc:Fallback>
            <w:pict>
              <v:rect fillcolor="#FFFFFF" style="position:absolute;rotation:-0;width:158pt;height:208.8pt;mso-wrap-distance-left:9.05pt;mso-wrap-distance-right:9.05pt;mso-wrap-distance-top:0pt;mso-wrap-distance-bottom:0pt;margin-top:19.5pt;mso-position-vertical-relative:margin;margin-left:346.65pt;mso-position-horizontal-relative:margin">
                <v:textbox inset="0.0791666666666667in,0.000694444444444445in,0.0791666666666667in,0.000694444444444445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v:textbox>
                <w10:wrap type="none"/>
              </v:rect>
            </w:pict>
          </mc:Fallback>
        </mc:AlternateContent>
      </w:r>
    </w:p>
    <w:p>
      <w:pPr>
        <w:sectPr>
          <w:headerReference w:type="even" r:id="rId47"/>
          <w:headerReference w:type="default" r:id="rId48"/>
          <w:headerReference w:type="first" r:id="rId49"/>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lang w:val="en-US"/>
        </w:rPr>
      </w:pPr>
      <w:r>
        <w:rPr>
          <w:lang w:val="en-US"/>
        </w:rPr>
      </w:r>
      <w:r>
        <mc:AlternateContent>
          <mc:Choice Requires="wps">
            <w:drawing>
              <wp:anchor behindDoc="0" distT="107950" distB="107950" distL="114935" distR="114935" simplePos="0" locked="0" layoutInCell="0" allowOverlap="1" relativeHeight="15">
                <wp:simplePos x="0" y="0"/>
                <wp:positionH relativeFrom="margin">
                  <wp:posOffset>2289810</wp:posOffset>
                </wp:positionH>
                <wp:positionV relativeFrom="margin">
                  <wp:posOffset>276860</wp:posOffset>
                </wp:positionV>
                <wp:extent cx="2026920" cy="2484120"/>
                <wp:effectExtent l="0" t="0" r="0" b="0"/>
                <wp:wrapNone/>
                <wp:docPr id="18" name="Frame10"/>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pStyle w:val="Annoncen"/>
        <w:numPr>
          <w:ilvl w:val="0"/>
          <w:numId w:val="0"/>
        </w:numPr>
        <w:ind w:hanging="0"/>
        <w:rPr/>
      </w:pPr>
      <w:r>
        <w:rPr/>
      </w:r>
      <w:r>
        <mc:AlternateContent>
          <mc:Choice Requires="wps">
            <w:drawing>
              <wp:anchor behindDoc="0" distT="0" distB="0" distL="114935" distR="114935" simplePos="0" locked="0" layoutInCell="0" allowOverlap="1" relativeHeight="22">
                <wp:simplePos x="0" y="0"/>
                <wp:positionH relativeFrom="margin">
                  <wp:posOffset>3810</wp:posOffset>
                </wp:positionH>
                <wp:positionV relativeFrom="margin">
                  <wp:posOffset>278130</wp:posOffset>
                </wp:positionV>
                <wp:extent cx="2209800" cy="3308350"/>
                <wp:effectExtent l="0" t="0" r="0" b="0"/>
                <wp:wrapNone/>
                <wp:docPr id="19" name="Frame11"/>
                <a:graphic xmlns:a="http://schemas.openxmlformats.org/drawingml/2006/main">
                  <a:graphicData uri="http://schemas.microsoft.com/office/word/2010/wordprocessingShape">
                    <wps:wsp>
                      <wps:cNvSpPr txBox="1"/>
                      <wps:spPr>
                        <a:xfrm>
                          <a:off x="0" y="0"/>
                          <a:ext cx="2209800" cy="33083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3"/>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3"/>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3"/>
                              </w:numPr>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60.5pt;mso-wrap-distance-left:9.05pt;mso-wrap-distance-right:9.05pt;mso-wrap-distance-top:0pt;mso-wrap-distance-bottom:0pt;margin-top:21.9pt;mso-position-vertical-relative:margin;margin-left:0.3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3"/>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3"/>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3"/>
                        </w:numPr>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9">
                <wp:simplePos x="0" y="0"/>
                <wp:positionH relativeFrom="margin">
                  <wp:posOffset>3810</wp:posOffset>
                </wp:positionH>
                <wp:positionV relativeFrom="margin">
                  <wp:posOffset>8323580</wp:posOffset>
                </wp:positionV>
                <wp:extent cx="6416040" cy="1205230"/>
                <wp:effectExtent l="0" t="0" r="0" b="0"/>
                <wp:wrapNone/>
                <wp:docPr id="20" name="Frame13"/>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0"/>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9, Juni 1999</w:t>
                                  </w:r>
                                </w:p>
                                <w:p>
                                  <w:pPr>
                                    <w:pStyle w:val="Impressum"/>
                                    <w:rPr/>
                                  </w:pPr>
                                  <w:r>
                                    <w:rPr/>
                                    <w:t>Redaktionsschluß 20.6.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51">
                                    <w:r>
                                      <w:rPr>
                                        <w:rStyle w:val="InternetLink"/>
                                        <w:i/>
                                      </w:rPr>
                                      <w:t>RotesVirus@geocities.com</w:t>
                                    </w:r>
                                  </w:hyperlink>
                                </w:p>
                                <w:p>
                                  <w:pPr>
                                    <w:pStyle w:val="Impressum"/>
                                    <w:rPr/>
                                  </w:pPr>
                                  <w:r>
                                    <w:rPr>
                                      <w:i/>
                                    </w:rPr>
                                    <w:t xml:space="preserve">internet: </w:t>
                                  </w:r>
                                  <w:r>
                                    <w:rPr>
                                      <w:rStyle w:val="InternetLink"/>
                                      <w:i/>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2"/>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9, Juni 1999</w:t>
                            </w:r>
                          </w:p>
                          <w:p>
                            <w:pPr>
                              <w:pStyle w:val="Impressum"/>
                              <w:rPr/>
                            </w:pPr>
                            <w:r>
                              <w:rPr/>
                              <w:t>Redaktionsschluß 20.6.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53">
                              <w:r>
                                <w:rPr>
                                  <w:rStyle w:val="InternetLink"/>
                                  <w:i/>
                                </w:rPr>
                                <w:t>RotesVirus@geocities.com</w:t>
                              </w:r>
                            </w:hyperlink>
                          </w:p>
                          <w:p>
                            <w:pPr>
                              <w:pStyle w:val="Impressum"/>
                              <w:rPr/>
                            </w:pPr>
                            <w:r>
                              <w:rPr>
                                <w:i/>
                              </w:rPr>
                              <w:t xml:space="preserve">internet: </w:t>
                            </w:r>
                            <w:r>
                              <w:rPr>
                                <w:rStyle w:val="InternetLink"/>
                                <w:i/>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7620</wp:posOffset>
                </wp:positionH>
                <wp:positionV relativeFrom="margin">
                  <wp:posOffset>5123180</wp:posOffset>
                </wp:positionV>
                <wp:extent cx="6416040" cy="3124200"/>
                <wp:effectExtent l="0" t="0" r="0" b="0"/>
                <wp:wrapNone/>
                <wp:docPr id="23" name="Frame12"/>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392930</wp:posOffset>
                </wp:positionH>
                <wp:positionV relativeFrom="margin">
                  <wp:posOffset>2960370</wp:posOffset>
                </wp:positionV>
                <wp:extent cx="2026920" cy="2086610"/>
                <wp:effectExtent l="0" t="0" r="0" b="0"/>
                <wp:wrapNone/>
                <wp:docPr id="24" name="Frame14"/>
                <a:graphic xmlns:a="http://schemas.openxmlformats.org/drawingml/2006/main">
                  <a:graphicData uri="http://schemas.microsoft.com/office/word/2010/wordprocessingShape">
                    <wps:wsp>
                      <wps:cNvSpPr txBox="1"/>
                      <wps:spPr>
                        <a:xfrm>
                          <a:off x="0" y="0"/>
                          <a:ext cx="2026920" cy="208661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54"/>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55"/>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56"/>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64.3pt;mso-wrap-distance-left:9.05pt;mso-wrap-distance-right:9.05pt;mso-wrap-distance-top:0pt;mso-wrap-distance-bottom:0pt;margin-top:233.1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7"/>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8"/>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59"/>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5</w:t>
      </w:r>
    </w:p>
    <w:p>
      <w:pPr>
        <w:pStyle w:val="Artikelberschrift"/>
        <w:tabs>
          <w:tab w:val="clear" w:pos="2977"/>
          <w:tab w:val="right" w:pos="3232" w:leader="none"/>
        </w:tabs>
        <w:rPr>
          <w:sz w:val="10"/>
        </w:rPr>
      </w:pPr>
      <w:r>
        <w:rPr>
          <w:sz w:val="10"/>
        </w:rPr>
      </w:r>
    </w:p>
    <w:p>
      <w:pPr>
        <w:sectPr>
          <w:headerReference w:type="even" r:id="rId60"/>
          <w:headerReference w:type="default" r:id="rId61"/>
          <w:headerReference w:type="first" r:id="rId62"/>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b/>
          <w:b/>
          <w:i/>
          <w:i/>
        </w:rPr>
      </w:pPr>
      <w:r>
        <w:rPr>
          <w:b/>
          <w:i/>
        </w:rPr>
        <w:t>Kommunismus ist eine Überzeugung!</w:t>
      </w:r>
    </w:p>
    <w:p>
      <w:pPr>
        <w:pStyle w:val="Artikeltext"/>
        <w:rPr>
          <w:b/>
          <w:b/>
          <w:i/>
          <w:i/>
          <w:sz w:val="10"/>
        </w:rPr>
      </w:pPr>
      <w:r>
        <w:rPr>
          <w:b/>
          <w:i/>
          <w:sz w:val="10"/>
        </w:rPr>
      </w:r>
    </w:p>
    <w:p>
      <w:pPr>
        <w:pStyle w:val="Artikeltext"/>
        <w:rPr/>
      </w:pPr>
      <w:r>
        <w:rPr/>
        <w:t>Kommunismus ist die Auffassung, daß Ausbeutung von Menschen durch Menschen nicht sein darf. Es ist die Überzeugung, dass Ausbeutung nur durch Gemeinschaftlichkeit und Be</w:t>
        <w:softHyphen/>
        <w:t>wusstheit verhindert werden kann. Man kann nicht vom Kommunismus ent</w:t>
        <w:softHyphen/>
        <w:t>täuscht sein, nur weil man von Men</w:t>
        <w:softHyphen/>
        <w:t>schen enttäuscht wurde, die sich Kommunisten nennen. Man kann nicht vom Kommunismus enttäuscht sein, nur weil man von einer Aussage enttäuscht wurde, die sich kommunistisch nennt. Man kann nicht vom Kommunismus enttäuscht sein, nur weil man von einer Politik enttäuscht wurde, die sich kommunistisch nennt. Sich vom Kom</w:t>
        <w:softHyphen/>
        <w:t>munismus abzuwenden bedeutet, die Ausbeutung zu akzeptieren. Das ist der Maßstab, an dem man messen muss, ob jemand oder etwas oder auch man selbst kommunistisch ist oder nicht. Kom</w:t>
        <w:softHyphen/>
        <w:t>munismus bedeutet, gesellschaftliche Ereignisse und Zustände, sich selbst und die anderen Menschen, ihre Handlungen und ihr Denken, an den kommunis</w:t>
        <w:softHyphen/>
        <w:t>tischen Prinzipien zu messen. Ob ein bestimmter Mensch wirklich Kommu</w:t>
        <w:softHyphen/>
        <w:t>nist ist, ob eine bestimmte Aussage, eine bestimmte politische Handlung wirklich kommunistisch ist, muss immer und immer wieder kritisch hinterfragt werden. Doch damit wird der Kommu</w:t>
        <w:softHyphen/>
        <w:t>nismus nicht in Frage gestellt, sondern praktiziert. Der Kommunismus ist der beste Maßstab, an dem man sich selbst und die restliche Welt messen kann!</w:t>
      </w:r>
    </w:p>
    <w:p>
      <w:pPr>
        <w:pStyle w:val="Artikeltext"/>
        <w:rPr>
          <w:sz w:val="10"/>
        </w:rPr>
      </w:pPr>
      <w:r>
        <w:rPr>
          <w:sz w:val="10"/>
        </w:rPr>
      </w:r>
    </w:p>
    <w:p>
      <w:pPr>
        <w:pStyle w:val="Artikeltext"/>
        <w:ind w:hanging="0"/>
        <w:rPr>
          <w:b/>
          <w:b/>
          <w:i/>
          <w:i/>
        </w:rPr>
      </w:pPr>
      <w:r>
        <w:rPr>
          <w:b/>
          <w:i/>
        </w:rPr>
        <w:t>Kommunismus ist eine Lebensauf</w:t>
        <w:softHyphen/>
        <w:t>fassung!</w:t>
      </w:r>
    </w:p>
    <w:p>
      <w:pPr>
        <w:pStyle w:val="Artikeltext"/>
        <w:rPr>
          <w:b/>
          <w:b/>
          <w:i/>
          <w:i/>
          <w:sz w:val="10"/>
        </w:rPr>
      </w:pPr>
      <w:r>
        <w:rPr>
          <w:b/>
          <w:i/>
          <w:sz w:val="10"/>
        </w:rPr>
      </w:r>
    </w:p>
    <w:p>
      <w:pPr>
        <w:pStyle w:val="Artikeltext"/>
        <w:rPr/>
      </w:pPr>
      <w:r>
        <w:rPr/>
        <w:t>Kommunismus ist nichts Abstraktes, keine hohe Politik ohne Einfluss auf das tägliche Leben. Kommunismus ist für uns die Art, wie wir leben wollen, wie wir mit anderen Menschen zusammen leben wollen. Er ist unsere Auffassung vom Leben, die wir zur Wissenschaft und zu unserer Politik gemacht haben. Die kommunistische Philosophie ist kei</w:t>
        <w:softHyphen/>
        <w:t>ne trockene Wissenschaft, sie ist gelebte Realität.</w:t>
      </w:r>
    </w:p>
    <w:p>
      <w:pPr>
        <w:pStyle w:val="Artikeltext"/>
        <w:rPr/>
      </w:pPr>
      <w:r>
        <w:rPr/>
        <w:t>Wenn wir von Gemeinschaftlichkeit reden, ist das nicht nur ein akademi</w:t>
        <w:softHyphen/>
        <w:t>sches Prinzip. Es bedeutet, sich als Teil des Ganzen zu fühlen. Es bedeutet, im</w:t>
        <w:softHyphen/>
        <w:t>mer zu wissen, dass es irgendwo Freunde auf dieser Welt gibt, auch wenn man sich mal verlassen fühlt. Es bedeutet, Freude daran zu haben, anderen zu helfen, auch wenn man selbst mal nichts davon hat.</w:t>
      </w:r>
    </w:p>
    <w:p>
      <w:pPr>
        <w:pStyle w:val="Artikeltext"/>
        <w:rPr/>
      </w:pPr>
      <w:r>
        <w:rPr/>
        <w:t>Wenn wir von Bewusstheit reden, ist das nicht nur ein akademisches Prinzip. Es bedeutet, jeden Atemzug zu spüren. Es bedeutet, mit offenen Augen durch die Welt zu gehen. Es bedeutet, neu</w:t>
        <w:softHyphen/>
        <w:t>gierig auf die Dinge zu sein, die es gibt und die noch kommen werden, nie an Langeweile sterben zu können.</w:t>
      </w:r>
    </w:p>
    <w:p>
      <w:pPr>
        <w:pStyle w:val="Artikeltext"/>
        <w:rPr/>
      </w:pPr>
      <w:r>
        <w:rPr/>
        <w:t>Reden und theoretisieren kann man viel. Doch was ist das wert, wenn dem kein Handeln folgt? Was hätten wir davon, wenn sich unsere Weltanschau</w:t>
        <w:softHyphen/>
        <w:t>ung im Leben nicht gebrauchen ließ? Wir leben nicht im Übermorgen, wir le</w:t>
        <w:softHyphen/>
        <w:t>ben heute. Wir stehen mit beiden Beinen fest auf dem Boden unserer Zeit, auch wenn das die Zeit der Ausbeutergesell</w:t>
        <w:softHyphen/>
        <w:t>schaft ist. Doch damit wird der Kommu</w:t>
        <w:softHyphen/>
        <w:t>nismus nicht in Frage gestellt, sondern praktiziert. Der Kommunismus ist der beste Weg, mit den Herausforderungen des Lebens fertig zu werden!</w:t>
      </w:r>
    </w:p>
    <w:p>
      <w:pPr>
        <w:pStyle w:val="Artikeltext"/>
        <w:rPr>
          <w:sz w:val="10"/>
        </w:rPr>
      </w:pPr>
      <w:r>
        <w:rPr>
          <w:sz w:val="10"/>
        </w:rPr>
      </w:r>
    </w:p>
    <w:p>
      <w:pPr>
        <w:pStyle w:val="Artikeltext"/>
        <w:ind w:hanging="0"/>
        <w:rPr>
          <w:b/>
          <w:b/>
          <w:i/>
          <w:i/>
        </w:rPr>
      </w:pPr>
      <w:r>
        <w:rPr>
          <w:b/>
          <w:i/>
        </w:rPr>
        <w:t>Kommunismus ist eine Wissenschaft!</w:t>
      </w:r>
    </w:p>
    <w:p>
      <w:pPr>
        <w:pStyle w:val="Artikeltext"/>
        <w:rPr>
          <w:b/>
          <w:b/>
          <w:i/>
          <w:i/>
          <w:sz w:val="10"/>
        </w:rPr>
      </w:pPr>
      <w:r>
        <w:rPr>
          <w:b/>
          <w:i/>
          <w:sz w:val="10"/>
        </w:rPr>
      </w:r>
    </w:p>
    <w:p>
      <w:pPr>
        <w:pStyle w:val="Artikeltext"/>
        <w:rPr/>
      </w:pPr>
      <w:r>
        <w:rPr/>
        <w:t>Das theoretische Gebäude des Kom</w:t>
        <w:softHyphen/>
        <w:t>munismus besteht aus mehreren wissen</w:t>
        <w:softHyphen/>
        <w:t>schaftlich exakten, beweisbaren und überprüften Theorien. Die kommunis</w:t>
        <w:softHyphen/>
        <w:t>tische Theorie der Ausbeutergesellschaft liefert die wissenschaftliche Kritik der Folgen der Ausbeutung. Die kommu</w:t>
        <w:softHyphen/>
        <w:t>nistische Theorie der kommunistischen Gesellschaft liefert die wissenschaft</w:t>
        <w:softHyphen/>
        <w:t>liche Begründung des Zieles der Kom</w:t>
        <w:softHyphen/>
        <w:t>munisten. Die kommunistische Theorie der Revolution zeigt den Weg, wie man von der einen zur anderen kommt. Das ganze kommunistische Denken basiert auf der kommunistischen Philosophie. Die kommunistische Psychologie beschreibt das Menschenbild der Kommunisten.</w:t>
      </w:r>
    </w:p>
    <w:p>
      <w:pPr>
        <w:pStyle w:val="Artikeltext"/>
        <w:rPr/>
      </w:pPr>
      <w:r>
        <w:rPr/>
        <w:t>Der Kommunismus arbeitet mit streng wissenschaftlichen Methoden. Er ergeht sich nicht in Spekulationen und Träumereien. Aus wissenschaftlicher Analyse der Realität werden logische Schlussfolgerungen gezogen. Logische Ableitungen werden durch Vergleich mit der Realität auf ihre Korrektheit überprüft.</w:t>
      </w:r>
    </w:p>
    <w:p>
      <w:pPr>
        <w:pStyle w:val="Artikeltext"/>
        <w:rPr/>
      </w:pPr>
      <w:r>
        <w:rPr/>
        <w:t>Der Kommunismus fordert nur dann die Anerkennung seiner Aussagen, wenn sie auch wissenschaftlich beweis</w:t>
        <w:softHyphen/>
        <w:t>bar sind. Kommunismus ist Wissen, nicht bloßer Glaube.</w:t>
      </w:r>
    </w:p>
    <w:p>
      <w:pPr>
        <w:pStyle w:val="Artikeltext"/>
        <w:rPr/>
      </w:pPr>
      <w:r>
        <w:rPr/>
        <w:t>Der Kommunismus fordert die stän</w:t>
        <w:softHyphen/>
        <w:t>dige Überprüfung des bereits erlangten Wissens ebenso wie das Streben nach wei</w:t>
        <w:softHyphen/>
        <w:softHyphen/>
        <w:softHyphen/>
        <w:t>terem, besserem, tieferem Ver</w:t>
        <w:softHyphen/>
        <w:t>ständnis. Kommunismus ist Erkenntnis, nicht bloße Dogmatik.</w:t>
      </w:r>
    </w:p>
    <w:p>
      <w:pPr>
        <w:pStyle w:val="Artikeltext"/>
        <w:rPr/>
      </w:pPr>
      <w:r>
        <w:rPr/>
        <w:t>Der Kommunismus ist sachlich geordnet, er macht die Realität über</w:t>
        <w:softHyphen/>
        <w:t>blickbar, durchschaubar, beherrschbar. Er ist kritisch zu sich selbst und ermöglicht damit die Aufdeckung und somit Vermeidung von Fehlern, die ständige Selbstkorrektur durch Ersatz von widerlegtem durch neugewonnenes Wissen. Doch damit wird der Kommu</w:t>
        <w:softHyphen/>
        <w:t>nismus nicht in Frage gestellt, sondern praktiziert. Der Kommunismus ist das beste Werkzeug zur Erkenntnis und zur Gestaltung der Welt!</w:t>
      </w:r>
    </w:p>
    <w:p>
      <w:pPr>
        <w:pStyle w:val="Artikeltext"/>
        <w:rPr>
          <w:sz w:val="10"/>
        </w:rPr>
      </w:pPr>
      <w:r>
        <w:rPr>
          <w:sz w:val="10"/>
        </w:rPr>
      </w:r>
    </w:p>
    <w:p>
      <w:pPr>
        <w:pStyle w:val="Artikeltext"/>
        <w:ind w:hanging="0"/>
        <w:rPr>
          <w:b/>
          <w:b/>
          <w:i/>
          <w:i/>
        </w:rPr>
      </w:pPr>
      <w:r>
        <w:rPr>
          <w:b/>
          <w:i/>
        </w:rPr>
        <w:t>Kommunismus ist ein Gesellschafts</w:t>
        <w:softHyphen/>
        <w:t>system!</w:t>
      </w:r>
    </w:p>
    <w:p>
      <w:pPr>
        <w:pStyle w:val="Artikeltext"/>
        <w:rPr>
          <w:b/>
          <w:b/>
          <w:i/>
          <w:i/>
          <w:sz w:val="10"/>
        </w:rPr>
      </w:pPr>
      <w:r>
        <w:rPr>
          <w:b/>
          <w:i/>
          <w:sz w:val="10"/>
        </w:rPr>
      </w:r>
    </w:p>
    <w:p>
      <w:pPr>
        <w:pStyle w:val="Artikeltext"/>
        <w:rPr/>
      </w:pPr>
      <w:r>
        <w:rPr/>
        <w:t>Obwohl die kommunistische Gesell</w:t>
        <w:softHyphen/>
        <w:t>schaft noch nicht existiert, ist sie doch nicht bloße Phantasie. Ihre Möglichkeit ist durch eine wissenschaftliche Theorie bewiesen. Die kommunistische Gesell</w:t>
        <w:softHyphen/>
        <w:t>schaft ist die Gesellschaft, die keine Ausbeutung kennt, keine Unterdrückung und keine Macht. Es ist die Gesellschaft der größtmöglichen individuellen Frei</w:t>
        <w:softHyphen/>
        <w:t>heit und der größtmöglichen gesell</w:t>
        <w:softHyphen/>
        <w:t>schaftlichen Gerechtigkeit. Es ist die Gesellschaft, in der die Menschen über alle Angelegenheiten selbst entscheiden, von denen sie betroffen werden. Es ist die Gesellschaft, in der die Menschen ihren Anteil am gesellschaftlichen Reichtum gemessen an dem erhalten, was da ist und wie sie sich anstrengen, und nicht an ihrer Position und nicht an dem was sie bereits besitzen.</w:t>
      </w:r>
    </w:p>
    <w:p>
      <w:pPr>
        <w:pStyle w:val="Artikeltext"/>
        <w:rPr/>
      </w:pPr>
      <w:r>
        <w:rPr/>
        <w:t>Solang die kommunistische Gesell</w:t>
        <w:softHyphen/>
        <w:t>schaft noch nicht existiert, müssen ihre Möglichkeit und ihre theoretischen Be</w:t>
        <w:softHyphen/>
        <w:t>weise immer wieder aufs neue überprüft werden, wenn wir unsere Kraft nicht auf einem Irrweg verschwenden wollen. Doch damit wird der Kommunismus nicht in Frage gestellt, sondern bereits praktiziert. Der Kommunismus ist die beste Form des menschlichen Zusam</w:t>
        <w:softHyphen/>
        <w:t>menlebens!</w:t>
      </w:r>
    </w:p>
    <w:p>
      <w:pPr>
        <w:pStyle w:val="Artikeltext"/>
        <w:rPr>
          <w:sz w:val="10"/>
        </w:rPr>
      </w:pPr>
      <w:r>
        <w:rPr>
          <w:sz w:val="10"/>
        </w:rPr>
      </w:r>
    </w:p>
    <w:p>
      <w:pPr>
        <w:pStyle w:val="Artikeltext"/>
        <w:ind w:hanging="0"/>
        <w:rPr>
          <w:b/>
          <w:b/>
          <w:i/>
          <w:i/>
        </w:rPr>
      </w:pPr>
      <w:r>
        <w:rPr>
          <w:b/>
          <w:i/>
        </w:rPr>
        <w:t>Kommunismus heißt Gerechtigkeit, und keine Ausbeutung mehr!</w:t>
      </w:r>
    </w:p>
    <w:p>
      <w:pPr>
        <w:pStyle w:val="Artikeltext"/>
        <w:rPr>
          <w:b/>
          <w:b/>
          <w:i/>
          <w:i/>
          <w:sz w:val="10"/>
        </w:rPr>
      </w:pPr>
      <w:r>
        <w:rPr>
          <w:b/>
          <w:i/>
          <w:sz w:val="10"/>
        </w:rPr>
      </w:r>
    </w:p>
    <w:p>
      <w:pPr>
        <w:pStyle w:val="Artikeltext"/>
        <w:rPr/>
      </w:pPr>
      <w:r>
        <w:rPr/>
        <w:t>Man kann Ausbeutung nicht einfach per Gesetz verbieten. Man kann Gerech</w:t>
        <w:softHyphen/>
        <w:t>tigkeit nicht einfach per Gesetz schaf</w:t>
        <w:softHyphen/>
        <w:t>fen. Man muss die Gesellschaft so um</w:t>
        <w:softHyphen/>
        <w:t>gestalten, dass Ausbeutung gar nicht erst möglich ist. Man muß ihr die Grundlage entziehen, auf der sie ent</w:t>
        <w:softHyphen/>
        <w:t>steht. Eine Deklaration schöner Grund</w:t>
        <w:softHyphen/>
        <w:t>sätze nützt nichts, solang das gesell</w:t>
        <w:softHyphen/>
        <w:t>schaftliche Leben sich nicht daran hält. Die Theorie der kommunistischen Ge</w:t>
        <w:softHyphen/>
        <w:t>sellschaft würde nichts nützen, wenn sie das nicht berücksichtigt hätte. Die kommunistische Gesellschaft ist in der Lage, Ausbeutung auf Dauer zu ver</w:t>
        <w:softHyphen/>
        <w:t>hindern, weil ihre Strukturen und Me</w:t>
        <w:softHyphen/>
        <w:t>chanismen so konstruiert sind, dass sie auf Dauer nicht missbraucht werden können, dass sie letztlich immer Ge</w:t>
        <w:softHyphen/>
        <w:t>rechtigkeit erzeugen. Doch niemand sol</w:t>
        <w:softHyphen/>
        <w:t>lte das einfach so glauben. Und wer es nicht glaubt, der studiere unsere Theorie der kommunistischen Gesellschaft und prüfe, ob sie hält, was wir versprechen.</w:t>
      </w:r>
    </w:p>
    <w:p>
      <w:pPr>
        <w:pStyle w:val="Artikeltext"/>
        <w:rPr>
          <w:sz w:val="10"/>
        </w:rPr>
      </w:pPr>
      <w:r>
        <w:rPr>
          <w:sz w:val="10"/>
        </w:rPr>
      </w:r>
    </w:p>
    <w:p>
      <w:pPr>
        <w:pStyle w:val="Artikeltext"/>
        <w:ind w:hanging="0"/>
        <w:rPr>
          <w:b/>
          <w:b/>
          <w:i/>
          <w:i/>
        </w:rPr>
      </w:pPr>
      <w:r>
        <w:rPr>
          <w:b/>
          <w:i/>
        </w:rPr>
        <w:t>Kommunismus heißt Freiheit, und keine Unterdrückung mehr!</w:t>
      </w:r>
    </w:p>
    <w:p>
      <w:pPr>
        <w:pStyle w:val="Artikeltext"/>
        <w:rPr>
          <w:b/>
          <w:b/>
          <w:i/>
          <w:i/>
          <w:sz w:val="10"/>
        </w:rPr>
      </w:pPr>
      <w:r>
        <w:rPr>
          <w:b/>
          <w:i/>
          <w:sz w:val="10"/>
        </w:rPr>
      </w:r>
    </w:p>
    <w:p>
      <w:pPr>
        <w:pStyle w:val="Artikeltext"/>
        <w:rPr/>
      </w:pPr>
      <w:r>
        <mc:AlternateContent>
          <mc:Choice Requires="wps">
            <w:drawing>
              <wp:anchor behindDoc="0" distT="0" distB="0" distL="114935" distR="114935" simplePos="0" locked="0" layoutInCell="0" allowOverlap="1" relativeHeight="26">
                <wp:simplePos x="0" y="0"/>
                <wp:positionH relativeFrom="column">
                  <wp:posOffset>2154555</wp:posOffset>
                </wp:positionH>
                <wp:positionV relativeFrom="page">
                  <wp:posOffset>3837940</wp:posOffset>
                </wp:positionV>
                <wp:extent cx="4366260" cy="6324600"/>
                <wp:effectExtent l="6350" t="6350" r="6350" b="6350"/>
                <wp:wrapNone/>
                <wp:docPr id="31" name=""/>
                <a:graphic xmlns:a="http://schemas.openxmlformats.org/drawingml/2006/main">
                  <a:graphicData uri="http://schemas.microsoft.com/office/word/2010/wordprocessingShape">
                    <wps:wsp>
                      <wps:cNvSpPr/>
                      <wps:spPr>
                        <a:xfrm>
                          <a:off x="0" y="0"/>
                          <a:ext cx="4366440" cy="632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65pt;margin-top:302.2pt;width:343.75pt;height:497.95pt;mso-wrap-style:none;v-text-anchor:middle;mso-position-vertical-relative:page">
                <v:fill o:detectmouseclick="t" on="false"/>
                <v:stroke color="black" weight="12600" joinstyle="miter" endcap="flat"/>
                <w10:wrap type="none"/>
              </v:rect>
            </w:pict>
          </mc:Fallback>
        </mc:AlternateContent>
      </w:r>
      <w:r>
        <w:rPr/>
        <w:t>Absolute Freiheit ist nicht möglich. Die Freiheit zu tun, was man wünscht, wird durch die Naturgesetze arg be</w:t>
        <w:softHyphen/>
        <w:t>schränkt. Die Freiheiten von Menschen, die in einer Gesellschaft zusammen</w:t>
        <w:softHyphen/>
        <w:t>leben, beschränken sich außerdem ge</w:t>
        <w:softHyphen/>
        <w:t>genseitig. Die Freiheit des einen, dem anderen eine Freiheit zu nehmen, be</w:t>
        <w:softHyphen/>
        <w:t>deutet Unterdrückung, Unfreiheit, aber nur für einen, für den Schwächeren. Der Stärkere ist immer in der Lage, sich Recht zu verschaffen, auch wenn er nicht recht hat. Aber wenn sich Men</w:t>
        <w:softHyphen/>
        <w:t>schen bewusst zusammenschließen und freiwillig und bewusst auf die Freiheit verzichten, sich gegenseitig Freiheiten zu nehmen, dann sind sie stärker als die einzelnen, die immer noch versuchen, sich auf Kosten der Gemeinschaft Frei</w:t>
        <w:softHyphen/>
        <w:t>heiten zu verschaffen. Wenn sie sich bewusst zusammenschließen, eine kom</w:t>
        <w:softHyphen/>
        <w:t>munistische Gesellschaft bilden, dann gewinnen sie dadurch das Maximum in</w:t>
        <w:softHyphen/>
        <w:t>dividueller Freiheit, weil sie vereint im</w:t>
        <w:softHyphen/>
        <w:t>mer in der Lage sind, ihre Freiheit ge</w:t>
        <w:softHyphen/>
        <w:t>gen alle Anfeindungen zu verteidigen. Diese Freiheit basiert auf ihrer bewuss</w:t>
        <w:softHyphen/>
        <w:t>ten, freiwilligen Entscheidung, auf Ein</w:t>
        <w:softHyphen/>
        <w:t>sicht in die Notwendigkeit. Aber das ist keine Einschränkung, keine Unter</w:t>
        <w:softHyphen/>
        <w:t>drückung ihrer Freiheit, sondern ihre Nutzung. Doch niemand sollte das einfach so glauben. Und wer es nicht glaubt, der studiere unsere Theorie der kommunistischen Gesellschaft und prüfe, ob sie hält, was wir versprechen.</w:t>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ge">
                  <wp:posOffset>3840480</wp:posOffset>
                </wp:positionV>
                <wp:extent cx="2070100" cy="6400800"/>
                <wp:effectExtent l="0" t="0" r="0" b="0"/>
                <wp:wrapSquare wrapText="bothSides"/>
                <wp:docPr id="32" name="Frame16"/>
                <a:graphic xmlns:a="http://schemas.openxmlformats.org/drawingml/2006/main">
                  <a:graphicData uri="http://schemas.microsoft.com/office/word/2010/wordprocessingShape">
                    <wps:wsp>
                      <wps:cNvSpPr txBox="1"/>
                      <wps:spPr>
                        <a:xfrm>
                          <a:off x="0" y="0"/>
                          <a:ext cx="2070100" cy="6400800"/>
                        </a:xfrm>
                        <a:prstGeom prst="rect"/>
                        <a:solidFill>
                          <a:srgbClr val="FFFFFF"/>
                        </a:solidFill>
                      </wps:spPr>
                      <wps:txbx>
                        <w:txbxContent>
                          <w:p>
                            <w:pPr>
                              <w:pStyle w:val="Rubriken"/>
                              <w:rPr/>
                            </w:pPr>
                            <w:r>
                              <w:rPr/>
                              <w:t>Kleines Lexikon:</w:t>
                            </w:r>
                          </w:p>
                          <w:p>
                            <w:pPr>
                              <w:pStyle w:val="Artikeltextstart"/>
                              <w:rPr/>
                            </w:pPr>
                            <w:r>
                              <w:rPr>
                                <w:b/>
                              </w:rPr>
                              <w:t>Ehe:</w:t>
                            </w:r>
                            <w:r>
                              <w:rPr/>
                              <w:t xml:space="preserve"> sozialökonomische Lebensge</w:t>
                              <w:softHyphen/>
                              <w:t>meinschaft von Sexualpartnern</w:t>
                            </w:r>
                          </w:p>
                          <w:p>
                            <w:pPr>
                              <w:pStyle w:val="Artikeltextstart"/>
                              <w:rPr/>
                            </w:pPr>
                            <w:r>
                              <w:rPr>
                                <w:b/>
                              </w:rPr>
                              <w:t>generative Relation der kommunis</w:t>
                              <w:softHyphen/>
                              <w:t>tischen Gesellschaft:</w:t>
                            </w:r>
                            <w:r>
                              <w:rPr/>
                              <w:t xml:space="preserve"> Das Verhältnis der kommunistischen Gesellschaft zur Individualentwicklung der Menschen von der Jugend bis zum Alter ist dadurch gekennzeichnet, dass jeder das Recht hat, als vollwertiges Mitglied der Gesellschaft im Rahmen seiner indi</w:t>
                              <w:softHyphen/>
                              <w:t>viduellen entwicklungsbedingten Eigen</w:t>
                              <w:softHyphen/>
                              <w:t>schaften und Bedürfnisse und unab</w:t>
                              <w:softHyphen/>
                              <w:t>hängig von seinem numerischen Alter anerkannt, einbezogen und geachtet zu werden, und dass jeder die Pflicht hat, die aufgrund seiner Individual</w:t>
                              <w:softHyphen/>
                              <w:t>entwicklungsstufe gerade besonders ausgeprägte Eigenschaft auch besonders gut zu nutzen.</w:t>
                            </w:r>
                          </w:p>
                          <w:p>
                            <w:pPr>
                              <w:pStyle w:val="Artikeltextstart"/>
                              <w:rPr/>
                            </w:pPr>
                            <w:r>
                              <w:rPr>
                                <w:b/>
                              </w:rPr>
                              <w:t>Relation zur jungen Generation der kommunistischen Gesellschaft:</w:t>
                            </w:r>
                            <w:r>
                              <w:rPr/>
                              <w:t xml:space="preserve"> Das Verhältnis der kommunistischen Gesell</w:t>
                              <w:softHyphen/>
                              <w:t>schaft zur jungen Generation ist dadurch gekennzeichnet, dass jeder Jugendliche das Recht hat, die kommunistische Bil</w:t>
                              <w:softHyphen/>
                              <w:t>dung zu genießen, bis zur wirtschaft</w:t>
                              <w:softHyphen/>
                              <w:t>lichen Selbständigkeit durch die Gesell</w:t>
                              <w:softHyphen/>
                              <w:t>schaft versorgt zu werden und von der Gesellschaft Verantwortung entspre</w:t>
                              <w:softHyphen/>
                              <w:t>chend seines Entwicklungsstandes über</w:t>
                              <w:softHyphen/>
                              <w:t>tragen zu bekommen, und dass jeder Jugendliche die Pflicht hat, die Bil</w:t>
                              <w:softHyphen/>
                              <w:t>dungsmöglichkeiten aktiv zu nutzen und gesellschaftliche Aufgaben entspre</w:t>
                              <w:softHyphen/>
                              <w:t>chend seinem Entwicklungsstand zu übernehmen. Dabei steht das Recht im Vordergrund, da viele für dieses Recht erforderlichen ergänzenden Pflichten erst von späteren Generationen erfüllt werden können.</w:t>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163pt;height:504pt;mso-wrap-distance-left:9.05pt;mso-wrap-distance-right:9.05pt;mso-wrap-distance-top:0pt;mso-wrap-distance-bottom:0pt;margin-top:302.4pt;mso-position-vertical-relative:page;margin-left:173.25pt;mso-position-horizontal-relative:text">
                <v:textbox inset="0.000694444444444445in,0.0506944444444444in,0.000694444444444445in,0.0506944444444444in">
                  <w:txbxContent>
                    <w:p>
                      <w:pPr>
                        <w:pStyle w:val="Rubriken"/>
                        <w:rPr/>
                      </w:pPr>
                      <w:r>
                        <w:rPr/>
                        <w:t>Kleines Lexikon:</w:t>
                      </w:r>
                    </w:p>
                    <w:p>
                      <w:pPr>
                        <w:pStyle w:val="Artikeltextstart"/>
                        <w:rPr/>
                      </w:pPr>
                      <w:r>
                        <w:rPr>
                          <w:b/>
                        </w:rPr>
                        <w:t>Ehe:</w:t>
                      </w:r>
                      <w:r>
                        <w:rPr/>
                        <w:t xml:space="preserve"> sozialökonomische Lebensge</w:t>
                        <w:softHyphen/>
                        <w:t>meinschaft von Sexualpartnern</w:t>
                      </w:r>
                    </w:p>
                    <w:p>
                      <w:pPr>
                        <w:pStyle w:val="Artikeltextstart"/>
                        <w:rPr/>
                      </w:pPr>
                      <w:r>
                        <w:rPr>
                          <w:b/>
                        </w:rPr>
                        <w:t>generative Relation der kommunis</w:t>
                        <w:softHyphen/>
                        <w:t>tischen Gesellschaft:</w:t>
                      </w:r>
                      <w:r>
                        <w:rPr/>
                        <w:t xml:space="preserve"> Das Verhältnis der kommunistischen Gesellschaft zur Individualentwicklung der Menschen von der Jugend bis zum Alter ist dadurch gekennzeichnet, dass jeder das Recht hat, als vollwertiges Mitglied der Gesellschaft im Rahmen seiner indi</w:t>
                        <w:softHyphen/>
                        <w:t>viduellen entwicklungsbedingten Eigen</w:t>
                        <w:softHyphen/>
                        <w:t>schaften und Bedürfnisse und unab</w:t>
                        <w:softHyphen/>
                        <w:t>hängig von seinem numerischen Alter anerkannt, einbezogen und geachtet zu werden, und dass jeder die Pflicht hat, die aufgrund seiner Individual</w:t>
                        <w:softHyphen/>
                        <w:t>entwicklungsstufe gerade besonders ausgeprägte Eigenschaft auch besonders gut zu nutzen.</w:t>
                      </w:r>
                    </w:p>
                    <w:p>
                      <w:pPr>
                        <w:pStyle w:val="Artikeltextstart"/>
                        <w:rPr/>
                      </w:pPr>
                      <w:r>
                        <w:rPr>
                          <w:b/>
                        </w:rPr>
                        <w:t>Relation zur jungen Generation der kommunistischen Gesellschaft:</w:t>
                      </w:r>
                      <w:r>
                        <w:rPr/>
                        <w:t xml:space="preserve"> Das Verhältnis der kommunistischen Gesell</w:t>
                        <w:softHyphen/>
                        <w:t>schaft zur jungen Generation ist dadurch gekennzeichnet, dass jeder Jugendliche das Recht hat, die kommunistische Bil</w:t>
                        <w:softHyphen/>
                        <w:t>dung zu genießen, bis zur wirtschaft</w:t>
                        <w:softHyphen/>
                        <w:t>lichen Selbständigkeit durch die Gesell</w:t>
                        <w:softHyphen/>
                        <w:t>schaft versorgt zu werden und von der Gesellschaft Verantwortung entspre</w:t>
                        <w:softHyphen/>
                        <w:t>chend seines Entwicklungsstandes über</w:t>
                        <w:softHyphen/>
                        <w:t>tragen zu bekommen, und dass jeder Jugendliche die Pflicht hat, die Bil</w:t>
                        <w:softHyphen/>
                        <w:t>dungsmöglichkeiten aktiv zu nutzen und gesellschaftliche Aufgaben entspre</w:t>
                        <w:softHyphen/>
                        <w:t>chend seinem Entwicklungsstand zu übernehmen. Dabei steht das Recht im Vordergrund, da viele für dieses Recht erforderlichen ergänzenden Pflichten erst von späteren Generationen erfüllt werden können.</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4835</wp:posOffset>
                </wp:positionH>
                <wp:positionV relativeFrom="page">
                  <wp:posOffset>3840480</wp:posOffset>
                </wp:positionV>
                <wp:extent cx="2070100" cy="6400800"/>
                <wp:effectExtent l="0" t="0" r="0" b="0"/>
                <wp:wrapSquare wrapText="bothSides"/>
                <wp:docPr id="33" name="Frame15"/>
                <a:graphic xmlns:a="http://schemas.openxmlformats.org/drawingml/2006/main">
                  <a:graphicData uri="http://schemas.microsoft.com/office/word/2010/wordprocessingShape">
                    <wps:wsp>
                      <wps:cNvSpPr txBox="1"/>
                      <wps:spPr>
                        <a:xfrm>
                          <a:off x="0" y="0"/>
                          <a:ext cx="2070100" cy="6400800"/>
                        </a:xfrm>
                        <a:prstGeom prst="rect"/>
                        <a:solidFill>
                          <a:srgbClr val="FFFFFF"/>
                        </a:solidFill>
                      </wps:spPr>
                      <wps:txbx>
                        <w:txbxContent>
                          <w:p>
                            <w:pPr>
                              <w:pStyle w:val="Rubriken"/>
                              <w:rPr/>
                            </w:pPr>
                            <w:r>
                              <w:rPr/>
                            </w:r>
                          </w:p>
                          <w:p>
                            <w:pPr>
                              <w:pStyle w:val="Artikeltextstart"/>
                              <w:rPr/>
                            </w:pPr>
                            <w:r>
                              <w:rPr>
                                <w:b/>
                              </w:rPr>
                              <w:t>Familie:</w:t>
                            </w:r>
                            <w:r>
                              <w:rPr/>
                              <w:t xml:space="preserve"> sozialökonomische Lebens</w:t>
                              <w:softHyphen/>
                              <w:t>gemeinschaft von Generationspartnern unter Einschluss ehelicher Gemein</w:t>
                              <w:softHyphen/>
                              <w:t>schaften</w:t>
                            </w:r>
                          </w:p>
                          <w:p>
                            <w:pPr>
                              <w:pStyle w:val="Artikeltextstart"/>
                              <w:rPr/>
                            </w:pPr>
                            <w:r>
                              <w:rPr>
                                <w:b/>
                              </w:rPr>
                              <w:t>Relation zur mittleren Generation der kommunistischen Gesellschaft:</w:t>
                            </w:r>
                            <w:r>
                              <w:rPr/>
                              <w:t xml:space="preserve"> Das Verhältnis der kommunistischen Ge</w:t>
                              <w:softHyphen/>
                              <w:t>sellschaft zur mittleren Generation ist dadurch gekennzeichnet, dass jeder Be</w:t>
                              <w:softHyphen/>
                              <w:t>troffene das Recht hat, dass die Gesell</w:t>
                              <w:softHyphen/>
                              <w:t>schaft die Versorgung seiner Gene</w:t>
                              <w:softHyphen/>
                              <w:t>rationspartner sicherstellt, und dass jeder Betroffene die Pflicht hat, seine Verantwortung innerhalb dieses gesell</w:t>
                              <w:softHyphen/>
                              <w:t>schaftlichen Versorgungssystems wahr</w:t>
                              <w:softHyphen/>
                              <w:t>zunehmen. Dabei steht die Pflicht im Vordergrund, da viele aus dieser Pflicht folgenden ergänzenden Rechte bereits von früheren oder erst von späteren Generationen wahrgenommen werden können.</w:t>
                            </w:r>
                          </w:p>
                          <w:p>
                            <w:pPr>
                              <w:pStyle w:val="Artikeltextstart"/>
                              <w:rPr/>
                            </w:pPr>
                            <w:r>
                              <w:rPr>
                                <w:b/>
                              </w:rPr>
                              <w:t>Relation zur alten Generation der kommunistischen Gesellschaft:</w:t>
                            </w:r>
                            <w:r>
                              <w:rPr/>
                              <w:t xml:space="preserve"> Das Verhältnis der kommunistischen Gesell</w:t>
                              <w:softHyphen/>
                              <w:t>schaft zur alten Generation ist dadurch gekennzeichnet, dass jeder Alte das Recht hat, besondere Betreuung und Versorgung entsprechend seiner alters</w:t>
                              <w:softHyphen/>
                              <w:t>bedingt höheren Bedürfnisse und Ach</w:t>
                              <w:softHyphen/>
                              <w:t>tung seiner für die Gesellschaft geleis</w:t>
                              <w:softHyphen/>
                              <w:t>teten Arbeit zu genießen, und dass jeder Alte die Pflicht hat, seine Erfahrungen und sein Wissen an die Jüngeren weiter</w:t>
                              <w:softHyphen/>
                              <w:t>zugeben, ohne ihnen seine individuelle Lebensauffassung aufzuzwingen. Dabei steht das Recht im Vordergrund, da viele für dieses Recht erforderlichen er</w:t>
                              <w:softHyphen/>
                              <w:t>gänzenden Pflichten schon von früheren Generationen erfüllt werden konnten.</w:t>
                            </w:r>
                          </w:p>
                        </w:txbxContent>
                      </wps:txbx>
                      <wps:bodyPr anchor="t" lIns="635" tIns="46355" rIns="635" bIns="46355">
                        <a:noAutofit/>
                      </wps:bodyPr>
                    </wps:wsp>
                  </a:graphicData>
                </a:graphic>
              </wp:anchor>
            </w:drawing>
          </mc:Choice>
          <mc:Fallback>
            <w:pict>
              <v:rect fillcolor="#FFFFFF" style="position:absolute;rotation:-0;width:163pt;height:504pt;mso-wrap-distance-left:9.05pt;mso-wrap-distance-right:9.05pt;mso-wrap-distance-top:0pt;mso-wrap-distance-bottom:0pt;margin-top:302.4pt;mso-position-vertical-relative:page;margin-left:346.05pt;mso-position-horizontal-relative:text">
                <v:textbox inset="0.000694444444444445in,0.0506944444444444in,0.000694444444444445in,0.0506944444444444in">
                  <w:txbxContent>
                    <w:p>
                      <w:pPr>
                        <w:pStyle w:val="Rubriken"/>
                        <w:rPr/>
                      </w:pPr>
                      <w:r>
                        <w:rPr/>
                      </w:r>
                    </w:p>
                    <w:p>
                      <w:pPr>
                        <w:pStyle w:val="Artikeltextstart"/>
                        <w:rPr/>
                      </w:pPr>
                      <w:r>
                        <w:rPr>
                          <w:b/>
                        </w:rPr>
                        <w:t>Familie:</w:t>
                      </w:r>
                      <w:r>
                        <w:rPr/>
                        <w:t xml:space="preserve"> sozialökonomische Lebens</w:t>
                        <w:softHyphen/>
                        <w:t>gemeinschaft von Generationspartnern unter Einschluss ehelicher Gemein</w:t>
                        <w:softHyphen/>
                        <w:t>schaften</w:t>
                      </w:r>
                    </w:p>
                    <w:p>
                      <w:pPr>
                        <w:pStyle w:val="Artikeltextstart"/>
                        <w:rPr/>
                      </w:pPr>
                      <w:r>
                        <w:rPr>
                          <w:b/>
                        </w:rPr>
                        <w:t>Relation zur mittleren Generation der kommunistischen Gesellschaft:</w:t>
                      </w:r>
                      <w:r>
                        <w:rPr/>
                        <w:t xml:space="preserve"> Das Verhältnis der kommunistischen Ge</w:t>
                        <w:softHyphen/>
                        <w:t>sellschaft zur mittleren Generation ist dadurch gekennzeichnet, dass jeder Be</w:t>
                        <w:softHyphen/>
                        <w:t>troffene das Recht hat, dass die Gesell</w:t>
                        <w:softHyphen/>
                        <w:t>schaft die Versorgung seiner Gene</w:t>
                        <w:softHyphen/>
                        <w:t>rationspartner sicherstellt, und dass jeder Betroffene die Pflicht hat, seine Verantwortung innerhalb dieses gesell</w:t>
                        <w:softHyphen/>
                        <w:t>schaftlichen Versorgungssystems wahr</w:t>
                        <w:softHyphen/>
                        <w:t>zunehmen. Dabei steht die Pflicht im Vordergrund, da viele aus dieser Pflicht folgenden ergänzenden Rechte bereits von früheren oder erst von späteren Generationen wahrgenommen werden können.</w:t>
                      </w:r>
                    </w:p>
                    <w:p>
                      <w:pPr>
                        <w:pStyle w:val="Artikeltextstart"/>
                        <w:rPr/>
                      </w:pPr>
                      <w:r>
                        <w:rPr>
                          <w:b/>
                        </w:rPr>
                        <w:t>Relation zur alten Generation der kommunistischen Gesellschaft:</w:t>
                      </w:r>
                      <w:r>
                        <w:rPr/>
                        <w:t xml:space="preserve"> Das Verhältnis der kommunistischen Gesell</w:t>
                        <w:softHyphen/>
                        <w:t>schaft zur alten Generation ist dadurch gekennzeichnet, dass jeder Alte das Recht hat, besondere Betreuung und Versorgung entsprechend seiner alters</w:t>
                        <w:softHyphen/>
                        <w:t>bedingt höheren Bedürfnisse und Ach</w:t>
                        <w:softHyphen/>
                        <w:t>tung seiner für die Gesellschaft geleis</w:t>
                        <w:softHyphen/>
                        <w:t>teten Arbeit zu genießen, und dass jeder Alte die Pflicht hat, seine Erfahrungen und sein Wissen an die Jüngeren weiter</w:t>
                        <w:softHyphen/>
                        <w:t>zugeben, ohne ihnen seine individuelle Lebensauffassung aufzuzwingen. Dabei steht das Recht im Vordergrund, da viele für dieses Recht erforderlichen er</w:t>
                        <w:softHyphen/>
                        <w:t>gänzenden Pflichten schon von früheren Generationen erfüllt werden konnten.</w:t>
                      </w:r>
                    </w:p>
                  </w:txbxContent>
                </v:textbox>
                <w10:wrap type="square"/>
              </v:rect>
            </w:pict>
          </mc:Fallback>
        </mc:AlternateContent>
      </w:r>
    </w:p>
    <w:p>
      <w:pPr>
        <w:pStyle w:val="Artikeltext"/>
        <w:rPr>
          <w:sz w:val="10"/>
        </w:rPr>
      </w:pPr>
      <w:r>
        <w:rPr>
          <w:sz w:val="10"/>
        </w:rPr>
      </w:r>
    </w:p>
    <w:p>
      <w:pPr>
        <w:pStyle w:val="Artikeltext"/>
        <w:ind w:hanging="0"/>
        <w:rPr>
          <w:b/>
          <w:b/>
          <w:i/>
          <w:i/>
        </w:rPr>
      </w:pPr>
      <w:r>
        <w:rPr>
          <w:b/>
          <w:i/>
        </w:rPr>
        <w:t>Kommunismus heißt Vernunft, und keine Macht mehr!</w:t>
      </w:r>
    </w:p>
    <w:p>
      <w:pPr>
        <w:pStyle w:val="Artikeltext"/>
        <w:rPr>
          <w:b/>
          <w:b/>
          <w:i/>
          <w:i/>
          <w:sz w:val="10"/>
        </w:rPr>
      </w:pPr>
      <w:r>
        <w:rPr>
          <w:b/>
          <w:i/>
          <w:sz w:val="10"/>
        </w:rPr>
      </w:r>
    </w:p>
    <w:p>
      <w:pPr>
        <w:pStyle w:val="Artikeltext"/>
        <w:rPr/>
      </w:pPr>
      <w:r>
        <w:rPr/>
        <w:t>Es ist vernünftig, erst genau zu über</w:t>
        <w:softHyphen/>
        <w:t>legen, was man eigentlich wirklich will, bevor man sich entscheidet und handelt. Gerade weil der Kommunismus eine Wissenschaft ist, ist er keine Sache un</w:t>
        <w:softHyphen/>
        <w:t>bedachter Augenblicksentscheidungen. Gerade weil der Kommunismus eine Lebensauffassung ist, ist er keine Sache oberflächlicher Kurzsichtigkeit.</w:t>
      </w:r>
    </w:p>
    <w:p>
      <w:pPr>
        <w:pStyle w:val="Artikeltext"/>
        <w:rPr/>
      </w:pPr>
      <w:r>
        <w:rPr/>
        <w:t>Es ist eine Frage der Wertvorstel</w:t>
        <w:softHyphen/>
        <w:t>lungen, des Gefühls, sich ein gesell</w:t>
        <w:softHyphen/>
        <w:t>schaftliches Ziel zu setzen. Sache der Vernunft ist es, zu akzeptieren, wenn sich Wertvorstellungen als unrealisier</w:t>
        <w:softHyphen/>
        <w:t>bar oder widersprüchlich erweisen. Es ist eine Frage des Verstandes, den Weg zu diesem Ziel zu finden. Sache der Vernunft ist es, diesen Weg unabhängig von Vorurteilen dann auch zu akzep</w:t>
        <w:softHyphen/>
        <w:t>tieren. So werden in der kommunisti</w:t>
        <w:softHyphen/>
        <w:t>schen Gesellschaft Entscheidungen ge</w:t>
        <w:softHyphen/>
        <w:t>troffen. Ihre Strukturen und Mechanis</w:t>
        <w:softHyphen/>
        <w:t>men sorgen dafür, dass letztlich die Vernunft entscheidet, nicht irgendeine Macht. Dort ist kein Platz mehr für Pri</w:t>
        <w:softHyphen/>
        <w:t>vateigentum, dass einzelnen die Macht gibt, über die Gesellschaft zu entschei</w:t>
        <w:softHyphen/>
        <w:t>den, auch wenn ihr diese Entschei</w:t>
        <w:softHyphen/>
        <w:t>dungen Schaden zufügen. Dort ist kein Platz mehr für bezahlte Söldner, die einzelnen die Macht geben, der Gesellschaft ihren Willen aufzuzwing</w:t>
        <w:softHyphen/>
        <w:t>en, selbst wenn sie geisteskrank sind.</w:t>
      </w:r>
    </w:p>
    <w:p>
      <w:pPr>
        <w:pStyle w:val="Artikeltext"/>
        <w:rPr/>
      </w:pPr>
      <w:r>
        <w:rPr/>
        <w:t>Die kommunistische Gesellschaft überprüft sich ständig selbst, ob sie ver</w:t>
        <w:softHyphen/>
        <w:t>nünftig handelt, ob ihre Entscheidungen nicht durch vernünftigere ersetzt werden müssen. Doch niemand sollte das einfach so glauben. Und wer es nicht glaubt, der studiere unsere Theorie der kommunistischen Gesellschaft und prüfe, ob sie hält, was wir versprechen.</w:t>
      </w:r>
    </w:p>
    <w:p>
      <w:pPr>
        <w:pStyle w:val="Artikeltext"/>
        <w:rPr>
          <w:sz w:val="16"/>
        </w:rPr>
      </w:pPr>
      <w:r>
        <w:rPr>
          <w:sz w:val="16"/>
        </w:rPr>
      </w:r>
    </w:p>
    <w:p>
      <w:pPr>
        <w:pStyle w:val="Artikeltext"/>
        <w:rPr>
          <w:sz w:val="16"/>
        </w:rPr>
      </w:pPr>
      <w:r>
        <w:rPr>
          <w:sz w:val="16"/>
        </w:rPr>
      </w:r>
    </w:p>
    <w:p>
      <w:pPr>
        <w:pStyle w:val="Artikeltext"/>
        <w:rPr>
          <w:sz w:val="16"/>
        </w:rPr>
      </w:pPr>
      <w:r>
        <w:rPr>
          <w:sz w:val="16"/>
        </w:rPr>
      </w:r>
    </w:p>
    <w:p>
      <w:pPr>
        <w:pStyle w:val="Artikeltextstart"/>
        <w:rPr>
          <w:sz w:val="16"/>
        </w:rPr>
      </w:pPr>
      <w:r>
        <w:rPr>
          <w:sz w:val="16"/>
        </w:rPr>
        <w:t>(Wird fortgesetzt. Das gesamte Gründungs</w:t>
        <w:softHyphen/>
        <w:t>dokument der KPP ist für 2,50 DM in Brief</w:t>
        <w:softHyphen/>
        <w:t xml:space="preserve">marken und einen frankierten und adressierten A4-Rückumschlag bei uns erhältlich) </w:t>
      </w:r>
    </w:p>
    <w:p>
      <w:pPr>
        <w:pStyle w:val="Artikeltextstart"/>
        <w:rPr/>
      </w:pPr>
      <w:r>
        <w:rPr/>
        <w:t xml:space="preserve"> </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Courier">
    <w:altName w:val="Courier New"/>
    <w:charset w:val="00"/>
    <w:family w:val="modern"/>
    <w:pitch w:val="default"/>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WP MultinationalA Roman">
    <w:charset w:val="02"/>
    <w:family w:val="auto"/>
    <w:pitch w:val="variable"/>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2</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r>
      <w:rPr/>
      <w:tab/>
      <w:t>Nr. 9 / Juni 19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9 / Juni 1999</w:t>
      <w:tab/>
    </w:r>
    <w:r>
      <w:rPr/>
      <w:fldChar w:fldCharType="begin"/>
    </w:r>
    <w:r>
      <w:rPr/>
      <w:instrText xml:space="preserve"> PAGE </w:instrText>
    </w:r>
    <w:r>
      <w:rPr/>
      <w:fldChar w:fldCharType="separate"/>
    </w:r>
    <w:r>
      <w:rPr/>
      <w:t>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r>
      <w:rPr/>
      <w:tab/>
      <w:t>Nr. 9 / Juni 19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9 / Juni 1999</w:t>
      <w:tab/>
    </w:r>
    <w:r>
      <w:rPr/>
      <w:fldChar w:fldCharType="begin"/>
    </w:r>
    <w:r>
      <w:rPr/>
      <w:instrText xml:space="preserve"> PAGE </w:instrText>
    </w:r>
    <w:r>
      <w:rPr/>
      <w:fldChar w:fldCharType="separate"/>
    </w:r>
    <w:r>
      <w:rPr/>
      <w:t>1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w:t>
    </w:r>
    <w:r>
      <w:rPr/>
      <w:fldChar w:fldCharType="end"/>
    </w:r>
    <w:r>
      <w:rPr/>
      <w:tab/>
      <w:t>Nr. 9 / Juni 199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9 / Juni 1999</w:t>
      <w:tab/>
    </w:r>
    <w:r>
      <w:rPr/>
      <w:fldChar w:fldCharType="begin"/>
    </w:r>
    <w:r>
      <w:rPr/>
      <w:instrText xml:space="preserve"> PAGE </w:instrText>
    </w:r>
    <w:r>
      <w:rPr/>
      <w:fldChar w:fldCharType="separate"/>
    </w:r>
    <w:r>
      <w:rPr/>
      <w:t>17</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Nr. 2 / November 1998</w:t>
    </w:r>
    <w:r>
      <w:rPr>
        <w:vanish/>
      </w:rPr>
      <w:t>c</w:t>
    </w:r>
    <w:r>
      <w:rPr>
        <w:lang w:val="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r>
      <w:rPr/>
      <w:tab/>
      <w:t>Nr. 9 / Juni 1999</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9 / Juni 1999</w:t>
      <w:tab/>
    </w: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ab/>
      <w:t>Nr. 9 / Juni 19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9 / Juni 1999</w:t>
      <w:tab/>
    </w: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360"/>
        </w:tabs>
        <w:ind w:left="1800" w:hanging="360"/>
      </w:pPr>
      <w:rPr>
        <w:rFonts w:ascii="Courier" w:hAnsi="Courier" w:cs="Courier"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paragraph" w:styleId="Heading7">
    <w:name w:val="Heading 7"/>
    <w:basedOn w:val="Normal"/>
    <w:next w:val="Normal"/>
    <w:qFormat/>
    <w:pPr>
      <w:keepNext w:val="true"/>
      <w:numPr>
        <w:ilvl w:val="6"/>
        <w:numId w:val="1"/>
      </w:numPr>
      <w:tabs>
        <w:tab w:val="clear" w:pos="709"/>
        <w:tab w:val="right" w:pos="9072" w:leader="none"/>
      </w:tabs>
      <w:spacing w:before="0" w:after="120"/>
      <w:outlineLvl w:val="6"/>
    </w:pPr>
    <w:rPr>
      <w:b/>
      <w:i/>
      <w:kern w:val="2"/>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Courier" w:hAnsi="Courier" w:cs="Courier"/>
    </w:rPr>
  </w:style>
  <w:style w:type="character" w:styleId="WW8NumSt33z0">
    <w:name w:val="WW8NumSt33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6"/>
    </w:rPr>
  </w:style>
  <w:style w:type="character" w:styleId="WW8Dropcap1">
    <w:name w:val="WW8Dropcap1"/>
    <w:qFormat/>
    <w:rPr>
      <w:sz w:val="56"/>
    </w:rPr>
  </w:style>
  <w:style w:type="character" w:styleId="WW8Dropcap2">
    <w:name w:val="WW8Dropcap2"/>
    <w:qFormat/>
    <w:rPr>
      <w:sz w:val="55"/>
    </w:rPr>
  </w:style>
  <w:style w:type="character" w:styleId="WW8Dropcap3">
    <w:name w:val="WW8Dropcap3"/>
    <w:qFormat/>
    <w:rPr>
      <w:sz w:val="54"/>
    </w:rPr>
  </w:style>
  <w:style w:type="character" w:styleId="WW8Dropcap4">
    <w:name w:val="WW8Dropcap4"/>
    <w:qFormat/>
    <w:rPr/>
  </w:style>
  <w:style w:type="character" w:styleId="WW8Dropcap5">
    <w:name w:val="WW8Dropcap5"/>
    <w:qFormat/>
    <w:rPr>
      <w:sz w:val="55"/>
    </w:rPr>
  </w:style>
  <w:style w:type="character" w:styleId="WW8Dropcap6">
    <w:name w:val="WW8Dropcap6"/>
    <w:qFormat/>
    <w:rPr>
      <w:sz w:val="56"/>
    </w:rPr>
  </w:style>
  <w:style w:type="character" w:styleId="WW8Dropcap7">
    <w:name w:val="WW8Dropcap7"/>
    <w:qFormat/>
    <w:rPr>
      <w:sz w:val="55"/>
    </w:rPr>
  </w:style>
  <w:style w:type="character" w:styleId="WW8Dropcap8">
    <w:name w:val="WW8Dropcap8"/>
    <w:qFormat/>
    <w:rPr>
      <w:sz w:val="36"/>
    </w:rPr>
  </w:style>
  <w:style w:type="character" w:styleId="WW8Dropcap9">
    <w:name w:val="WW8Dropcap9"/>
    <w:qFormat/>
    <w:rPr>
      <w:sz w:val="56"/>
    </w:rPr>
  </w:style>
  <w:style w:type="character" w:styleId="WW8Dropcap10">
    <w:name w:val="WW8Dropcap10"/>
    <w:qFormat/>
    <w:rPr>
      <w:sz w:val="55"/>
    </w:rPr>
  </w:style>
  <w:style w:type="character" w:styleId="WW8Dropcap11">
    <w:name w:val="WW8Dropcap11"/>
    <w:qFormat/>
    <w:rPr/>
  </w:style>
  <w:style w:type="character" w:styleId="WW8Dropcap12">
    <w:name w:val="WW8Dropcap12"/>
    <w:qFormat/>
    <w:rPr>
      <w:sz w:val="56"/>
    </w:rPr>
  </w:style>
  <w:style w:type="character" w:styleId="WW8Dropcap13">
    <w:name w:val="WW8Dropcap13"/>
    <w:qFormat/>
    <w:rPr>
      <w:sz w:val="5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5"/>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3"/>
      </w:numPr>
      <w:tabs>
        <w:tab w:val="left" w:pos="142" w:leader="none"/>
        <w:tab w:val="right" w:pos="3261" w:leader="none"/>
      </w:tabs>
      <w:ind w:left="142" w:hanging="142"/>
    </w:pPr>
    <w:rPr/>
  </w:style>
  <w:style w:type="paragraph" w:styleId="CoverObertitel">
    <w:name w:val="Cover Obertitel"/>
    <w:basedOn w:val="Normal"/>
    <w:qFormat/>
    <w:pPr>
      <w:keepNext w:val="true"/>
      <w:keepLines/>
      <w:widowControl w:val="false"/>
      <w:tabs>
        <w:tab w:val="clear" w:pos="709"/>
        <w:tab w:val="right" w:pos="9072" w:leader="none"/>
      </w:tabs>
      <w:spacing w:before="120" w:after="280"/>
      <w:ind w:left="1922" w:right="1922" w:hanging="0"/>
      <w:jc w:val="center"/>
    </w:pPr>
    <w:rPr>
      <w:b/>
      <w:caps/>
      <w:spacing w:val="-2"/>
      <w:kern w:val="2"/>
      <w:sz w:val="24"/>
      <w:lang w:eastAsia="de-DE"/>
    </w:rPr>
  </w:style>
  <w:style w:type="paragraph" w:styleId="Aufzhlung1">
    <w:name w:val="Aufzählung 1"/>
    <w:basedOn w:val="Normal"/>
    <w:qFormat/>
    <w:pPr>
      <w:widowControl w:val="false"/>
      <w:numPr>
        <w:ilvl w:val="0"/>
        <w:numId w:val="6"/>
      </w:numPr>
      <w:tabs>
        <w:tab w:val="clear" w:pos="709"/>
        <w:tab w:val="left" w:pos="360" w:leader="none"/>
        <w:tab w:val="right" w:pos="9072" w:leader="none"/>
      </w:tabs>
      <w:spacing w:before="0" w:after="120"/>
      <w:ind w:left="360" w:hanging="360"/>
      <w:jc w:val="both"/>
    </w:pPr>
    <w:rPr>
      <w:spacing w:val="-2"/>
      <w:lang w:eastAsia="de-DE"/>
    </w:rPr>
  </w:style>
  <w:style w:type="paragraph" w:styleId="CoverTitel">
    <w:name w:val="Cover Titel"/>
    <w:basedOn w:val="Normal"/>
    <w:qFormat/>
    <w:pPr>
      <w:keepNext w:val="true"/>
      <w:spacing w:before="720" w:after="240"/>
      <w:jc w:val="center"/>
    </w:pPr>
    <w:rPr>
      <w:rFonts w:ascii="Wide Latin;EngravrsRoman Bd BT" w:hAnsi="Wide Latin;EngravrsRoman Bd BT" w:cs="Wide Latin;EngravrsRoman Bd BT"/>
      <w:b/>
      <w:sz w:val="48"/>
      <w:lang w:val="en-US"/>
    </w:rPr>
  </w:style>
  <w:style w:type="paragraph" w:styleId="Aufzhlung4">
    <w:name w:val="Aufzählung 4"/>
    <w:basedOn w:val="Normal"/>
    <w:qFormat/>
    <w:pPr>
      <w:numPr>
        <w:ilvl w:val="0"/>
        <w:numId w:val="4"/>
      </w:numPr>
      <w:tabs>
        <w:tab w:val="clear" w:pos="709"/>
        <w:tab w:val="right" w:pos="9072" w:leader="none"/>
      </w:tabs>
      <w:spacing w:before="0" w:after="120"/>
      <w:jc w:val="both"/>
    </w:pPr>
    <w:rPr>
      <w:spacing w:val="-2"/>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2.png"/><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image" Target="media/image7.jpeg"/><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image" Target="media/image8.wmf"/><Relationship Id="rId35" Type="http://schemas.openxmlformats.org/officeDocument/2006/relationships/image" Target="media/image9.jpeg"/><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oleObject" Target="embeddings/oleObject2.bin"/><Relationship Id="rId40" Type="http://schemas.openxmlformats.org/officeDocument/2006/relationships/image" Target="media/image10.wmf"/><Relationship Id="rId41" Type="http://schemas.openxmlformats.org/officeDocument/2006/relationships/oleObject" Target="embeddings/oleObject3.bin"/><Relationship Id="rId42" Type="http://schemas.openxmlformats.org/officeDocument/2006/relationships/image" Target="media/image11.wmf"/><Relationship Id="rId43" Type="http://schemas.openxmlformats.org/officeDocument/2006/relationships/oleObject" Target="embeddings/oleObject4.bin"/><Relationship Id="rId44" Type="http://schemas.openxmlformats.org/officeDocument/2006/relationships/image" Target="media/image10.wmf"/><Relationship Id="rId45" Type="http://schemas.openxmlformats.org/officeDocument/2006/relationships/oleObject" Target="embeddings/oleObject5.bin"/><Relationship Id="rId46" Type="http://schemas.openxmlformats.org/officeDocument/2006/relationships/image" Target="media/image11.wmf"/><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image" Target="media/image12.wmf"/><Relationship Id="rId51" Type="http://schemas.openxmlformats.org/officeDocument/2006/relationships/hyperlink" Target="mailto:RotesVirus@geocities.com" TargetMode="External"/><Relationship Id="rId52" Type="http://schemas.openxmlformats.org/officeDocument/2006/relationships/image" Target="media/image12.wmf"/><Relationship Id="rId53" Type="http://schemas.openxmlformats.org/officeDocument/2006/relationships/hyperlink" Target="mailto:RotesVirus@geocities.com" TargetMode="External"/><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3.wmf"/><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header" Target="header3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5:00Z</dcterms:created>
  <dc:creator>Ki-Heij</dc:creator>
  <dc:description/>
  <dc:language>en-US</dc:language>
  <cp:lastModifiedBy>Ki-Heij</cp:lastModifiedBy>
  <cp:lastPrinted>1999-05-25T08:56:00Z</cp:lastPrinted>
  <dcterms:modified xsi:type="dcterms:W3CDTF">2000-06-01T23:15:00Z</dcterms:modified>
  <cp:revision>2</cp:revision>
  <dc:subject/>
  <dc:title>Der rote</dc:title>
</cp:coreProperties>
</file>