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4.xml" ContentType="application/vnd.openxmlformats-officedocument.wordprocessingml.header+xml"/>
  <Override PartName="/word/media/image12.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7.jpeg" ContentType="image/jpeg"/>
  <Override PartName="/word/media/image6.png" ContentType="image/png"/>
  <Override PartName="/word/media/image10.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17.png" ContentType="image/png"/>
  <Override PartName="/word/media/image4.jpeg" ContentType="image/jpeg"/>
  <Override PartName="/word/media/image16.png" ContentType="image/png"/>
  <Override PartName="/word/media/image9.jpeg" ContentType="image/jpeg"/>
  <Override PartName="/word/media/image23.wmf" ContentType="image/x-wmf"/>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1103275204"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sz w:val="16"/>
        </w:rPr>
      </w:pPr>
      <w:r>
        <w:rPr/>
        <w:t>Nr. 14 / Juni 2001</w:t>
        <w:tab/>
        <w:t xml:space="preserve">kritisch </w:t>
      </w:r>
      <w:r>
        <w:rPr>
          <w:rFonts w:eastAsia="Wingdings" w:cs="Wingdings" w:ascii="Wingdings" w:hAnsi="Wingdings"/>
        </w:rPr>
        <w:t></w:t>
      </w:r>
      <w:r>
        <w:rPr/>
        <w:t xml:space="preserve"> konstruktiv</w:t>
        <w:tab/>
        <w:t>1,00 €</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rPr/>
        <w:t>Internationales:</w:t>
      </w:r>
      <w:r>
        <mc:AlternateContent>
          <mc:Choice Requires="wps">
            <w:drawing>
              <wp:anchor behindDoc="0" distT="36195" distB="36195" distL="0" distR="0" simplePos="0" locked="0" layoutInCell="0" allowOverlap="1" relativeHeight="3">
                <wp:simplePos x="0" y="0"/>
                <wp:positionH relativeFrom="page">
                  <wp:posOffset>5088255</wp:posOffset>
                </wp:positionH>
                <wp:positionV relativeFrom="page">
                  <wp:posOffset>1829435</wp:posOffset>
                </wp:positionV>
                <wp:extent cx="2162810" cy="3867150"/>
                <wp:effectExtent l="0" t="0" r="12700" b="12700"/>
                <wp:wrapSquare wrapText="largest"/>
                <wp:docPr id="1" name="Frame1"/>
                <a:graphic xmlns:a="http://schemas.openxmlformats.org/drawingml/2006/main">
                  <a:graphicData uri="http://schemas.microsoft.com/office/word/2010/wordprocessingShape">
                    <wps:wsp>
                      <wps:cNvSpPr txBox="1"/>
                      <wps:spPr>
                        <a:xfrm>
                          <a:off x="0" y="0"/>
                          <a:ext cx="2175510" cy="387985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PDS als Tanzbär</w:t>
                              <w:tab/>
                              <w:t>2</w:t>
                            </w:r>
                          </w:p>
                          <w:p>
                            <w:pPr>
                              <w:pStyle w:val="Inhalt"/>
                              <w:shd w:fill="FFFFFF" w:val="clear"/>
                              <w:tabs>
                                <w:tab w:val="clear" w:pos="2977"/>
                                <w:tab w:val="right" w:pos="3119" w:leader="none"/>
                              </w:tabs>
                              <w:ind w:right="109" w:hanging="0"/>
                              <w:rPr/>
                            </w:pPr>
                            <w:r>
                              <w:rPr/>
                              <w:t>Wahlerfolge für PDS</w:t>
                              <w:tab/>
                              <w:t>3</w:t>
                            </w:r>
                          </w:p>
                          <w:p>
                            <w:pPr>
                              <w:pStyle w:val="Inhalt"/>
                              <w:shd w:fill="FFFFFF" w:val="clear"/>
                              <w:tabs>
                                <w:tab w:val="clear" w:pos="2977"/>
                                <w:tab w:val="right" w:pos="3119" w:leader="none"/>
                              </w:tabs>
                              <w:ind w:right="109" w:hanging="0"/>
                              <w:rPr/>
                            </w:pPr>
                            <w:r>
                              <w:rPr/>
                              <w:t>Die Rentenreform</w:t>
                              <w:tab/>
                              <w:t>4</w:t>
                            </w:r>
                          </w:p>
                          <w:p>
                            <w:pPr>
                              <w:pStyle w:val="Inhalt"/>
                              <w:shd w:fill="FFFFFF" w:val="clear"/>
                              <w:tabs>
                                <w:tab w:val="clear" w:pos="2977"/>
                                <w:tab w:val="right" w:pos="3119" w:leader="none"/>
                              </w:tabs>
                              <w:ind w:right="109" w:hanging="0"/>
                              <w:rPr/>
                            </w:pPr>
                            <w:r>
                              <w:rPr/>
                              <w:t>Überfall</w:t>
                              <w:tab/>
                              <w:t>6</w:t>
                            </w:r>
                          </w:p>
                          <w:p>
                            <w:pPr>
                              <w:pStyle w:val="Inhalt"/>
                              <w:shd w:fill="FFFFFF" w:val="clear"/>
                              <w:tabs>
                                <w:tab w:val="clear" w:pos="2977"/>
                                <w:tab w:val="right" w:pos="3119" w:leader="none"/>
                              </w:tabs>
                              <w:ind w:right="109" w:hanging="0"/>
                              <w:rPr/>
                            </w:pPr>
                            <w:r>
                              <w:rPr/>
                              <w:t>Rechtsextremismus</w:t>
                              <w:tab/>
                              <w:t>7</w:t>
                            </w:r>
                          </w:p>
                          <w:p>
                            <w:pPr>
                              <w:pStyle w:val="Inhalt"/>
                              <w:shd w:fill="FFFFFF" w:val="clear"/>
                              <w:tabs>
                                <w:tab w:val="clear" w:pos="2977"/>
                                <w:tab w:val="right" w:pos="3119" w:leader="none"/>
                              </w:tabs>
                              <w:ind w:right="109" w:hanging="0"/>
                              <w:rPr/>
                            </w:pPr>
                            <w:r>
                              <w:rPr/>
                              <w:t>Zum NPD-Verbot</w:t>
                              <w:tab/>
                              <w:t>8</w:t>
                            </w:r>
                          </w:p>
                          <w:p>
                            <w:pPr>
                              <w:pStyle w:val="Inhalt"/>
                              <w:shd w:fill="FFFFFF" w:val="clear"/>
                              <w:tabs>
                                <w:tab w:val="clear" w:pos="2977"/>
                                <w:tab w:val="right" w:pos="3119" w:leader="none"/>
                              </w:tabs>
                              <w:ind w:right="109" w:hanging="0"/>
                              <w:rPr/>
                            </w:pPr>
                            <w:r>
                              <w:rPr/>
                              <w:t>Pressefreiheit</w:t>
                              <w:tab/>
                              <w:t>9</w:t>
                            </w:r>
                          </w:p>
                          <w:p>
                            <w:pPr>
                              <w:pStyle w:val="Inhalt"/>
                              <w:shd w:fill="FFFFFF" w:val="clear"/>
                              <w:tabs>
                                <w:tab w:val="clear" w:pos="2977"/>
                                <w:tab w:val="right" w:pos="3119" w:leader="none"/>
                              </w:tabs>
                              <w:ind w:right="109" w:hanging="0"/>
                              <w:rPr>
                                <w:lang w:val="en-US"/>
                              </w:rPr>
                            </w:pPr>
                            <w:r>
                              <w:rPr>
                                <w:lang w:val="en-US"/>
                              </w:rPr>
                              <w:t>Die FDJ stellt sich vor</w:t>
                              <w:tab/>
                              <w:t>10</w:t>
                            </w:r>
                          </w:p>
                          <w:p>
                            <w:pPr>
                              <w:pStyle w:val="Inhalt"/>
                              <w:shd w:fill="FFFFFF" w:val="clear"/>
                              <w:tabs>
                                <w:tab w:val="clear" w:pos="2977"/>
                                <w:tab w:val="right" w:pos="3119" w:leader="none"/>
                              </w:tabs>
                              <w:ind w:right="109" w:hanging="0"/>
                              <w:rPr>
                                <w:lang w:val="en-US"/>
                              </w:rPr>
                            </w:pPr>
                            <w:r>
                              <w:rPr>
                                <w:lang w:val="en-US"/>
                              </w:rPr>
                              <w:t>Ver.Di</w:t>
                              <w:tab/>
                              <w:t>11</w:t>
                            </w:r>
                          </w:p>
                          <w:p>
                            <w:pPr>
                              <w:pStyle w:val="Inhalt"/>
                              <w:shd w:fill="FFFFFF" w:val="clear"/>
                              <w:tabs>
                                <w:tab w:val="clear" w:pos="2977"/>
                                <w:tab w:val="right" w:pos="3119" w:leader="none"/>
                              </w:tabs>
                              <w:ind w:right="109" w:hanging="0"/>
                              <w:rPr/>
                            </w:pPr>
                            <w:r>
                              <w:rPr/>
                              <w:t>Resolution</w:t>
                              <w:tab/>
                              <w:t>13</w:t>
                            </w:r>
                          </w:p>
                          <w:p>
                            <w:pPr>
                              <w:pStyle w:val="Inhalt"/>
                              <w:shd w:fill="FFFFFF" w:val="clear"/>
                              <w:tabs>
                                <w:tab w:val="clear" w:pos="2977"/>
                                <w:tab w:val="right" w:pos="3119" w:leader="none"/>
                              </w:tabs>
                              <w:ind w:right="109" w:hanging="0"/>
                              <w:rPr/>
                            </w:pPr>
                            <w:r>
                              <w:rPr/>
                              <w:t>Demokratie</w:t>
                              <w:tab/>
                              <w:t>14</w:t>
                            </w:r>
                          </w:p>
                          <w:p>
                            <w:pPr>
                              <w:pStyle w:val="Inhalt"/>
                              <w:shd w:fill="FFFFFF" w:val="clear"/>
                              <w:tabs>
                                <w:tab w:val="clear" w:pos="2977"/>
                                <w:tab w:val="right" w:pos="3119" w:leader="none"/>
                              </w:tabs>
                              <w:ind w:right="109" w:hanging="0"/>
                              <w:rPr/>
                            </w:pPr>
                            <w:r>
                              <w:rPr/>
                              <w:t>Werbung mit Revolution</w:t>
                              <w:tab/>
                              <w:t>16</w:t>
                            </w:r>
                          </w:p>
                          <w:p>
                            <w:pPr>
                              <w:pStyle w:val="Inhalt"/>
                              <w:shd w:fill="FFFFFF" w:val="clear"/>
                              <w:tabs>
                                <w:tab w:val="clear" w:pos="2977"/>
                                <w:tab w:val="right" w:pos="3119" w:leader="none"/>
                              </w:tabs>
                              <w:ind w:right="109" w:hanging="0"/>
                              <w:rPr/>
                            </w:pPr>
                            <w:r>
                              <w:rPr/>
                              <w:t>Manifest der KPP / 10</w:t>
                              <w:tab/>
                              <w:t>18</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305.5pt;mso-wrap-distance-left:0pt;mso-wrap-distance-right:0pt;mso-wrap-distance-top:2.85pt;mso-wrap-distance-bottom:2.85pt;margin-top:144.05pt;mso-position-vertical-relative:page;margin-left:400.65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PDS als Tanzbär</w:t>
                        <w:tab/>
                        <w:t>2</w:t>
                      </w:r>
                    </w:p>
                    <w:p>
                      <w:pPr>
                        <w:pStyle w:val="Inhalt"/>
                        <w:shd w:fill="FFFFFF" w:val="clear"/>
                        <w:tabs>
                          <w:tab w:val="clear" w:pos="2977"/>
                          <w:tab w:val="right" w:pos="3119" w:leader="none"/>
                        </w:tabs>
                        <w:ind w:right="109" w:hanging="0"/>
                        <w:rPr/>
                      </w:pPr>
                      <w:r>
                        <w:rPr/>
                        <w:t>Wahlerfolge für PDS</w:t>
                        <w:tab/>
                        <w:t>3</w:t>
                      </w:r>
                    </w:p>
                    <w:p>
                      <w:pPr>
                        <w:pStyle w:val="Inhalt"/>
                        <w:shd w:fill="FFFFFF" w:val="clear"/>
                        <w:tabs>
                          <w:tab w:val="clear" w:pos="2977"/>
                          <w:tab w:val="right" w:pos="3119" w:leader="none"/>
                        </w:tabs>
                        <w:ind w:right="109" w:hanging="0"/>
                        <w:rPr/>
                      </w:pPr>
                      <w:r>
                        <w:rPr/>
                        <w:t>Die Rentenreform</w:t>
                        <w:tab/>
                        <w:t>4</w:t>
                      </w:r>
                    </w:p>
                    <w:p>
                      <w:pPr>
                        <w:pStyle w:val="Inhalt"/>
                        <w:shd w:fill="FFFFFF" w:val="clear"/>
                        <w:tabs>
                          <w:tab w:val="clear" w:pos="2977"/>
                          <w:tab w:val="right" w:pos="3119" w:leader="none"/>
                        </w:tabs>
                        <w:ind w:right="109" w:hanging="0"/>
                        <w:rPr/>
                      </w:pPr>
                      <w:r>
                        <w:rPr/>
                        <w:t>Überfall</w:t>
                        <w:tab/>
                        <w:t>6</w:t>
                      </w:r>
                    </w:p>
                    <w:p>
                      <w:pPr>
                        <w:pStyle w:val="Inhalt"/>
                        <w:shd w:fill="FFFFFF" w:val="clear"/>
                        <w:tabs>
                          <w:tab w:val="clear" w:pos="2977"/>
                          <w:tab w:val="right" w:pos="3119" w:leader="none"/>
                        </w:tabs>
                        <w:ind w:right="109" w:hanging="0"/>
                        <w:rPr/>
                      </w:pPr>
                      <w:r>
                        <w:rPr/>
                        <w:t>Rechtsextremismus</w:t>
                        <w:tab/>
                        <w:t>7</w:t>
                      </w:r>
                    </w:p>
                    <w:p>
                      <w:pPr>
                        <w:pStyle w:val="Inhalt"/>
                        <w:shd w:fill="FFFFFF" w:val="clear"/>
                        <w:tabs>
                          <w:tab w:val="clear" w:pos="2977"/>
                          <w:tab w:val="right" w:pos="3119" w:leader="none"/>
                        </w:tabs>
                        <w:ind w:right="109" w:hanging="0"/>
                        <w:rPr/>
                      </w:pPr>
                      <w:r>
                        <w:rPr/>
                        <w:t>Zum NPD-Verbot</w:t>
                        <w:tab/>
                        <w:t>8</w:t>
                      </w:r>
                    </w:p>
                    <w:p>
                      <w:pPr>
                        <w:pStyle w:val="Inhalt"/>
                        <w:shd w:fill="FFFFFF" w:val="clear"/>
                        <w:tabs>
                          <w:tab w:val="clear" w:pos="2977"/>
                          <w:tab w:val="right" w:pos="3119" w:leader="none"/>
                        </w:tabs>
                        <w:ind w:right="109" w:hanging="0"/>
                        <w:rPr/>
                      </w:pPr>
                      <w:r>
                        <w:rPr/>
                        <w:t>Pressefreiheit</w:t>
                        <w:tab/>
                        <w:t>9</w:t>
                      </w:r>
                    </w:p>
                    <w:p>
                      <w:pPr>
                        <w:pStyle w:val="Inhalt"/>
                        <w:shd w:fill="FFFFFF" w:val="clear"/>
                        <w:tabs>
                          <w:tab w:val="clear" w:pos="2977"/>
                          <w:tab w:val="right" w:pos="3119" w:leader="none"/>
                        </w:tabs>
                        <w:ind w:right="109" w:hanging="0"/>
                        <w:rPr>
                          <w:lang w:val="en-US"/>
                        </w:rPr>
                      </w:pPr>
                      <w:r>
                        <w:rPr>
                          <w:lang w:val="en-US"/>
                        </w:rPr>
                        <w:t>Die FDJ stellt sich vor</w:t>
                        <w:tab/>
                        <w:t>10</w:t>
                      </w:r>
                    </w:p>
                    <w:p>
                      <w:pPr>
                        <w:pStyle w:val="Inhalt"/>
                        <w:shd w:fill="FFFFFF" w:val="clear"/>
                        <w:tabs>
                          <w:tab w:val="clear" w:pos="2977"/>
                          <w:tab w:val="right" w:pos="3119" w:leader="none"/>
                        </w:tabs>
                        <w:ind w:right="109" w:hanging="0"/>
                        <w:rPr>
                          <w:lang w:val="en-US"/>
                        </w:rPr>
                      </w:pPr>
                      <w:r>
                        <w:rPr>
                          <w:lang w:val="en-US"/>
                        </w:rPr>
                        <w:t>Ver.Di</w:t>
                        <w:tab/>
                        <w:t>11</w:t>
                      </w:r>
                    </w:p>
                    <w:p>
                      <w:pPr>
                        <w:pStyle w:val="Inhalt"/>
                        <w:shd w:fill="FFFFFF" w:val="clear"/>
                        <w:tabs>
                          <w:tab w:val="clear" w:pos="2977"/>
                          <w:tab w:val="right" w:pos="3119" w:leader="none"/>
                        </w:tabs>
                        <w:ind w:right="109" w:hanging="0"/>
                        <w:rPr/>
                      </w:pPr>
                      <w:r>
                        <w:rPr/>
                        <w:t>Resolution</w:t>
                        <w:tab/>
                        <w:t>13</w:t>
                      </w:r>
                    </w:p>
                    <w:p>
                      <w:pPr>
                        <w:pStyle w:val="Inhalt"/>
                        <w:shd w:fill="FFFFFF" w:val="clear"/>
                        <w:tabs>
                          <w:tab w:val="clear" w:pos="2977"/>
                          <w:tab w:val="right" w:pos="3119" w:leader="none"/>
                        </w:tabs>
                        <w:ind w:right="109" w:hanging="0"/>
                        <w:rPr/>
                      </w:pPr>
                      <w:r>
                        <w:rPr/>
                        <w:t>Demokratie</w:t>
                        <w:tab/>
                        <w:t>14</w:t>
                      </w:r>
                    </w:p>
                    <w:p>
                      <w:pPr>
                        <w:pStyle w:val="Inhalt"/>
                        <w:shd w:fill="FFFFFF" w:val="clear"/>
                        <w:tabs>
                          <w:tab w:val="clear" w:pos="2977"/>
                          <w:tab w:val="right" w:pos="3119" w:leader="none"/>
                        </w:tabs>
                        <w:ind w:right="109" w:hanging="0"/>
                        <w:rPr/>
                      </w:pPr>
                      <w:r>
                        <w:rPr/>
                        <w:t>Werbung mit Revolution</w:t>
                        <w:tab/>
                        <w:t>16</w:t>
                      </w:r>
                    </w:p>
                    <w:p>
                      <w:pPr>
                        <w:pStyle w:val="Inhalt"/>
                        <w:shd w:fill="FFFFFF" w:val="clear"/>
                        <w:tabs>
                          <w:tab w:val="clear" w:pos="2977"/>
                          <w:tab w:val="right" w:pos="3119" w:leader="none"/>
                        </w:tabs>
                        <w:ind w:right="109" w:hanging="0"/>
                        <w:rPr/>
                      </w:pPr>
                      <w:r>
                        <w:rPr/>
                        <w:t>Manifest der KPP / 10</w:t>
                        <w:tab/>
                        <w:t>18</w:t>
                      </w:r>
                    </w:p>
                  </w:txbxContent>
                </v:textbox>
                <w10:wrap type="square" side="largest"/>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2"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3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1906905"/>
                <wp:effectExtent l="0" t="0" r="0" b="0"/>
                <wp:wrapTopAndBottom/>
                <wp:docPr id="3" name="Frame3"/>
                <a:graphic xmlns:a="http://schemas.openxmlformats.org/drawingml/2006/main">
                  <a:graphicData uri="http://schemas.microsoft.com/office/word/2010/wordprocessingShape">
                    <wps:wsp>
                      <wps:cNvSpPr txBox="1"/>
                      <wps:spPr>
                        <a:xfrm>
                          <a:off x="0" y="0"/>
                          <a:ext cx="6470015" cy="190690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Zensur im PDS-Online-Forum</w:t>
                                  </w:r>
                                </w:p>
                                <w:p>
                                  <w:pPr>
                                    <w:pStyle w:val="Artikeltext"/>
                                    <w:rPr>
                                      <w:sz w:val="18"/>
                                    </w:rPr>
                                  </w:pPr>
                                  <w:r>
                                    <w:rPr/>
                                    <w:t>Nach kritischen Äußerungen zur PDS-Vorsitzenden Gabi Zimmer und zur Praxis der PDS-Forumsadministra</w:t>
                                    <w:softHyphen/>
                                    <w:t>tion, unliebsame Beiträge zu löschen und linke Diskutanten zu sperren, wurden zuerst mehrere Beiträge des Prikoordinators der KPP Tec Dian im Forum der PDS gelöscht, und schließ</w:t>
                                    <w:softHyphen/>
                                    <w:t>lich wurde ihm die Schreibberechtigung entzogen. Die gelöschten Beiträge können im KPP-Forum nachgelesen werden.</w:t>
                                  </w:r>
                                </w:p>
                              </w:tc>
                              <w:tc>
                                <w:tcPr>
                                  <w:tcW w:w="3396" w:type="dxa"/>
                                  <w:tcBorders/>
                                </w:tcPr>
                                <w:p>
                                  <w:pPr>
                                    <w:pStyle w:val="KNberschrift"/>
                                    <w:rPr/>
                                  </w:pPr>
                                  <w:r>
                                    <w:rPr/>
                                    <w:t>Wiederzulassung</w:t>
                                  </w:r>
                                </w:p>
                                <w:p>
                                  <w:pPr>
                                    <w:pStyle w:val="Artikeltext"/>
                                    <w:rPr/>
                                  </w:pPr>
                                  <w:r>
                                    <w:rPr/>
                                    <w:t>Der formelle Einspruch Tec Dians gegen seine Sperrung im PDS-Online-Forum und der Protest vieler Forumsteilnehmer, darunter auch von politischen Gegnern, veranlasste die PDS-Forumsadministration, seine Sperrung wieder aufzuheben. Obwohl dies mit der Drohung einer erneuten Sperrung verbunden war, hat Tec Dian bereits angekündigt, sich dadurch nicht einschüchtern und sich keinen Maulkorb anlegen zu lassen.</w:t>
                                  </w:r>
                                </w:p>
                              </w:tc>
                              <w:tc>
                                <w:tcPr>
                                  <w:tcW w:w="3397" w:type="dxa"/>
                                  <w:tcBorders>
                                    <w:left w:val="single" w:sz="8" w:space="0" w:color="000000"/>
                                  </w:tcBorders>
                                </w:tcPr>
                                <w:p>
                                  <w:pPr>
                                    <w:pStyle w:val="KNberschrift"/>
                                    <w:rPr/>
                                  </w:pPr>
                                  <w:r>
                                    <w:rPr/>
                                    <w:t>Kaltes Verbot</w:t>
                                  </w:r>
                                </w:p>
                                <w:p>
                                  <w:pPr>
                                    <w:pStyle w:val="Artikeltext"/>
                                    <w:rPr/>
                                  </w:pPr>
                                  <w:r>
                                    <w:rPr/>
                                    <w:t>Das Finanzamt versucht durch Steu</w:t>
                                    <w:softHyphen/>
                                    <w:t>erforderungen in sechsstelliger Höhe die sozialistische Jugendorganisation FDJ auf dem Weg des Konkurses aus dem politischen Leben zu drängen. Die Steu</w:t>
                                    <w:softHyphen/>
                                    <w:t>ern beziehen sich auf schon vor Jahren von der Treuhand übernommenes Ver</w:t>
                                    <w:softHyphen/>
                                    <w:t>mögen, wofür die BvS vertraglich haf</w:t>
                                    <w:softHyphen/>
                                    <w:t>tet. Die rechtswidrige Steuerforderung an die FDJ stellt somit den Versuch dar, ein kaltes Verbot der FDJ über die finanzielle Hintertür zu erreichen.</w:t>
                                  </w:r>
                                </w:p>
                              </w:tc>
                            </w:tr>
                          </w:tbl>
                        </w:txbxContent>
                      </wps:txbx>
                      <wps:bodyPr anchor="t" lIns="0" tIns="0" rIns="0" bIns="0">
                        <a:noAutofit/>
                      </wps:bodyPr>
                    </wps:wsp>
                  </a:graphicData>
                </a:graphic>
              </wp:anchor>
            </w:drawing>
          </mc:Choice>
          <mc:Fallback>
            <w:pict>
              <v:rect fillcolor="#FFFFFF" style="position:absolute;rotation:-0;width:509.45pt;height:150.15pt;mso-wrap-distance-left:0pt;mso-wrap-distance-right:14.2pt;mso-wrap-distance-top:7.1pt;mso-wrap-distance-bottom:0pt;margin-top:613.8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Zensur im PDS-Online-Forum</w:t>
                            </w:r>
                          </w:p>
                          <w:p>
                            <w:pPr>
                              <w:pStyle w:val="Artikeltext"/>
                              <w:rPr>
                                <w:sz w:val="18"/>
                              </w:rPr>
                            </w:pPr>
                            <w:r>
                              <w:rPr/>
                              <w:t>Nach kritischen Äußerungen zur PDS-Vorsitzenden Gabi Zimmer und zur Praxis der PDS-Forumsadministra</w:t>
                              <w:softHyphen/>
                              <w:t>tion, unliebsame Beiträge zu löschen und linke Diskutanten zu sperren, wurden zuerst mehrere Beiträge des Prikoordinators der KPP Tec Dian im Forum der PDS gelöscht, und schließ</w:t>
                              <w:softHyphen/>
                              <w:t>lich wurde ihm die Schreibberechtigung entzogen. Die gelöschten Beiträge können im KPP-Forum nachgelesen werden.</w:t>
                            </w:r>
                          </w:p>
                        </w:tc>
                        <w:tc>
                          <w:tcPr>
                            <w:tcW w:w="3396" w:type="dxa"/>
                            <w:tcBorders/>
                          </w:tcPr>
                          <w:p>
                            <w:pPr>
                              <w:pStyle w:val="KNberschrift"/>
                              <w:rPr/>
                            </w:pPr>
                            <w:r>
                              <w:rPr/>
                              <w:t>Wiederzulassung</w:t>
                            </w:r>
                          </w:p>
                          <w:p>
                            <w:pPr>
                              <w:pStyle w:val="Artikeltext"/>
                              <w:rPr/>
                            </w:pPr>
                            <w:r>
                              <w:rPr/>
                              <w:t>Der formelle Einspruch Tec Dians gegen seine Sperrung im PDS-Online-Forum und der Protest vieler Forumsteilnehmer, darunter auch von politischen Gegnern, veranlasste die PDS-Forumsadministration, seine Sperrung wieder aufzuheben. Obwohl dies mit der Drohung einer erneuten Sperrung verbunden war, hat Tec Dian bereits angekündigt, sich dadurch nicht einschüchtern und sich keinen Maulkorb anlegen zu lassen.</w:t>
                            </w:r>
                          </w:p>
                        </w:tc>
                        <w:tc>
                          <w:tcPr>
                            <w:tcW w:w="3397" w:type="dxa"/>
                            <w:tcBorders>
                              <w:left w:val="single" w:sz="8" w:space="0" w:color="000000"/>
                            </w:tcBorders>
                          </w:tcPr>
                          <w:p>
                            <w:pPr>
                              <w:pStyle w:val="KNberschrift"/>
                              <w:rPr/>
                            </w:pPr>
                            <w:r>
                              <w:rPr/>
                              <w:t>Kaltes Verbot</w:t>
                            </w:r>
                          </w:p>
                          <w:p>
                            <w:pPr>
                              <w:pStyle w:val="Artikeltext"/>
                              <w:rPr/>
                            </w:pPr>
                            <w:r>
                              <w:rPr/>
                              <w:t>Das Finanzamt versucht durch Steu</w:t>
                              <w:softHyphen/>
                              <w:t>erforderungen in sechsstelliger Höhe die sozialistische Jugendorganisation FDJ auf dem Weg des Konkurses aus dem politischen Leben zu drängen. Die Steu</w:t>
                              <w:softHyphen/>
                              <w:t>ern beziehen sich auf schon vor Jahren von der Treuhand übernommenes Ver</w:t>
                              <w:softHyphen/>
                              <w:t>mögen, wofür die BvS vertraglich haf</w:t>
                              <w:softHyphen/>
                              <w:t>tet. Die rechtswidrige Steuerforderung an die FDJ stellt somit den Versuch dar, ein kaltes Verbot der FDJ über die finanzielle Hintertür zu erreichen.</w:t>
                            </w:r>
                          </w:p>
                        </w:tc>
                      </w:tr>
                    </w:tbl>
                  </w:txbxContent>
                </v:textbox>
                <w10:wrap type="topAndBottom"/>
              </v:rect>
            </w:pict>
          </mc:Fallback>
        </mc:AlternateContent>
      </w:r>
    </w:p>
    <w:p>
      <w:pPr>
        <w:pStyle w:val="Artikelberschrift"/>
        <w:rPr>
          <w:sz w:val="44"/>
        </w:rPr>
      </w:pPr>
      <w:r>
        <w:rPr>
          <w:sz w:val="44"/>
        </w:rPr>
        <w:t xml:space="preserve">Geheimdiplomatie </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E</w:t>
      </w:r>
      <w:r>
        <w:drawing>
          <wp:anchor behindDoc="0" distT="71755" distB="36195" distL="107950" distR="107950" simplePos="0" locked="0" layoutInCell="0" allowOverlap="1" relativeHeight="29">
            <wp:simplePos x="0" y="0"/>
            <wp:positionH relativeFrom="column">
              <wp:posOffset>1189355</wp:posOffset>
            </wp:positionH>
            <wp:positionV relativeFrom="paragraph">
              <wp:posOffset>562610</wp:posOffset>
            </wp:positionV>
            <wp:extent cx="1490980" cy="2011680"/>
            <wp:effectExtent l="0" t="0" r="0" b="0"/>
            <wp:wrapSquare wrapText="bothSides"/>
            <wp:docPr id="4" name="treff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ffen1" descr=""/>
                    <pic:cNvPicPr>
                      <a:picLocks noChangeAspect="1" noChangeArrowheads="1"/>
                    </pic:cNvPicPr>
                  </pic:nvPicPr>
                  <pic:blipFill>
                    <a:blip r:embed="rId7"/>
                    <a:srcRect l="-17" t="-12" r="-17" b="-12"/>
                    <a:stretch>
                      <a:fillRect/>
                    </a:stretch>
                  </pic:blipFill>
                  <pic:spPr bwMode="auto">
                    <a:xfrm>
                      <a:off x="0" y="0"/>
                      <a:ext cx="1490980" cy="2011680"/>
                    </a:xfrm>
                    <a:prstGeom prst="rect">
                      <a:avLst/>
                    </a:prstGeom>
                  </pic:spPr>
                </pic:pic>
              </a:graphicData>
            </a:graphic>
          </wp:anchor>
        </w:drawing>
        <w:drawing>
          <wp:anchor behindDoc="0" distT="71755" distB="71755" distL="107950" distR="107950" simplePos="0" locked="0" layoutInCell="0" allowOverlap="1" relativeHeight="30">
            <wp:simplePos x="0" y="0"/>
            <wp:positionH relativeFrom="column">
              <wp:posOffset>1984375</wp:posOffset>
            </wp:positionH>
            <wp:positionV relativeFrom="paragraph">
              <wp:posOffset>3298190</wp:posOffset>
            </wp:positionV>
            <wp:extent cx="2070735" cy="1536065"/>
            <wp:effectExtent l="0" t="0" r="0" b="0"/>
            <wp:wrapSquare wrapText="bothSides"/>
            <wp:docPr id="5" name="treff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effen2" descr=""/>
                    <pic:cNvPicPr>
                      <a:picLocks noChangeAspect="1" noChangeArrowheads="1"/>
                    </pic:cNvPicPr>
                  </pic:nvPicPr>
                  <pic:blipFill>
                    <a:blip r:embed="rId8"/>
                    <a:srcRect l="-12" t="-16" r="-12" b="-16"/>
                    <a:stretch>
                      <a:fillRect/>
                    </a:stretch>
                  </pic:blipFill>
                  <pic:spPr bwMode="auto">
                    <a:xfrm>
                      <a:off x="0" y="0"/>
                      <a:ext cx="2070735" cy="1536065"/>
                    </a:xfrm>
                    <a:prstGeom prst="rect">
                      <a:avLst/>
                    </a:prstGeom>
                  </pic:spPr>
                </pic:pic>
              </a:graphicData>
            </a:graphic>
          </wp:anchor>
        </w:drawing>
      </w:r>
      <w:r>
        <w:rPr/>
        <w:t>inen solchen internationalen diplo</w:t>
        <w:softHyphen/>
        <w:t>matischen Skandal hatte es schon lange nicht mehr gegeben. Das Proto</w:t>
        <w:softHyphen/>
        <w:t>koll des streng vertrauli</w:t>
        <w:softHyphen/>
        <w:t>chen Gespräches zwi</w:t>
        <w:softHyphen/>
        <w:t>schen dem US-Präsiden</w:t>
        <w:softHyphen/>
        <w:t>ten George W. Bush und dem deutschen Bundes</w:t>
        <w:softHyphen/>
        <w:t>kanzler Gerhard Schrö</w:t>
        <w:softHyphen/>
        <w:t>der am 29.3.2001 war von einem etwas sorglo</w:t>
        <w:softHyphen/>
        <w:t>sen Botschaftsangestell</w:t>
        <w:softHyphen/>
        <w:t>ten per Fax breit verteilt worden – und konnte so bereits Tage später in jeder Zeitung nachgele</w:t>
        <w:softHyphen/>
        <w:t>sen werden. "Politische Dilettanten" war noch der harmloseste Vorwurf, den sich die deutsche Regierung dafür gefallen las</w:t>
        <w:softHyphen/>
        <w:t>sen musste. Viel schlimmer waren die ernsthaften Belastungen der diploma</w:t>
        <w:softHyphen/>
        <w:t>tischen Beziehungen zu den USA, aber auch zu Russland, Syrien, Jordanien, Libyen, Palästina und China. In ihrem Gespräch hatten Mr. President und der Herr Bundeskanzler nämlich nicht mit Beleidigungen und Schmähungen ande</w:t>
        <w:softHyphen/>
        <w:t>rer Staatsmänner und Regierungen gespart. Und das war nun plötzlich offen und im Wortlaut bekannt – die netten Worte zu Staatsempfängen und bei Verhandlungen als das entlarvt, was sie wirklich waren: scheinheilige Heuche</w:t>
        <w:softHyphen/>
        <w:t>leien. Die offen zur Schau getragene Wertschätzung – nur ein politischer Schachzug. Die warmen Freundschafts</w:t>
        <w:softHyphen/>
        <w:t>bekundungen nur Fassade für heimliche Verachtung. Peinlich!</w:t>
      </w:r>
    </w:p>
    <w:p>
      <w:pPr>
        <w:pStyle w:val="Artikeltext"/>
        <w:rPr/>
      </w:pPr>
      <w:r>
        <w:rPr/>
        <w:t>Und genauso behandelte die deut</w:t>
        <w:softHyphen/>
        <w:t>sche Politik diesen Vorfall auch: als peinlichen Unfall – nicht mehr. Statt sich zu schä</w:t>
        <w:softHyphen/>
        <w:t>men, dass die deutsche Politik als doppelzüngig, verlogen und betrüge</w:t>
        <w:softHyphen/>
        <w:t>risch entlarvt wurde, statt sich zu schämen, dass das deutsche Volk, von dem ja nach dem Grundgesetz angeblich alle Macht in Deutsch</w:t>
        <w:softHyphen/>
        <w:t>land ausgeht, hintergan</w:t>
        <w:softHyphen/>
        <w:t>gen und über die wahre deutsche Außenpolitik belogen wird, ärgerte man sich über die technische Panne. Statt zu versprechen, zukünftig auf Betrug und Heuchelei zu verzichten und ehrlich gegenüber anderen Staaten und dem eigenen Volk zu sein, versprach die Regierung, sich zukünftig nicht mehr erwischen zu lassen. Feine Moral!</w:t>
      </w:r>
    </w:p>
    <w:p>
      <w:pPr>
        <w:pStyle w:val="Artikeltext"/>
        <w:rPr/>
      </w:pPr>
      <w:r>
        <w:rPr/>
        <w:t>100 Jahre nachdem die SPD gegen die deutsche Geheimdiplomatie kämpfte und Rechenschaft der Regierung vor dem Volk verlangte, ist es heute ein SPD-Kanzler, der "verspricht", dass sei</w:t>
        <w:softHyphen/>
        <w:t>ne Diplomatie zukünftig geheim bleiben und das Volk zukünftig noch effektiver belogen werden soll. Blanker Zynismus!</w:t>
      </w:r>
    </w:p>
    <w:p>
      <w:pPr>
        <w:pStyle w:val="Artikeltext"/>
        <w:rPr/>
      </w:pPr>
      <w:r>
        <w:rPr/>
        <w:t>Die öffentliche Information ist ein Grundrecht des Volkes in jeder echten Demokratie. Die Art der Aufregung der Bundesregierung und des Bundestages – wegen des Erwischtwerdens, statt we</w:t>
        <w:softHyphen/>
        <w:t>gen der Geheimdiplomatie selbst – zeigt einmal mehr und um so deutlicher die zutiefst antidemokratische Grund</w:t>
        <w:softHyphen/>
        <w:t>haltung der höchsten Instanzen und Vertreter des bundesdeutschen Staates. Verachtenswert!</w:t>
        <w:tab/>
      </w:r>
      <w:r>
        <w:rPr>
          <w:sz w:val="16"/>
        </w:rPr>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Parteipolitik:</w:t>
      </w:r>
    </w:p>
    <w:p>
      <w:pPr>
        <w:pStyle w:val="Artikelberschrift"/>
        <w:rPr>
          <w:sz w:val="44"/>
        </w:rPr>
      </w:pPr>
      <w:r>
        <w:rPr>
          <w:sz w:val="44"/>
        </w:rPr>
        <w:t>Konsequenz der Inkonsequenz</w:t>
      </w:r>
    </w:p>
    <w:p>
      <w:pPr>
        <w:sectPr>
          <w:headerReference w:type="even" r:id="rId9"/>
          <w:headerReference w:type="default" r:id="rId10"/>
          <w:headerReference w:type="first" r:id="rId1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position w:val="-4"/>
          <w:sz w:val="54"/>
          <w:lang w:val="en-US"/>
        </w:rPr>
        <w:t>G</w:t>
      </w:r>
      <w:r>
        <w:rPr/>
        <w:t>regor Gysi und der Rest der Bun</w:t>
        <w:softHyphen/>
        <w:t>destagsfraktion der PDS waren sich vor den Kameras völlig einig: die von der SPD-Grünen-Regierung geplante Steuerreform ist unsozial, weil sie den Reichtum von unten nach oben umverteilt, und sie ist ökonomisch unsinnig, weil sie die ohnehin chronisch de</w:t>
        <w:softHyphen/>
        <w:t>fizitären staatlichen Haushal</w:t>
        <w:softHyphen/>
        <w:t>te weiter belastet, statt Geld für die Lösung dringender sozialer Probleme zu be</w:t>
        <w:softHyphen/>
        <w:t>schaffen. Und die ganze PDS stimmte in diese zweifellos hochgradig berechtigte und absolut zutreffende Kritik mit ein. Die PDS stellte sich als einzige Bundestagspartei konsequent diesem Trend entgegen und trat als mutiger Streiter für die sozial Be</w:t>
        <w:softHyphen/>
        <w:t>nachteiligten auf. Auf der Straße sparte man nicht mit kämpferischen Worten und Plakaten, und im Bundestag nicht mit beißender und ätzender Kritik an dieser Politik der Verschärfung der Ausbeutung.</w:t>
      </w:r>
      <w:r>
        <mc:AlternateContent>
          <mc:Choice Requires="wps">
            <w:drawing>
              <wp:anchor behindDoc="0" distT="36195" distB="36195" distL="107950" distR="107950" simplePos="0" locked="0" layoutInCell="0" allowOverlap="1" relativeHeight="38">
                <wp:simplePos x="0" y="0"/>
                <wp:positionH relativeFrom="column">
                  <wp:posOffset>1379220</wp:posOffset>
                </wp:positionH>
                <wp:positionV relativeFrom="paragraph">
                  <wp:posOffset>890270</wp:posOffset>
                </wp:positionV>
                <wp:extent cx="1475105" cy="2410460"/>
                <wp:effectExtent l="0" t="0" r="0" b="0"/>
                <wp:wrapSquare wrapText="bothSides"/>
                <wp:docPr id="6" name="Frame4"/>
                <a:graphic xmlns:a="http://schemas.openxmlformats.org/drawingml/2006/main">
                  <a:graphicData uri="http://schemas.microsoft.com/office/word/2010/wordprocessingShape">
                    <wps:wsp>
                      <wps:cNvSpPr txBox="1"/>
                      <wps:spPr>
                        <a:xfrm>
                          <a:off x="0" y="0"/>
                          <a:ext cx="1475105" cy="2410460"/>
                        </a:xfrm>
                        <a:prstGeom prst="rect"/>
                        <a:solidFill>
                          <a:srgbClr val="FFFFFF">
                            <a:alpha val="0"/>
                          </a:srgbClr>
                        </a:solidFill>
                      </wps:spPr>
                      <wps:txbx>
                        <w:txbxContent>
                          <w:p>
                            <w:pPr>
                              <w:pStyle w:val="Bildunterschrift"/>
                              <w:rPr>
                                <w:lang w:val="en-US"/>
                              </w:rPr>
                            </w:pPr>
                            <w:r>
                              <w:rPr>
                                <w:lang w:val="en-US"/>
                              </w:rPr>
                              <w:drawing>
                                <wp:inline distT="0" distB="0" distL="0" distR="0">
                                  <wp:extent cx="1473835" cy="2226945"/>
                                  <wp:effectExtent l="0" t="0" r="0" b="0"/>
                                  <wp:docPr id="7" name="ho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lter" descr=""/>
                                          <pic:cNvPicPr>
                                            <a:picLocks noChangeAspect="1" noChangeArrowheads="1"/>
                                          </pic:cNvPicPr>
                                        </pic:nvPicPr>
                                        <pic:blipFill>
                                          <a:blip r:embed="rId12"/>
                                          <a:srcRect l="-20" t="-13" r="-20" b="-13"/>
                                          <a:stretch>
                                            <a:fillRect/>
                                          </a:stretch>
                                        </pic:blipFill>
                                        <pic:spPr bwMode="auto">
                                          <a:xfrm>
                                            <a:off x="0" y="0"/>
                                            <a:ext cx="1473835" cy="2226945"/>
                                          </a:xfrm>
                                          <a:prstGeom prst="rect">
                                            <a:avLst/>
                                          </a:prstGeom>
                                        </pic:spPr>
                                      </pic:pic>
                                    </a:graphicData>
                                  </a:graphic>
                                </wp:inline>
                              </w:drawing>
                            </w:r>
                          </w:p>
                          <w:p>
                            <w:pPr>
                              <w:pStyle w:val="Bildunterschrift"/>
                              <w:spacing w:before="0" w:after="120"/>
                              <w:rPr>
                                <w:lang w:val="en-US"/>
                              </w:rPr>
                            </w:pPr>
                            <w:r>
                              <w:rPr>
                                <w:lang w:val="en-US"/>
                              </w:rPr>
                              <w:t>Helmut Holter</w:t>
                            </w:r>
                          </w:p>
                        </w:txbxContent>
                      </wps:txbx>
                      <wps:bodyPr anchor="t" lIns="635" tIns="635" rIns="635" bIns="635">
                        <a:noAutofit/>
                      </wps:bodyPr>
                    </wps:wsp>
                  </a:graphicData>
                </a:graphic>
              </wp:anchor>
            </w:drawing>
          </mc:Choice>
          <mc:Fallback>
            <w:pict>
              <v:rect fillcolor="#FFFFFF" style="position:absolute;rotation:-0;width:116.15pt;height:189.8pt;mso-wrap-distance-left:8.5pt;mso-wrap-distance-right:8.5pt;mso-wrap-distance-top:2.85pt;mso-wrap-distance-bottom:2.85pt;margin-top:70.1pt;mso-position-vertical-relative:text;margin-left:108.6pt;mso-position-horizontal-relative:text">
                <v:fill opacity="0f"/>
                <v:textbox inset="0.000694444444444445in,0.000694444444444445in,0.000694444444444445in,0.000694444444444445in">
                  <w:txbxContent>
                    <w:p>
                      <w:pPr>
                        <w:pStyle w:val="Bildunterschrift"/>
                        <w:rPr>
                          <w:lang w:val="en-US"/>
                        </w:rPr>
                      </w:pPr>
                      <w:r>
                        <w:rPr>
                          <w:lang w:val="en-US"/>
                        </w:rPr>
                        <w:drawing>
                          <wp:inline distT="0" distB="0" distL="0" distR="0">
                            <wp:extent cx="1473835" cy="2226945"/>
                            <wp:effectExtent l="0" t="0" r="0" b="0"/>
                            <wp:docPr id="8" name="ho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lter" descr=""/>
                                    <pic:cNvPicPr>
                                      <a:picLocks noChangeAspect="1" noChangeArrowheads="1"/>
                                    </pic:cNvPicPr>
                                  </pic:nvPicPr>
                                  <pic:blipFill>
                                    <a:blip r:embed="rId13"/>
                                    <a:srcRect l="-20" t="-13" r="-20" b="-13"/>
                                    <a:stretch>
                                      <a:fillRect/>
                                    </a:stretch>
                                  </pic:blipFill>
                                  <pic:spPr bwMode="auto">
                                    <a:xfrm>
                                      <a:off x="0" y="0"/>
                                      <a:ext cx="1473835" cy="2226945"/>
                                    </a:xfrm>
                                    <a:prstGeom prst="rect">
                                      <a:avLst/>
                                    </a:prstGeom>
                                  </pic:spPr>
                                </pic:pic>
                              </a:graphicData>
                            </a:graphic>
                          </wp:inline>
                        </w:drawing>
                      </w:r>
                    </w:p>
                    <w:p>
                      <w:pPr>
                        <w:pStyle w:val="Bildunterschrift"/>
                        <w:spacing w:before="0" w:after="120"/>
                        <w:rPr>
                          <w:lang w:val="en-US"/>
                        </w:rPr>
                      </w:pPr>
                      <w:r>
                        <w:rPr>
                          <w:lang w:val="en-US"/>
                        </w:rPr>
                        <w:t>Helmut Holter</w:t>
                      </w:r>
                    </w:p>
                  </w:txbxContent>
                </v:textbox>
                <w10:wrap type="square"/>
              </v:rect>
            </w:pict>
          </mc:Fallback>
        </mc:AlternateContent>
      </w:r>
    </w:p>
    <w:p>
      <w:pPr>
        <w:pStyle w:val="Artikeltext"/>
        <w:rPr/>
      </w:pPr>
      <w:r>
        <w:rPr/>
        <w:t>Jedoch – die Straße hat in unserer parlamentarischen Demokratie kein Mit</w:t>
        <w:softHyphen/>
        <w:t>spracherecht, und im Bundestag hat die Regierung ohnehin die Mehrheit. Hier konnte die PDS also "beruhigt" loswet</w:t>
        <w:softHyphen/>
        <w:t>tern und so um Wählerstimmen werben, ohne Gefahr zu laufen, die Reform tat</w:t>
        <w:softHyphen/>
        <w:t>sächlich zu behindern. Ganz anders im Bundesrat. Hier besaß Mecklenburg-Vorpommern durch die aktuelle Macht</w:t>
        <w:softHyphen/>
        <w:t>verteilung eine entscheidende Stimme – und Mecklenburg-Vorpommern wird von der PDS mitregiert …</w:t>
      </w:r>
    </w:p>
    <w:p>
      <w:pPr>
        <w:pStyle w:val="Artikeltext"/>
        <w:rPr/>
      </w:pPr>
      <w:r>
        <w:rPr/>
        <w:t>Hier hatte die PDS also tatsächlich die Möglichkeit, ihren Worten Taten folgen zu lassen und die Steuerreform scheitern zu lassen – und stimmte ihr zu. Im Widerspruch zur offiziellen Position im Bundestag und unter Bruch diesbe</w:t>
        <w:softHyphen/>
        <w:t>züglicher Parteibeschlüsse gab die PDS der Steuerreform so ihren Segen, um in einem Bundesland an der Macht zu bleiben. Die PDS-Minister Mecklen</w:t>
        <w:softHyphen/>
        <w:t>burg-Vorpommerns verkauften ihr letz</w:t>
        <w:softHyphen/>
        <w:t>tes bisschen Überzeugung, Anstand und Glaubwürdigkeit, um weiterhin ihre Traumgehälter zu beziehen und weiter</w:t>
        <w:softHyphen/>
        <w:t>hin den Rausch der Macht genießen zu können. Natürlich geschieht dies alles nur zum Wohle der Bürger Mecklen</w:t>
        <w:softHyphen/>
        <w:t>burg-Vorpommerns, denn eine Ableh</w:t>
        <w:softHyphen/>
        <w:t>nung der Steuerreform hätte das Ende der PDS-Regierungsbeteiligung bedeu</w:t>
        <w:softHyphen/>
        <w:t>tet. Nur fragt man sich: Was nützt eigentlich eine PDS-Regierungsbeteili</w:t>
        <w:softHyphen/>
        <w:t>gung, wenn die PDS in der Regierung auch keine andere Politik macht, als jede andere bürgerliche Partei auch? Oder genauer: Wem nützt das – den Bürgern Mecklen</w:t>
        <w:softHyphen/>
        <w:t>burg-Vorpommerns oder etwa den PDS-Ministern?</w:t>
      </w:r>
    </w:p>
    <w:p>
      <w:pPr>
        <w:pStyle w:val="Artikeltext"/>
        <w:rPr/>
      </w:pPr>
      <w:r>
        <w:rPr/>
        <w:t>Das alles ist nun schon Monate her und man hätte diese Fragen schon fast vergessen, wäre da nicht das nächste große Reformvorha</w:t>
        <w:softHyphen/>
        <w:t>ben zur Demontage des gesellschaftli</w:t>
        <w:softHyphen/>
        <w:t>chen Solidarsystems gekommen. Der Rentenreform, so versprach Helmut Holter, PDS-Chef und stellvertretender Ministerprä</w:t>
        <w:softHyphen/>
        <w:t>sident von Mecklenburg-Vorpommern, werde man auf gar keinen Fall zustimmen. Und tatsächlich – die PDS blieb auch am Tag vor der Abstimmung im Bundesrat bei ihrem strikten Nein und stellte sich damit gegen die Auffassung ihres Koalitions</w:t>
        <w:softHyphen/>
        <w:t>partners SPD. Nun regelt der Koalitionsvertrag zwischen SPD und PDS das Abstim</w:t>
        <w:softHyphen/>
        <w:t>mungsverhalten der Landes</w:t>
        <w:softHyphen/>
        <w:t>regierung im Bundesrat im Falle von Meinungsverschie</w:t>
        <w:softHyphen/>
        <w:t>denheiten beider Koalitions</w:t>
        <w:softHyphen/>
        <w:t>partner ganz eindeutig: Stimmenthaltung. SPD-Regierungschef Harald Ringstorff je</w:t>
        <w:softHyphen/>
        <w:t>doch stimmte mit – Ja.</w:t>
      </w:r>
      <w:r>
        <mc:AlternateContent>
          <mc:Choice Requires="wps">
            <w:drawing>
              <wp:anchor behindDoc="0" distT="71755" distB="71755" distL="107950" distR="107950" simplePos="0" locked="0" layoutInCell="0" allowOverlap="1" relativeHeight="40">
                <wp:simplePos x="0" y="0"/>
                <wp:positionH relativeFrom="column">
                  <wp:posOffset>611505</wp:posOffset>
                </wp:positionH>
                <wp:positionV relativeFrom="paragraph">
                  <wp:posOffset>2047240</wp:posOffset>
                </wp:positionV>
                <wp:extent cx="1486535" cy="2494280"/>
                <wp:effectExtent l="0" t="0" r="0" b="0"/>
                <wp:wrapSquare wrapText="bothSides"/>
                <wp:docPr id="9" name="Frame5"/>
                <a:graphic xmlns:a="http://schemas.openxmlformats.org/drawingml/2006/main">
                  <a:graphicData uri="http://schemas.microsoft.com/office/word/2010/wordprocessingShape">
                    <wps:wsp>
                      <wps:cNvSpPr txBox="1"/>
                      <wps:spPr>
                        <a:xfrm>
                          <a:off x="0" y="0"/>
                          <a:ext cx="1486535" cy="2494280"/>
                        </a:xfrm>
                        <a:prstGeom prst="rect"/>
                        <a:solidFill>
                          <a:srgbClr val="FFFFFF">
                            <a:alpha val="0"/>
                          </a:srgbClr>
                        </a:solidFill>
                      </wps:spPr>
                      <wps:txbx>
                        <w:txbxContent>
                          <w:p>
                            <w:pPr>
                              <w:pStyle w:val="Bildunterschrift"/>
                              <w:rPr>
                                <w:lang w:val="en-US"/>
                              </w:rPr>
                            </w:pPr>
                            <w:r>
                              <w:rPr>
                                <w:lang w:val="en-US"/>
                              </w:rPr>
                              <w:drawing>
                                <wp:inline distT="0" distB="0" distL="0" distR="0">
                                  <wp:extent cx="1486535" cy="2286000"/>
                                  <wp:effectExtent l="0" t="0" r="0" b="0"/>
                                  <wp:docPr id="10" name="ringstor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torff" descr=""/>
                                          <pic:cNvPicPr>
                                            <a:picLocks noChangeAspect="1" noChangeArrowheads="1"/>
                                          </pic:cNvPicPr>
                                        </pic:nvPicPr>
                                        <pic:blipFill>
                                          <a:blip r:embed="rId14"/>
                                          <a:srcRect l="-36" t="-24" r="-36" b="-24"/>
                                          <a:stretch>
                                            <a:fillRect/>
                                          </a:stretch>
                                        </pic:blipFill>
                                        <pic:spPr bwMode="auto">
                                          <a:xfrm>
                                            <a:off x="0" y="0"/>
                                            <a:ext cx="1486535" cy="2286000"/>
                                          </a:xfrm>
                                          <a:prstGeom prst="rect">
                                            <a:avLst/>
                                          </a:prstGeom>
                                        </pic:spPr>
                                      </pic:pic>
                                    </a:graphicData>
                                  </a:graphic>
                                </wp:inline>
                              </w:drawing>
                            </w:r>
                          </w:p>
                          <w:p>
                            <w:pPr>
                              <w:pStyle w:val="Bildunterschrift"/>
                              <w:spacing w:before="0" w:after="120"/>
                              <w:rPr>
                                <w:lang w:val="en-US"/>
                              </w:rPr>
                            </w:pPr>
                            <w:r>
                              <w:rPr>
                                <w:lang w:val="en-US"/>
                              </w:rPr>
                              <w:t>Harald Ringstorff</w:t>
                            </w:r>
                          </w:p>
                        </w:txbxContent>
                      </wps:txbx>
                      <wps:bodyPr anchor="t" lIns="635" tIns="635" rIns="635" bIns="635">
                        <a:noAutofit/>
                      </wps:bodyPr>
                    </wps:wsp>
                  </a:graphicData>
                </a:graphic>
              </wp:anchor>
            </w:drawing>
          </mc:Choice>
          <mc:Fallback>
            <w:pict>
              <v:rect fillcolor="#FFFFFF" style="position:absolute;rotation:-0;width:117.05pt;height:196.4pt;mso-wrap-distance-left:8.5pt;mso-wrap-distance-right:8.5pt;mso-wrap-distance-top:5.65pt;mso-wrap-distance-bottom:5.65pt;margin-top:161.2pt;mso-position-vertical-relative:text;margin-left:48.15pt;mso-position-horizontal-relative:text">
                <v:fill opacity="0f"/>
                <v:textbox inset="0.000694444444444445in,0.000694444444444445in,0.000694444444444445in,0.000694444444444445in">
                  <w:txbxContent>
                    <w:p>
                      <w:pPr>
                        <w:pStyle w:val="Bildunterschrift"/>
                        <w:rPr>
                          <w:lang w:val="en-US"/>
                        </w:rPr>
                      </w:pPr>
                      <w:r>
                        <w:rPr>
                          <w:lang w:val="en-US"/>
                        </w:rPr>
                        <w:drawing>
                          <wp:inline distT="0" distB="0" distL="0" distR="0">
                            <wp:extent cx="1486535" cy="2286000"/>
                            <wp:effectExtent l="0" t="0" r="0" b="0"/>
                            <wp:docPr id="11" name="ringstor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ngstorff" descr=""/>
                                    <pic:cNvPicPr>
                                      <a:picLocks noChangeAspect="1" noChangeArrowheads="1"/>
                                    </pic:cNvPicPr>
                                  </pic:nvPicPr>
                                  <pic:blipFill>
                                    <a:blip r:embed="rId15"/>
                                    <a:srcRect l="-36" t="-24" r="-36" b="-24"/>
                                    <a:stretch>
                                      <a:fillRect/>
                                    </a:stretch>
                                  </pic:blipFill>
                                  <pic:spPr bwMode="auto">
                                    <a:xfrm>
                                      <a:off x="0" y="0"/>
                                      <a:ext cx="1486535" cy="2286000"/>
                                    </a:xfrm>
                                    <a:prstGeom prst="rect">
                                      <a:avLst/>
                                    </a:prstGeom>
                                  </pic:spPr>
                                </pic:pic>
                              </a:graphicData>
                            </a:graphic>
                          </wp:inline>
                        </w:drawing>
                      </w:r>
                    </w:p>
                    <w:p>
                      <w:pPr>
                        <w:pStyle w:val="Bildunterschrift"/>
                        <w:spacing w:before="0" w:after="120"/>
                        <w:rPr>
                          <w:lang w:val="en-US"/>
                        </w:rPr>
                      </w:pPr>
                      <w:r>
                        <w:rPr>
                          <w:lang w:val="en-US"/>
                        </w:rPr>
                        <w:t>Harald Ringstorff</w:t>
                      </w:r>
                    </w:p>
                  </w:txbxContent>
                </v:textbox>
                <w10:wrap type="square"/>
              </v:rect>
            </w:pict>
          </mc:Fallback>
        </mc:AlternateContent>
      </w:r>
    </w:p>
    <w:p>
      <w:pPr>
        <w:pStyle w:val="Artikeltext"/>
        <w:rPr/>
      </w:pPr>
      <w:r>
        <w:rPr/>
        <w:t>Ein eklatanter, schwerer Bruch des Koalitionsvertrages – für jede andere Koalitionsregierung das sichere Ende. Der Rücktritt des Ministerpräsidenten wäre das Mindeste, um eine solche undemokratische Verfehlung zu sühnen. Doch was tat die PDS in Mecklenburg-Vorpommern? Nach ein paar eher lauen Beschwerden deutete man schließlich das Eingeständnis Harald Ringstorffs, den Koalitionsvertrag gebrochen zu haben, in eine Entschuldigung um und ging mit eifrigen Verbeugungen vor der SPD wieder zur Tagesordnung über. Das dreiste Eingeständnis eines Rechts</w:t>
        <w:softHyphen/>
        <w:t>bruches gilt der PDS Mecklenburg-Vor</w:t>
        <w:softHyphen/>
        <w:t>pommerns also als Rechtfertigung – und das angesichts der Erklärung der SPD, man hätte sich zwischen Koalitions</w:t>
        <w:softHyphen/>
        <w:t>vertrag und den "Interessen des Landes" entscheiden müssen – was ja wohl impliziert, dass die PDS nicht im Inte</w:t>
        <w:softHyphen/>
        <w:t>resse des Landes handelt. Für die PDS kein Grund, mit dieser Farce Schluss zu machen. Holter und Konsorten kleben an ihren Ministersesseln und lassen sich willig vorführen wie die Tanzbären. Besondere Peinlichkeit gewinnt diese Angelegenheit übrigens noch durch die Tatsache, dass die Zustimmung Meck</w:t>
        <w:softHyphen/>
        <w:t>lenburg-Vorpommerns im Bundesrat diesmal eigentlich gar nicht nötig gewesen wäre. Die Regierungsmehrheit für die Rentenreform war auch so ge</w:t>
        <w:softHyphen/>
        <w:t>sichert. Trotzdem versäumte Ringstorff diese Gelegenheit nicht, aller Welt zu beweisen, dass die PDS nur ein zahn</w:t>
        <w:softHyphen/>
        <w:t>loses, gut dressiertes Schoßhündchen ist, das bedenkenlos geprügelt und dann mit so ziemlich jeder dummen Be</w:t>
        <w:softHyphen/>
        <w:t>merkung zufrieden</w:t>
        <w:softHyphen/>
        <w:t>gestellt werden kann und noch Männchen dazu macht.</w:t>
      </w:r>
    </w:p>
    <w:p>
      <w:pPr>
        <w:pStyle w:val="Artikeltext"/>
        <w:rPr/>
      </w:pPr>
      <w:r>
        <w:rPr/>
        <w:t>Doch die Ge</w:t>
        <w:softHyphen/>
        <w:t>schichte ist noch nicht zu Ende. Kaum hatten sich die Wogen wieder einigermaßen ge</w:t>
        <w:softHyphen/>
        <w:t>glättet, kündigte Helmut Holter an, bei der anstehenden Bundesratsabstim</w:t>
        <w:softHyphen/>
        <w:t>mung über einen Zusatz zur Renten</w:t>
        <w:softHyphen/>
        <w:t>reform zustimmen zu wollen – unter Bruch von Parteibe</w:t>
        <w:softHyphen/>
        <w:t>schlüssen, aber "im Interesse der Bürger", und sogar mit Billigung Gregor Gysis. Wie man sieht, hat die PDS diese Art des Betrugs schon vom großen Bruder SPD gelernt. Und damit es dann nicht wieder Diskussionen gibt, kündigt Holter seinen Verrat an den Grundlagen seiner Partei und an seinen Wählern diesmal schon vorher an. So macht er sich und die PDS zum bereitwilligen Erfüllungsgehilfen der manipulistischen Regierungspolitik. Wer soll ihm ange</w:t>
        <w:softHyphen/>
        <w:t>sichts dieser Prinzipienlosigkeit eigent</w:t>
        <w:softHyphen/>
        <w:t>lich noch glauben, dass er nicht schon vorher ganz genau wusste, dass Rings</w:t>
        <w:softHyphen/>
        <w:t>torff den Koalitionsvertrag brechen würde – und im Interesse seiner persön</w:t>
        <w:softHyphen/>
        <w:t>lichen Karriere schwieg?</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Parteipolitik:</w:t>
      </w:r>
    </w:p>
    <w:p>
      <w:pPr>
        <w:pStyle w:val="Artikelberschrift"/>
        <w:rPr>
          <w:sz w:val="44"/>
        </w:rPr>
      </w:pPr>
      <w:r>
        <w:rPr>
          <w:sz w:val="44"/>
        </w:rPr>
        <w:t>Sieg der Revolution?</w:t>
      </w:r>
    </w:p>
    <w:p>
      <w:pPr>
        <w:sectPr>
          <w:headerReference w:type="even" r:id="rId16"/>
          <w:headerReference w:type="default" r:id="rId17"/>
          <w:headerReference w:type="first" r:id="rId1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er Jubel in der PDS ist groß: das erste Mal nach der Annexion der DDR ist es ihr gelungen, Landrats</w:t>
        <w:softHyphen/>
        <w:t>wahlen in zwei Kreisen zu gewinnen – im Jerichower Land in Sachsen-Anhalt und in Ostvorpommern in Mecklenburg-Vorpommern. Was bedeutet das aber nun praktisch für die beiden Kreise? Wird dort nun sozialistische Politik gemacht, wie man es von einer Partei erwarten sollte, die sich Partei des demokratischen Sozialismus nennt?</w:t>
      </w:r>
    </w:p>
    <w:p>
      <w:pPr>
        <w:pStyle w:val="Artikeltext"/>
        <w:rPr/>
      </w:pPr>
      <w:r>
        <w:rPr/>
        <w:t>Lothar Finzelberg, frischgewählter PDS-Landrat im Jerichower Land, gab darauf in einem Interview selbst die Antwort. Eine sozialistische Revolution werde es im Landkreis nun „mit Sicherheit“ nicht geben – statt dessen wolle er pragmatische Kommunalpolitik machen – oder mit anderen Worten: weiter wie bisher. Für die Kontinuität der Macht will er auch damit sorgen, dass er als Stellvertreter ausschließlich einen Kandidaten „einer der beiden großen Volksparteien“ oder zumindest einen Parteilosen, auf keinen Fall aber einen seiner eigenen Genossen, akzep</w:t>
        <w:softHyphen/>
        <w:t>tiert. Finzelberg setzt damit seinen Weg fort, den er schon 1989 begann, als er den Vorsitz des Rates des Kreises Gen</w:t>
        <w:softHyphen/>
        <w:t>thin übernahm, um die Machtübergabe an die Konterrevolution zu organisieren. Als das 1990 erledigt war, nutzte er die neue kapitalistische Freiheit und wurde selbständiger Finanzberater. Natürlich sagt die Tatsache allein, dass er in dieser Funktion keinen Gebrachswert produ</w:t>
        <w:softHyphen/>
        <w:t>ziert, sondern statt dessen Finanz</w:t>
        <w:softHyphen/>
        <w:t>unternehmen und sich selbst nur am Geld anderer Leute bereichert, noch nichts über seine politische Orientierung aus. Aber seine Äußerungen und bis</w:t>
        <w:softHyphen/>
        <w:t>herigen Handlungen zeigen deutlich, dass er in genau den Bahnen denkt, die für einen kleinbürgerlichen Manipu</w:t>
        <w:softHyphen/>
        <w:t>listen zu erwarten sind. Nicht verwun</w:t>
        <w:softHyphen/>
        <w:t>derlich also, dass er sagt, dass er sich vorrangig um die Interessen der Wirt</w:t>
        <w:softHyphen/>
        <w:t>schaft kümmern will. Dass er die Inte</w:t>
        <w:softHyphen/>
        <w:t>ressen der Werktätigen und der sozial Benachteiligten vertreten würde, hat er damit ja wohl klar genug verneint.</w:t>
      </w:r>
      <w:r>
        <mc:AlternateContent>
          <mc:Choice Requires="wps">
            <w:drawing>
              <wp:anchor behindDoc="0" distT="0" distB="0" distL="71755" distR="71755" simplePos="0" locked="0" layoutInCell="0" allowOverlap="1" relativeHeight="6">
                <wp:simplePos x="0" y="0"/>
                <wp:positionH relativeFrom="page">
                  <wp:posOffset>2910840</wp:posOffset>
                </wp:positionH>
                <wp:positionV relativeFrom="page">
                  <wp:posOffset>5311775</wp:posOffset>
                </wp:positionV>
                <wp:extent cx="4345305" cy="4930140"/>
                <wp:effectExtent l="0" t="0" r="0" b="0"/>
                <wp:wrapSquare wrapText="largest"/>
                <wp:docPr id="12" name="Frame6"/>
                <a:graphic xmlns:a="http://schemas.openxmlformats.org/drawingml/2006/main">
                  <a:graphicData uri="http://schemas.microsoft.com/office/word/2010/wordprocessingShape">
                    <wps:wsp>
                      <wps:cNvSpPr txBox="1"/>
                      <wps:spPr>
                        <a:xfrm>
                          <a:off x="0" y="0"/>
                          <a:ext cx="4345305" cy="4930140"/>
                        </a:xfrm>
                        <a:prstGeom prst="rect"/>
                        <a:solidFill>
                          <a:srgbClr val="FFFFFF">
                            <a:alpha val="0"/>
                          </a:srgbClr>
                        </a:solidFill>
                        <a:ln w="6350">
                          <a:solidFill>
                            <a:srgbClr val="000000"/>
                          </a:solidFill>
                        </a:ln>
                      </wps:spPr>
                      <wps:txbx>
                        <w:txbxContent>
                          <w:p>
                            <w:pPr>
                              <w:pStyle w:val="Rubriken"/>
                              <w:shd w:fill="FFFFFF" w:val="clear"/>
                              <w:spacing w:lineRule="auto" w:line="240" w:before="0" w:after="60"/>
                              <w:rPr/>
                            </w:pPr>
                            <w:r>
                              <w:rPr/>
                              <w:t>Klassikerzitat:</w:t>
                            </w:r>
                          </w:p>
                          <w:p>
                            <w:pPr>
                              <w:pStyle w:val="Normal"/>
                              <w:jc w:val="both"/>
                              <w:rPr/>
                            </w:pPr>
                            <w:r>
                              <w:rPr/>
                              <w:t>»In welchen Wirrwarr habt Ihr, Genossen, die Marx'sche Lehre verwandelt, die sich sehr wohl durch Biegsamkeit, aber auch durch Schärfe auszeichnet, die todbringend ist wie eine Damaszener Klinge.</w:t>
                            </w:r>
                          </w:p>
                          <w:p>
                            <w:pPr>
                              <w:pStyle w:val="Normal"/>
                              <w:jc w:val="both"/>
                              <w:rPr/>
                            </w:pPr>
                            <w:r>
                              <w:rPr/>
                              <w:t>In was für ein besorgtes Gackern einer Henne, die auf dem Dunghaufen des bürgerlichen Parlamentarismus eine Perle sucht, habt Ihr diese Lehre verwandelt, die die großen Adlerschwingen des Proletariats darstellt! Der Marxismus enthält doch zwei wesentliche Elemente: das Element der Analyse, der Kritik, und das Element des tätigen Willens der Arbeiterklasse als den revolutionären Faktor. Und wer nur die Analyse, nur die Kritik in die Tat umsetzt, vertritt nicht den Marxismus, sondern eine erbärmliche Parodie dieser Lehre.</w:t>
                            </w:r>
                          </w:p>
                          <w:p>
                            <w:pPr>
                              <w:pStyle w:val="Normal"/>
                              <w:jc w:val="both"/>
                              <w:rPr/>
                            </w:pPr>
                            <w:r>
                              <w:rPr/>
                              <w:t>Ihr, Genossen des rechten Flügels, beklagt Euch sehr über die Enge, die Intoleranz, über eine gewisse Mechanistik in den Auffassungen der sogenannten Genossen Bolschewiki. Und wir sind mit Euch in dieser Hinsicht ganz einverstanden.</w:t>
                            </w:r>
                          </w:p>
                          <w:p>
                            <w:pPr>
                              <w:pStyle w:val="Normal"/>
                              <w:jc w:val="both"/>
                              <w:rPr/>
                            </w:pPr>
                            <w:r>
                              <w:rPr/>
                              <w:t>Die polnischen Genossen, die mehr oder weniger in Formen zu denken gewöhnt sind, die sie der westeuropäischen Bewegung entnommen haben, sind von dieser spezifischen Unbeugsamkeit wahrscheinlich noch befremdeter als wir. Aber wisst Ihr, Genossen, woraus alle diese unangenehmen Züge entstehen? Für einen Menschen, dem die innerparteilichen Verhältnisse in anderen Ländern bekannt sind, sind dies sehr bekannte Züge: Es ist das typische geistige Antlitz jener Richtung des Sozialismus, die gegen die andere, ebenfalls starke Richtung das Prinzip der selbständigen Klassenpolitik verteidigen muss.</w:t>
                            </w:r>
                          </w:p>
                          <w:p>
                            <w:pPr>
                              <w:pStyle w:val="Normal"/>
                              <w:jc w:val="both"/>
                              <w:rPr/>
                            </w:pPr>
                            <w:r>
                              <w:rPr/>
                              <w:t>Unbeugsamkeit ist die Form, die die sozialdemokratische Taktik auf dem einen Pol unweigerlich annimmt, wenn sie sich auf dem anderen Pol in eine formlose Gallerte verwandelt, die unter dem Druck der Ereignisse in alle Richtungen auseinandergeht.«</w:t>
                            </w:r>
                          </w:p>
                          <w:p>
                            <w:pPr>
                              <w:pStyle w:val="Normal"/>
                              <w:rPr>
                                <w:sz w:val="10"/>
                              </w:rPr>
                            </w:pPr>
                            <w:r>
                              <w:rPr>
                                <w:sz w:val="10"/>
                              </w:rPr>
                            </w:r>
                          </w:p>
                          <w:p>
                            <w:pPr>
                              <w:pStyle w:val="Normal"/>
                              <w:jc w:val="both"/>
                              <w:rPr>
                                <w:i/>
                                <w:i/>
                              </w:rPr>
                            </w:pPr>
                            <w:r>
                              <w:rPr>
                                <w:i/>
                              </w:rPr>
                              <w:t>Rosa Luxemburg: Parteitag der Sozialdemokratischen Arbeiterpartei Russlands vom 13. Mai bis 1. Juni 1907 in London, 1907 (Rosa Luxemburg Gesammelte Werke, Dietz Verlag Berlin, 1990, Bd. 2, S. 224)</w:t>
                            </w:r>
                          </w:p>
                        </w:txbxContent>
                      </wps:txbx>
                      <wps:bodyPr anchor="t" lIns="88900" tIns="88900" rIns="88900" bIns="88900">
                        <a:noAutofit/>
                      </wps:bodyPr>
                    </wps:wsp>
                  </a:graphicData>
                </a:graphic>
              </wp:anchor>
            </w:drawing>
          </mc:Choice>
          <mc:Fallback>
            <w:pict>
              <v:rect fillcolor="#FFFFFF" strokecolor="#000000" strokeweight="0pt" style="position:absolute;rotation:-0;width:342.15pt;height:388.2pt;mso-wrap-distance-left:5.65pt;mso-wrap-distance-right:5.65pt;mso-wrap-distance-top:0pt;mso-wrap-distance-bottom:0pt;margin-top:418.25pt;mso-position-vertical-relative:page;margin-left:229.2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Normal"/>
                        <w:jc w:val="both"/>
                        <w:rPr/>
                      </w:pPr>
                      <w:r>
                        <w:rPr/>
                        <w:t>»In welchen Wirrwarr habt Ihr, Genossen, die Marx'sche Lehre verwandelt, die sich sehr wohl durch Biegsamkeit, aber auch durch Schärfe auszeichnet, die todbringend ist wie eine Damaszener Klinge.</w:t>
                      </w:r>
                    </w:p>
                    <w:p>
                      <w:pPr>
                        <w:pStyle w:val="Normal"/>
                        <w:jc w:val="both"/>
                        <w:rPr/>
                      </w:pPr>
                      <w:r>
                        <w:rPr/>
                        <w:t>In was für ein besorgtes Gackern einer Henne, die auf dem Dunghaufen des bürgerlichen Parlamentarismus eine Perle sucht, habt Ihr diese Lehre verwandelt, die die großen Adlerschwingen des Proletariats darstellt! Der Marxismus enthält doch zwei wesentliche Elemente: das Element der Analyse, der Kritik, und das Element des tätigen Willens der Arbeiterklasse als den revolutionären Faktor. Und wer nur die Analyse, nur die Kritik in die Tat umsetzt, vertritt nicht den Marxismus, sondern eine erbärmliche Parodie dieser Lehre.</w:t>
                      </w:r>
                    </w:p>
                    <w:p>
                      <w:pPr>
                        <w:pStyle w:val="Normal"/>
                        <w:jc w:val="both"/>
                        <w:rPr/>
                      </w:pPr>
                      <w:r>
                        <w:rPr/>
                        <w:t>Ihr, Genossen des rechten Flügels, beklagt Euch sehr über die Enge, die Intoleranz, über eine gewisse Mechanistik in den Auffassungen der sogenannten Genossen Bolschewiki. Und wir sind mit Euch in dieser Hinsicht ganz einverstanden.</w:t>
                      </w:r>
                    </w:p>
                    <w:p>
                      <w:pPr>
                        <w:pStyle w:val="Normal"/>
                        <w:jc w:val="both"/>
                        <w:rPr/>
                      </w:pPr>
                      <w:r>
                        <w:rPr/>
                        <w:t>Die polnischen Genossen, die mehr oder weniger in Formen zu denken gewöhnt sind, die sie der westeuropäischen Bewegung entnommen haben, sind von dieser spezifischen Unbeugsamkeit wahrscheinlich noch befremdeter als wir. Aber wisst Ihr, Genossen, woraus alle diese unangenehmen Züge entstehen? Für einen Menschen, dem die innerparteilichen Verhältnisse in anderen Ländern bekannt sind, sind dies sehr bekannte Züge: Es ist das typische geistige Antlitz jener Richtung des Sozialismus, die gegen die andere, ebenfalls starke Richtung das Prinzip der selbständigen Klassenpolitik verteidigen muss.</w:t>
                      </w:r>
                    </w:p>
                    <w:p>
                      <w:pPr>
                        <w:pStyle w:val="Normal"/>
                        <w:jc w:val="both"/>
                        <w:rPr/>
                      </w:pPr>
                      <w:r>
                        <w:rPr/>
                        <w:t>Unbeugsamkeit ist die Form, die die sozialdemokratische Taktik auf dem einen Pol unweigerlich annimmt, wenn sie sich auf dem anderen Pol in eine formlose Gallerte verwandelt, die unter dem Druck der Ereignisse in alle Richtungen auseinandergeht.«</w:t>
                      </w:r>
                    </w:p>
                    <w:p>
                      <w:pPr>
                        <w:pStyle w:val="Normal"/>
                        <w:rPr>
                          <w:sz w:val="10"/>
                        </w:rPr>
                      </w:pPr>
                      <w:r>
                        <w:rPr>
                          <w:sz w:val="10"/>
                        </w:rPr>
                      </w:r>
                    </w:p>
                    <w:p>
                      <w:pPr>
                        <w:pStyle w:val="Normal"/>
                        <w:jc w:val="both"/>
                        <w:rPr>
                          <w:i/>
                          <w:i/>
                        </w:rPr>
                      </w:pPr>
                      <w:r>
                        <w:rPr>
                          <w:i/>
                        </w:rPr>
                        <w:t>Rosa Luxemburg: Parteitag der Sozialdemokratischen Arbeiterpartei Russlands vom 13. Mai bis 1. Juni 1907 in London, 1907 (Rosa Luxemburg Gesammelte Werke, Dietz Verlag Berlin, 1990, Bd. 2, S. 224)</w:t>
                      </w:r>
                    </w:p>
                  </w:txbxContent>
                </v:textbox>
                <w10:wrap type="square" side="largest"/>
              </v:rect>
            </w:pict>
          </mc:Fallback>
        </mc:AlternateContent>
      </w:r>
    </w:p>
    <w:p>
      <w:pPr>
        <w:pStyle w:val="Artikeltext"/>
        <w:rPr/>
      </w:pPr>
      <w:r>
        <w:rPr/>
        <w:t>Das trifft auch auf seine neue Land</w:t>
        <w:softHyphen/>
        <w:t>ratskollegin Barbara Syrbe zu. Sie wagt sich sogar, ihre angeblich sozialistische Gesinnung zu betonen, während sie gleichzeitig "überparteiliche" Politik in ihrem Landkreis machen will. In einem Landkreis, in dem die CDU die absolute Mehrheit hat, kann das nur heißen, sich zu deren Erfüllungsgehilfen zu machen, anstatt als Anwalt der Werktätigen und der sozial Benachteiligten aufzutreten.</w:t>
      </w:r>
    </w:p>
    <w:p>
      <w:pPr>
        <w:pStyle w:val="Artikeltext"/>
        <w:rPr/>
      </w:pPr>
      <w:r>
        <w:rPr/>
      </w:r>
    </w:p>
    <w:p>
      <w:pPr>
        <w:pStyle w:val="Bildunterschrift"/>
        <w:rPr/>
      </w:pPr>
      <w:r>
        <w:rPr/>
        <w:drawing>
          <wp:inline distT="0" distB="0" distL="0" distR="0">
            <wp:extent cx="1006475" cy="1458595"/>
            <wp:effectExtent l="0" t="0" r="0" b="0"/>
            <wp:docPr id="13" name="finzel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nzelberg" descr=""/>
                    <pic:cNvPicPr>
                      <a:picLocks noChangeAspect="1" noChangeArrowheads="1"/>
                    </pic:cNvPicPr>
                  </pic:nvPicPr>
                  <pic:blipFill>
                    <a:blip r:embed="rId19"/>
                    <a:srcRect l="-39" t="-27" r="-39" b="-27"/>
                    <a:stretch>
                      <a:fillRect/>
                    </a:stretch>
                  </pic:blipFill>
                  <pic:spPr bwMode="auto">
                    <a:xfrm>
                      <a:off x="0" y="0"/>
                      <a:ext cx="1006475" cy="1458595"/>
                    </a:xfrm>
                    <a:prstGeom prst="rect">
                      <a:avLst/>
                    </a:prstGeom>
                  </pic:spPr>
                </pic:pic>
              </a:graphicData>
            </a:graphic>
          </wp:inline>
        </w:drawing>
      </w:r>
      <w:r>
        <w:rPr/>
        <w:tab/>
      </w:r>
      <w:r>
        <w:rPr/>
        <w:drawing>
          <wp:inline distT="0" distB="0" distL="0" distR="0">
            <wp:extent cx="999490" cy="1458595"/>
            <wp:effectExtent l="0" t="0" r="0" b="0"/>
            <wp:docPr id="14" name="syrb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rbe0" descr=""/>
                    <pic:cNvPicPr>
                      <a:picLocks noChangeAspect="1" noChangeArrowheads="1"/>
                    </pic:cNvPicPr>
                  </pic:nvPicPr>
                  <pic:blipFill>
                    <a:blip r:embed="rId20"/>
                    <a:srcRect l="-122" t="-84" r="-122" b="-84"/>
                    <a:stretch>
                      <a:fillRect/>
                    </a:stretch>
                  </pic:blipFill>
                  <pic:spPr bwMode="auto">
                    <a:xfrm>
                      <a:off x="0" y="0"/>
                      <a:ext cx="999490" cy="1458595"/>
                    </a:xfrm>
                    <a:prstGeom prst="rect">
                      <a:avLst/>
                    </a:prstGeom>
                  </pic:spPr>
                </pic:pic>
              </a:graphicData>
            </a:graphic>
          </wp:inline>
        </w:drawing>
      </w:r>
    </w:p>
    <w:p>
      <w:pPr>
        <w:pStyle w:val="Bildunterschrift"/>
        <w:rPr/>
      </w:pPr>
      <w:r>
        <w:rPr/>
        <w:t>Lothar Finzelberg, Barbara Syrbe</w:t>
      </w:r>
    </w:p>
    <w:p>
      <w:pPr>
        <w:pStyle w:val="Artikeltext"/>
        <w:rPr/>
      </w:pPr>
      <w:r>
        <w:rPr/>
        <w:t>Eine Revolution wird es also im Jerichower Land und in Ostvorpommern nicht geben – so viel ist klar. Und das ist auch kein Wunder, wenn man bedenkt, dass die PDS die Landratsposten dort quasi als Belohnung für die Stützung der SPD-geführten Regierungen in Sachsen-Anhalt und Mecklenburg-Vor</w:t>
        <w:softHyphen/>
        <w:t>pommern geschenkt bekam – besonders für Barbara Syrbe Belohnung für ihre Systemtreue als stellvertretende Regie</w:t>
        <w:softHyphen/>
        <w:t>rungssprecherin der SPD-PDS-Landes</w:t>
        <w:softHyphen/>
        <w:t>regierung in Schwerin. Die Wahl von zwei PDS-Landräten ist also kein Erfolg für den Sozialismus, sondern lediglich Beweis dafür, dass die PDS im poli</w:t>
        <w:softHyphen/>
        <w:t>tischen System der BRD angekommen, zu einer systemtragenden Partei gewor</w:t>
        <w:softHyphen/>
        <w:t>den ist – eine "ganz normale" Partei, wie jede andere auch.</w:t>
      </w:r>
    </w:p>
    <w:p>
      <w:pPr>
        <w:pStyle w:val="Artikeltext"/>
        <w:rPr/>
      </w:pPr>
      <w:r>
        <w:rPr/>
        <w:t>Aber ein positives Moment gibt es dabei doch. Obwohl die unvermeidlich folgende Enttäuschung den PDS-Wählern weh tun wird, so wird die PDS in den betroffenen Landkreisen in den nun folgenden Jahren doch beweisen, dass sich mit ihr auch nichts an der allgemein misslichen Lage ändert – ein Effekt, der auf Landesebene in Sachsen-Anhalt und Mecklenburg-Vorpommern auch jetzt schon zu spüren ist. Auch wenn es wahrscheinlich ist, dass das zu einer weiteren Desillusionierung und Entpolitisierung der betroffenen Men</w:t>
        <w:softHyphen/>
        <w:t>schen führen wird, so gibt es ihnen doch die Chance, die Verlogenheit der PDS-Führung zu erkennen und ihre Ent</w:t>
        <w:softHyphen/>
        <w:t>scheidung zu überdenken und zu korrigieren.</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36"/>
        </w:rPr>
      </w:pPr>
      <w:r>
        <w:rPr>
          <w:sz w:val="36"/>
        </w:rPr>
        <w:t>Die Rentenreform</w:t>
      </w:r>
    </w:p>
    <w:p>
      <w:pPr>
        <w:sectPr>
          <w:headerReference w:type="even" r:id="rId21"/>
          <w:headerReference w:type="default" r:id="rId22"/>
          <w:headerReference w:type="first" r:id="rId2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G</w:t>
      </w:r>
      <w:r>
        <w:rPr/>
        <w:t>ar keine Frage: das Rentensystem in Deutschland hat so seine Ma</w:t>
        <w:softHyphen/>
        <w:t>cken. Es ist ungerecht, weil es Men</w:t>
        <w:softHyphen/>
        <w:t>schen unterschiedlich behandelt, die in ihrem Leben gleichviel gearbeitet haben – nicht nur, was die Rentenunterschiede zwischen Ost- und Westdeutschen betrifft, sondern auch, weil es die Rente von der ehemaligen Lohnhöhe abhängig macht und so Rentner zusätzlich be</w:t>
        <w:softHyphen/>
        <w:t>straft, die bereits während ihrer Berufs</w:t>
        <w:softHyphen/>
        <w:t>tätigkeit finanzieller Benachteiligung und verschärfter Ausbeutung ausgesetzt waren. Und es ist unsozial, weil es viele Menschen durchfallen lässt und sie im Alter noch zu Bittstellern beim Sozial</w:t>
        <w:softHyphen/>
        <w:t>amt degradiert. Genügend Gründe also, um dieses System zu reformieren, um es gerechter und sozialer zu machen. Aber das war von vornherein erklärtermaßen NICHT das Ziel der geplanten Renten</w:t>
        <w:softHyphen/>
        <w:t>reform, die nun von der Regierung durchgesetzt wurde.</w:t>
      </w:r>
    </w:p>
    <w:p>
      <w:pPr>
        <w:pStyle w:val="Artikeltext"/>
        <w:rPr/>
      </w:pPr>
      <w:r>
        <w:rPr/>
        <w:t>Die offizielle Begründung für diese Reform lieferte der ständig steigende Rentneranteil an der Gesamtbevölke</w:t>
        <w:softHyphen/>
        <w:t>rung, der auch zu ständig steigenden Rentenbeiträgen führt. Das Argument der Regierung, ebenso wie der gesamten bürgerlichen Opposition: das Rentensys</w:t>
        <w:softHyphen/>
        <w:t>tem sei "zu sozial" und wäre nicht mehr bezahlbar.</w:t>
      </w:r>
    </w:p>
    <w:p>
      <w:pPr>
        <w:pStyle w:val="Artikeltext"/>
        <w:rPr/>
      </w:pPr>
      <w:r>
        <w:drawing>
          <wp:anchor behindDoc="1" distT="0" distB="0" distL="114935" distR="114935" simplePos="0" locked="0" layoutInCell="0" allowOverlap="1" relativeHeight="13">
            <wp:simplePos x="0" y="0"/>
            <wp:positionH relativeFrom="column">
              <wp:posOffset>1468755</wp:posOffset>
            </wp:positionH>
            <wp:positionV relativeFrom="paragraph">
              <wp:posOffset>718185</wp:posOffset>
            </wp:positionV>
            <wp:extent cx="1371600" cy="851535"/>
            <wp:effectExtent l="0" t="0" r="0" b="0"/>
            <wp:wrapTight wrapText="bothSides">
              <wp:wrapPolygon edited="0">
                <wp:start x="8260" y="333"/>
                <wp:lineTo x="4660" y="2005"/>
                <wp:lineTo x="214" y="5681"/>
                <wp:lineTo x="214" y="9692"/>
                <wp:lineTo x="1484" y="13369"/>
                <wp:lineTo x="11224" y="19719"/>
                <wp:lineTo x="12917" y="20054"/>
                <wp:lineTo x="14400" y="20054"/>
                <wp:lineTo x="19058" y="13369"/>
                <wp:lineTo x="20540" y="11697"/>
                <wp:lineTo x="21175" y="8690"/>
                <wp:lineTo x="20963" y="6684"/>
                <wp:lineTo x="15882" y="4010"/>
                <wp:lineTo x="9107" y="333"/>
                <wp:lineTo x="8260" y="333"/>
              </wp:wrapPolygon>
            </wp:wrapTight>
            <wp:docPr id="15" name="g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ld" descr=""/>
                    <pic:cNvPicPr>
                      <a:picLocks noChangeAspect="1" noChangeArrowheads="1"/>
                    </pic:cNvPicPr>
                  </pic:nvPicPr>
                  <pic:blipFill>
                    <a:blip r:embed="rId24"/>
                    <a:srcRect l="-37" t="-59" r="-37" b="-59"/>
                    <a:stretch>
                      <a:fillRect/>
                    </a:stretch>
                  </pic:blipFill>
                  <pic:spPr bwMode="auto">
                    <a:xfrm>
                      <a:off x="0" y="0"/>
                      <a:ext cx="1371600" cy="851535"/>
                    </a:xfrm>
                    <a:prstGeom prst="rect">
                      <a:avLst/>
                    </a:prstGeom>
                  </pic:spPr>
                </pic:pic>
              </a:graphicData>
            </a:graphic>
          </wp:anchor>
        </w:drawing>
      </w:r>
      <w:r>
        <w:rPr/>
        <w:t>Aber worin besteht bei steigenden Rentenbeiträgen eigentlich das Pro</w:t>
        <w:softHyphen/>
        <w:t>blem? Es ist doch völlig logisch, dass die ständige Verlängerung des Lebens der Menschen auch zu einer Verlänge</w:t>
        <w:softHyphen/>
        <w:t>rung des Rentnerdaseins führt. Und wer diesen Teil seines Lebens frei von der Verpflichtung zu arbeiten genießen will, der muss folg</w:t>
        <w:softHyphen/>
        <w:t>lich und mit zwingender ökonomi</w:t>
        <w:softHyphen/>
        <w:t>scher Logik auch während seiner Be</w:t>
        <w:softHyphen/>
        <w:t>rufstätigkeit höhere Vorsorgeleistungen, also höhere Rentenbeiträge erbringen, als in der Vergangenheit. Nur wer sich selbst verpflichten würde, sein Leben nach einer gewissen Rentenzeit frei</w:t>
        <w:softHyphen/>
        <w:t>willig zu beenden, hätte das Recht, sich darüber zu beschweren. Wer jedoch eine ausreichende und menschenwürdige Versorgung im Alter erwartet, der muss auch bereit sein, die entsprechenden Leistungen dafür zu erbringen.</w:t>
      </w:r>
    </w:p>
    <w:p>
      <w:pPr>
        <w:pStyle w:val="Artikeltext"/>
        <w:rPr/>
      </w:pPr>
      <w:r>
        <w:rPr/>
        <w:t>Nun behaupten die bürgerlichen Par</w:t>
        <w:softHyphen/>
        <w:t>teien jedoch, die steigenden Rentenbei</w:t>
        <w:softHyphen/>
        <w:t>träge würden das Realeinkommen der Beschäftigten schmälern. Dieses Bild wird mit großem Medienaufwand im</w:t>
        <w:softHyphen/>
        <w:t>mer wieder beschworen. Die Realität sieht jedoch so aus, dass bei einem jähr</w:t>
        <w:softHyphen/>
        <w:t>lichen Wirtschaftswachstum von 2 - 3% die Lebenserwartung der Menschen und damit der Rentneranteil viel langsamer wächst, als die Wirtschaft. Würden die Beschäftigten also ihren vollen Anteil am Wirtschaftswachstum erhalten, wäre eine Kompensation der höheren Lebens</w:t>
        <w:softHyphen/>
        <w:t>erwartung problemlos möglich. Der Lohnzuwachs wäre damit immer noch höher als der Anstieg der Rentenbeiträ</w:t>
        <w:softHyphen/>
        <w:t>ge, und die Einkommenssituation der Beschäftigten würde sich so trotzdem weiter verbessern, während das Renten</w:t>
        <w:softHyphen/>
        <w:t>niveau beibehalten werden könnte.</w:t>
      </w:r>
    </w:p>
    <w:p>
      <w:pPr>
        <w:pStyle w:val="Artikeltext"/>
        <w:rPr/>
      </w:pPr>
      <w:r>
        <w:rPr/>
        <w:t>Auch die zweite Begründung der bürgerlichen Parteien für eine Renten</w:t>
        <w:softHyphen/>
        <w:t>reform ist ähnlich fadenscheinig. Da wird von sinkenden Geburtenraten ge</w:t>
        <w:softHyphen/>
        <w:t>sprochen und davon, dass dadurch im</w:t>
        <w:softHyphen/>
        <w:t>mer weniger Menschen zur Erarbeitung der Renten zur Verfügung stünden. Und zweifellos ist diese Tatsache auch völlig richtig – jedoch als Begründung für einen Sozialabbau im Rentensystem ebenso völlig unsinnig. Zum einen kann niemand, der bei klarem Verstand ist, in einem Land mit vier Millionen Arbeits</w:t>
        <w:softHyphen/>
        <w:t>losen ernsthaft von einem Arbeitskräfte</w:t>
        <w:softHyphen/>
        <w:t>mangel reden. Solange es also Massen</w:t>
        <w:softHyphen/>
        <w:t>arbeitslosigkeit gibt, gibt es ganz offen</w:t>
        <w:softHyphen/>
        <w:t>sichtlich nicht zuwenig, sondern zuviel Arbeitskräfte - zumindest nach der traurigen Logik der "Marktwirtschaft". Zum anderen ändert ein Sozialabbau in Sachen Rente, der die egoistische Um</w:t>
        <w:softHyphen/>
        <w:t>verteilung des gesellschaftlichen Reich</w:t>
        <w:softHyphen/>
        <w:t>tums zugunsten der Jüngeren und auf Kosten der Älteren be</w:t>
        <w:softHyphen/>
        <w:t>dient, überhaupt nichts an der Ursache der sogenann</w:t>
        <w:softHyphen/>
        <w:t>ten "Überalterung". Eher im Gegenteil, denn durch die För</w:t>
        <w:softHyphen/>
        <w:t>derung egoistischen Besitzdenkens bei den Jüngeren – also gerade bei jenen, die die Geburtenrate steigern könnten – wird sie weiter sinken. Denn wer nur an sich und sein Geld, an seine eigene Be</w:t>
        <w:softHyphen/>
        <w:t>quemlich</w:t>
        <w:softHyphen/>
        <w:t>keit denkt, der entscheidet sich natürlich auch nicht für den "Kosten</w:t>
        <w:softHyphen/>
        <w:t>faktor" Kind (fast möchte man da sagen: zum Glück).</w:t>
      </w:r>
    </w:p>
    <w:p>
      <w:pPr>
        <w:pStyle w:val="Artikeltext"/>
        <w:rPr/>
      </w:pPr>
      <w:r>
        <w:rPr/>
        <w:t>Die ganze von der Regierung losge</w:t>
        <w:softHyphen/>
        <w:t>tretene Rentendiskussion ist also letzt</w:t>
        <w:softHyphen/>
        <w:t>lich einzig und allein Mittel zum Zweck, um die Menschen zu entsolidarisieren und ihre Unterstützung für die schritt</w:t>
        <w:softHyphen/>
        <w:t>weise Vernichtung des allgemeinen So</w:t>
        <w:softHyphen/>
        <w:t>zialsystems zu gewinnen. Gerechtigkeit und Solidarität zählen nicht mehr. Statt dessen wird an den kurzsichtigen Egois</w:t>
        <w:softHyphen/>
        <w:t>mus der Jüngeren appelliert, in der Hoffnung, dass ihnen ihre Lohntüte heu</w:t>
        <w:softHyphen/>
        <w:t>te wichtiger erscheint, als die noch in weiter Ferne liegende Rente – oder eben die Rente ihrer Eltern und Großeltern.</w:t>
      </w:r>
    </w:p>
    <w:p>
      <w:pPr>
        <w:pStyle w:val="Artikeltext"/>
        <w:rPr/>
      </w:pPr>
      <w:r>
        <w:rPr/>
        <w:t>Doch da sich die Betroffenen offen</w:t>
        <w:softHyphen/>
        <w:t>bar immer noch Gedanken um ihre Altersversorgung machen, packt man sie auch noch an ihrer persönlichen Gier und verspricht ihnen, dass die Renten</w:t>
        <w:softHyphen/>
        <w:t>reform nicht nur sinkende Beiträge brin</w:t>
        <w:softHyphen/>
        <w:t>gen würde, sondern auch neue Chancen zu ungeahnten Reichtümern im Alter. Und wie sieht dieser Zaubertrick nun aus? Das Zauberwort der bürgerlichen Parteien heißt – wie immer – Privatisie</w:t>
        <w:softHyphen/>
        <w:t>rung. Statt des staatlich garantierten Rentensystems soll die "private Alters</w:t>
        <w:softHyphen/>
        <w:t>vorsorge" die Lösung aller Probleme sein. Dazu senkt die Regierung die Rentenbeiträge für das staatliche Ren</w:t>
        <w:softHyphen/>
        <w:t>tensystem und auch das staatliche Ren</w:t>
        <w:softHyphen/>
        <w:t>tenniveau erheblich, fördert aber die freiwillige Einzahlung eines Teils des Einkommens in private Kapitalanlage</w:t>
        <w:softHyphen/>
        <w:t>formen zur Altersvorsorge. Damit, so wird argumentiert, könnten die zukünf</w:t>
        <w:softHyphen/>
        <w:t>tigen Rentner nicht nur Rentenbeiträge sparen, sondern erhielten auch die Frei</w:t>
        <w:softHyphen/>
        <w:t>heit, selbst über die Höhe ihrer zukünf</w:t>
        <w:softHyphen/>
        <w:t>tigen Rente zu entscheiden, und die Chance, von den Wertsteigerungen ihrer Einlagen an den Kapitalmärkten zu pro</w:t>
        <w:softHyphen/>
        <w:t>fitieren. Und wie sieht die Realität die</w:t>
        <w:softHyphen/>
        <w:t>ser wundersamen Geldvermehrung aus?</w:t>
      </w:r>
    </w:p>
    <w:p>
      <w:pPr>
        <w:pStyle w:val="Artikeltext"/>
        <w:rPr/>
      </w:pPr>
      <w:r>
        <w:rPr/>
        <w:t>Kern des gesamten neuen Renten</w:t>
        <w:softHyphen/>
        <w:t>konzeptes ist ein simpler Betrug, denn die scheinbar fallenden Rentenbeiträge beinhalten ja nicht den zukünftig privat zu bestreitenden Rentenversicherungs</w:t>
        <w:softHyphen/>
        <w:t>anteil. Außerdem geht dieser private Anteil zukünftig voll zu Lasten des Versicherten, während die Firma von ihrem bisherigen Versicherungsanteil vollständig freigestellt wird. Damit haben wir also den eigentlichen Sinn der ganzen Sache gefunden: Umverteilung der Kosten für die Alterssicherung weg von den Firmen und hin zu den Beschäf</w:t>
        <w:softHyphen/>
        <w:t>tigten. Wer also zukünftig genauso viel für seine Rente tun will, wie bisher, muss dann sogar mehr in die Rentenver</w:t>
        <w:softHyphen/>
        <w:t>sicherung einzahlen, als bisher, da er ja nun auch zusätzlich den wegfallenden Firmenanteil mit übernehmen müsste. Fallende Rentenbeiträge – eine Riesen</w:t>
        <w:softHyphen/>
        <w:t>lüge.</w:t>
      </w:r>
    </w:p>
    <w:p>
      <w:pPr>
        <w:pStyle w:val="Artikeltext"/>
        <w:rPr/>
      </w:pPr>
      <w:r>
        <w:rPr/>
        <w:t>Auch die Freiwilligkeit der neuen privaten Rentenversicherung ist kein bürgerfreundlicher Vorteil, sondern eine gnadenlose Benachteiligung der Ein</w:t>
        <w:softHyphen/>
        <w:t>kommensschwachen. Schließlich ist ja wohl klar, dass Menschen, die ohnehin</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ind w:hanging="0"/>
        <w:rPr/>
      </w:pPr>
      <w:r>
        <w:rPr/>
        <w:t>jeden Pfennig zweimal umdrehen müs</w:t>
        <w:softHyphen/>
        <w:t>sen, nicht auch noch Geld in irgend</w:t>
        <w:softHyphen/>
        <w:t>welche langfristigen Kapitalanla</w:t>
        <w:softHyphen/>
        <w:t>gen ste-</w:t>
      </w:r>
    </w:p>
    <w:p>
      <w:pPr>
        <w:pStyle w:val="Rubriken"/>
        <w:spacing w:lineRule="auto" w:line="240"/>
        <w:rPr/>
      </w:pPr>
      <w:r>
        <w:br w:type="column"/>
      </w:r>
      <w:r>
        <w:rPr/>
        <w:t>Feuilleton:</w:t>
      </w:r>
    </w:p>
    <w:p>
      <w:pPr>
        <w:pStyle w:val="Artikelberschrift"/>
        <w:rPr>
          <w:sz w:val="32"/>
        </w:rPr>
      </w:pPr>
      <w:r>
        <w:rPr>
          <w:sz w:val="32"/>
        </w:rPr>
        <w:t>Die neue Generation</w:t>
      </w:r>
    </w:p>
    <w:p>
      <w:pPr>
        <w:sectPr>
          <w:headerReference w:type="even" r:id="rId25"/>
          <w:headerReference w:type="default" r:id="rId26"/>
          <w:headerReference w:type="first" r:id="rId27"/>
          <w:type w:val="nextPage"/>
          <w:pgSz w:w="11906" w:h="16838"/>
          <w:pgMar w:left="567" w:right="567" w:gutter="0" w:header="720" w:top="1134" w:footer="0" w:bottom="567"/>
          <w:pgNumType w:fmt="decimal"/>
          <w:cols w:num="2" w:equalWidth="false" w:sep="false">
            <w:col w:w="3448" w:space="244"/>
            <w:col w:w="7077"/>
          </w:cols>
          <w:formProt w:val="false"/>
          <w:titlePg/>
          <w:textDirection w:val="lrTb"/>
          <w:docGrid w:type="default" w:linePitch="360" w:charSpace="0"/>
        </w:sectPr>
      </w:pPr>
    </w:p>
    <w:p>
      <w:pPr>
        <w:pStyle w:val="Artikeltext"/>
        <w:ind w:hanging="0"/>
        <w:rPr/>
      </w:pPr>
      <w:r>
        <w:rPr/>
        <w:t>cken können. Was hier als Freiwilligkeit verkauft wird, ist somit nichts anderes als die Festschreibung der Ar</w:t>
        <w:softHyphen/>
        <w:t>mut für Einkommensschwache auch im Alter. Unsozialer geht es ja nun wohl kaum noch.</w:t>
      </w:r>
    </w:p>
    <w:p>
      <w:pPr>
        <w:pStyle w:val="Artikeltext"/>
        <w:rPr/>
      </w:pPr>
      <w:r>
        <w:rPr/>
        <w:t>Auch mit den tollen Wertsteige</w:t>
        <w:softHyphen/>
        <w:t>rungschancen steht es ähnlich – denn verschwiegen wird dabei natürlich, dass dem eben solche oder sogar größere Risiken gegenüberstehen. Indem die pri</w:t>
        <w:softHyphen/>
        <w:t>vaten Rentenbeiträge in den Kapital</w:t>
        <w:softHyphen/>
        <w:t>markt investiert werden, wird die zu</w:t>
        <w:softHyphen/>
        <w:t>künftige Rentenhöhe vom Spekulations</w:t>
        <w:softHyphen/>
        <w:t>geschick des Versicherungunterneh</w:t>
        <w:softHyphen/>
        <w:t>mens und von der jeweiligen Börsenlage abhängig. Menschen, die das selbe für ihre Altersvorsorge tun, werden trotz</w:t>
        <w:softHyphen/>
        <w:t>dem je nach persönlichem Glück sehr unterschiedliche Renten erhalten, Total</w:t>
        <w:softHyphen/>
        <w:t>verlust bei "Börsenkrach" oder Konkurs nicht ausge</w:t>
        <w:softHyphen/>
        <w:t>schlossen. Das, was für die "Glücklichen" unter den zukünftigen Rentnern Chancen sind, ist also letztlich nichts anderes als die weitere Vernich</w:t>
        <w:softHyphen/>
        <w:t>tung der sozialen Sicherheit und Ge</w:t>
        <w:softHyphen/>
        <w:t>rechtigkeit.</w:t>
      </w:r>
    </w:p>
    <w:p>
      <w:pPr>
        <w:pStyle w:val="Artikeltext"/>
        <w:rPr/>
      </w:pPr>
      <w:r>
        <w:rPr/>
        <w:t>Der eigentliche Zweck der Übung besteht also nicht darin, den Versicher</w:t>
        <w:softHyphen/>
        <w:t>ten mehr Rente zu verschaffen, sondern darin, den Geldhunger der an chroni</w:t>
        <w:softHyphen/>
        <w:t>schem Kapitalmangel leidenden Privat</w:t>
        <w:softHyphen/>
        <w:t>wirtschaft zu stillen. Endlich darf die private Versicherungs- und Finanzwirt</w:t>
        <w:softHyphen/>
        <w:t>schaft an der Rentenversicherung mit</w:t>
        <w:softHyphen/>
        <w:t>verdienen, dürfen sich Banken und Versicherungen, Manager und Aktio</w:t>
        <w:softHyphen/>
        <w:t>näre an den Versicherungsbeiträgen schamlos bereichern, die bisher noch vergleichsweise sicher vor ihren gie</w:t>
        <w:softHyphen/>
        <w:t>rigen Fingern waren. Indem die Ver</w:t>
        <w:softHyphen/>
        <w:t>sicherten genötigt werden, ihr Geld über den Kapitalmarkt für die Großkonzerne für deren Investitionen zur Verfügung zu stellen, ohne dass sie selbst irgend</w:t>
        <w:softHyphen/>
        <w:t>eine Verfügungsgewalt oder Kontrolle über ihre Einlagen und das, was damit geschieht, hätten, erfolgt eine versteck</w:t>
        <w:softHyphen/>
        <w:t>te, zwar nur zeitweilige, aber langjähri</w:t>
        <w:softHyphen/>
        <w:t>ge Enteignung der Versicherten. Mehr Kapital und damit mehr Macht für die Manager – Manipulismus pur.</w:t>
      </w:r>
    </w:p>
    <w:p>
      <w:pPr>
        <w:pStyle w:val="Artikeltext"/>
        <w:rPr/>
      </w:pPr>
      <w:r>
        <w:rPr/>
        <w:t>Das also steckt hinter der schönen neuen Rentenwelt: eine soziale Ka</w:t>
        <w:softHyphen/>
        <w:t>tastrophe, doch offenbar gut und werbe</w:t>
        <w:softHyphen/>
        <w:t>wirksam als angebliche soziale Wohltat verpackt. Angesichts dessen bleibt ei</w:t>
        <w:softHyphen/>
        <w:t>gentlich nur die traurige Frage: Wieviel Betrug, Lüge und Diebstahl ist eigent</w:t>
        <w:softHyphen/>
        <w:t>lich noch nötig, ehe die Menschen das wahre Gesicht dieses Systems erkennen und ihm den Rücken kehren?</w:t>
        <w:tab/>
      </w:r>
      <w:r>
        <w:rPr>
          <w:sz w:val="16"/>
        </w:rPr>
        <w:t>T.D.</w:t>
      </w:r>
      <w:r>
        <mc:AlternateContent>
          <mc:Choice Requires="wps">
            <w:drawing>
              <wp:anchor behindDoc="0" distT="0" distB="0" distL="90170" distR="90170" simplePos="0" locked="0" layoutInCell="0" allowOverlap="1" relativeHeight="9">
                <wp:simplePos x="0" y="0"/>
                <wp:positionH relativeFrom="page">
                  <wp:posOffset>2943225</wp:posOffset>
                </wp:positionH>
                <wp:positionV relativeFrom="page">
                  <wp:posOffset>8504555</wp:posOffset>
                </wp:positionV>
                <wp:extent cx="2044700" cy="1749425"/>
                <wp:effectExtent l="0" t="0" r="0" b="0"/>
                <wp:wrapSquare wrapText="largest"/>
                <wp:docPr id="16" name="Frame7"/>
                <a:graphic xmlns:a="http://schemas.openxmlformats.org/drawingml/2006/main">
                  <a:graphicData uri="http://schemas.microsoft.com/office/word/2010/wordprocessingShape">
                    <wps:wsp>
                      <wps:cNvSpPr txBox="1"/>
                      <wps:spPr>
                        <a:xfrm>
                          <a:off x="0" y="0"/>
                          <a:ext cx="2044700" cy="1749425"/>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Nur dort, wo nicht Lebenslogik, Zukunftsorientierung, Erfah</w:t>
                              <w:softHyphen/>
                              <w:t>rungsübergabe und gegenseitige Achtung herrschen, lehnt sich eine Generation gegen die andere auf. Oder auch, wenn es keine allgemeingültigen Werte gibt, ist so etwas möglich.</w:t>
                            </w:r>
                          </w:p>
                          <w:p>
                            <w:pPr>
                              <w:pStyle w:val="Normal"/>
                              <w:shd w:fill="FFFFFF" w:val="clear"/>
                              <w:tabs>
                                <w:tab w:val="clear" w:pos="709"/>
                                <w:tab w:val="right" w:pos="2835" w:leader="none"/>
                              </w:tabs>
                              <w:rPr/>
                            </w:pPr>
                            <w:r>
                              <w:rPr/>
                              <w:tab/>
                              <w:t>[Hans Bach]</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137.75pt;mso-wrap-distance-left:7.1pt;mso-wrap-distance-right:7.1pt;mso-wrap-distance-top:0pt;mso-wrap-distance-bottom:0pt;margin-top:669.65pt;mso-position-vertical-relative:page;margin-left:231.7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Nur dort, wo nicht Lebenslogik, Zukunftsorientierung, Erfah</w:t>
                        <w:softHyphen/>
                        <w:t>rungsübergabe und gegenseitige Achtung herrschen, lehnt sich eine Generation gegen die andere auf. Oder auch, wenn es keine allgemeingültigen Werte gibt, ist so etwas möglich.</w:t>
                      </w:r>
                    </w:p>
                    <w:p>
                      <w:pPr>
                        <w:pStyle w:val="Normal"/>
                        <w:shd w:fill="FFFFFF" w:val="clear"/>
                        <w:tabs>
                          <w:tab w:val="clear" w:pos="709"/>
                          <w:tab w:val="right" w:pos="2835" w:leader="none"/>
                        </w:tabs>
                        <w:rPr/>
                      </w:pPr>
                      <w:r>
                        <w:rPr/>
                        <w:tab/>
                        <w:t>[Hans Bach]</w:t>
                      </w:r>
                    </w:p>
                  </w:txbxContent>
                </v:textbox>
                <w10:wrap type="square" side="largest"/>
              </v:rect>
            </w:pict>
          </mc:Fallback>
        </mc:AlternateContent>
      </w:r>
    </w:p>
    <w:p>
      <w:pPr>
        <w:pStyle w:val="Artikeltextstart"/>
        <w:rPr/>
      </w:pPr>
      <w:r>
        <w:rPr/>
        <w:t>Z</w:t>
      </w:r>
      <w:r>
        <w:rPr/>
        <w:t>ur Zeit bin ich gerade in Berlin. Ja, und jedesmal, wenn ich zurück nach Hause komme, werden es, so kommt es mir zumindest vor, mehr linke Leute. Das ist schön. Und jedesmal entfremde ich die Ferien ihrem Zweck und besuche hier meine alte Schule, das John-Lennon-Gymnasium. Es ist für sein außerordentlich hohes Unterrichtsni</w:t>
        <w:softHyphen/>
        <w:t>veau, leider auch für den ziemlich hohen Drogenkonsum, aber vor allem für sein Linkssein bekannt. Mindestens 60% der Leute da sind links. Geht man dahin, so fühlt man sich ins Jahr '68 zurück</w:t>
        <w:softHyphen/>
        <w:t>versetzt. Es wird gemunkelt, dass die Leute, die dahin gehen, mit einem "linken Touch" wieder herauskommen.</w:t>
      </w:r>
    </w:p>
    <w:p>
      <w:pPr>
        <w:pStyle w:val="Artikeltext"/>
        <w:rPr/>
      </w:pPr>
      <w:r>
        <w:rPr/>
        <w:t>Na ja, es ist wohl eher so, dass die meisten schon mit diesem linken Touch hereinkommen. Aber liegt das nicht so sehr an den Lehrern, die lehren auch hier. Aber eines , das tun sie nicht: Sie schränken die Kritik der Schüler nicht durch autoritäres Gehabe ein, sondern fördern Konstruktivität. Wichtigstes Ausdruckmittel der Schülerschaft ist unsere Schülerzeitung "Die satanischen Verse", die früher, als ich noch zu der Schule ging, von den, so wurde gemunkelt, Söhnen der ehem. DDR Bohemiens geführt wurde. Aber trotzdem wirklich gut und auch der DDR kritisch gegenüber.</w:t>
      </w:r>
    </w:p>
    <w:p>
      <w:pPr>
        <w:pStyle w:val="Artikeltext"/>
        <w:rPr/>
      </w:pPr>
      <w:r>
        <w:rPr/>
        <w:t>Auf jeden Fall wurde dort erst letzte Woche ein Projekttag gegen Rechtsra</w:t>
        <w:softHyphen/>
        <w:t>dikalismus veranstaltet. Dabei war das Fernsehen, Nina Hagen, die wirklich nur Mist erzählt hat, gewisse Politiker, die uns erst jetzt, wo sie bei uns im Fern</w:t>
        <w:softHyphen/>
        <w:t>sehen auftreten konnten, ein wenig Geld für neue Bücher gegeben haben – und natürlich unsere, diese feigen Politiker in aller Öffentlichkeit kritisierende, Schülerschaft. Ich selbst war leider nicht dabei, aber man hat mir ganz stolz erzählt, dass diese Populisten ihr Fett weg bekommen haben.</w:t>
      </w:r>
    </w:p>
    <w:p>
      <w:pPr>
        <w:pStyle w:val="Artikeltext"/>
        <w:rPr/>
      </w:pPr>
      <w:r>
        <w:rPr/>
        <w:t>Das JLG ist auf jeden Fall ein gutes Beispiel dafür, wie man Rechtsradikalis</w:t>
        <w:softHyphen/>
        <w:t>mus vermeidet. Man macht den Mund auf und sagt ganz deutlich und laut, was man davon hält. Ich kann natürlich nicht 100%-ig für das ganze JLG sprechen, aber ich kenne keinen dort, der rechtes Gedankengut, sofern man das so nennt, tolerieren würde. Wohingegen ich an meiner neuen Schule kaum einen kenne, der erstens erkennen würde, dass es sich um rechtes Gedankengut handelt, zwei</w:t>
        <w:softHyphen/>
        <w:t>tens, wenn er es dann wüsste, den Mund aufmachen würde, und drittens diese Ig</w:t>
        <w:softHyphen/>
        <w:t>noranz nicht auch noch Toleranz nennen würde.</w:t>
      </w:r>
    </w:p>
    <w:p>
      <w:pPr>
        <w:pStyle w:val="Artikeltext"/>
        <w:rPr/>
      </w:pPr>
      <w:r>
        <w:rPr/>
        <w:t>Man bekommt hier an einem ganz gewöhnlichem Schultag das geboten, was man in meiner neuen Schule nahezu vergeblich sucht: Leute, die sich Gedan</w:t>
        <w:softHyphen/>
        <w:t>ken machen, kritisieren und diskutieren können. Man liest gemeinsam Marx in den Stunden und diskutiert in den Pau</w:t>
        <w:softHyphen/>
        <w:t>sen. (Man steht schon beinah unter dem Gruppenzwang, dies oder jenes gelesen zu haben – auf jeden Fall besser als der Gruppenzwang, irgendetwas konsumiert zu haben.) Man organisiert sich, man schwänzt auch schon mal kollektiv für diese und jene Demo und diskutiert mit den anarchistischen 13-Klässlern, weil die meinen, jeder Kommunist würde irgendwann mal einsehen müssen, dass der Anarchismus eine höhere Sache ist. Das ist jedes Mal von Neuem sehr bereichernd.</w:t>
      </w:r>
    </w:p>
    <w:p>
      <w:pPr>
        <w:pStyle w:val="Artikeltext"/>
        <w:ind w:hanging="0"/>
        <w:rPr>
          <w:sz w:val="18"/>
        </w:rPr>
      </w:pPr>
      <w:r>
        <w:rPr>
          <w:sz w:val="18"/>
        </w:rPr>
      </w:r>
    </w:p>
    <w:p>
      <w:pPr>
        <w:pStyle w:val="Artikeltext"/>
        <w:ind w:hanging="0"/>
        <w:rPr/>
      </w:pPr>
      <w:r>
        <w:rPr/>
        <w:drawing>
          <wp:inline distT="0" distB="0" distL="0" distR="0">
            <wp:extent cx="2066925" cy="1398905"/>
            <wp:effectExtent l="0" t="0" r="0" b="0"/>
            <wp:docPr id="17" name="j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lg" descr=""/>
                    <pic:cNvPicPr>
                      <a:picLocks noChangeAspect="1" noChangeArrowheads="1"/>
                    </pic:cNvPicPr>
                  </pic:nvPicPr>
                  <pic:blipFill>
                    <a:blip r:embed="rId28"/>
                    <a:srcRect l="-40" t="-58" r="-40" b="-58"/>
                    <a:stretch>
                      <a:fillRect/>
                    </a:stretch>
                  </pic:blipFill>
                  <pic:spPr bwMode="auto">
                    <a:xfrm>
                      <a:off x="0" y="0"/>
                      <a:ext cx="2066925" cy="1398905"/>
                    </a:xfrm>
                    <a:prstGeom prst="rect">
                      <a:avLst/>
                    </a:prstGeom>
                  </pic:spPr>
                </pic:pic>
              </a:graphicData>
            </a:graphic>
          </wp:inline>
        </w:drawing>
      </w:r>
    </w:p>
    <w:p>
      <w:pPr>
        <w:pStyle w:val="Bildunterschrift"/>
        <w:rPr/>
      </w:pPr>
      <w:r>
        <w:rPr/>
        <w:t>John-Lennon-Gymnasium</w:t>
      </w:r>
    </w:p>
    <w:p>
      <w:pPr>
        <w:pStyle w:val="Artikeltext"/>
        <w:rPr/>
      </w:pPr>
      <w:r>
        <w:rPr/>
        <w:t>Soviel also zu der neuen Generation in der Mitte der Hauptstadt – dazu gehöre ich, auch wenn ich jetzt in Ba</w:t>
        <w:softHyphen/>
        <w:t>den-Württemberg wohne. Denn anderer</w:t>
        <w:softHyphen/>
        <w:t>seits: Wer würde den Schülern da unten denn sonst zeigen, dass es noch mehr als den neuen BMW des Vaters gibt? Viel</w:t>
        <w:softHyphen/>
        <w:t>leicht liest ja jemand meine Artikel. Und wenn es nur wenige sind, wenn manche nur anfangen, darüber mal nachzuden</w:t>
        <w:softHyphen/>
        <w:t>ken, dann hat es sich schon gelohnt! Na ja, schwer ist es schon, aber wenn ich es mir einfach machen wollte, dann würde ich irgendeine lachende Zahnbürste oder so etwas erfinden, damit eine Menge Geld verdienen lassen und damit dumpfsehlig glücklich werden. Nein danke!</w:t>
        <w:tab/>
      </w:r>
      <w:r>
        <w:rPr>
          <w:sz w:val="16"/>
        </w:rPr>
        <w:t>M.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tabs>
          <w:tab w:val="clear" w:pos="3261"/>
          <w:tab w:val="left" w:pos="3544" w:leader="none"/>
        </w:tabs>
        <w:rPr/>
      </w:pPr>
      <w:r>
        <w:rPr/>
        <w:t>Regionales:</w:t>
      </w:r>
      <w:r>
        <w:rPr>
          <w:u w:val="none"/>
        </w:rPr>
        <w:tab/>
      </w:r>
      <w:r>
        <w:rPr/>
        <w:t>Regionales:</w:t>
      </w:r>
    </w:p>
    <w:p>
      <w:pPr>
        <w:pStyle w:val="Artikelberschrift"/>
        <w:tabs>
          <w:tab w:val="clear" w:pos="2977"/>
          <w:tab w:val="left" w:pos="3544" w:leader="none"/>
        </w:tabs>
        <w:rPr>
          <w:sz w:val="32"/>
        </w:rPr>
      </w:pPr>
      <w:r>
        <w:rPr>
          <w:sz w:val="32"/>
        </w:rPr>
        <w:t>Kein Handlungsbedarf</w:t>
        <w:tab/>
        <w:t>Ein ganz normaler Überfall</w:t>
      </w:r>
    </w:p>
    <w:p>
      <w:pPr>
        <w:sectPr>
          <w:headerReference w:type="even" r:id="rId29"/>
          <w:headerReference w:type="default" r:id="rId30"/>
          <w:headerReference w:type="first" r:id="rId3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I</w:t>
      </w:r>
      <w:r>
        <w:rPr/>
        <w:t>n die aktuelle Diskussion über die Bekämpfung des Rechtsextremismus hat sich vor einiger Zeit auch Sachsen-Anhalts Innenminister Manfred Püchel (SPD) eingeschaltet. Seine Strategie: die rechte Szene durch ständige Kontrollen und Warnungen verunsichern. Doch Warnungen, denen, falls sie ignoriert werden, keine Konsequenzen folgen, sind recht nutzlos. Und das wissen auch die Faschisten – und fühlen sich ob all der öffentlichen Aufmerksamkeit auch noch wohl.</w:t>
      </w:r>
    </w:p>
    <w:p>
      <w:pPr>
        <w:pStyle w:val="Artikeltext"/>
        <w:rPr/>
      </w:pPr>
      <w:r>
        <w:rPr/>
        <w:t>Zwar gab es bereits 1999 in Sach</w:t>
        <w:softHyphen/>
        <w:t>sen-Anhalt 83 registrierte faschistische Gewalttaten, darunter einige spektaku</w:t>
        <w:softHyphen/>
        <w:t>läre Fälle – und das, obwohl Sachsen-Anhalt in Sachen Polizei bereits eines der am höchsten aufgerüsteten Bundes</w:t>
        <w:softHyphen/>
        <w:t>länder ist. Aber Minister Püchel sieht trotz der offensichtlichen Erfolglosigkeit seiner Strategie keine Notwendigkeit für Veränderungen auf juristischem Gebiet oder bei der Arbeit der Polizei. Kein Wunder, sind die Opfer faschistischer Gewalt ja meist die gleichen Menschen, die seine Polizei bekämpft – Linke und Ausländer.</w:t>
      </w:r>
    </w:p>
    <w:p>
      <w:pPr>
        <w:pStyle w:val="Artikeltext"/>
        <w:rPr/>
      </w:pPr>
      <w:r>
        <w:rPr/>
        <w:t>Und noch eine andere Äußerung Püchels ist interessant. Püchel spricht sich gegen ein Verbot der NPD aus, um zu verhindern, dass „Helden und Mär</w:t>
        <w:softHyphen/>
        <w:t>tyrer“ geschaffen werden. Außerdem hat er Angst, die NPD könnte vor Gericht in einem Verbotsverfahren siegen. Ob die NPD tatsächlich verfassungsfeindlich ist, was laut Grundgesetz der einzige Verbotsgrund ist, interessiert ihn offen</w:t>
        <w:softHyphen/>
        <w:t>bar nicht. Aber es ist ja nichts Neues, dass sich die herrschenden Politiker nicht für die Gesetze interessieren, deren Einhaltung sie von den Bürgern fordern. Bleibt nur noch die folgende Anmerkung. Dass der Gedanke, die vom Grundgesetz garantierte politische Frei</w:t>
        <w:softHyphen/>
        <w:t>heit der Meinungsäußerung, diesmal in Richtung Rechts, zu beschneiden, nur aus taktischen Gründen vom Staat fallen gelassen wird, ist für Linke nicht besonders beruhigend – besonders wenn man bedenkt, dass der Staat gegen Linke wesentlich weniger zimperlich ist, als gegen Rechte. Zumindest die Dro</w:t>
        <w:softHyphen/>
        <w:t>hung des Verbots politisch unliebsamer Organisationen steht nun wieder real im Raum. Doch was auch immer in dieser Richtung getan wird – derweil dürfen faschistische Terroristen weiterhin Men</w:t>
        <w:softHyphen/>
        <w:t>schen schikanieren, verletzen und töten – für Minister Püchel kein Handlungs</w:t>
        <w:softHyphen/>
        <w:t>bedarf.</w:t>
        <w:tab/>
      </w:r>
      <w:r>
        <w:rPr>
          <w:sz w:val="16"/>
        </w:rPr>
        <w:t>T.D.</w:t>
      </w:r>
    </w:p>
    <w:p>
      <w:pPr>
        <w:pStyle w:val="Artikeltextstart"/>
        <w:rPr/>
      </w:pPr>
      <w:r>
        <w:rPr/>
        <w:t>A</w:t>
      </w:r>
      <w:r>
        <w:rPr/>
        <w:t>n einem bis dahin eigentlich recht ruhigen Abend klirrten in einem Bistro in Mer</w:t>
        <w:softHyphen/>
        <w:t>seburg um 22.42 Uhr plötzlich die Fens</w:t>
        <w:softHyphen/>
        <w:t>terscheiben. Zwei mit Baseballschlägern bewaffnete Faschis</w:t>
        <w:softHyphen/>
        <w:t>ten bedrohten und schlugen den italie</w:t>
        <w:softHyphen/>
        <w:t>nischen Inhaber und einen seiner Gäste, verursachten Prellungen und Schürf</w:t>
        <w:softHyphen/>
        <w:t>wunden. Die mit den in ihren Kreisen üblichen Bomberjacken und Springer</w:t>
        <w:softHyphen/>
        <w:t>stiefeln bekleideten Täter zertrümmerten Scheiben und Teile der Einrichtung und machten sich schließlich unter lautstar</w:t>
        <w:softHyphen/>
        <w:t>ken Drohungen und Schmähun</w:t>
        <w:softHyphen/>
        <w:t>gen der noch immer nicht eingetroffe</w:t>
        <w:softHyphen/>
        <w:t>nen Polizei davon – langsam und ge</w:t>
        <w:softHyphen/>
        <w:t>mächlich – sicher, nichts zu befürchten zu haben.</w:t>
      </w:r>
    </w:p>
    <w:p>
      <w:pPr>
        <w:pStyle w:val="Artikeltext"/>
        <w:rPr/>
      </w:pPr>
      <w:r>
        <w:rPr/>
        <w:t>Die herbeigerufene Polizei kam in einem Auto, das mit einer Geschwin</w:t>
        <w:softHyphen/>
        <w:t>digkeit vor sich hin rollte, die sicher einem Rollstuhl zur Ehre gereicht hätte, für eine Reaktion auf einen Notruf je</w:t>
        <w:softHyphen/>
        <w:t>doch reichlich unangemessen erschien. Doch trotzdem waren die Täter beim Eintreffen der Polizei noch in Hörweite. Statt sich sofort nach den Tätern zu erkundigen und die Verfolgung aufzu</w:t>
        <w:softHyphen/>
        <w:t>nehmen, fiel den Beamten nichts bes</w:t>
        <w:softHyphen/>
        <w:t>seres ein, als sich erst einmal mit den verständlicherweise verängstigten und wütenden Opfern über Umgangsformen zu streiten. Doch auch dann gab es keine Verfolgung der Täter, obwohl die Chancen, sie zu erwischen, mit jeder verstrichenen Sekunde schwanden. Statt dessen nahmen sie zuerst einmal um</w:t>
        <w:softHyphen/>
        <w:t>ständlich die Personalien der Opfer auf und behandelten diese fast wie Täter.</w:t>
      </w:r>
    </w:p>
    <w:p>
      <w:pPr>
        <w:pStyle w:val="Artikeltext"/>
        <w:rPr/>
      </w:pPr>
      <w:r>
        <w:rPr/>
        <w:t>Natürlich ist es sogar verständlich, dass die eingetroffenen Beamten sich lieber mit Papierkram befassten, statt sich körperlich zu betätigen und den Verbrechern nachzujagen. Schließlich lag der Altersdurchschnitt der Streifen</w:t>
        <w:softHyphen/>
        <w:t>wagenbesatzung wohl über 50. Sicher sind ältere Beamte sehr gut für den Bürodienst oder ob ihrer Erfahrung für Zeugenbefragungen geeignet. Aber wer auf die Idee kommt, solche Beamte zu einem Dienst einzuteilen, bei dem körperlicher Einsatz nötig ist, bei dem man mit der Schnelligkeit, Ausdauer und Kraft von Jugendlichen konkurrie</w:t>
        <w:softHyphen/>
        <w:t>ren muss, der hat schon reichlich eigen</w:t>
        <w:softHyphen/>
        <w:t>artige Auffassungen von Verbrechens</w:t>
        <w:softHyphen/>
        <w:t>bekämpfung. Und so ist es nur der Dummheit der Täter zu verdanken, dass einer von ihnen wenig später, der andere zwei Tage später doch noch geschnappt wurden. Inzwischen haben ein 20-jähri</w:t>
        <w:softHyphen/>
        <w:t>ger und ein 22-jähriger die Tat gestan</w:t>
        <w:softHyphen/>
        <w:t>den und warten auf das Ende der Ermitt</w:t>
        <w:softHyphen/>
        <w:t>lungen. Da der hier geschilderte Fall aber nicht spektakulär ist und kein Presseecho ausgelöst hat, können die sich hinziehen, wie die Vergangenheit gezeigt hat. Wann und ob überhaupt mit einer Verurteilung zu rechnen ist, ist also trotzdem weiterhin ungewiss. We</w:t>
        <w:softHyphen/>
        <w:t>nigsten, und das ist ein Lichtblick, war der zuständige Haftrichter auf der Höhe der Zeit und erließ sofort Haftbefehl, anstatt, wie sonst oft üblich, die Täter gleich wieder laufen zu lassen.</w:t>
      </w:r>
    </w:p>
    <w:p>
      <w:pPr>
        <w:pStyle w:val="Artikeltext"/>
        <w:rPr/>
      </w:pPr>
      <w:r>
        <w:rPr/>
        <w:t>Angesichts der Ereignisse von Mer</w:t>
        <w:softHyphen/>
        <w:t>seburg stellt sich die Frage, was eigent</w:t>
        <w:softHyphen/>
        <w:t>lich die Aufgabe der Polizei ist. Verbre</w:t>
        <w:softHyphen/>
        <w:t>chensbekämpfung und Schutz der Bür</w:t>
        <w:softHyphen/>
        <w:t>ger sollte es sein – so zumindest lautet der offizielle Auftrag des Gesetzes. Tat</w:t>
        <w:softHyphen/>
        <w:t>sächlich jedoch ist es nur die Verwal</w:t>
        <w:softHyphen/>
        <w:t>tung der Kriminalität, so scheint es.</w:t>
      </w:r>
    </w:p>
    <w:p>
      <w:pPr>
        <w:pStyle w:val="Artikeltext"/>
        <w:rPr/>
      </w:pPr>
      <w:r>
        <w:rPr/>
        <w:t>Zumindest in diesem Fall war von Initiative und Engagement bei den Polizeibeamten am Tatort nichts zu bemerken – der Wille, die Verbrecher zu fassen, nicht zu spüren. Statt dessen stellten sich die Polizeibeamten durch ihr Verhalten und ihre Äußerungen gegenüber den Opfern wieder einmal als typische Beamte dar, die ihr gutes Geld verdienen, egal, was sie tun oder nicht tun – als Menschen mit Macht, die sich nur sehr ungern durch Notrufe bei ihrem ruhigen Dienst stören lassen – als Bürokraten, denen Papier wichtiger ist als Menschen.</w:t>
      </w:r>
    </w:p>
    <w:p>
      <w:pPr>
        <w:pStyle w:val="Artikeltext"/>
        <w:rPr/>
      </w:pPr>
      <w:r>
        <w:rPr/>
        <w:t>Damit hat die Polizei wieder einmal bewiesen, dass die derzeitige politische Diskussion über die Bekämpfung des Rechtsradikalismus ei</w:t>
        <w:softHyphen/>
        <w:t>gentlich völlig an der Sache vorbei geht. Es ist eben keine Frage fehlender Ge</w:t>
        <w:softHyphen/>
        <w:t>setze oder Einsatz</w:t>
        <w:softHyphen/>
        <w:t>kräfte, dass organisierte wie spontane faschistische Terroristen im</w:t>
        <w:softHyphen/>
        <w:t>mer dreister agieren kön</w:t>
        <w:softHyphen/>
        <w:t>nen. Das Pro</w:t>
        <w:softHyphen/>
        <w:t>blem liegt viel</w:t>
        <w:softHyphen/>
        <w:t>mehr darin, dass die bestehenden Geset</w:t>
        <w:softHyphen/>
        <w:t>ze nicht ausreichend angewandt werden, dass die Polizei nicht fähig oder nicht willens ist, diese Gesetze durchzusetzen.</w:t>
      </w:r>
    </w:p>
    <w:p>
      <w:pPr>
        <w:pStyle w:val="Artikeltext"/>
        <w:rPr/>
      </w:pPr>
      <w:r>
        <w:rPr/>
        <w:t>Nach all der Schelte über die Polizei soll noch eine andere Tatsache nicht unerwähnt bleiben – eine Tatsache, die keineswegs be</w:t>
        <w:softHyphen/>
        <w:t>sonders an diesem Fall ist, sondern ebenfalls typisch. Die Suche nach Zeugen des Verbrechens unter den Anwohnern gestaltete sich für die enga</w:t>
        <w:softHyphen/>
        <w:t>giert ermittelnden Beamten der Krimi</w:t>
        <w:softHyphen/>
        <w:t>nalpoli</w:t>
        <w:softHyphen/>
        <w:t>zei recht erfolglos. Trotz des mordsmä</w:t>
        <w:softHyphen/>
        <w:t>ßigen Lärmes wollte niemand etwas ge</w:t>
        <w:softHyphen/>
        <w:t>hört oder gar gesehen haben – niemand außer einem, der auch die Poli</w:t>
        <w:softHyphen/>
        <w:t>zei alarmiert hatte. Kaum verwunder</w:t>
        <w:softHyphen/>
        <w:t>lich, dass es ein Kommunisten war.</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32"/>
        </w:rPr>
      </w:pPr>
      <w:r>
        <w:rPr>
          <w:sz w:val="32"/>
        </w:rPr>
        <w:t>Rechtsextremismus - Woher er kommt und woher nicht</w:t>
      </w:r>
    </w:p>
    <w:p>
      <w:pPr>
        <w:sectPr>
          <w:headerReference w:type="even" r:id="rId32"/>
          <w:headerReference w:type="default" r:id="rId33"/>
          <w:headerReference w:type="first" r:id="rId34"/>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ie gewaltigen Anstrengungen der Regierung, der Bürger und ihrer Medien, 40 Jahre DDR mit Stumpf und Stiel niederzumachen und zu verdrehen, tragen Früchte. Einer der abartigsten Auswüchse dieser Ge</w:t>
        <w:softHyphen/>
        <w:t>schichtskorrektur ist ohne Frage die Behauptung, die DDR habe den aktuell wütenden Rechtsextre</w:t>
        <w:softHyphen/>
        <w:t>mismus verschuldet. Die BRD als Staat, dessen „Entnazifizierung“ einem Witz gleichkommt, in dem fa</w:t>
        <w:softHyphen/>
        <w:t>schistische Or</w:t>
        <w:softHyphen/>
        <w:t>ganisationen von Anfang an ungestört weiter ihr Unwesen treiben konnten, dessen Armee, man könnte sagen naht</w:t>
        <w:softHyphen/>
        <w:t>los, aus Hitlers Wehrmacht hervorging, solch ein Staat schickt sich an, Schuld</w:t>
        <w:softHyphen/>
        <w:t>zuweisungen zu verteilen – an ein Land, das nicht mehr in der Lage ist, seine Errungenschaften und Geschichte zu verteidigen, wie ungemein bequem.</w:t>
      </w:r>
    </w:p>
    <w:p>
      <w:pPr>
        <w:pStyle w:val="Artikeltext"/>
        <w:rPr/>
      </w:pPr>
      <w:r>
        <w:rPr/>
        <w:t>Dass solche Behauptungen selbst aus den Reihen der Linken, speziell der PDS-Spitze, kommen, sei nicht nur nebenbei bemerkt. Doch letztlich ist das nicht sonderlich überraschend, denn es gibt kaum ein aktuelles Problem, wofür die DDR nicht als Sündenbock herhal</w:t>
        <w:softHyphen/>
        <w:t xml:space="preserve">ten muss. So ist nun mal Siegerpolitik… </w:t>
      </w:r>
    </w:p>
    <w:p>
      <w:pPr>
        <w:pStyle w:val="Artikeltext"/>
        <w:rPr/>
      </w:pPr>
      <w:r>
        <w:rPr/>
        <w:t>Zurück zum Rechtsextremismus in Ostdeutschland und da zur Abwechs</w:t>
        <w:softHyphen/>
        <w:t>lung mal Tat</w:t>
        <w:softHyphen/>
        <w:t>sachen. Und Tatsache ist, dass gerade der Osten weitaus öfter mit durch Ausländerfeind</w:t>
        <w:softHyphen/>
        <w:t>lichkeit begründe</w:t>
        <w:softHyphen/>
        <w:t>ter Gewalt in die Schlagzeilen gerät, hier weitaus stärkere Strukturen der Rechten zu beob</w:t>
        <w:softHyphen/>
        <w:t>achten sind. Doch Ge</w:t>
        <w:softHyphen/>
        <w:t>walt und Hass gegen anders Aussehende und anders Denkende stammt nicht aus DDR-Jahren, ist nicht Resultat irgend</w:t>
        <w:softHyphen/>
        <w:t>welcher fehlender „Erfahrungen mit der Demokratie“ oder anderen Schwachsin</w:t>
        <w:softHyphen/>
        <w:t>nigkeiten. Nein, das kann man zum Leidwesen unserer Geschichtsverdreher vom Dienst allein schon mit der Tat</w:t>
        <w:softHyphen/>
        <w:t>sache belegen, dass die Mehrheit der Täter bestenfalls gerade mal ihre Früh</w:t>
        <w:softHyphen/>
        <w:t>kindheit in der DDR verbrachten.</w:t>
      </w:r>
    </w:p>
    <w:p>
      <w:pPr>
        <w:pStyle w:val="Artikeltext"/>
        <w:rPr/>
      </w:pPr>
      <w:r>
        <w:rPr/>
        <w:t>Doch irgendwie muss die Entwick</w:t>
        <w:softHyphen/>
        <w:t>lung im Osten zu erklären sein. Nun, sie ist es! Gezwungen durch die neuen Ver</w:t>
        <w:softHyphen/>
        <w:t>hältnisse, die 1990 schlagartig eintrafen, mussten Millionen Ostdeutscher erfah</w:t>
        <w:softHyphen/>
        <w:t>ren, dass Dinge wie Hilfsbereitschaft, Toleranz und Solidarität nicht länger taugten, um in einer „freiheitlich-demo</w:t>
        <w:softHyphen/>
        <w:t>kratischen Grundordnung“ zurecht zu kommen. Egoismus und Individualis</w:t>
        <w:softHyphen/>
        <w:t>mus sind besser geeignet, um sich in einer Ellbogengesellschaft zu behaup</w:t>
        <w:softHyphen/>
        <w:t>ten. Eine Entsolidarisierung ohne Glei</w:t>
        <w:softHyphen/>
        <w:t>chen hielt Einzug in die Bevölkerung. Angst vor Armut, geschürt durch Ar</w:t>
        <w:softHyphen/>
        <w:t>beitslosigkeit und einen mehr als unsi</w:t>
        <w:softHyphen/>
        <w:t>cheren Morgen lassen keinen Platz für Dialog. Dies alles hinterließ gerade in der Jugend einen tiefen Eindruck – eine Mischung von Faktoren, die schon ein</w:t>
        <w:softHyphen/>
        <w:t>mal der richtige Nährboden für braune Ideen gewesen war …</w:t>
      </w:r>
    </w:p>
    <w:p>
      <w:pPr>
        <w:pStyle w:val="Artikeltext"/>
        <w:rPr/>
      </w:pPr>
      <w:r>
        <w:rPr/>
        <w:t>Die Eltern, Großeltern und Bekann</w:t>
        <w:softHyphen/>
        <w:t>ten vollzogen entweder eine 180°-Wen</w:t>
        <w:softHyphen/>
        <w:t>de und entwerteten so selbst all das, was sie in Jahrzehnten geschaffen hatten, oder sie verfielen in Resignation, sahen ihr Leben als verplemperte Zeit, als unnütz an den Pranger gestellt. Es ist ganz verständ</w:t>
        <w:softHyphen/>
        <w:t>lich, dass die ältere Gene</w:t>
        <w:softHyphen/>
        <w:t>ration durch ihre eigene Inkonsequenz und im Hagel der Hetze, die die Kinder nun jeden Tag beobach</w:t>
        <w:softHyphen/>
        <w:t>ten konnten, ge</w:t>
        <w:softHyphen/>
        <w:t>waltig an Autorität verlor. Man sah sich nach anderen Vorbildern um.</w:t>
      </w:r>
    </w:p>
    <w:p>
      <w:pPr>
        <w:pStyle w:val="Artikeltext"/>
        <w:rPr/>
      </w:pPr>
      <w:r>
        <w:rPr/>
        <w:t>Die</w:t>
        <w:softHyphen/>
        <w:t>ser Generationskonflikt machte natür</w:t>
        <w:softHyphen/>
        <w:t>lich auch vor den Schulen keinen Halt. Eine durch Gesinnungsüberprü</w:t>
        <w:softHyphen/>
        <w:t>fung ver</w:t>
        <w:softHyphen/>
        <w:t>unsicherte, durch Verbeamtung gelockte und geknebelte Lehrerschaft verhinderte jeder</w:t>
        <w:softHyphen/>
        <w:t>lei Abwägung und Hin</w:t>
        <w:softHyphen/>
        <w:t>terfragung der im Fernseher flimmern</w:t>
        <w:softHyphen/>
        <w:t>den Meinung über den „anderen“ deut</w:t>
        <w:softHyphen/>
        <w:t>schen Staat. Eine vollkommen einseitige Propaganda und Hetze begründete, ge</w:t>
        <w:softHyphen/>
        <w:t>paart mit der Vere</w:t>
        <w:softHyphen/>
        <w:t>lendung ganzer Landstriche, Massenar</w:t>
        <w:softHyphen/>
        <w:t>beitslosig</w:t>
        <w:softHyphen/>
        <w:t>keit und dem fast vollstän</w:t>
        <w:softHyphen/>
        <w:t>digen Abbau der Ein</w:t>
        <w:softHyphen/>
        <w:t>richtungen für Kul</w:t>
        <w:softHyphen/>
        <w:t>tur und Freizeit eine hervorra</w:t>
        <w:softHyphen/>
        <w:t>gende Basis für die aus dem Westen kommen</w:t>
        <w:softHyphen/>
        <w:t>de rechte Hand. Fa</w:t>
        <w:softHyphen/>
        <w:t>schistische Organisationen, allen voran die NPD, erkannten sofort, dass sich hier in den „neuen Bundesländern“ eine großange</w:t>
        <w:softHyphen/>
        <w:t>legte Werbekampagne lohnt.</w:t>
      </w:r>
    </w:p>
    <w:p>
      <w:pPr>
        <w:pStyle w:val="Artikeltext"/>
        <w:rPr/>
      </w:pPr>
      <w:r>
        <w:rPr/>
        <w:t>Doch was blieb vom Antifaschismus der DDR? Getreten, denunziert, geäch</w:t>
        <w:softHyphen/>
        <w:t>tet, wird er auf eine Hilfsfunktion von Diktatur und Stalinismus redu</w:t>
        <w:softHyphen/>
        <w:t>ziert. Die</w:t>
        <w:softHyphen/>
        <w:t>se al</w:t>
        <w:softHyphen/>
        <w:t>les durchdringende antikommunisti</w:t>
        <w:softHyphen/>
        <w:t>sche Hetze macht selbst vor ehemaligen KZ-Häftlingen nicht halt und blies Wind in die braunen Segel. Das Scheitern des Realsozialismus, statt es ehrlich aufzu</w:t>
        <w:softHyphen/>
        <w:t>arbeiten, wurde für einen Propa</w:t>
        <w:softHyphen/>
        <w:t>ganda</w:t>
        <w:softHyphen/>
        <w:t>feldzug gegen den Antifaschismus und die Linke überhaupt missbraucht, und so öffnete man die Ohren nicht nur für die golden schimmernden Wohltäter aus Bonn, sondern auch für dumpf-nationa</w:t>
        <w:softHyphen/>
        <w:t>listische Parolen. Da hinzu kommt, dass die linken Organisationen hier im Wen</w:t>
        <w:softHyphen/>
        <w:t>de-Trauma allzusehr mit sich selbst beschäf</w:t>
        <w:softHyphen/>
        <w:t>tigt waren, dass sie die Zeit, in der eine starke Linke bitter nötig ge</w:t>
        <w:softHyphen/>
        <w:t>wesen wäre, damit verbrachten, ihre Wunden zu le</w:t>
        <w:softHyphen/>
        <w:t>cken, statt zu kämpfen. Was bleibt, sind junge Leute in hohen Stiefeln, die meinen, die jüngste Ge</w:t>
        <w:softHyphen/>
        <w:t>schichte gebe ihnen recht, wenn sie wieder unter Reichskriegsfahnen dum</w:t>
        <w:softHyphen/>
        <w:t>me Parolen brüllen, die wie vom Leben in unserer Gesellschaft ge</w:t>
        <w:softHyphen/>
        <w:t>lernt treten, was anders und schwächer ist.</w:t>
      </w:r>
    </w:p>
    <w:p>
      <w:pPr>
        <w:pStyle w:val="Artikeltext"/>
        <w:rPr/>
      </w:pPr>
      <w:r>
        <w:rPr/>
        <w:t>Es ist nicht die „fehlende“ Erfahrung mit der Demokratie, die den Faschismus im Osten auf die Straßen treibt, sondern gerade diese bitteren Erfahrungen selbst. Sicher wäre es naiv, die Ausländerpoli</w:t>
        <w:softHyphen/>
        <w:t>tik und Integrationsbemühungen der DDR als unübertrefflich in die Wolken zu heben – auch hier wurden teilweise schwere Fehler begangen. Fest steht aber, dass sich in den „undemokrati</w:t>
        <w:softHyphen/>
        <w:t>schen Zei</w:t>
        <w:softHyphen/>
        <w:t>ten“ vor der „Wende“ kein Ausländer sei</w:t>
        <w:softHyphen/>
        <w:t>nes Lebens fürchten muss</w:t>
        <w:softHyphen/>
        <w:t>te, kein Politiker von einem Boot tromp</w:t>
        <w:softHyphen/>
        <w:t>etete, das nun voll sei. Keine Haken</w:t>
        <w:softHyphen/>
        <w:t>kreuze, kein Nazi-Gegröhle von CD. Da wird der eine oder andere auch wieder von dama</w:t>
        <w:softHyphen/>
        <w:t>liger „scharfer Kontrolle und Zwang“ durch den Staat sprechen. Nun, die Freiheit, Menschen durch die Stra</w:t>
        <w:softHyphen/>
        <w:t>ßen zu jagen, die Freiheit, faschistoiden Müll ungehindert in aller Öffentlichkeit zu verbreiten, auf diese Freiheit kann und sollte man getrost verzichten. Lie</w:t>
        <w:softHyphen/>
        <w:t>ber „staatlich verordneter“ Antifaschis</w:t>
        <w:softHyphen/>
        <w:t>mus, als staatlich geförderter Ras</w:t>
        <w:softHyphen/>
        <w:t>sismus. Einhalt kann man dem Faschismus ge</w:t>
        <w:softHyphen/>
        <w:t>wiss nicht gebieten, indem man die Schuld auf andere schiebt und nur den „lauten“ Nazis nachstellt. Zivil</w:t>
        <w:softHyphen/>
        <w:t>courage predigen, um danach die Anti</w:t>
        <w:softHyphen/>
        <w:t>faschisten von der Stra</w:t>
        <w:softHyphen/>
        <w:t>ße zu prügeln, ist einfach nur verlogen. Eine Auseinander</w:t>
        <w:softHyphen/>
        <w:t>setzung mit den Wurzeln des Faschismus, seinen Ursachen gerade im Osten und ein klares Programm zur Beseitigung dieser Ursachen mit klaren Maßnahmen wird benötigt – und dann vielleicht die Ein</w:t>
        <w:softHyphen/>
        <w:t>sicht, dass rechts</w:t>
        <w:softHyphen/>
        <w:t>gerichtete Politik im Kampf gegen Rechts zu nichts führt, dass man sich den nationalistischen Ideen klar entgegenstellen muss, statt sie nachzuplappern, um die Rechten „für sich zu gewinnen“. Und – bei allen guten Vorsätzen – darf man nie verges</w:t>
        <w:softHyphen/>
        <w:t>sen, dass der Faschismus zu fest mit dem Kapitalismus verbunden ist, als dass man sich das eine ohne das andere ganz vom Hals schaffen könnte – was keinem den Urlaubsschein gibt: der Kampf geht weiter, muss weiter gehen. Gerade die Linke steht vor diesem Pro</w:t>
        <w:softHyphen/>
        <w:t>blem, und nicht wie sie vielleicht denkt darüber. Der Faschismus ist nicht zahmer geworden, also Genossen, redet endlich Klartext!</w:t>
        <w:tab/>
      </w:r>
      <w:r>
        <w:rPr>
          <w:sz w:val="16"/>
        </w:rPr>
        <w:t>R.E.</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44"/>
        </w:rPr>
      </w:pPr>
      <w:r>
        <w:rPr>
          <w:sz w:val="44"/>
        </w:rPr>
        <w:t>Unsinn, Sinn und Alternativen zum NPD-Verbot</w:t>
      </w:r>
    </w:p>
    <w:p>
      <w:pPr>
        <w:sectPr>
          <w:headerReference w:type="even" r:id="rId35"/>
          <w:headerReference w:type="default" r:id="rId36"/>
          <w:headerReference w:type="first" r:id="rId3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bschnittsberschrift"/>
        <w:rPr>
          <w:sz w:val="24"/>
        </w:rPr>
      </w:pPr>
      <w:r>
        <w:rPr>
          <w:sz w:val="24"/>
        </w:rPr>
        <w:t>Unsinn</w:t>
      </w:r>
    </w:p>
    <w:p>
      <w:pPr>
        <w:pStyle w:val="Artikeltextstart"/>
        <w:rPr/>
      </w:pPr>
      <w:r>
        <w:rPr/>
        <w:t>Z</w:t>
      </w:r>
      <w:r>
        <w:rPr/>
        <w:t>um geplanten NPD-Verbot haben wir eine ganz klare Auffassung, die sich von der der meisten anderen Linken unterscheidet: Wir lehnen es vollständig ab. Verwunderlich für Antifaschisten?</w:t>
      </w:r>
    </w:p>
    <w:p>
      <w:pPr>
        <w:pStyle w:val="Artikeltext"/>
        <w:rPr/>
      </w:pPr>
      <w:r>
        <w:rPr/>
        <w:t>Die NPD ist eine Partei, deren Ge</w:t>
        <w:softHyphen/>
        <w:t>dankengut wir absolut ablehnen, verab</w:t>
        <w:softHyphen/>
        <w:t>scheuen und bekämpfen. Aber Gedan</w:t>
        <w:softHyphen/>
        <w:t>ken kann man nicht verbieten – die Faschisten in unserem Land hören doch nicht plötzlich auf, Faschisten zu sein, nur weil die NPD nicht mehr unter diesem Namen an Wahlen teilnehmen darf. Die Jagd auf Ausländer und Linke, die Brand- und Mordanschläge werden doch durch ein Parteiverbot nicht auf</w:t>
        <w:softHyphen/>
        <w:t>hören. Die Skinheads haben auch meist gar nichts mit der NPD zu tun. Die werden sich auch nach einem NPD-Verbot weiter zusammenrotten und friedliche Menschen angreifen.</w:t>
      </w:r>
    </w:p>
    <w:p>
      <w:pPr>
        <w:pStyle w:val="Artikeltext"/>
        <w:rPr/>
      </w:pPr>
      <w:r>
        <w:rPr/>
        <w:t>Und außerdem und vor allem ändert ein Parteiverbot aber auch nicht das Geringste an den gesellschaftlichen Zu</w:t>
        <w:softHyphen/>
        <w:t>ständen, die Faschismus und Ausländer</w:t>
        <w:softHyphen/>
        <w:t>hass überhaupt erst hervorbringen: Arbeitslosigkeit, Orientierungslosigkeit, politische Lüge und Wählerbetrug, Er</w:t>
        <w:softHyphen/>
        <w:t>munterung zur Gewalt durch die Medien und die Schröder-Fischer-Kriegsregie</w:t>
        <w:softHyphen/>
        <w:t>rung usw. Ein Verbot der NPD würde die Ursachen des Faschismus in der BRD in keiner Weise beseitigen, son</w:t>
        <w:softHyphen/>
        <w:t>dern eher noch mehr kaschieren, wäre eine reine Alibi-Aktion der Regierung, um Wählerstimmen zu fangen, denn echten Sinn hat es nicht. Das Verbots</w:t>
        <w:softHyphen/>
        <w:t>verfahren lässt alle anderen faschisti</w:t>
        <w:softHyphen/>
        <w:t>schen Organisationen gewähren. Außer</w:t>
        <w:softHyphen/>
        <w:t>dem dauert es Jahre – genug Zeit, sich neu zu organisieren. Schon heute orga</w:t>
        <w:softHyphen/>
        <w:t>nisieren sich die Faschisten in Aus</w:t>
        <w:softHyphen/>
        <w:t>weichorganisationen neu, für die sich der angeblich gegen den Faschismus kämpfende Staat nicht einmal interes</w:t>
        <w:softHyphen/>
        <w:t>siert. Noch ehe die in Sachen Faschis</w:t>
        <w:softHyphen/>
        <w:t>mus schon immer blinde und lahme deutsche Justiz auch nur die Aktende</w:t>
        <w:softHyphen/>
        <w:t>ckel des Parteiverbotsverfahrens geöff</w:t>
        <w:softHyphen/>
        <w:t>net hat, sind deren Mitglieder schon gar nicht mehr auf die NPD angewiesen – und das weiß natürlich auch die Regie</w:t>
        <w:softHyphen/>
        <w:t>rung, so dumm sind unsere Politiker ja nicht. Aber es geht der Regierung ja nicht um echten Antifaschismus, son</w:t>
        <w:softHyphen/>
        <w:t>dern ledig</w:t>
        <w:softHyphen/>
        <w:t>lich um Imagepflege im auf</w:t>
        <w:softHyphen/>
        <w:t>geschreck</w:t>
        <w:softHyphen/>
        <w:t>ten Ausland und Wahlkampf im Inland. Und dazu ist so eine öffent</w:t>
        <w:softHyphen/>
        <w:t>lichkeitswirk</w:t>
        <w:softHyphen/>
        <w:t>same, wenn auch sonst völlig nutzlose Aktion allemal gut.</w:t>
      </w:r>
    </w:p>
    <w:p>
      <w:pPr>
        <w:pStyle w:val="Artikeltext"/>
        <w:rPr/>
      </w:pPr>
      <w:r>
        <w:rPr/>
        <w:t>Und doch – erste Ergebnisse zeigt die Verbotspolitik der Regierung be</w:t>
        <w:softHyphen/>
        <w:t>reits. Das geplante Parteiverbot bringt die Faschisten in eine Art Märtyrerrolle und schanzt ihnen so Sympathien zu. Seit Beginn der Verbotskampagne ist ein deutliches Ansteigen rechtsradi</w:t>
        <w:softHyphen/>
        <w:t>kaler Straftaten zu verzeichnen – ohne dass Politik, Polizei und Justiz irgend etwas Wirksames dagegen unternehmen würden.</w:t>
      </w:r>
    </w:p>
    <w:p>
      <w:pPr>
        <w:pStyle w:val="Artikeltext"/>
        <w:rPr/>
      </w:pPr>
      <w:r>
        <w:rPr/>
        <w:t>Faschismus kann man nur auf eine einzige Art bekämpfen. Man muss ihn politisch und mit Argumenten bekäm</w:t>
        <w:softHyphen/>
        <w:t>pfen, wenn es um seine Entwicklung und Ausbrei</w:t>
        <w:softHyphen/>
        <w:t>tung geht, und man muss sich gegen ihn mit Gewalt verteidigen, wenn er selbst zur Gewalt greift. Mit Parteiverboten und ähnlichem bürokrati</w:t>
        <w:softHyphen/>
        <w:t>schen Unsinn richtet man überhaupt nichts aus. Wir dürfen nicht erlauben, dass die Regierung sich durch Tricks als Kämpfer gegen den Faschismus dar</w:t>
        <w:softHyphen/>
        <w:t>stellt, aber in Wirklichkeit nichts gegen die Ursachen und zum Schutz der Opfer des Faschismus unternimmt.</w:t>
      </w:r>
    </w:p>
    <w:p>
      <w:pPr>
        <w:pStyle w:val="Artikeltext"/>
        <w:rPr>
          <w:sz w:val="16"/>
        </w:rPr>
      </w:pPr>
      <w:r>
        <w:rPr>
          <w:sz w:val="16"/>
        </w:rPr>
      </w:r>
    </w:p>
    <w:p>
      <w:pPr>
        <w:pStyle w:val="Abschnittsberschrift"/>
        <w:rPr>
          <w:sz w:val="24"/>
        </w:rPr>
      </w:pPr>
      <w:r>
        <w:rPr>
          <w:sz w:val="24"/>
        </w:rPr>
        <w:t>Sinn</w:t>
      </w:r>
    </w:p>
    <w:p>
      <w:pPr>
        <w:pStyle w:val="Artikeltext"/>
        <w:rPr/>
      </w:pPr>
      <w:r>
        <w:rPr/>
        <w:t>Schauen wir uns das Trauerspiel an, was sich im November 2000 in Cottbus ereignet hat, als das dortige Landgericht elf Faschisten für die Hetzjagd auf drei Afrikaner und den Mord an einem Algerier mit außerordentlich milden, zum allergrößten Teil sogar nur mit Bewährungsstrafen bedachte. Würde es so etwas durch ein NPD-Verbot zukünf</w:t>
        <w:softHyphen/>
        <w:t>tig nicht mehr geben? Oder auch nur seltener? Sicherlich nicht! Was sich durch ein NPD-Verbot aber sicherlich zukünftig ändern wird, ist die Tatsache, dass die Bundesregierung ein Herr</w:t>
        <w:softHyphen/>
        <w:t>schaftsmittel wieder aus der Mottenkiste holt, das der Staat seit dem KPD-Verbot in den 50-er Jahren nicht mehr anzu</w:t>
        <w:softHyphen/>
        <w:t>wenden gewagt hat – ein politisches Ur</w:t>
        <w:softHyphen/>
        <w:t>teil, das auch heute noch gegen Kom</w:t>
        <w:softHyphen/>
        <w:t>munis</w:t>
        <w:softHyphen/>
        <w:t>ten verwendet werden kann! Was die Regierung hier also versucht, ist, Partei</w:t>
        <w:softHyphen/>
        <w:t>verbote zur Unterdrückung Andersden</w:t>
        <w:softHyphen/>
        <w:t>kender wieder in die Politik ein</w:t>
        <w:softHyphen/>
        <w:t>zu</w:t>
        <w:softHyphen/>
        <w:t>führen. Wie lange wird es wohl dau</w:t>
        <w:softHyphen/>
        <w:t>ern, bis das wieder gegen uns ange</w:t>
        <w:softHyphen/>
        <w:t>wandt wird? Natürlich ist es sehr schwer, als Kommunist und Antifaschist ausgerech</w:t>
        <w:softHyphen/>
        <w:t>net die demokratischen Rechte einer faschistischen Partei zu verteidi</w:t>
        <w:softHyphen/>
        <w:t>gen – umgekehrt würden die das für uns be</w:t>
        <w:softHyphen/>
        <w:t>stimmt nicht tun. Aber wenn wir An</w:t>
        <w:softHyphen/>
        <w:t>griffe auf die Demokratie zulassen, auch wenn sie sich gegen unsere poli</w:t>
        <w:softHyphen/>
        <w:t>tischen Gegner richten und wir uns eigentlich die Hände reiben könnten, dann erlau</w:t>
        <w:softHyphen/>
        <w:t>ben wir auch, dass es früher oder später auch uns trifft. Dass wir das begreifen und entsprechend handeln, auch gegen unser Gefühl, unterscheidet uns Kom</w:t>
        <w:softHyphen/>
        <w:t>munisten eben von den anderen.</w:t>
      </w:r>
    </w:p>
    <w:p>
      <w:pPr>
        <w:pStyle w:val="Artikeltext"/>
        <w:rPr>
          <w:sz w:val="16"/>
        </w:rPr>
      </w:pPr>
      <w:r>
        <w:rPr>
          <w:sz w:val="16"/>
        </w:rPr>
      </w:r>
    </w:p>
    <w:p>
      <w:pPr>
        <w:pStyle w:val="Abschnittsberschrift"/>
        <w:rPr>
          <w:sz w:val="24"/>
        </w:rPr>
      </w:pPr>
      <w:r>
        <w:rPr>
          <w:sz w:val="24"/>
        </w:rPr>
        <w:t>Alternativen</w:t>
      </w:r>
    </w:p>
    <w:p>
      <w:pPr>
        <w:pStyle w:val="Artikeltext"/>
        <w:rPr/>
      </w:pPr>
      <w:r>
        <w:rPr/>
        <w:t>Was kann und muss nun aber gegen den wachsenden Faschismus in Deutschland getan werden? Faschisti</w:t>
        <w:softHyphen/>
        <w:t>sche Straftaten müssen endlich von Polizei und Justiz ernst genommen werden. Bereits die Androhung von Gewalt muss hart bestraft werden. Bei Anwendung von Gewalt aus Hass darf es nicht länger nur Verwarnungen und Bewährungsstrafen geben. Justiz und Polizei müssen endlich konsequent das Strafrecht gegen die Faschisten anwen</w:t>
        <w:softHyphen/>
        <w:t>den. Und zwar gleichermaßen gegen diejenigen, die auf der Straße prügeln und morden, wie diejenigen, die sie mit Worten und Hasspropaganda dazu an</w:t>
        <w:softHyphen/>
        <w:t>stacheln. Dadurch würden die wirklich ge</w:t>
        <w:softHyphen/>
        <w:t>fährlichen Täter von der Straße ge</w:t>
        <w:softHyphen/>
        <w:t>holt, anstatt irgendwelche bürokrati</w:t>
        <w:softHyphen/>
        <w:t>schen Scheingefechte zu liefern. Statt zu versuchen, Menschen ihre Meinung zu verbieten – und sei sie auch noch so faschistisch und menschenverachtend – muss man endlich wirksam gegen die wirklichen Taten vorgehen.</w:t>
      </w:r>
    </w:p>
    <w:p>
      <w:pPr>
        <w:pStyle w:val="Artikeltext"/>
        <w:rPr/>
      </w:pPr>
      <w:r>
        <w:rPr/>
        <w:t>Vor allem aber müsste die Regie</w:t>
        <w:softHyphen/>
        <w:t>rung endlich ihre eigene Schuld am Faschismus einge</w:t>
        <w:softHyphen/>
        <w:t>stehen und ihre Politik ändern, um seine Entstehung zukünftig zu verhindern. Statt faschistische Mei</w:t>
        <w:softHyphen/>
        <w:t>nungen zu verbieten, was ohnehin ein völlig nutzloser Versuch ist, muss man sich offensiv damit auseinandersetzen und ihnen die Basis entziehen, auf der sie sich zwangsläufig entwickeln. End</w:t>
        <w:softHyphen/>
        <w:t>lich eine zukunftsfähige Jugendpolitik, eine vernünftige Bildungspolitik, Kul</w:t>
        <w:softHyphen/>
        <w:t>turpolitik, Drogenpolitik, Sozialpolitik. Endlich demo</w:t>
        <w:softHyphen/>
        <w:t>kratische Verhältnisse in der Politik und vor allem in der Wirt</w:t>
        <w:softHyphen/>
        <w:t>schaft. Endlich Schluss mit Lüge und Betrug in der Politik, Schluss mit Wer</w:t>
        <w:softHyphen/>
        <w:t>bung für Armee und Krieg. Das muss man von der Regierung verlangen, an</w:t>
        <w:softHyphen/>
        <w:t>statt ihr zu erlauben, sich mit einem Parteiverbot aus der Verantwortung zu stehlen. Die Ursachen des Faschismus stecken im System der Ausbeutung – das muss man abschaffen. Erst dann haben wir Ruhe vor menschenver</w:t>
        <w:softHyphen/>
        <w:t>achtenden Verbre</w:t>
        <w:softHyphen/>
        <w:t>chern, egal ob auf der Straße – oder in der Regierung.</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Medien:</w:t>
      </w:r>
    </w:p>
    <w:p>
      <w:pPr>
        <w:pStyle w:val="Artikelberschrift"/>
        <w:rPr>
          <w:sz w:val="30"/>
        </w:rPr>
      </w:pPr>
      <w:r>
        <w:rPr>
          <w:sz w:val="30"/>
        </w:rPr>
        <w:t>Ein Versprecher</w:t>
      </w:r>
    </w:p>
    <w:p>
      <w:pPr>
        <w:sectPr>
          <w:headerReference w:type="even" r:id="rId38"/>
          <w:headerReference w:type="default" r:id="rId39"/>
          <w:headerReference w:type="first" r:id="rId40"/>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ls sich die Meldung verbreitete, dass nun keine Hoffnung mehr bestehe, dass es im gesunkenen russi</w:t>
        <w:softHyphen/>
        <w:t>schen Atom-U-Boot „Kursk“ noch ir</w:t>
        <w:softHyphen/>
        <w:t>gendwelche Überlebenden geben könn</w:t>
        <w:softHyphen/>
        <w:t>te, war das bereits nur noch die Bestä</w:t>
        <w:softHyphen/>
        <w:t>tigung einer Befürchtung, die sich schon lange eingestellt hatte. Auch die ARD berichtete an diesem Abend über die Tragödie in der Barents</w:t>
        <w:softHyphen/>
        <w:t>see. Der in Murmansk vor Ort anwesen</w:t>
        <w:softHyphen/>
        <w:t>de ARD-Korrespondent Thomas Roth kritisierte in der abendlichen Tages</w:t>
        <w:softHyphen/>
        <w:t>schau beson</w:t>
        <w:softHyphen/>
        <w:t>ders scharf das Verhalten der russischen Admiralität, die zu spät zu wenig getan habe, um eventuell anfangs noch Über</w:t>
        <w:softHyphen/>
        <w:t>lebende zu retten. Dabei redete er mehr</w:t>
        <w:softHyphen/>
        <w:t>fach von der sow</w:t>
        <w:softHyphen/>
        <w:t>jetischen, statt der rus</w:t>
        <w:softHyphen/>
        <w:t>sischen Flotte.</w:t>
      </w:r>
    </w:p>
    <w:p>
      <w:pPr>
        <w:pStyle w:val="Artikeltext"/>
        <w:rPr/>
      </w:pPr>
      <w:r>
        <w:rPr/>
        <w:t>Nun ist zwar volle 8 Jahre nach dem Ende der Sowjetunion eine solche Ver</w:t>
        <w:softHyphen/>
        <w:t>wechslung recht merkwürdig, noch dazu bei einem Korrespondenten, der sich in</w:t>
        <w:softHyphen/>
        <w:t>tensiv mit der Angelegenheit beschäftigt und weiß, wer die Beteiligten sind – aber Irrtümer und Versprecher sind verzeihlich. Doch dann, als Thomas Roth wieder einmal von der sowjeti</w:t>
        <w:softHyphen/>
        <w:t>schen, statt der russischen Flotte gespro</w:t>
        <w:softHyphen/>
        <w:t>chen hatte, verbesserte er sich, setzte aber sogleich unter Anspielung auf die Fehler der russischen Admiralität ent</w:t>
        <w:softHyphen/>
        <w:t>schuldigend hinzu: „aber sie verhält sich sowjetisch!“.</w:t>
      </w:r>
    </w:p>
    <w:p>
      <w:pPr>
        <w:pStyle w:val="Artikeltext"/>
        <w:rPr/>
      </w:pPr>
      <w:r>
        <w:rPr/>
        <w:t>Der Untergang der „Kursk“ und der Tod ihrer Besatzung war eine große Tragödie. Für den ARD-Korresponden</w:t>
        <w:softHyphen/>
        <w:t>ten Thomas Roth scheint dies aber nicht schrecklich genug zu sein, als dass er es nicht für eine kleine versteckte antikom</w:t>
        <w:softHyphen/>
        <w:t>munistische Hetze missbrauchen würde. Versprecher oder Absicht? Letztlich ist das egal – denn was bleibt, ist ein negativer Eindruck, der unbewusst mit dem Wort sowjetisch verbunden wird und im Gedächtnis der Zuschauer haften bleibt – Manipulation.</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pBdr>
          <w:bottom w:val="single" w:sz="4" w:space="1" w:color="000000"/>
        </w:pBdr>
        <w:rPr>
          <w:sz w:val="8"/>
        </w:rPr>
      </w:pPr>
      <w:r>
        <w:rPr>
          <w:sz w:val="8"/>
        </w:rPr>
      </w:r>
    </w:p>
    <w:p>
      <w:pPr>
        <w:pStyle w:val="Rubriken"/>
        <w:rPr/>
      </w:pPr>
      <w:r>
        <w:rPr/>
        <w:t>Medien:</w:t>
      </w:r>
    </w:p>
    <w:p>
      <w:pPr>
        <w:pStyle w:val="Artikelberschrift"/>
        <w:rPr>
          <w:sz w:val="30"/>
        </w:rPr>
      </w:pPr>
      <w:r>
        <w:rPr>
          <w:sz w:val="30"/>
        </w:rPr>
        <w:t>Pressefreiheit</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A</w:t>
      </w:r>
      <w:r>
        <w:rPr/>
        <w:t>ls 1999 die NATO ihre Flugzeuge losschickte, um Jugoslawien mit Bomben zu bewerfen, mit Raketen zu beschießen und unter ihre Herrschaft zu zwingen, da stimmten alle großen bür</w:t>
        <w:softHyphen/>
        <w:t>gerlichen Medien in die Kriegspropa</w:t>
        <w:softHyphen/>
        <w:t>ganda mit ein. Fernsehsender und Zei</w:t>
        <w:softHyphen/>
        <w:t>tungen überboten sich geradezu gegen</w:t>
        <w:softHyphen/>
        <w:t>seitig darin, die Horrormeldungen von Scharping, Fischer und ihren NATO-Kollegen von angeblichen Greueln und Massakern der Serben an Albanern im Kosovo bereitwillig und massenwirk</w:t>
        <w:softHyphen/>
        <w:t>sam zu verbreiten. Von bis zu 250'000 ermordeten Albanern, von systemati</w:t>
        <w:softHyphen/>
        <w:t>schem Völkermord war die Rede – da</w:t>
        <w:softHyphen/>
        <w:t>mit wurde die Notwendigkeit des Krie</w:t>
        <w:softHyphen/>
        <w:t>ges "zum Schutz der albanischen Zivil</w:t>
        <w:softHyphen/>
        <w:t>bevölkerung" begründet.</w:t>
      </w:r>
    </w:p>
    <w:p>
      <w:pPr>
        <w:pStyle w:val="Artikeltext"/>
        <w:rPr/>
      </w:pPr>
      <w:r>
        <w:rPr/>
        <w:t>Inzwischen musste die NATO zuge</w:t>
        <w:softHyphen/>
        <w:t>ben, dass die Zahl der Opfer im Kosovo bei weit unter 3'000 lag, also weniger als 2% der damals genannten Zahl, und dass die überwältigende Mehrzahl da</w:t>
        <w:softHyphen/>
        <w:t>von Militär war, und zwar sowohl alba</w:t>
        <w:softHyphen/>
        <w:t>nisches als AUCH serbisches, während die Opfer unter der Zivilbevölkerung eher gering waren. Zudem enthält diese Zahl auch noch die Opfer des NATO-Bombardements selbst.</w:t>
      </w:r>
    </w:p>
    <w:p>
      <w:pPr>
        <w:pStyle w:val="Artikeltext"/>
        <w:rPr/>
      </w:pPr>
      <w:r>
        <w:rPr/>
        <w:t>Auch das Gerede von Massengrä</w:t>
        <w:softHyphen/>
        <w:t>bern ist inzwischen durchsichtig gewor</w:t>
        <w:softHyphen/>
        <w:t>den, gilt der NATO doch jedes Grab als Massengrab, in dem mehr als eine Lei</w:t>
        <w:softHyphen/>
        <w:t>che liegt – speziell also auch gemeinsam beerdigte Paare. Selbst solche ehemals groß in den Medien hochgespielten angeblichen Massaker wie das von Racak haben sich inzwischen in Rauch aufgelöst und als CIA-Tricks zur psy</w:t>
        <w:softHyphen/>
        <w:t>chologischen Kriegsführung – gegen die eigene Bevölkerung der NATO-Staaten – erwiesen. Die NATO selbst hat bewie</w:t>
        <w:softHyphen/>
        <w:t>sen, dass das alles nur Propagandalügen zur Rechtfertigung des Krieges waren. In den bürgerlichen Medien kommt das jedoch kaum vor. Machte man 1999 ein großes Geschrei bei der Verbreitung von Hass und Hysterie, finden die Tatsachen heute faktisch kaum Erwähnung. Und so bleibt den Menschen trotz der Aufde</w:t>
        <w:softHyphen/>
        <w:t>ckung der Wahrheit im Gedächtnis, was ihnen im Gedächtnis bleiben soll: die längst widerlegten Lügen der Kriegs</w:t>
        <w:softHyphen/>
        <w:t>hetzer von damals.</w:t>
      </w:r>
    </w:p>
    <w:p>
      <w:pPr>
        <w:pStyle w:val="Artikeltext"/>
        <w:rPr/>
      </w:pPr>
      <w:r>
        <w:rPr/>
        <w:t>Was das Ganze mit Pressefreiheit zu tun hat? Ganz einfach: Es ist der Beweis dafür, dass bürgerliche Pressefreiheit die Freiheit bedeutet, Lügen zu verbreiten und die Wahrheit zu verschweigen – die Freiheit, die Menschen aufzuhetzen und zu manipulieren – die Freiheit von der Verpflichtung zu Wahrheit und Verant</w:t>
        <w:softHyphen/>
        <w:t>wortlichkeit. Zu dieser Art der Freiheit ist nur eines zu sagen: Nein Danke!</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pBdr>
          <w:bottom w:val="single" w:sz="4" w:space="1" w:color="000000"/>
        </w:pBdr>
        <w:rPr>
          <w:sz w:val="8"/>
        </w:rPr>
      </w:pPr>
      <w:r>
        <w:rPr>
          <w:sz w:val="8"/>
        </w:rPr>
      </w:r>
    </w:p>
    <w:p>
      <w:pPr>
        <w:pStyle w:val="Rubriken"/>
        <w:rPr/>
      </w:pPr>
      <w:r>
        <w:rPr/>
        <w:t>Internationales:</w:t>
      </w:r>
    </w:p>
    <w:p>
      <w:pPr>
        <w:pStyle w:val="Artikelberschrift"/>
        <w:rPr>
          <w:sz w:val="30"/>
        </w:rPr>
      </w:pPr>
      <w:r>
        <w:rPr>
          <w:sz w:val="30"/>
        </w:rPr>
        <w:t>Luftangriff auf ‚Iraq</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B</w:t>
      </w:r>
      <w:r>
        <w:rPr/>
        <w:t>omben Werfen ist ein Verbrechen. Welches Recht nehmen sich die USA heraus, wo immer es ihnen passt, zu morden? Ich weiß es natürlich – das Recht des Stärkeren! Doch das Schlimmste ist, dann auch noch zu be</w:t>
        <w:softHyphen/>
        <w:t>haupten, Bomben auf wehrlose Men</w:t>
        <w:softHyphen/>
        <w:t>schen zu werfen, diene dem Frieden und der Freiheit.</w:t>
      </w:r>
    </w:p>
    <w:p>
      <w:pPr>
        <w:pStyle w:val="Artikeltext"/>
        <w:rPr/>
      </w:pPr>
      <w:r>
        <w:rPr/>
        <w:t>Und in Deutschland? Da steht die CDU wieder mal voll dahinter, wie Herr Rühe, Ex-Verteidigungsminister Kohls, bekanntgab. Was hat Deutschland nun wieder mit dem 'Iraq zu schaffen? Soll doch Herr Rühe allein Krieg spielen und sich selbst und seine Angehörigen zum Kampf schicken – da hätte ich nichts dagegen – soll er sich ruhig einen bluti</w:t>
        <w:softHyphen/>
        <w:t>gen Kopf holen. Aber meine Kinder und Enkel soll er gefälligst in Frieden leben lassen. Es war schon ein großes Verbre</w:t>
        <w:softHyphen/>
        <w:t>chen, deutsche Soldaten zum Morden nach Jugoslawien zu schicken, in einen Krieg, der zynisch als "friedensschaf</w:t>
        <w:softHyphen/>
        <w:t>fend" bezeichnet wurde. Soldaten zur Verteidigung der eigenen Grenzen sind ja noch zu verstehen – aber sonst haben sie nirgendwo etwas zu suchen!</w:t>
      </w:r>
    </w:p>
    <w:p>
      <w:pPr>
        <w:pStyle w:val="Artikeltext"/>
        <w:rPr/>
      </w:pPr>
      <w:r>
        <w:rPr/>
        <w:t>Natürlich geht es Herrn Bush gar nicht um den 'Iraq. Eigentlich ist es ihm egal, wo er seine Macht als Präsident demonstriert, wo er seine überschüs</w:t>
        <w:softHyphen/>
        <w:t>sigen Waffenarsenale ablädt und neue Waffen ausprobiert. Da ist der 'Iraq nur ein willkommener Sündenbock – der Fußabtreter der USA.</w:t>
      </w:r>
    </w:p>
    <w:p>
      <w:pPr>
        <w:pStyle w:val="Artikeltext"/>
        <w:rPr/>
      </w:pPr>
      <w:r>
        <w:rPr/>
        <w:t>Die Europäer sollten endlich auf</w:t>
        <w:softHyphen/>
        <w:t>wachen und nicht ständig den USA hinterher rennen, sondern klar für den Frieden Stellung beziehen – doch kann man das von Kriegsregierungen wie der unsrigen verlangen? Die Völker Euro</w:t>
        <w:softHyphen/>
        <w:t>pas müssen das schon selbst in die Hand nehmen! Und auch das amerikanische Volk sollte endlich erkennen, was ihre Jungs fern der Heimat anrichten und sich so letztlich auch selbst antun: Mord!</w:t>
        <w:tab/>
      </w:r>
      <w:r>
        <w:rPr>
          <w:sz w:val="16"/>
        </w:rPr>
        <w:t>I.F.</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36"/>
        </w:rPr>
      </w:pPr>
      <w:r>
        <w:rPr>
          <w:sz w:val="36"/>
        </w:rPr>
        <w:t>Die FDJ stellt sich vor</w:t>
      </w:r>
    </w:p>
    <w:p>
      <w:pPr>
        <w:sectPr>
          <w:headerReference w:type="even" r:id="rId41"/>
          <w:headerReference w:type="default" r:id="rId42"/>
          <w:headerReference w:type="first" r:id="rId4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position w:val="-4"/>
          <w:sz w:val="55"/>
          <w:lang w:val="en-US"/>
        </w:rPr>
        <w:t>A</w:t>
      </w:r>
      <w:r>
        <w:drawing>
          <wp:anchor behindDoc="0" distT="107950" distB="107950" distL="114935" distR="114935" simplePos="0" locked="0" layoutInCell="0" allowOverlap="1" relativeHeight="31">
            <wp:simplePos x="0" y="0"/>
            <wp:positionH relativeFrom="column">
              <wp:posOffset>1947545</wp:posOffset>
            </wp:positionH>
            <wp:positionV relativeFrom="paragraph">
              <wp:posOffset>857250</wp:posOffset>
            </wp:positionV>
            <wp:extent cx="830580" cy="100584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4"/>
                    <a:srcRect l="-42" t="-35" r="-42" b="-35"/>
                    <a:stretch>
                      <a:fillRect/>
                    </a:stretch>
                  </pic:blipFill>
                  <pic:spPr bwMode="auto">
                    <a:xfrm>
                      <a:off x="0" y="0"/>
                      <a:ext cx="830580" cy="10058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953385</wp:posOffset>
            </wp:positionH>
            <wp:positionV relativeFrom="paragraph">
              <wp:posOffset>857250</wp:posOffset>
            </wp:positionV>
            <wp:extent cx="1017270" cy="96456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5"/>
                    <a:srcRect l="-33" t="-35" r="-33" b="-35"/>
                    <a:stretch>
                      <a:fillRect/>
                    </a:stretch>
                  </pic:blipFill>
                  <pic:spPr bwMode="auto">
                    <a:xfrm>
                      <a:off x="0" y="0"/>
                      <a:ext cx="1017270" cy="964565"/>
                    </a:xfrm>
                    <a:prstGeom prst="rect">
                      <a:avLst/>
                    </a:prstGeom>
                  </pic:spPr>
                </pic:pic>
              </a:graphicData>
            </a:graphic>
          </wp:anchor>
        </w:drawing>
      </w:r>
      <w:r>
        <w:rPr/>
        <w:t>nmerkung der Redaktion: Das rote Virus ist die Zeitung der Kommu</w:t>
        <w:softHyphen/>
        <w:t>nistischen Programmpartei. Da es uns aber darauf ankommt, dass sich die kommunistische Bewegung insgesamt entwickelt und erstarkt, geben wir gern auch Kommunisten und Linken anderer Organisa</w:t>
        <w:softHyphen/>
        <w:t>tionen die Möglichkeit, ihre Organisa</w:t>
        <w:softHyphen/>
        <w:t>tionsform und ihre politischen Auffas</w:t>
        <w:softHyphen/>
        <w:t>sungen hier vorzustellen, so wie im folgenden Artikel:</w:t>
      </w:r>
    </w:p>
    <w:p>
      <w:pPr>
        <w:pStyle w:val="Artikeltextstart"/>
        <w:rPr/>
      </w:pPr>
      <w:r>
        <w:rPr/>
      </w:r>
    </w:p>
    <w:p>
      <w:pPr>
        <w:pStyle w:val="Artikelberschrift"/>
        <w:rPr/>
      </w:pPr>
      <w:r>
        <w:rPr/>
        <w:t>Da sind wir aber immer noch!</w:t>
      </w:r>
    </w:p>
    <w:p>
      <w:pPr>
        <w:pStyle w:val="Artikeltextstart"/>
        <w:rPr/>
      </w:pPr>
      <w:r>
        <w:rPr/>
        <w:t>Geschichte und Zukunft der FDJ nach der Annexion der DDR.</w:t>
      </w:r>
    </w:p>
    <w:p>
      <w:pPr>
        <w:pStyle w:val="Artikeltextstart"/>
        <w:rPr/>
      </w:pPr>
      <w:r>
        <w:rPr/>
      </w:r>
    </w:p>
    <w:p>
      <w:pPr>
        <w:pStyle w:val="Abschnittsberschrift"/>
        <w:rPr/>
      </w:pPr>
      <w:r>
        <w:rPr/>
        <w:t>Nach der Annexion…</w:t>
      </w:r>
    </w:p>
    <w:p>
      <w:pPr>
        <w:pStyle w:val="Artikeltext"/>
        <w:rPr/>
      </w:pPr>
      <w:r>
        <w:rPr/>
      </w:r>
    </w:p>
    <w:p>
      <w:pPr>
        <w:pStyle w:val="Artikeltext"/>
        <w:rPr/>
      </w:pPr>
      <w:r>
        <w:rPr/>
        <w:t>Januar 1990: in Brandenburg findet der erste Bundeskongress der Freien Deutschen Jugend statt. Entgegen allen Anfeindungen von Außen und Innen beschließen die Delegierten: 1. Keine Auflösung der FDJ; 2. Beibehaltung des Namens; 3. Neueinschreibung der Mit</w:t>
        <w:softHyphen/>
        <w:t>glieder. Trotz der allerorts um sich greifenden Desillusionierung schreiben sich noch 20'000 Mitglieder neu in die FDJ ein. Unter erschwerten Bedingun</w:t>
        <w:softHyphen/>
        <w:t>gen versuchen die sich noch als Mit</w:t>
        <w:softHyphen/>
        <w:t>glied der FDJ Bekennenden, die Arbeit weiterzuführen. Viele hauptamtliche Mit</w:t>
        <w:softHyphen/>
        <w:t>arbeiter werden entlassen, Kreis- sowie Bezirksgeschäftsstellen werden aufgelöst. Die Grundorganisationen in den Schu</w:t>
        <w:softHyphen/>
        <w:t>len und Betrieben hören auf zu exis</w:t>
        <w:softHyphen/>
        <w:t>tieren. In den meisten Städten gibt es kaum mehr als eine Basisgruppe. Viele Einzelkämpfer verlieren schnell den Mut, weiter in der FDJ politisch aktiv tätig zu sein. Im Mai 1990 werden die ehemals 13 Bezirksleitungen in 5 Lan</w:t>
        <w:softHyphen/>
        <w:t>desverbände zusammengeschlossen. Diese entsprechen den heutigen Terri</w:t>
        <w:softHyphen/>
        <w:t>torien der sogenannten fünf neuen Bun</w:t>
        <w:softHyphen/>
        <w:t>desländer. Ein Zusammenschluss, der mit der weiteren Auflösung einzelner Struk</w:t>
        <w:softHyphen/>
        <w:t>turen, die bis zu diesem Zeitpunkt in der FDJ bestehen, einher geht. Wieder ver</w:t>
        <w:softHyphen/>
        <w:t>lassen viele Mitglieder die FDJ. Im September des gleichen Jahres beschließt man Satzung und Programm der FDJ. Als Zei</w:t>
        <w:softHyphen/>
        <w:t>chen der "Erneuerung" wird der Organi</w:t>
        <w:softHyphen/>
        <w:t>sationsname auf Anwei</w:t>
        <w:softHyphen/>
        <w:t>sung der Ge</w:t>
        <w:softHyphen/>
        <w:t>schäftsleitung klein ge</w:t>
        <w:softHyphen/>
        <w:t>schrieben. Stim</w:t>
        <w:softHyphen/>
        <w:t>men werden laut, die Ausrichtung der Organisation auf eine nur noch gemeinnützige Form im "Jugendpflege</w:t>
        <w:softHyphen/>
        <w:t>rischen" Sinne zu ver</w:t>
        <w:softHyphen/>
        <w:t>schieben. Natür</w:t>
        <w:softHyphen/>
        <w:t>lich ist das Weiterbeste</w:t>
        <w:softHyphen/>
        <w:t>hen eines sozialistischen Jugendverban</w:t>
        <w:softHyphen/>
        <w:t>des ein Dorn im Auge der Treuhand. Unter massivem Druck und Drohungen der THA in Gestalt von gewaltigen finan</w:t>
        <w:softHyphen/>
        <w:t>ziellen Schuldzuweisungen, Schul</w:t>
        <w:softHyphen/>
        <w:t>den die erst durch Inkompetenz und Miss</w:t>
        <w:softHyphen/>
        <w:t>wirtschaft der Treuhand entstan</w:t>
        <w:softHyphen/>
        <w:t>den, wird der Antrag auf Liquidation gestellt. Unter Zusicherung der weiteren Zusam</w:t>
        <w:softHyphen/>
        <w:t>menarbeit mit dem Bundesvor</w:t>
        <w:softHyphen/>
        <w:t>stand treten daraufhin einige Landes</w:t>
        <w:softHyphen/>
        <w:t>verbände aus und gründen die fdj e.V. Der Zusammenhalt unter den Landes</w:t>
        <w:softHyphen/>
        <w:t>ver</w:t>
        <w:softHyphen/>
        <w:t>bänden schwindet, die FDJ hat nur noch wenige Mitglieder.</w:t>
      </w:r>
    </w:p>
    <w:p>
      <w:pPr>
        <w:pStyle w:val="Artikeltext"/>
        <w:rPr/>
      </w:pPr>
      <w:r>
        <w:rPr/>
        <w:t>Doch nicht alle verlieren das Ziel aus den Augen – vom Bundesvorstand aus beginnt man der zerstörerischen Entwicklung entgegen zu wirken. 1994 erhält die FDJ die Anfrage der Initia</w:t>
        <w:softHyphen/>
        <w:t>tive zur Vereinigung der revolutionären Linken auf Mitgliedschaft in der FDJ. Sie sind zwar auch nur wenige, wollen aber die FDJ unterstützen und stärken. Der Bundesvorstand nimmt dieses Angebot dankend an.</w:t>
      </w:r>
    </w:p>
    <w:p>
      <w:pPr>
        <w:pStyle w:val="Artikeltext"/>
        <w:rPr/>
      </w:pPr>
      <w:r>
        <w:rPr/>
        <w:t>1995: fünfter Bundeskongress in Berlin, es finden Neuwahlen statt. Der Beschluss steht fest: Kampf gegen die Treuhand! Desweiteren versucht man, die Zusammenarbeit mit den übrig gebliebenen fdj-e.V.-Mitgliedern auszu</w:t>
        <w:softHyphen/>
        <w:t>weiten bzw. zu intensivieren.</w:t>
      </w:r>
    </w:p>
    <w:p>
      <w:pPr>
        <w:pStyle w:val="Artikeltext"/>
        <w:rPr/>
      </w:pPr>
      <w:r>
        <w:rPr/>
        <w:t>1995 ist auch die Treuhand wieder im Anmarsch, ein weiteres Mal wird versucht, der FDJ den Garaus zu ma</w:t>
        <w:softHyphen/>
        <w:t>chen. Gemäß dem Beschluss des fünften Bundeskongresses nimmt man den Kampf mit der Treuhand auf. Zu</w:t>
        <w:softHyphen/>
        <w:t>nächst Klage bei den entsprechenden Gerich</w:t>
        <w:softHyphen/>
        <w:t>ten. Doch nach zähem Hin und Her und intensiver anwaltlicher Bera</w:t>
        <w:softHyphen/>
        <w:t>tung muss</w:t>
        <w:softHyphen/>
        <w:t>ten wir uns geschlagen geben. Denn von mehreren Seiten teilte man uns mit, dass juristisch gesehen kaum eine Chance gegen die Treuhand gege</w:t>
        <w:softHyphen/>
        <w:t>ben ist. Auch politisch war keine Hilfe zu erwarten, die Prozesse bis zum Bun</w:t>
        <w:softHyphen/>
        <w:t>desgericht durchzuziehen. Aus diesem Grund be</w:t>
        <w:softHyphen/>
        <w:t>schließt der Bundesvorstand nach einer Mitgliederumfrage, den ange</w:t>
        <w:softHyphen/>
        <w:t>botenen Vergleich mit der Treuhand zu unter</w:t>
        <w:softHyphen/>
        <w:t>schreiben. Natürlich ist das wie zu er</w:t>
        <w:softHyphen/>
        <w:t>warten nicht das Ende der Geschichte, die Treuhand steht uns immer noch mit enormen Steuernachzahlungen auf den Füßen. Immer wieder müssen wir die THA daran erinnern, doch bitte den Vergleich einzuhalten.</w:t>
      </w:r>
    </w:p>
    <w:p>
      <w:pPr>
        <w:pStyle w:val="Artikeltext"/>
        <w:rPr/>
      </w:pPr>
      <w:r>
        <w:rPr/>
      </w:r>
    </w:p>
    <w:p>
      <w:pPr>
        <w:pStyle w:val="Abschnittsberschrift"/>
        <w:rPr/>
      </w:pPr>
      <w:r>
        <w:rPr/>
        <w:t>Einige unserer Aktionen</w:t>
      </w:r>
    </w:p>
    <w:p>
      <w:pPr>
        <w:pStyle w:val="Artikeltext"/>
        <w:rPr/>
      </w:pPr>
      <w:r>
        <w:rPr/>
      </w:r>
    </w:p>
    <w:p>
      <w:pPr>
        <w:pStyle w:val="Artikeltext"/>
        <w:rPr/>
      </w:pPr>
      <w:r>
        <w:rPr/>
        <w:t>1994: Mit neuer Energie startet die FDJ die Aktion "Werde Mitglied der Freien Deutschen Jugend". Mit einem blauen LKW mit der Aufschrift "Lieber sozialistische Experi</w:t>
        <w:softHyphen/>
        <w:t>mente als großdeut</w:t>
        <w:softHyphen/>
        <w:t>sche Katastrophen", "Werde Mitglied der FDJ", fährt man durch die Stadt</w:t>
        <w:softHyphen/>
        <w:t>viertel. Im Kontakt mit den Leuten auf der Straße lernten wir unsere Positionen immer besser zu vertreten. Auch der Presse ist es nun nicht mehr länger möglich, die FDJ tot zu schweigen.</w:t>
      </w:r>
    </w:p>
    <w:p>
      <w:pPr>
        <w:pStyle w:val="Artikeltext"/>
        <w:rPr/>
      </w:pPr>
      <w:r>
        <w:rPr/>
        <w:t>Obwohl die PDS schon auf dem 4. Kongress die FDJ als nicht mehr exis</w:t>
        <w:softHyphen/>
        <w:t>tierende Kraft behandelt, riefen wir 1994 auf, die PDS zu wählen, doch zu einer richtigen Zusammenarbeit kommt es nicht. 1998 startet die FDJ erneut einen Wahlaufruf für die PDS, als eine Partei des Ostens. Doch auch dies führt zu keiner besseren Kommunikation mit der Partei. Auf der LL-Konferenz 1998 gibt die PDS die Gründung einer eige</w:t>
        <w:softHyphen/>
        <w:t>nen Jugendorgani</w:t>
        <w:softHyphen/>
        <w:t>sation bekannt. Bis zuletzt versuchten wir, diese weitere Spaltung der fort</w:t>
        <w:softHyphen/>
        <w:t>schrittlichen Jugend zu verhindern. Eine Zusammenarbeit mit Solid, dem PDS-Jugendverband, gestal</w:t>
        <w:softHyphen/>
        <w:t>tet sich auf Grund seiner politischen Inhalte (Keine) sehr schwer.</w:t>
      </w:r>
    </w:p>
    <w:p>
      <w:pPr>
        <w:pStyle w:val="Artikeltext"/>
        <w:rPr/>
      </w:pPr>
      <w:r>
        <w:rPr/>
        <w:t>1995: erstmals treten wir mit der Strategie "eine Organisation in zwei Ländern" auf. Entsprechend dieser Lo</w:t>
        <w:softHyphen/>
        <w:t>sung versuchen wir immer, die unter</w:t>
        <w:softHyphen/>
        <w:t>schiedlichen Gegebenheiten zu berück</w:t>
        <w:softHyphen/>
        <w:t>sichtigen. So heißt unser Motto für die DDR "Lieber raus aus der BRD als rein in den Krieg!" und in der BRD "Nieder mit der BRD heißt nieder mit dem Krieg!" Auf Großdemonstrationen tritt die FDJ mit Flugblättern in die Öffent</w:t>
        <w:softHyphen/>
        <w:t>lich</w:t>
        <w:softHyphen/>
        <w:t>keit, auf denen wir fordern: "Herr Hauser, wir brauchen ihr Hilfsbereit</w:t>
        <w:softHyphen/>
        <w:t>schaft nicht! Wir fordern nur das, was uns gehört!", "Sofortige Auflösung der Treuhandgesellschaft! Fabriken und Land wieder in unsere Hand! Wieder</w:t>
        <w:softHyphen/>
        <w:t>gutmachung des seit 1990 angerichteten Schadens. Enteignung der Kriegsbrand</w:t>
        <w:softHyphen/>
        <w:t>stifter von 1938 und 1990!" Ein Ver</w:t>
        <w:softHyphen/>
        <w:t>such, diese Losungen in konkrete Politik umzusetzen, war unsere Arbeit gegen den Angriffskrieg in Jugoslawien. Wir versuchten den Zusammenhang mit der Annexion der DDR herzustellen und klar zu sagen, dass nicht die USA der Hauptaggressor ist, sondern die BRD mit der Annexion der DDR diesen Krieg auf die Tagesordnung gebracht hat. In diesem Zusammenhang bemalten wir die Berliner Mauergedenkstätte und ein Stück der Mauer in der Bornholmer Straße: "Diese Grenze verhinderte, dass wir gemeinsam gegen andere Völker in den Krieg ziehen."</w:t>
      </w:r>
    </w:p>
    <w:p>
      <w:pPr>
        <w:pStyle w:val="Artikeltext"/>
        <w:rPr/>
      </w:pPr>
      <w:r>
        <w:rPr/>
        <w:t>1997: Weltfestspiele in Kuba! Die FDJ entsendet eine Delegation – eine Dele</w:t>
        <w:softHyphen/>
        <w:t>gation für das Gebiet der annek</w:t>
        <w:softHyphen/>
        <w:t>tierten DDR. Im Vorfeld riefen wir andere Jugendliche zu Mitarbeit auf – wir nutzten dazu die Aktion: "Ein Heft und ein Stift für jeden kubanischen Schüler". Wieder eine gute Gelegenheit, die FDJ bekannt zu machen.</w:t>
      </w:r>
    </w:p>
    <w:p>
      <w:pPr>
        <w:pStyle w:val="Artikeltext"/>
        <w:rPr/>
      </w:pPr>
      <w:r>
        <w:rPr/>
        <w:t>1999: Ihre Humanität erschlägt unser demokratisches Recht … Frankfurt am Main: In der zentral gelegenen Fußgän</w:t>
        <w:softHyphen/>
        <w:t>gerzone findet die tägliche Mahnwache gegen den Krieg in Jugoslawien statt. Auch die FDJ verteilt dort täglich ihre Flugblätter und breitet ihre Transparente gegen die deutschen Kriegstreiber aus. Aktion von Kriegsgegnern beim Auftritt von Kriegsminister Scharping in Mün</w:t>
        <w:softHyphen/>
        <w:t>chen: Mit bemalten T-Shirts präsentier</w:t>
        <w:softHyphen/>
        <w:t>ten wir inmitten der Jubelfeier mit Scharping den Slogan "Nein zum deut</w:t>
        <w:softHyphen/>
        <w:t>schen Angriffskrieg. Kriegstreiber in den Knast."</w:t>
      </w:r>
    </w:p>
    <w:p>
      <w:pPr>
        <w:pStyle w:val="Artikeltext"/>
        <w:rPr/>
      </w:pPr>
      <w:r>
        <w:rPr/>
        <w:t>2000: 10 Jahre Annexion der DDR – mit dem Transparent "Diese Grenze verhin</w:t>
        <w:softHyphen/>
        <w:t>derte, dass wir gegen andere Länder in den Krieg ziehen", regt die FDJ heftige Diskussionen auf dem Einheitzmarkt der PDS an. Eine weitere Aktion zum Jahrestag der Wäh</w:t>
        <w:softHyphen/>
        <w:t>rungs- und Sozial</w:t>
        <w:softHyphen/>
        <w:t>union unter dem Mot</w:t>
        <w:softHyphen/>
        <w:t>to "BRDigung einer Volkswirtschaft" auf dem Alexan</w:t>
        <w:softHyphen/>
        <w:t>derplatz folgt. Unter dem Motto: "Die D-Mark wurde uns ge</w:t>
        <w:softHyphen/>
        <w:t>bracht – und die Betriebe dicht ge</w:t>
        <w:softHyphen/>
        <w:t>macht" verteilten wir DDR-Geldscheine und informierten über "Wert" und "Härte" der DM. Auch der Tag der "ersten freien Wahlen" ist Aktionstag für die FDJ, "Volkskammer aktivieren, statt mit der BRD marschie</w:t>
        <w:softHyphen/>
        <w:t>ren" – unter diesem Motto bezieht die FDJ klare Position gegenüber den Herr</w:t>
        <w:softHyphen/>
        <w:t>schenden und ihrer neuen Freiheit. Mit dieser AgitProp vor dem Palast der Republik wollten wir noch einmal klarstellen, dass wenn die Herrschenden diesen Tag als "Tag der ersten freien Wahlen" feiern, sie diesen Tag natürlich auch als Beginn ihrer Freiheit feiern, wieder Kriege führen zu dürfen.</w:t>
      </w:r>
    </w:p>
    <w:p>
      <w:pPr>
        <w:pStyle w:val="Artikeltext"/>
        <w:rPr/>
      </w:pPr>
      <w:r>
        <w:rPr/>
        <w:t>Neben der Annexionsproblematik, die ein Hauptpfeiler der FDJ-Arbeit dar</w:t>
        <w:softHyphen/>
        <w:t>stellt, gibt's es noch andere wichtige Dinge, wie z.B. die "Entschädigung" der Zwangsarbeiter oder den Krieg in Jugo</w:t>
        <w:softHyphen/>
        <w:t>slawien, für die man auf die Straße geht, über die geredet und diskutiert wird. Aber nicht nur Aktionen im Zusam</w:t>
        <w:softHyphen/>
        <w:t>menhang mit der aktuellen Politik waren und werden wichtiger Teil der FDJ-Arbeit sein, sondern auch die Auseinandersetzung mit der Geschichte der DDR gerade im Zusammenhang mit der FDJ. Diese Auseinandersetzung ist notwendig und wird nicht leicht sein. Zu sagen bleibt: Die FDJ ist und bleibt ein linker politischer Jugendverband, sie tritt für die sozialistische Idee ein, Be</w:t>
        <w:softHyphen/>
        <w:t>griffe wie Demokratie, Gerechtigkeit, Entmilitarisierung, solidarisches Han</w:t>
        <w:softHyphen/>
        <w:t>deln, Antifaschismus, Antirassismus und Völkerfreundschaft werden nicht nur vorgeredet und in Programme ge</w:t>
        <w:softHyphen/>
        <w:t>schrieben, sondern auf der Straße in Aktionen oder auf Demos in Vorträgen, und sei es auch nur im Beisammensein, gelebt!</w:t>
      </w:r>
    </w:p>
    <w:p>
      <w:pPr>
        <w:pStyle w:val="Artikeltext"/>
        <w:rPr/>
      </w:pPr>
      <w:r>
        <w:rPr/>
        <w:t>Deshalb ist die FDJ auch weiterhin wichtig! Wichtig auch für die Vereini</w:t>
        <w:softHyphen/>
        <w:t>gung der revolutionären Jugend, denn für Zusammenarbeit mit anderen Orga</w:t>
        <w:softHyphen/>
        <w:t xml:space="preserve">nisationen sind und werden wir immer offen sein. </w:t>
      </w:r>
    </w:p>
    <w:p>
      <w:pPr>
        <w:pStyle w:val="Abschnittsberschrift"/>
        <w:spacing w:before="120" w:after="60"/>
        <w:rPr/>
      </w:pPr>
      <w:r>
        <w:rPr/>
        <w:t>Links</w:t>
      </w:r>
    </w:p>
    <w:p>
      <w:pPr>
        <w:pStyle w:val="Artikeltextstart"/>
        <w:tabs>
          <w:tab w:val="clear" w:pos="2835"/>
          <w:tab w:val="right" w:pos="3261" w:leader="none"/>
        </w:tabs>
        <w:spacing w:before="0" w:after="0"/>
        <w:rPr/>
      </w:pPr>
      <w:r>
        <w:rPr>
          <w:i/>
        </w:rPr>
        <w:t>www.fdj.de</w:t>
        <w:tab/>
      </w:r>
      <w:r>
        <w:rPr/>
        <w:t>(Homepage der FDJ</w:t>
      </w:r>
    </w:p>
    <w:p>
      <w:pPr>
        <w:pStyle w:val="Artikeltext"/>
        <w:jc w:val="right"/>
        <w:rPr/>
      </w:pPr>
      <w:r>
        <w:rPr/>
        <w:t>In diesem Sinne Freundschaft!</w:t>
      </w:r>
    </w:p>
    <w:p>
      <w:pPr>
        <w:pStyle w:val="Artikeltext"/>
        <w:rPr/>
      </w:pPr>
      <w:r>
        <w:rPr/>
        <w:tab/>
        <w:t>Ringo Ehlert (FDJ)</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pBdr>
          <w:bottom w:val="single" w:sz="4" w:space="1" w:color="000000"/>
        </w:pBdr>
        <w:rPr>
          <w:sz w:val="8"/>
        </w:rPr>
      </w:pPr>
      <w:r>
        <w:rPr>
          <w:sz w:val="8"/>
        </w:rPr>
      </w:r>
    </w:p>
    <w:p>
      <w:pPr>
        <w:pStyle w:val="Rubriken"/>
        <w:rPr/>
      </w:pPr>
      <w:r>
        <w:rPr/>
        <w:t>Nationales:</w:t>
      </w:r>
      <w:r>
        <mc:AlternateContent>
          <mc:Choice Requires="wps">
            <w:drawing>
              <wp:anchor behindDoc="0" distT="0" distB="0" distL="114935" distR="114935" simplePos="0" locked="0" layoutInCell="0" allowOverlap="1" relativeHeight="33">
                <wp:simplePos x="0" y="0"/>
                <wp:positionH relativeFrom="column">
                  <wp:posOffset>2205990</wp:posOffset>
                </wp:positionH>
                <wp:positionV relativeFrom="paragraph">
                  <wp:posOffset>180975</wp:posOffset>
                </wp:positionV>
                <wp:extent cx="4297680" cy="520700"/>
                <wp:effectExtent l="0" t="0" r="0" b="0"/>
                <wp:wrapSquare wrapText="bothSides"/>
                <wp:docPr id="20" name="Frame8"/>
                <a:graphic xmlns:a="http://schemas.openxmlformats.org/drawingml/2006/main">
                  <a:graphicData uri="http://schemas.microsoft.com/office/word/2010/wordprocessingShape">
                    <wps:wsp>
                      <wps:cNvSpPr txBox="1"/>
                      <wps:spPr>
                        <a:xfrm>
                          <a:off x="0" y="0"/>
                          <a:ext cx="4297680" cy="520700"/>
                        </a:xfrm>
                        <a:prstGeom prst="rect"/>
                        <a:solidFill>
                          <a:srgbClr val="FFFFFF">
                            <a:alpha val="0"/>
                          </a:srgbClr>
                        </a:solidFill>
                      </wps:spPr>
                      <wps:txbx>
                        <w:txbxContent>
                          <w:p>
                            <w:pPr>
                              <w:pStyle w:val="Normal"/>
                              <w:rPr/>
                            </w:pPr>
                            <w:r>
                              <w:rPr/>
                              <w:t xml:space="preserve">             </w:t>
                            </w:r>
                            <w:r>
                              <w:rPr/>
                              <w:drawing>
                                <wp:inline distT="0" distB="0" distL="0" distR="0">
                                  <wp:extent cx="2734945" cy="380365"/>
                                  <wp:effectExtent l="0" t="0" r="0" b="0"/>
                                  <wp:docPr id="21" name="verd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rdi1" descr=""/>
                                          <pic:cNvPicPr>
                                            <a:picLocks noChangeAspect="1" noChangeArrowheads="1"/>
                                          </pic:cNvPicPr>
                                        </pic:nvPicPr>
                                        <pic:blipFill>
                                          <a:blip r:embed="rId46"/>
                                          <a:srcRect l="-21" t="-151" r="-21" b="-151"/>
                                          <a:stretch>
                                            <a:fillRect/>
                                          </a:stretch>
                                        </pic:blipFill>
                                        <pic:spPr bwMode="auto">
                                          <a:xfrm>
                                            <a:off x="0" y="0"/>
                                            <a:ext cx="2734945" cy="380365"/>
                                          </a:xfrm>
                                          <a:prstGeom prst="rect">
                                            <a:avLst/>
                                          </a:prstGeom>
                                        </pic:spPr>
                                      </pic:pic>
                                    </a:graphicData>
                                  </a:graphic>
                                </wp:inline>
                              </w:drawing>
                            </w:r>
                            <w:r>
                              <w:rPr/>
                              <w:t xml:space="preserve">    </w:t>
                            </w:r>
                            <w:r>
                              <w:rPr>
                                <w:b/>
                                <w:sz w:val="72"/>
                              </w:rPr>
                              <w:t>=</w:t>
                            </w:r>
                            <w:r>
                              <w:rPr>
                                <w:lang w:val="en-US"/>
                              </w:rPr>
                              <w:t xml:space="preserve">    </w:t>
                            </w:r>
                            <w:r>
                              <w:rPr>
                                <w:lang w:val="en-US"/>
                              </w:rPr>
                              <w:drawing>
                                <wp:inline distT="0" distB="0" distL="0" distR="0">
                                  <wp:extent cx="421005" cy="421005"/>
                                  <wp:effectExtent l="0" t="0" r="0" b="0"/>
                                  <wp:docPr id="22" name="verd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erdi2" descr=""/>
                                          <pic:cNvPicPr>
                                            <a:picLocks noChangeAspect="1" noChangeArrowheads="1"/>
                                          </pic:cNvPicPr>
                                        </pic:nvPicPr>
                                        <pic:blipFill>
                                          <a:blip r:embed="rId47"/>
                                          <a:srcRect l="-38" t="-38" r="-38" b="-38"/>
                                          <a:stretch>
                                            <a:fillRect/>
                                          </a:stretch>
                                        </pic:blipFill>
                                        <pic:spPr bwMode="auto">
                                          <a:xfrm>
                                            <a:off x="0" y="0"/>
                                            <a:ext cx="421005" cy="421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4pt;height:41pt;mso-wrap-distance-left:9.05pt;mso-wrap-distance-right:9.05pt;mso-wrap-distance-top:0pt;mso-wrap-distance-bottom:0pt;margin-top:14.25pt;mso-position-vertical-relative:text;margin-left:173.7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2734945" cy="380365"/>
                            <wp:effectExtent l="0" t="0" r="0" b="0"/>
                            <wp:docPr id="23" name="verd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erdi1" descr=""/>
                                    <pic:cNvPicPr>
                                      <a:picLocks noChangeAspect="1" noChangeArrowheads="1"/>
                                    </pic:cNvPicPr>
                                  </pic:nvPicPr>
                                  <pic:blipFill>
                                    <a:blip r:embed="rId48"/>
                                    <a:srcRect l="-21" t="-151" r="-21" b="-151"/>
                                    <a:stretch>
                                      <a:fillRect/>
                                    </a:stretch>
                                  </pic:blipFill>
                                  <pic:spPr bwMode="auto">
                                    <a:xfrm>
                                      <a:off x="0" y="0"/>
                                      <a:ext cx="2734945" cy="380365"/>
                                    </a:xfrm>
                                    <a:prstGeom prst="rect">
                                      <a:avLst/>
                                    </a:prstGeom>
                                  </pic:spPr>
                                </pic:pic>
                              </a:graphicData>
                            </a:graphic>
                          </wp:inline>
                        </w:drawing>
                      </w:r>
                      <w:r>
                        <w:rPr/>
                        <w:t xml:space="preserve">    </w:t>
                      </w:r>
                      <w:r>
                        <w:rPr>
                          <w:b/>
                          <w:sz w:val="72"/>
                        </w:rPr>
                        <w:t>=</w:t>
                      </w:r>
                      <w:r>
                        <w:rPr>
                          <w:lang w:val="en-US"/>
                        </w:rPr>
                        <w:t xml:space="preserve">    </w:t>
                      </w:r>
                      <w:r>
                        <w:rPr>
                          <w:lang w:val="en-US"/>
                        </w:rPr>
                        <w:drawing>
                          <wp:inline distT="0" distB="0" distL="0" distR="0">
                            <wp:extent cx="421005" cy="421005"/>
                            <wp:effectExtent l="0" t="0" r="0" b="0"/>
                            <wp:docPr id="24" name="verd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erdi2" descr=""/>
                                    <pic:cNvPicPr>
                                      <a:picLocks noChangeAspect="1" noChangeArrowheads="1"/>
                                    </pic:cNvPicPr>
                                  </pic:nvPicPr>
                                  <pic:blipFill>
                                    <a:blip r:embed="rId49"/>
                                    <a:srcRect l="-38" t="-38" r="-38" b="-38"/>
                                    <a:stretch>
                                      <a:fillRect/>
                                    </a:stretch>
                                  </pic:blipFill>
                                  <pic:spPr bwMode="auto">
                                    <a:xfrm>
                                      <a:off x="0" y="0"/>
                                      <a:ext cx="421005" cy="421005"/>
                                    </a:xfrm>
                                    <a:prstGeom prst="rect">
                                      <a:avLst/>
                                    </a:prstGeom>
                                  </pic:spPr>
                                </pic:pic>
                              </a:graphicData>
                            </a:graphic>
                          </wp:inline>
                        </w:drawing>
                      </w:r>
                    </w:p>
                  </w:txbxContent>
                </v:textbox>
                <w10:wrap type="square"/>
              </v:rect>
            </w:pict>
          </mc:Fallback>
        </mc:AlternateContent>
      </w:r>
    </w:p>
    <w:p>
      <w:pPr>
        <w:pStyle w:val="Artikelberschrift"/>
        <w:tabs>
          <w:tab w:val="right" w:pos="2977" w:leader="none"/>
          <w:tab w:val="right" w:pos="10205" w:leader="none"/>
        </w:tabs>
        <w:rPr>
          <w:sz w:val="36"/>
        </w:rPr>
      </w:pPr>
      <w:r>
        <w:rPr>
          <w:sz w:val="36"/>
        </w:rPr>
        <w:t>Einfalt statt Vielfalt</w:t>
        <w:tab/>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5</w:t>
      </w:r>
      <w:r>
        <w:rPr/>
        <w:t xml:space="preserve"> Dienstleistungsgewerkschaften (IG Medien, DAG, ÖTV, HBV, Postge</w:t>
        <w:softHyphen/>
        <w:t xml:space="preserve">werkschaft) haben sich zu einer großen Dienstleistungsgewerkschaft namens ver.di zusammengeschlossen. </w:t>
      </w:r>
    </w:p>
    <w:p>
      <w:pPr>
        <w:pStyle w:val="Artikeltext"/>
        <w:rPr/>
      </w:pPr>
      <w:r>
        <w:drawing>
          <wp:anchor behindDoc="0" distT="71755" distB="71755" distL="107950" distR="107950" simplePos="0" locked="0" layoutInCell="0" allowOverlap="1" relativeHeight="36">
            <wp:simplePos x="0" y="0"/>
            <wp:positionH relativeFrom="column">
              <wp:posOffset>1383030</wp:posOffset>
            </wp:positionH>
            <wp:positionV relativeFrom="paragraph">
              <wp:posOffset>807085</wp:posOffset>
            </wp:positionV>
            <wp:extent cx="1647190" cy="1118870"/>
            <wp:effectExtent l="0" t="0" r="0" b="0"/>
            <wp:wrapSquare wrapText="bothSides"/>
            <wp:docPr id="25" name="verd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rdi3" descr=""/>
                    <pic:cNvPicPr>
                      <a:picLocks noChangeAspect="1" noChangeArrowheads="1"/>
                    </pic:cNvPicPr>
                  </pic:nvPicPr>
                  <pic:blipFill>
                    <a:blip r:embed="rId50"/>
                    <a:srcRect l="-118" t="-174" r="-118" b="-174"/>
                    <a:stretch>
                      <a:fillRect/>
                    </a:stretch>
                  </pic:blipFill>
                  <pic:spPr bwMode="auto">
                    <a:xfrm>
                      <a:off x="0" y="0"/>
                      <a:ext cx="1647190" cy="1118870"/>
                    </a:xfrm>
                    <a:prstGeom prst="rect">
                      <a:avLst/>
                    </a:prstGeom>
                  </pic:spPr>
                </pic:pic>
              </a:graphicData>
            </a:graphic>
          </wp:anchor>
        </w:drawing>
      </w:r>
      <w:r>
        <w:rPr/>
        <w:t>Zu fragen ist, ob das eher die Kampfstärke der Gewerkschaft stärkt, ob damit dem Kapital ein stärkerer Geg</w:t>
        <w:softHyphen/>
        <w:t>ner erwächst, oder ob die Bürokraten in der Gewerkschaftsfüh</w:t>
        <w:softHyphen/>
        <w:t>rung nur ihre Möglich</w:t>
        <w:softHyphen/>
        <w:t>keiten erweitern, die Ge</w:t>
        <w:softHyphen/>
        <w:t>werk</w:t>
        <w:softHyphen/>
        <w:t>schafter im Interes</w:t>
        <w:softHyphen/>
        <w:t>se des Kapitals zu be</w:t>
        <w:softHyphen/>
        <w:t>herrschen.</w:t>
      </w:r>
    </w:p>
    <w:p>
      <w:pPr>
        <w:pStyle w:val="Artikeltext"/>
        <w:rPr/>
      </w:pPr>
      <w:r>
        <w:rPr>
          <w:b/>
        </w:rPr>
        <w:t>JA</w:t>
      </w:r>
      <w:r>
        <w:rPr/>
        <w:t xml:space="preserve"> – "Proletarier aller Länder, vereinigt euch!" Das war einmal die grundlegendste Losung der Arbeiter</w:t>
        <w:softHyphen/>
        <w:t>be</w:t>
        <w:softHyphen/>
        <w:t>wegung. Der Macht der Ausbeuter, die sich national und international organi</w:t>
        <w:softHyphen/>
        <w:t>sieren, kann man nur gemeinsam trotzen, sie nur gemeinsam bekämpfen. Deshalb ist der Zusammenschluss der immer noch zersplitterten Gewerk</w:t>
        <w:softHyphen/>
        <w:t>schaftsbewegung nicht nur gut, sondern absolut notwendig.</w:t>
      </w:r>
    </w:p>
    <w:p>
      <w:pPr>
        <w:pStyle w:val="Artikeltext"/>
        <w:rPr/>
      </w:pPr>
      <w:r>
        <w:rPr>
          <w:b/>
        </w:rPr>
        <w:t>ABER</w:t>
      </w:r>
      <w:r>
        <w:rPr/>
        <w:t xml:space="preserve"> durch die Bildung von ver.di entsteht leider kein Zusammenschluss von Werktätigen, sondern ein Zusam</w:t>
        <w:softHyphen/>
        <w:t>menschluss einer Gewerkschaftsbüro</w:t>
        <w:softHyphen/>
        <w:t>kratie, die mithilft, die Arbeitenden zu beherr</w:t>
        <w:softHyphen/>
        <w:t>schen, zu betrügen und auszubeu</w:t>
        <w:softHyphen/>
        <w:t>ten. Das Ganze ist nur Makulatur und nicht einen Pfifferling wert, wenn die Ge</w:t>
        <w:softHyphen/>
        <w:t>werkschaftsmitglieder aus "ihrer" Gewerk</w:t>
        <w:softHyphen/>
        <w:t>schaft nicht tatsäch</w:t>
        <w:softHyphen/>
        <w:t xml:space="preserve">lich </w:t>
      </w:r>
      <w:r>
        <w:rPr>
          <w:b/>
        </w:rPr>
        <w:t>IHRE</w:t>
      </w:r>
      <w:r>
        <w:rPr/>
        <w:t xml:space="preserve"> Gewerk</w:t>
        <w:softHyphen/>
        <w:t>schaft machen. Solan</w:t>
        <w:softHyphen/>
        <w:t>ge die Gewerkschaf</w:t>
        <w:softHyphen/>
        <w:t>ten von Leuten ge</w:t>
        <w:softHyphen/>
        <w:t>führt werden, die selbst auch nur von der Arbeit der Ausgebeuteten leben – und zwar nicht schlecht – solange bleiben die Gewerkschaften Herr</w:t>
        <w:softHyphen/>
        <w:t>schafts- und Ausbeutungsmittel – je grö</w:t>
        <w:softHyphen/>
        <w:t>ßer, desto mächtiger – und gefähr</w:t>
        <w:softHyphen/>
        <w:t>licher.</w:t>
      </w:r>
    </w:p>
    <w:p>
      <w:pPr>
        <w:pStyle w:val="Artikeltext"/>
        <w:rPr/>
      </w:pPr>
      <w:r>
        <w:rPr>
          <w:b/>
        </w:rPr>
        <w:t>ABER</w:t>
      </w:r>
      <w:r>
        <w:rPr/>
        <w:t xml:space="preserve"> durch die Bildung von ver.di wird die Zersplitterung der Gewerk</w:t>
        <w:softHyphen/>
        <w:t>schaften nicht wirklich aufgehoben, sondern im Gegenteil noch weiter voran getrieben. Denn die deutschen Gewerk</w:t>
        <w:softHyphen/>
        <w:t>schaften haben schon damit begonnen, Flächentarifverträge zu Grabe zu tragen. Mit Betriebsvereinbarungen und Son</w:t>
        <w:softHyphen/>
        <w:t>derrechten für die Ausbeuter wird die Arbeiterbewegung immer mehr zerstü</w:t>
        <w:softHyphen/>
        <w:t>ckelt und die Solidarität untergraben. Auch ver.di wird diesen Weg weiter gehen – und ist deshalb nichts als ein riesiger Betrug am Volke.</w:t>
      </w:r>
    </w:p>
    <w:p>
      <w:pPr>
        <w:pStyle w:val="Artikeltext"/>
        <w:rPr/>
      </w:pPr>
      <w:r>
        <w:rPr>
          <w:b/>
        </w:rPr>
        <w:t>Schlussfolgerung</w:t>
      </w:r>
      <w:r>
        <w:rPr/>
        <w:t>: Mit den Gewerk</w:t>
        <w:softHyphen/>
        <w:t>schaften ist es wie mit der gesamten Ge</w:t>
        <w:softHyphen/>
        <w:t>sellschaft – zuerst dient alles der Effek</w:t>
        <w:softHyphen/>
        <w:t>tivie</w:t>
        <w:softHyphen/>
        <w:t>rung der Ausbeutung. Und wie mit dem Rest der Gesellschaft, so ist es auch mit den Gewerkschaften so, dass man das nur verhindern kann, wenn man sie gründlich revolutioniert, statt nur ein paar Papierchen neu zu schreiben und ein paar Leute auszutauschen, oder statt sich herauszuhalten. Das werden die Gewerkschafter und die Nichtorgani</w:t>
        <w:softHyphen/>
        <w:t>sierten lernen – oder weiter missbraucht und ausgequetscht werden.</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Glosse:</w:t>
      </w:r>
    </w:p>
    <w:p>
      <w:pPr>
        <w:pStyle w:val="Artikelberschrift"/>
        <w:rPr>
          <w:sz w:val="52"/>
        </w:rPr>
      </w:pPr>
      <w:r>
        <w:rPr>
          <w:sz w:val="52"/>
        </w:rPr>
        <w:t>Der globale Arbeiter Typ/Nr. OST2000</w:t>
      </w:r>
    </w:p>
    <w:p>
      <w:pPr>
        <w:sectPr>
          <w:headerReference w:type="even" r:id="rId51"/>
          <w:headerReference w:type="default" r:id="rId52"/>
          <w:headerReference w:type="first" r:id="rId5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r kommt überall hin und er macht alles! Und er macht es für 3,50 die Stunde! Er hat nichts gelernt, denn sonst wäre er zu teuer. Heute ist er in Mün</w:t>
        <w:softHyphen/>
        <w:t>chen, morgen in Amsterdam. Natürlich schläft er nach seinem 19-Stundentag im Auto, keine Frage. Ob er was können muss? Arbeiten und seinen Mund halten, das reicht, und solange er billig ist, kann er bleiben. Nun eine Woche, 3 Tage, wer weiß. Wer 3,50 die Stunde wert ist, der muss auch so behandelt werden, das weiß auch sein Chef. Arbeitsverträge, Mindestlöhne und am Ende noch Tarifbestimmungen – an dem Ballast trägt dieser schon lange nicht mehr.</w:t>
      </w:r>
    </w:p>
    <w:p>
      <w:pPr>
        <w:pStyle w:val="Artikeltext"/>
        <w:rPr/>
      </w:pPr>
      <w:r>
        <w:rPr/>
        <w:t>Als moderner Tagelöhner weiß er, wo es lang geht in Deutschland! Er ist der Streikbrecher, der Austausch</w:t>
        <w:softHyphen/>
        <w:t>automat, ein Kurz-Zeitarbeiter. Aber er wird betreut, das Arbeitsamt steht im tapfer zur Seite und sorgt mit Sperr</w:t>
        <w:softHyphen/>
        <w:t>fristen und Abmahnungen für Abwechs</w:t>
        <w:softHyphen/>
        <w:t>lung. Er weiß, wenn er nur will, dann bekommt er immer wieder Arbeit, er muss halt nur runter mit seinem Preis. Dass er behandelt wird wie Vieh, stört ihn schon lange nicht mehr, ihm reicht die warme Mahlzeit und danach das Bett. Immer auf'm Sprung, immer auf Abruf, ja, schnell ist unsere Zeit gewor</w:t>
        <w:softHyphen/>
        <w:t>den.</w:t>
      </w:r>
    </w:p>
    <w:p>
      <w:pPr>
        <w:pStyle w:val="Artikeltext"/>
        <w:rPr/>
      </w:pPr>
      <w:r>
        <w:rPr/>
        <w:t>Schnell ist sie – und seit 10 Jahren läuft sie nun auch im Osten rückwärts. Denn der Kurs ist gesetzt, zurück zum Kapitalismus in Reinform, weg mit den letzten kümmerlichen Resten der "sozialen Marktwirtschaft". Ungehem</w:t>
        <w:softHyphen/>
        <w:t>mte Ausbeutung und fette Beute für die Lackschuhe. Schlangen in den Arbeits</w:t>
        <w:softHyphen/>
        <w:t>ämtern, ein Staat der unbeholfen aus</w:t>
        <w:softHyphen/>
        <w:t>führt, was Konzerne ihm diktieren. Der</w:t>
        <w:softHyphen/>
        <w:t>weil das Volk stempeln geht, marschiert man in fremde Länder ein und träumt von Osterweiterung und Großdeutsch</w:t>
        <w:softHyphen/>
        <w:t>land. Da fließt das Geld, Krieg ist Ehrensache, da wird nicht gespart.</w:t>
      </w:r>
    </w:p>
    <w:p>
      <w:pPr>
        <w:pStyle w:val="Artikeltext"/>
        <w:rPr/>
      </w:pPr>
      <w:r>
        <mc:AlternateContent>
          <mc:Choice Requires="wps">
            <w:drawing>
              <wp:anchor behindDoc="0" distT="0" distB="0" distL="114935" distR="114935" simplePos="0" locked="0" layoutInCell="0" allowOverlap="1" relativeHeight="43">
                <wp:simplePos x="0" y="0"/>
                <wp:positionH relativeFrom="column">
                  <wp:posOffset>4331335</wp:posOffset>
                </wp:positionH>
                <wp:positionV relativeFrom="paragraph">
                  <wp:posOffset>-6760845</wp:posOffset>
                </wp:positionV>
                <wp:extent cx="0" cy="8348980"/>
                <wp:effectExtent l="5080" t="0" r="5080" b="0"/>
                <wp:wrapNone/>
                <wp:docPr id="26" name=""/>
                <a:graphic xmlns:a="http://schemas.openxmlformats.org/drawingml/2006/main">
                  <a:graphicData uri="http://schemas.microsoft.com/office/word/2010/wordprocessingShape">
                    <wps:wsp>
                      <wps:cNvSpPr/>
                      <wps:spPr>
                        <a:xfrm>
                          <a:off x="0" y="0"/>
                          <a:ext cx="0" cy="83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532.35pt" to="341.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18635</wp:posOffset>
                </wp:positionH>
                <wp:positionV relativeFrom="paragraph">
                  <wp:posOffset>-6764655</wp:posOffset>
                </wp:positionV>
                <wp:extent cx="2178685" cy="0"/>
                <wp:effectExtent l="0" t="5080" r="635" b="5080"/>
                <wp:wrapNone/>
                <wp:docPr id="27" name=""/>
                <a:graphic xmlns:a="http://schemas.openxmlformats.org/drawingml/2006/main">
                  <a:graphicData uri="http://schemas.microsoft.com/office/word/2010/wordprocessingShape">
                    <wps:wsp>
                      <wps:cNvSpPr/>
                      <wps:spPr>
                        <a:xfrm flipH="1">
                          <a:off x="0" y="0"/>
                          <a:ext cx="21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532.65pt" to="511.55pt,-532.65pt" stroked="t" o:allowincell="f" style="position:absolute;flip:x">
                <v:stroke color="black" weight="9360" joinstyle="miter" endcap="flat"/>
                <v:fill o:detectmouseclick="t" on="false"/>
                <w10:wrap type="none"/>
              </v:line>
            </w:pict>
          </mc:Fallback>
        </mc:AlternateContent>
      </w:r>
      <w:r>
        <w:rPr/>
        <w:t>Schwarzmalerei? Bittere Wahrheit! Schließungen, Konkurse, Insolvenzen, Aussperrung ganzer Belegschaften. Doch Arbeit ist da keine Frage, jeder kann, wenn er nur will! Pack die Koffer und reiß dein Häuschen nieder, 1000 km der Nase nach, da treffen wir uns wieder. Und wenn's gerade reicht, um satt zu werden, dann ist's schon fast wieder zu viel. Man muss halt umden</w:t>
        <w:softHyphen/>
        <w:t>ken … trötet der Dozent vom Arbeits</w:t>
        <w:softHyphen/>
        <w:t>amt. Ob jung ob alt, entweder man geht gen Westen oder bleibt arbeitslos. Stel</w:t>
        <w:softHyphen/>
        <w:t>len sind knapp, besonders in der Kolo</w:t>
        <w:softHyphen/>
        <w:t>nie, da nimmt man, was man kriegt. Die Stütze, das Arbeitslosengeld, das ohne</w:t>
        <w:softHyphen/>
        <w:t>hin hinten und vorne nicht reicht, wird zum Epressungsmittel. Demzufolge wird das Arbeitsverhältnis, was ohnehin bestenfalls ungerecht war, zur legalisier</w:t>
        <w:softHyphen/>
        <w:t>ten Erpressung. Geschützt durch den Staat, unterstützt durchs Arbeitsamt, das dem Arbeitnehmer keine Möglichkeit einräumt zu kündigen, kann sich jeder Chef austoben wie er will. Es sind goldene Zeiten für die Ausbeuter, mehr und mehr können die Herren dem Arbeitnehmer aufzwingen, katastrophal niedrige Löhne, riesige Entfernungen, nicht selten Tagesreisen zum Arbeitsort, ein Maximum an Arbeitszeit, ein Mini</w:t>
        <w:softHyphen/>
        <w:t>mum an Freizeit. Diejenigen, die Arbeit haben, können sich vor Überstunden nicht retten, der zu Hause sitzende Rest schaut in die Röhre, meistens in die Fernsehrröhre, in der alles noch in Ordnung ist. Ein Wahnsinn, der darin begründet ist, dass Profit statt Vernunft dieses Land leitet. Am härtesten trifft es den Osten, längst ist der Bauboom dem Bau-Sterben gewichen. Fabriken und Werkstätten gibt es ohnehin nicht mehr, in denen man noch eventuell arbeiten könnte. Die, die es noch gibt, kämpfen hart um ihr Überleben oder schieben nur das Unvermeidlich vor sich her. Eine Region der Handelsketten, ein einziger Absatzmarkt, aber auch der Konsum</w:t>
        <w:softHyphen/>
        <w:t>rausch ist abgeflaut. Wer keinen Gro</w:t>
        <w:softHyphen/>
        <w:t>schen in der Tasche hat, der muss ihn dreimal umdrehen, das bekommt der Einzelhandel zu spüren. Doch alles ist schön bunt und renoviert, die Fassade glänzt. Wer leben will und nicht gerade Rente oder einigermaßen Geld vom Amt bekommt, muss gehen. Doch hier in den "neuen" Bundesländern gab es auch mal andere Zeiten. Angesichts dessen, was für den Arbeiter in der DDR getan wurde – sicheres Auskommen, Recht auf Arbeit und Lehrstellen, Sozialleis</w:t>
        <w:softHyphen/>
        <w:t xml:space="preserve">tungen, Versorgung, Unterstützung der Arbeiter und seiner Familie auch nach Feierabend – angesichts all dessen lässt sich erahnen, wie weit man die Uhr zurückgedreht hat seit der "Wende". Es wird wohl lange, sehr lange dauern, wenn überhaupt, bis man wenigstens da wieder ankommt, wo man einst schon war. Doch dazu ist es nötig Weichen zu stellen anstatt weiter und weiter auf alten Gleisen ins Tal zu rollen. </w:t>
        <w:tab/>
      </w:r>
      <w:r>
        <w:rPr>
          <w:sz w:val="16"/>
        </w:rPr>
        <w:t>R.E.</w:t>
      </w:r>
    </w:p>
    <w:p>
      <w:pPr>
        <w:pStyle w:val="Rubriken"/>
        <w:rPr/>
      </w:pPr>
      <w:r>
        <w:rPr/>
        <w:t>Nationales:</w:t>
      </w:r>
    </w:p>
    <w:p>
      <w:pPr>
        <w:pStyle w:val="Artikelberschrift"/>
        <w:rPr>
          <w:sz w:val="44"/>
        </w:rPr>
      </w:pPr>
      <w:r>
        <w:rPr>
          <w:sz w:val="44"/>
        </w:rPr>
        <w:t>Chance verpennt</w:t>
      </w:r>
    </w:p>
    <w:p>
      <w:pPr>
        <w:pStyle w:val="Artikeltextstart"/>
        <w:rPr/>
      </w:pPr>
      <w:r>
        <w:rPr/>
        <w:t>B</w:t>
      </w:r>
      <w:r>
        <w:rPr/>
        <w:t>ei der Anhörung wegen Vize</w:t>
        <w:softHyphen/>
        <w:t>kanzler Fischer und seiner "revolu</w:t>
        <w:softHyphen/>
        <w:t>tionären Vergangenheit" in den Siebzi</w:t>
        <w:softHyphen/>
        <w:t xml:space="preserve">gern, als er Mitglied einer linksradikalen Spontigruppe aus der Hausbesetzerszene war, hat die PDS wieder einmal eine Chance verpasst, mächtig auf den Tisch zu hauen. </w:t>
      </w:r>
    </w:p>
    <w:p>
      <w:pPr>
        <w:pStyle w:val="Artikeltext"/>
        <w:rPr/>
      </w:pPr>
      <w:r>
        <w:rPr/>
        <w:t>Die CDU warf Fischer wegen seiner Prügeleien mit Polizisten und auch den gan</w:t>
        <w:softHyphen/>
        <w:t>zen Grünen insgesamt ein "unge</w:t>
        <w:softHyphen/>
        <w:t>klärtes Verhältnis" zur Gewalt vor und forderte seinen Rücktritt. Da hätte die PDS mit aller Macht mit einstimmen müssen – aber, und das wäre der Witz gewesen – nicht wegen irgendwelcher ollen Kamellen aus den Siebzigern, sondern aus ausgesprochen aktuellen Gründen.</w:t>
      </w:r>
    </w:p>
    <w:p>
      <w:pPr>
        <w:pStyle w:val="Artikeltext"/>
        <w:rPr/>
      </w:pPr>
      <w:r>
        <w:rPr/>
        <w:t>Fischer sagte im Bundestag klar und eindeutig: „Gewalt ist kein Mittel der Politik!“ Dabei war ja gerade er einer der führenden Köpfe bei der Vorberei</w:t>
        <w:softHyphen/>
        <w:t>tung und Durchführung des Jugosla</w:t>
        <w:softHyphen/>
        <w:t>wien-Krieges. Fischer ist also "bomben</w:t>
        <w:softHyphen/>
        <w:t>fest" ein politischer Gewalttäter – und zwar einer der schlimmsten Sorte. Fischers Verhältnis zur Gewalt ist also keineswegs "ungeklärt", sondern leider nur allzu klar: Zuschlagen, wann immer es der persönlichen Karriere nützt, und egal, wieviel Menschen dabei zu Schaden kommen. Natürlich verprügelt er heute keine Polizisten mehr – nein – heute hat er seine eigene Armee und lässt damit ganze Völker überfallen, mit Bomben bewerfen und mit Raketen beschießen und hunderte Menschen umbringen. DAS wäre doch wahrlich ein Grund gewesen, im Bundestag sei</w:t>
        <w:softHyphen/>
        <w:t>nen Rücktritt zu fordern – und den Rücktritt der ganzen Kriegsregierung noch dazu.</w:t>
      </w:r>
    </w:p>
    <w:p>
      <w:pPr>
        <w:pStyle w:val="Artikeltext"/>
        <w:rPr/>
      </w:pPr>
      <w:r>
        <w:rPr/>
        <w:t>Dadurch, dass man sich auf diese Art der CDU-Forderung angeschlossen hätte, hätte man nicht nur der Regie</w:t>
        <w:softHyphen/>
        <w:t>rung, sondern auch und gerade der scheinheiligen bürgerlichen Opposition mal so richtig die Zähne zeigen können, denn auch die war damals geschlossen für den Krieg. Aber leider erwies sich die PDS-Fraktion wieder mal als zahnlos …</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44"/>
        </w:rPr>
      </w:pPr>
      <w:r>
        <w:rPr>
          <w:sz w:val="44"/>
        </w:rPr>
        <w:t>Resolution: Für einen angemessenen Lohn (auch) während der Ausbildung!</w:t>
      </w:r>
    </w:p>
    <w:p>
      <w:pPr>
        <w:pStyle w:val="Artikeltext"/>
        <w:rPr>
          <w:sz w:val="44"/>
        </w:rPr>
      </w:pPr>
      <w:r>
        <w:rPr>
          <w:sz w:val="44"/>
        </w:rPr>
      </w:r>
    </w:p>
    <w:p>
      <w:pPr>
        <w:sectPr>
          <w:headerReference w:type="even" r:id="rId54"/>
          <w:headerReference w:type="default" r:id="rId55"/>
          <w:headerReference w:type="first" r:id="rId56"/>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I</w:t>
      </w:r>
      <w:r>
        <w:rPr/>
        <w:t xml:space="preserve">n Artikel 12 (1) des Grundgesetzes heißt es: </w:t>
      </w:r>
      <w:r>
        <w:rPr>
          <w:i/>
        </w:rPr>
        <w:t>»Alle Deutschen haben das Recht, Beruf, Arbeitsplatz und Ausbildungsstätten frei zu wählen.«</w:t>
      </w:r>
      <w:r>
        <w:rPr/>
        <w:t xml:space="preserve"> [Wir weisen darauf hin, dass diese Resolution nicht nur für Menschen mit deutschem Pass, sondern für alle hier lebenden gelten soll] Allerdings was nützt einem das Recht, die Ausbildung frei zu wählen, wenn man sie sich nicht leisten kann? Und das betrifft nicht nur Ausbildungen, bei denen die Azubis gar aus eigener Tasche draufzahlen müssen. Dies betrifft auch eine große Anzahl von (meist) schulischen Ausbildungen, bei denen die Azubis keinen Pfennig Lohn sehen, entweder für eine gewisse Zeit oder gar während der gesamten Ausbildung. Wer nicht die nötige Unterstützung durch Eltern oder dergleichen erhält, ist dazu gezwungen nebenbei zu arbeiten. Denn von irgend etwas muss man ja schließlich leben. Zudem kommen Kosten, wie die des Lehrmittelanteils (ca. 110 DM), für Klassenfahrten, Ausflüge, Stifte, Hefte etc. zustande, welche es zu begleichen gilt.</w:t>
      </w:r>
    </w:p>
    <w:p>
      <w:pPr>
        <w:pStyle w:val="Artikeltext"/>
        <w:rPr/>
      </w:pPr>
      <w:r>
        <w:rPr/>
        <w:t>Als Beispiel möchten wir hier den sozialen Bereich erwähnen: Immer mehr Altersheime, Wohnheime (z.B. für Men</w:t>
        <w:softHyphen/>
        <w:t>schen mit Behinderungen, Rentner, Diabetiker oder Alkoholiker), Psychia</w:t>
        <w:softHyphen/>
        <w:t>trien und auch Krankenhäuser stellen Azubis auf 630DM-Basis ein. So ver</w:t>
        <w:softHyphen/>
        <w:t>suchen die Träger darum herum zu kommen, qualifiziertes Personal einzu</w:t>
        <w:softHyphen/>
        <w:t>stellen (welches kostenintensiver wäre) bzw. versuchen so, Personallücken aus</w:t>
        <w:softHyphen/>
        <w:t>zugleichen. Am liebsten werden natür</w:t>
        <w:softHyphen/>
        <w:t>lich Leute eingestellt, die in den ent</w:t>
        <w:softHyphen/>
        <w:t>sprechenden Einrichtungen schon mal gearbeitet haben, also schon eingear</w:t>
        <w:softHyphen/>
        <w:t>beitet sind. Begehrt sind deshalb ehema</w:t>
        <w:softHyphen/>
        <w:t>lige Zivis, diakonische HelferInnen, Leute die dort einmal ein Berufsfin</w:t>
        <w:softHyphen/>
        <w:t>dungsjahr oder ein Vorpraktikum absol</w:t>
        <w:softHyphen/>
        <w:t>viert haben. Dies sind in der Regel Azubis oder StudentInnen. Dadurch dass sie darauf angewiesen sind, den Job anzunehmen, um ihre Ausbildung zu finanzieren, setzten die Träger verstärkt auf 630DM-Kräfte und stellen somit weniger ausgebildetes Personal ein! Denn auch im sozialen Bereich unterlie</w:t>
        <w:softHyphen/>
        <w:t>gen die Träger einem Konkurrenz</w:t>
        <w:softHyphen/>
        <w:t xml:space="preserve">kampf. Sie müssen also Entscheidungen (auch) nach Profitinteressen fällen! </w:t>
      </w:r>
    </w:p>
    <w:p>
      <w:pPr>
        <w:pStyle w:val="Artikeltext"/>
        <w:rPr/>
      </w:pPr>
      <w:r>
        <w:rPr/>
        <w:t>Klar ist, dass dies zu Lasten der Auszubildenden geht. Zum einen sind die Berufschancen so geringer (da ja weniger ausgebildetes Personal einge</w:t>
        <w:softHyphen/>
        <w:t>stellt wird, zugunsten von Hilfsarbei</w:t>
        <w:softHyphen/>
        <w:t xml:space="preserve">tern, </w:t>
        <w:softHyphen/>
        <w:t>Azubis). Zum anderen beginnen die Probleme schon während der Aus</w:t>
        <w:softHyphen/>
        <w:t>bildung. Job und Ausbildung müssen unter einen Hut gebracht werden. Diejenigen, welche finanziell auf einen Nebenjob angewiesen sind, haben allein schon von Seiten der Zeitressourcen weniger Möglichkeiten, sich intensiv um eine gute Ausbildung zu bemühen. Wer z.B. als Nachtwache arbeiten muss und am nächsten Tag bei der schu</w:t>
        <w:softHyphen/>
        <w:t>lischen Ausbildung gut aufpassen soll, der gerät schnell an seine Grenzen. So wird eine Zwei-Klassen-Ausbildung ge</w:t>
        <w:softHyphen/>
        <w:t>schaffen, die der finanziell Unabhängi</w:t>
        <w:softHyphen/>
        <w:t xml:space="preserve">gen und die der Abhängigen. Dies können wir nicht befürworten. </w:t>
      </w:r>
    </w:p>
    <w:p>
      <w:pPr>
        <w:pStyle w:val="Artikeltext"/>
        <w:rPr/>
      </w:pPr>
      <w:r>
        <w:rPr/>
        <w:t>Was muss also die derzeitige Hautforderung sein?</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bschnittsberschrift"/>
        <w:rPr>
          <w:sz w:val="32"/>
        </w:rPr>
      </w:pPr>
      <w:r>
        <w:rPr>
          <w:sz w:val="32"/>
        </w:rPr>
      </w:r>
    </w:p>
    <w:p>
      <w:pPr>
        <w:pStyle w:val="Abschnittsberschrift"/>
        <w:rPr>
          <w:sz w:val="44"/>
          <w:u w:val="single"/>
        </w:rPr>
      </w:pPr>
      <w:r>
        <w:rPr>
          <w:sz w:val="44"/>
          <w:u w:val="single"/>
        </w:rPr>
        <w:t xml:space="preserve">Einen angemessenen Lohn für jedeN AuszubildeneN! </w:t>
      </w:r>
    </w:p>
    <w:p>
      <w:pPr>
        <w:pStyle w:val="Artikeltext"/>
        <w:rPr>
          <w:sz w:val="40"/>
          <w:u w:val="single"/>
        </w:rPr>
      </w:pPr>
      <w:r>
        <w:rPr>
          <w:sz w:val="40"/>
          <w:u w:val="single"/>
        </w:rPr>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
        <w:rPr/>
      </w:pPr>
      <w:r>
        <w:rPr/>
        <w:t>Angemessen heißt, ein Lohn, der es jedem ermöglicht, die Ausbildung finanziell unabhängig zu bestreiten, ohne nebenbei arbeiten zu müssen oder seinen Eltern etc. auf der Tasche zu liegen!</w:t>
      </w:r>
    </w:p>
    <w:p>
      <w:pPr>
        <w:pStyle w:val="Artikeltext"/>
        <w:rPr/>
      </w:pPr>
      <w:r>
        <w:rPr/>
        <w:t>Und woher soll das Geld kommen? Von denen, die davon profitieren. Also von den ArbeitgeberInnen! Deshalb muss diese Seite zahlen. Im sozialen Bereich werden die Träger ja zu 90-95% von Staatsgeldern finanziert. D.h., dass hier der Staat auch zur Kasse gebeten werden muss, natürlich unter der Be</w:t>
        <w:softHyphen/>
        <w:t>rücksichtigung, dass zunächst an die Profite der Träger gegangen wird.</w:t>
      </w:r>
    </w:p>
    <w:p>
      <w:pPr>
        <w:pStyle w:val="Artikeltext"/>
        <w:rPr/>
      </w:pPr>
      <w:r>
        <w:rPr/>
        <w:t>Aber von alleine wird diese gerechte Forderung nicht umgesetzt werden! Dazu bedarf es der Unterstützung aller Betroffenen, sowie aller, die sich mit diesen Zielen solidarisieren (Kolleg</w:t>
        <w:softHyphen/>
        <w:t>Innen, Gewerkschaften, Berufsverbän</w:t>
        <w:softHyphen/>
        <w:t>de, StudentInnen, Azubis aller Bran</w:t>
        <w:softHyphen/>
        <w:t>chen, Eltern, Verwandte, LehrerInnen – Schulen, SVen, SchülerInnen, Vereine, (Jugend-)Organisationen, Parteien usw.)! Wir rufen deshalb vor allem alle genannten Organisationen/Gremien so</w:t>
        <w:softHyphen/>
        <w:t>wie jede sonstige Einzelperson auf, diese Resolution mit einer Unterschrift zu unterstützen! Wir wollen hiermit versuchen, Druck auszuüben, um unsere Forderung durchzusetzen.</w:t>
      </w:r>
    </w:p>
    <w:p>
      <w:pPr>
        <w:pStyle w:val="Artikeltext"/>
        <w:rPr/>
      </w:pPr>
      <w:r>
        <w:rPr/>
      </w:r>
    </w:p>
    <w:p>
      <w:pPr>
        <w:pStyle w:val="Artikeltext"/>
        <w:rPr/>
      </w:pPr>
      <w:r>
        <w:rPr/>
        <w:t>V.i.S.d.P./</w:t>
      </w:r>
      <w:r>
        <w:rPr>
          <w:b/>
        </w:rPr>
        <w:t>Kontaktanschrift</w:t>
      </w:r>
      <w:r>
        <w:rPr/>
        <w:t xml:space="preserve">: Mark Staskiewicz, Beethovenstr. 20, 58566 Kierspe, Tel.: (02359) 7118 oder 0171-3612287, eMail: christa_st@web.de </w:t>
      </w:r>
    </w:p>
    <w:p>
      <w:pPr>
        <w:pStyle w:val="Artikeltext"/>
        <w:rPr/>
      </w:pPr>
      <w:r>
        <w:rPr/>
      </w:r>
    </w:p>
    <w:p>
      <w:pPr>
        <w:pStyle w:val="Artikeltext"/>
        <w:rPr>
          <w:b/>
          <w:b/>
        </w:rPr>
      </w:pPr>
      <w:r>
        <w:rPr>
          <w:b/>
        </w:rPr>
        <w:t>Diese Resolution wurde am 6. November 2000 von der Schüler</w:t>
        <w:softHyphen/>
        <w:t xml:space="preserve">Innenvertretung (SV) des Gertrud-Bäumer-Berufskolleg Lüdenscheid (Raithelplatz 5, 58509 Lüdenscheid) beschlossen. </w:t>
      </w:r>
    </w:p>
    <w:p>
      <w:pPr>
        <w:pStyle w:val="Artikeltext"/>
        <w:rPr/>
      </w:pPr>
      <w:r>
        <w:rPr/>
        <w:t>Im Auftrag der SV: Mark Staskiewicz (SchülerInnensprecher, Klassensprecher der Heilerziehungs</w:t>
        <w:softHyphen/>
        <w:t>klasse II, Mitglied des Kreisjugend</w:t>
        <w:softHyphen/>
        <w:t>ausschuss der ÖTV - Märkischer Kreis. Alle Funktionen dienen nur der Infor</w:t>
        <w:softHyphen/>
        <w:t>mation)</w:t>
      </w:r>
    </w:p>
    <w:p>
      <w:pPr>
        <w:pStyle w:val="Artikeltext"/>
        <w:rPr/>
      </w:pPr>
      <w:r>
        <w:rPr/>
      </w:r>
    </w:p>
    <w:p>
      <w:pPr>
        <w:pStyle w:val="Artikeltext"/>
        <w:rPr/>
      </w:pPr>
      <w:r>
        <w:rPr/>
        <w:t>Unterzeichnerlisten für Gremien, Einrichtungen, Verbände, Vereine, Versammlungen, Organisationen etc. und für Einzelpersonen können unter obiger Kontaktanschrift abgefordert werden.</w:t>
      </w:r>
    </w:p>
    <w:p>
      <w:pPr>
        <w:pStyle w:val="Artikeltext"/>
        <w:rPr/>
      </w:pPr>
      <w:r>
        <w:rPr/>
      </w:r>
    </w:p>
    <w:p>
      <w:pPr>
        <w:pStyle w:val="Artikeltext"/>
        <w:rPr/>
      </w:pPr>
      <w:r>
        <w:rPr/>
        <w:t>(Anmerkung: Der Koordinierungsrat der KPP hat diese Resolution unter</w:t>
        <w:softHyphen/>
        <w:t>zeichnet und an befreundete Organisa</w:t>
        <w:softHyphen/>
        <w:t>tionen und Parteien weitergeleitet. Außerdem haben auch verschiedene Parteimitglieder unterschrieben und weitere Unterschriften gesammelt.)</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40"/>
        </w:rPr>
      </w:pPr>
      <w:r>
        <w:rPr>
          <w:sz w:val="40"/>
        </w:rPr>
        <w:t>Demokratie in Sachsen-Anhalt und anderswo</w:t>
      </w:r>
    </w:p>
    <w:p>
      <w:pPr>
        <w:sectPr>
          <w:headerReference w:type="even" r:id="rId57"/>
          <w:headerReference w:type="default" r:id="rId58"/>
          <w:headerReference w:type="first" r:id="rId5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W</w:t>
      </w:r>
      <w:r>
        <w:rPr/>
        <w:t>as die Administration in Sachsen-Anhalt von Demokratie hält, weiß man spätestens seit dem Scheitern des Volksbegehrens "Für die Zukunft unserer Kinder". Das Votum von fast 300'000 Bürgern wurde 1999 von der PDS-tolerierten SPD-Landesregierung einfach ignoriert. Dazu wurde die an</w:t>
        <w:softHyphen/>
        <w:t>geblich widersprüchliche Landesgesetz</w:t>
        <w:softHyphen/>
        <w:t>gebung als fadenscheiniger Vorwand verwendet, um eine Behandlung der Wil</w:t>
        <w:softHyphen/>
        <w:t>lensäußerung hunderttausender Menschen im Landtag zu verhindern. Beweis dafür, dass es sich dabei tat</w:t>
        <w:softHyphen/>
        <w:t>sächlich nur um einen außerordentlich willkommenen Vorwand handelte, ist die Tatsache, dass die angeblichen Widersprüche in den Gesetzen bis heute nicht beseitigt wurden. So hält sich die Landesregierung weiterhin die Möglich</w:t>
        <w:softHyphen/>
        <w:t>keit offen, Volksinitiativen jederzeit einfach vollständig zu ignorieren und so Bürger, die sich derart engagieren wol</w:t>
        <w:softHyphen/>
        <w:t>len, von vornherein zu entmutigen und zu deaktivieren.</w:t>
      </w:r>
    </w:p>
    <w:p>
      <w:pPr>
        <w:pStyle w:val="Bildunterschrift"/>
        <w:jc w:val="center"/>
        <w:rPr/>
      </w:pPr>
      <w:r>
        <w:rPr/>
      </w:r>
    </w:p>
    <w:p>
      <w:pPr>
        <w:pStyle w:val="Bildunterschrift"/>
        <w:jc w:val="center"/>
        <w:rPr/>
      </w:pPr>
      <w:r>
        <w:rPr/>
        <w:drawing>
          <wp:inline distT="0" distB="0" distL="0" distR="0">
            <wp:extent cx="1530350" cy="1040130"/>
            <wp:effectExtent l="0" t="0" r="0" b="0"/>
            <wp:docPr id="28" name="zukun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zukunft1" descr=""/>
                    <pic:cNvPicPr>
                      <a:picLocks noChangeAspect="1" noChangeArrowheads="1"/>
                    </pic:cNvPicPr>
                  </pic:nvPicPr>
                  <pic:blipFill>
                    <a:blip r:embed="rId60"/>
                    <a:srcRect l="-38" t="-56" r="-38" b="-56"/>
                    <a:stretch>
                      <a:fillRect/>
                    </a:stretch>
                  </pic:blipFill>
                  <pic:spPr bwMode="auto">
                    <a:xfrm>
                      <a:off x="0" y="0"/>
                      <a:ext cx="1530350" cy="1040130"/>
                    </a:xfrm>
                    <a:prstGeom prst="rect">
                      <a:avLst/>
                    </a:prstGeom>
                  </pic:spPr>
                </pic:pic>
              </a:graphicData>
            </a:graphic>
          </wp:inline>
        </w:drawing>
      </w:r>
    </w:p>
    <w:p>
      <w:pPr>
        <w:pStyle w:val="Bildunterschrift"/>
        <w:rPr/>
      </w:pPr>
      <w:r>
        <w:rPr/>
        <w:drawing>
          <wp:inline distT="0" distB="0" distL="0" distR="0">
            <wp:extent cx="2068195" cy="321310"/>
            <wp:effectExtent l="0" t="0" r="0" b="0"/>
            <wp:docPr id="29" name="zukunf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zukunft2" descr=""/>
                    <pic:cNvPicPr>
                      <a:picLocks noChangeAspect="1" noChangeArrowheads="1"/>
                    </pic:cNvPicPr>
                  </pic:nvPicPr>
                  <pic:blipFill>
                    <a:blip r:embed="rId61"/>
                    <a:srcRect l="-8" t="-54" r="-8" b="-54"/>
                    <a:stretch>
                      <a:fillRect/>
                    </a:stretch>
                  </pic:blipFill>
                  <pic:spPr bwMode="auto">
                    <a:xfrm>
                      <a:off x="0" y="0"/>
                      <a:ext cx="2068195" cy="321310"/>
                    </a:xfrm>
                    <a:prstGeom prst="rect">
                      <a:avLst/>
                    </a:prstGeom>
                  </pic:spPr>
                </pic:pic>
              </a:graphicData>
            </a:graphic>
          </wp:inline>
        </w:drawing>
      </w:r>
    </w:p>
    <w:p>
      <w:pPr>
        <w:pStyle w:val="Artikeltext"/>
        <w:rPr/>
      </w:pPr>
      <w:r>
        <w:rPr/>
        <w:t>Im Fall der Volksinitiative „Für die Zukunft unserer Kinder“ war das aber nicht genug – die Initiatoren kämpften weiter. Was folgte, war eine zweijährige Kampagne der Regierung zur Verzöge</w:t>
        <w:softHyphen/>
        <w:t>rung, Verleumdung und Behinderung, an deren Ende die Volksinitiative dann versuchte, ein Volksbegehren zu errei</w:t>
        <w:softHyphen/>
        <w:t>chen. Doch die Bürger Sachsen-Anhalts waren die immer wieder notwendigen und immer wieder fruchtlosen Unter</w:t>
        <w:softHyphen/>
        <w:t>schriftensammlungen leid. Viele Helfer, besonders im direkt betroffenen Bereich der in der Kinderbetreuung Beschäftig</w:t>
        <w:softHyphen/>
        <w:t>ten, waren erfolgreich eingeschüchtert oder mit Versprechungen demotiviert worden. Und auch die ständigen Ver</w:t>
        <w:softHyphen/>
        <w:t>leumdungen der Landesregierung gegen die Volksinitiative taten ein Übriges, um die Bürger Sachsen-Anhalts zu demora</w:t>
        <w:softHyphen/>
        <w:t>lisieren. Das alles, besonders aber das Verbot der Unterschriftensammlung in vielen Kindergärten, Kinderkrippen und Horten und an anderen öffentlichen Orten führten schließlich dazu, dass von fast 300'000 noch nicht einmal 50'000 Unterschriften übrigblieben – das Volksbegehren war von der Landesre</w:t>
        <w:softHyphen/>
        <w:t>gierung in einem zweijährigen Zermür</w:t>
        <w:softHyphen/>
        <w:t>bungsfeldzug abgewürgt worden.</w:t>
      </w:r>
    </w:p>
    <w:p>
      <w:pPr>
        <w:pStyle w:val="Artikeltext"/>
        <w:rPr/>
      </w:pPr>
      <w:r>
        <w:drawing>
          <wp:anchor behindDoc="0" distT="0" distB="0" distL="114935" distR="114935" simplePos="0" locked="0" layoutInCell="0" allowOverlap="1" relativeHeight="37">
            <wp:simplePos x="0" y="0"/>
            <wp:positionH relativeFrom="column">
              <wp:posOffset>909955</wp:posOffset>
            </wp:positionH>
            <wp:positionV relativeFrom="paragraph">
              <wp:posOffset>280670</wp:posOffset>
            </wp:positionV>
            <wp:extent cx="2453005" cy="1839595"/>
            <wp:effectExtent l="0" t="0" r="0" b="0"/>
            <wp:wrapTight wrapText="bothSides">
              <wp:wrapPolygon edited="0">
                <wp:start x="8255" y="661"/>
                <wp:lineTo x="8089" y="1323"/>
                <wp:lineTo x="8339" y="2426"/>
                <wp:lineTo x="6921" y="2868"/>
                <wp:lineTo x="6254" y="4303"/>
                <wp:lineTo x="6505" y="4854"/>
                <wp:lineTo x="6087" y="6951"/>
                <wp:lineTo x="5003" y="8937"/>
                <wp:lineTo x="5170" y="13351"/>
                <wp:lineTo x="5754" y="15447"/>
                <wp:lineTo x="6921" y="17544"/>
                <wp:lineTo x="6755" y="19971"/>
                <wp:lineTo x="9423" y="20743"/>
                <wp:lineTo x="10090" y="20743"/>
                <wp:lineTo x="10590" y="20743"/>
                <wp:lineTo x="12425" y="20743"/>
                <wp:lineTo x="14427" y="20192"/>
                <wp:lineTo x="14260" y="19640"/>
                <wp:lineTo x="14677" y="17544"/>
                <wp:lineTo x="15178" y="17433"/>
                <wp:lineTo x="15095" y="16661"/>
                <wp:lineTo x="14094" y="15447"/>
                <wp:lineTo x="13510" y="13351"/>
                <wp:lineTo x="16179" y="11475"/>
                <wp:lineTo x="16512" y="10923"/>
                <wp:lineTo x="16345" y="10041"/>
                <wp:lineTo x="16011" y="9048"/>
                <wp:lineTo x="15595" y="4192"/>
                <wp:lineTo x="14260" y="1434"/>
                <wp:lineTo x="8756" y="661"/>
                <wp:lineTo x="8255" y="661"/>
              </wp:wrapPolygon>
            </wp:wrapTight>
            <wp:docPr id="30" name="sa-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an" descr=""/>
                    <pic:cNvPicPr>
                      <a:picLocks noChangeAspect="1" noChangeArrowheads="1"/>
                    </pic:cNvPicPr>
                  </pic:nvPicPr>
                  <pic:blipFill>
                    <a:blip r:embed="rId62"/>
                    <a:srcRect l="-15" t="-19" r="-15" b="-19"/>
                    <a:stretch>
                      <a:fillRect/>
                    </a:stretch>
                  </pic:blipFill>
                  <pic:spPr bwMode="auto">
                    <a:xfrm>
                      <a:off x="0" y="0"/>
                      <a:ext cx="2453005" cy="1839595"/>
                    </a:xfrm>
                    <a:prstGeom prst="rect">
                      <a:avLst/>
                    </a:prstGeom>
                  </pic:spPr>
                </pic:pic>
              </a:graphicData>
            </a:graphic>
          </wp:anchor>
        </w:drawing>
      </w:r>
      <w:r>
        <w:rPr/>
        <w:t>In der gleichen Zeit geschah es in Sachsen, dass die dortige Landesre</w:t>
        <w:softHyphen/>
        <w:t>gierung ein erfolgreiches Volks</w:t>
        <w:softHyphen/>
        <w:t>begehren dadurch abzu</w:t>
        <w:softHyphen/>
        <w:t>schmettern versuch</w:t>
        <w:softHyphen/>
        <w:t>te, dass sie, rechtswidrig, wie ein Gericht inzwischen erklär</w:t>
        <w:softHyphen/>
        <w:t>te, einfach tausende Unter</w:t>
        <w:softHyphen/>
        <w:t>schrif</w:t>
        <w:softHyphen/>
        <w:t>ten für ungültig er</w:t>
        <w:softHyphen/>
        <w:t>klärte. Und auch in Thü</w:t>
        <w:softHyphen/>
        <w:t>ringen, wo die Bürger in großer Zahl ein Volksbe</w:t>
        <w:softHyphen/>
        <w:t>gehren unterstützten und zum Er</w:t>
        <w:softHyphen/>
        <w:t>folg führten, das die direkte Demokratie erleichtern soll, gin</w:t>
        <w:softHyphen/>
        <w:t>gen Landesregierung und Landesparla</w:t>
        <w:softHyphen/>
        <w:t>ment mit einem Achselzucken darüber hinweg. Einen besseren Beweis dafür kann es gar nicht geben, dass die Herrschenden in Deutschland Demokra</w:t>
        <w:softHyphen/>
        <w:t>tie nur solange erlauben, wie sie zu ihren Gunsten aus</w:t>
        <w:softHyphen/>
        <w:t>fällt. Zwar gelingt es ihnen immer noch, durch das gegen</w:t>
        <w:softHyphen/>
        <w:t>seitige Zuspielen der Regierung zwi</w:t>
        <w:softHyphen/>
        <w:t>schen den bürgerlichen Parteien den Menschen die Illusion zu vermitteln, sie könnten zwischen echten Alternativen wählen und hätten über einen "Macht</w:t>
        <w:softHyphen/>
        <w:t>wechsel" zu entscheiden. Aber mit diesem Spiel sichern sie nur, dass die Macht beim exklusiven Club der Politiker und ihrer Finanziers ver</w:t>
        <w:softHyphen/>
        <w:t>bleibt. Versuche der Bürger, die Demo</w:t>
        <w:softHyphen/>
        <w:t>kratie tatsächlich in ihre eigenen Hände zu nehmen, direkte demokratische Wil</w:t>
        <w:softHyphen/>
        <w:t>lensbekundungen, die den Herrschenden einen Strich durch die Rechnung zu machen drohen, werden bestenfalls ig</w:t>
        <w:softHyphen/>
        <w:t>noriert – und wenn das nichts nützt, mit allen legalen und illegalen Mitteln bekämpft: Rechtsbeugung, Manipula</w:t>
        <w:softHyphen/>
        <w:t>tion, Einschüchterung Behinderung, Verleumdung …</w:t>
      </w:r>
    </w:p>
    <w:p>
      <w:pPr>
        <w:pStyle w:val="Artikeltext"/>
        <w:rPr/>
      </w:pPr>
      <w:r>
        <w:rPr/>
        <w:t>Die Parteiendemokratie, so wie sie in der Bundesrepublik Deutschland herrscht, ist keine Demokratie – im Gegenteil, wie die Vorgänge in Sach</w:t>
        <w:softHyphen/>
        <w:t>sen-Anhalt zeigen, ist sie nur ein wirk</w:t>
        <w:softHyphen/>
        <w:t>sames Mittel, um den Menschen echte, direkte Demokratie vorzuenthalten. Weitere Beweise dafür sind die 5%-Hürde, mit deren Hilfe regelmäßig tausende Wählerstimmen in den Müll geworfen und viele Wähler davon abgehalten werden, ihre Stimmen an "aussichtslose" Parteien zu "verschwen</w:t>
        <w:softHyphen/>
        <w:t>den". Und auch die diskriminierende Vorschrift, dass bei Wahlen nur kandi</w:t>
        <w:softHyphen/>
        <w:t>dieren darf, wer eine bestimmte Menge an Unterstützungsunterschriften vorlegt – eine Regel, von der die Kandidaten der staatstragenden Parteien natürlich ausgenommen sind – hebelt die Demo</w:t>
        <w:softHyphen/>
        <w:t>kratie weitgehend aus. Durch die Ver</w:t>
        <w:softHyphen/>
        <w:t>pflichtung zur Unterschriften</w:t>
        <w:softHyphen/>
        <w:t>sammlung wird das im Grundgesetz garantierte pas</w:t>
        <w:softHyphen/>
        <w:t>sive Wahlrecht gebro</w:t>
        <w:softHyphen/>
        <w:t>chen, und auch der Grund</w:t>
        <w:softHyphen/>
        <w:t>satz der freien, glei</w:t>
        <w:softHyphen/>
        <w:t>chen und vor allem gehei</w:t>
        <w:softHyphen/>
        <w:t>men Wahlen wird gröb</w:t>
        <w:softHyphen/>
        <w:t>lichst ver</w:t>
        <w:softHyphen/>
        <w:t>letzt, weil Wähler gezwungen werden, ihre Wahl offenzu</w:t>
        <w:softHyphen/>
        <w:t>legen und sich damit zum Ziel mög</w:t>
        <w:softHyphen/>
        <w:t>licher Diskriminie</w:t>
        <w:softHyphen/>
        <w:t>rung zu machen – oder eben auf eine politische Alternative zu ver</w:t>
        <w:softHyphen/>
        <w:t>zichten.</w:t>
      </w:r>
    </w:p>
    <w:p>
      <w:pPr>
        <w:pStyle w:val="Artikeltext"/>
        <w:rPr/>
      </w:pPr>
      <w:r>
        <w:rPr/>
        <w:t>Regierung und Parlament Sachsen-Anhalts fanden das so toll, dass sie diese Regelung nun auch für Bür</w:t>
        <w:softHyphen/>
        <w:t>germeister- und Landratswahlen ein</w:t>
        <w:softHyphen/>
        <w:t>führten. Und auch die Justiz Sachsen-Anhalts erklärte diesen eindeutigen und klaren Bruch des Grundgesetzes für legitim – im Überein</w:t>
        <w:softHyphen/>
        <w:t>klang mit der gesamtbundesdeutschen Rechtspre</w:t>
        <w:softHyphen/>
        <w:t>chung übrigens.</w:t>
      </w:r>
    </w:p>
    <w:p>
      <w:pPr>
        <w:pStyle w:val="Artikeltext"/>
        <w:rPr/>
      </w:pPr>
      <w:r>
        <w:rPr/>
        <w:t xml:space="preserve">Gerade für die letztgenannten Wahlen hat Sachsen-Anhalt allerdings noch ein ganz besonderes Bonbon in der Tasche. Hier kann man nämlich nicht einmal gegen die Kandidaten stimmen. Man MUSS ein Kreuz auf den Wahlzettel machen – leere Wahlzettel gelten als ungültig, werden also nicht gezählt. So ignoriert das System einfach all jene, die mit den angebotenen Alternativen nicht einverstanden sind. Besonders grotesk wird dieser Fakt, wenn nur ein Kandidat zur Wahl steht, wie das vor allem in vielen kleineren Orten der Fall ist. Denn in diesem Fall wird er immer mit 100% der gültigen Stimmen gewählt, egal, was die Bürger wirklich wollen. So geschehen in Piskaborn, wo der neue Bürgermeister nur von einer Minderheit, nämlich mit 67 von 158 abgegebenen Stimmen, aber trotzdem mit "100%" gewählt wurde. Denn dazu reicht dem Kandidaten schon eine einzige Stimme – notfalls seine eigene. Im vielkritisierten Wahlsystem der DDR war es möglich, ungeliebte Kandidaten zu streichen und sogar selbst Namen auf den Wahlzettel zu setzen. In Sachsen-Anhalt wählt sich das System hingegen selbst, wenn die Wähler nicht wollen. DAS also ist Demokratie in Sachsen-Anhalt. </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Internes:</w:t>
      </w:r>
    </w:p>
    <w:p>
      <w:pPr>
        <w:pStyle w:val="Artikelberschrift"/>
        <w:rPr>
          <w:sz w:val="36"/>
        </w:rPr>
      </w:pPr>
      <w:r>
        <w:rPr>
          <w:sz w:val="36"/>
        </w:rPr>
        <w:t>Die KPP informiert</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b/>
        </w:rPr>
        <w:t>Koordinator für Praxis</w:t>
      </w:r>
      <w:r>
        <w:rPr/>
        <w:t>: Am 1. Febru</w:t>
        <w:softHyphen/>
        <w:t>ar 2001 hat die KPP ein Aktions</w:t>
        <w:softHyphen/>
        <w:t>programm für ihre aktuelle politische Arbeit in der Bundesrepublik Deutsch</w:t>
        <w:softHyphen/>
        <w:t>land beschlossen. Der Beschluss erfolg</w:t>
        <w:softHyphen/>
        <w:t>te einstimmig und erhielt auch von vielen Sympathisanten Zustimmung. Das Aktionsprogramm "Was sich in Deutschland ändern muss" stellt also einen breiten Konsens unserer Mit</w:t>
        <w:softHyphen/>
        <w:t>glieder und Sympathisanten dar. Bei der Erarbeitung diese Aktionspro</w:t>
        <w:softHyphen/>
        <w:t>gramms, das vorher mehrere Monate öffentlich diskutiert worden war, wur</w:t>
        <w:softHyphen/>
        <w:t>den auch viele Vorschläge und Anre</w:t>
        <w:softHyphen/>
        <w:t>gungen von außerhalb der KPP berücksichtigt. Inzwischen liegen weite</w:t>
        <w:softHyphen/>
        <w:t>re Vorschläge zur Verbesserung und Erweiterung vor, die in Kürze im Internetforum der KPP diskutiert werden.</w:t>
      </w:r>
    </w:p>
    <w:p>
      <w:pPr>
        <w:pStyle w:val="Artikeltext"/>
        <w:rPr/>
      </w:pPr>
      <w:r>
        <w:rPr/>
        <w:t xml:space="preserve">Das Aktionsprogramm der KPP für Deutschland findet sich im Internet unter </w:t>
      </w:r>
      <w:r>
        <w:rPr>
          <w:i/>
        </w:rPr>
        <w:t>kpp.aksios.de/position/ap-de.htm</w:t>
      </w:r>
      <w:r>
        <w:rPr/>
        <w:t xml:space="preserve"> und kann auch in gedruckter Form beim Koordinierungsrat der KPP bezogen werden (1,- DM Unkostenbeitrag, 1,50 DM für Versand in Briefmarken). Der Koordinierungsrat empfiehlt, die Einzel</w:t>
        <w:softHyphen/>
        <w:t>forderungen des Aktionsprogramms zur Grundlage von themenbezogenen Flug</w:t>
        <w:softHyphen/>
        <w:t>blättern zu machen, um so Unter</w:t>
        <w:softHyphen/>
        <w:t>stützung in der Bevölkerung zu gewin</w:t>
        <w:softHyphen/>
        <w:t>nen. Entwürfe für Flugblätter werden zwecks Weiterverbreitung gern entge</w:t>
        <w:softHyphen/>
        <w:t>gengenommen.</w:t>
      </w:r>
    </w:p>
    <w:p>
      <w:pPr>
        <w:pStyle w:val="Artikeltext"/>
        <w:rPr/>
      </w:pPr>
      <w:r>
        <w:rPr/>
      </w:r>
    </w:p>
    <w:p>
      <w:pPr>
        <w:pStyle w:val="Artikeltextstart"/>
        <w:rPr/>
      </w:pPr>
      <w:r>
        <w:rPr>
          <w:b/>
        </w:rPr>
        <w:t>Koordinator für Organisation</w:t>
      </w:r>
      <w:r>
        <w:rPr/>
        <w:t xml:space="preserve">: Seit 1. Oktober 2000 besitzt die KPP eine eigene Internet-Subdomain. Sie ist jetzt unter </w:t>
      </w:r>
      <w:r>
        <w:rPr>
          <w:i/>
        </w:rPr>
        <w:t>kpp.aksios.de</w:t>
      </w:r>
      <w:r>
        <w:rPr/>
        <w:t xml:space="preserve"> zu erreichen. Die E-Mail-Adresse beleibt unverändert kpp@aksios.de. Auch Das rote Virus verfügt seitdem über eine eigene Subdomain: </w:t>
      </w:r>
      <w:r>
        <w:rPr>
          <w:i/>
        </w:rPr>
        <w:t>virus.aksios.de</w:t>
      </w:r>
      <w:r>
        <w:rPr/>
        <w:t>.</w:t>
      </w:r>
    </w:p>
    <w:p>
      <w:pPr>
        <w:pStyle w:val="Artikeltextstart"/>
        <w:rPr/>
      </w:pPr>
      <w:r>
        <w:rPr/>
      </w:r>
    </w:p>
    <w:p>
      <w:pPr>
        <w:pStyle w:val="Artikeltextstart"/>
        <w:rPr/>
      </w:pPr>
      <w:r>
        <w:rPr>
          <w:b/>
        </w:rPr>
        <w:t>Koordinator für Kommunikation</w:t>
      </w:r>
      <w:r>
        <w:rPr/>
        <w:t xml:space="preserve">: Seit dem 1. November 2000 verfügt die KPP über ein eigenes Internetforum, das unter </w:t>
      </w:r>
      <w:r>
        <w:rPr>
          <w:i/>
        </w:rPr>
        <w:t>kpp.aksios.de/forum</w:t>
      </w:r>
      <w:r>
        <w:rPr/>
        <w:t xml:space="preserve"> zu erreichen ist. Es löst als Diskussions- und Infor</w:t>
        <w:softHyphen/>
        <w:t>mationsmedium die cl.sozialismus-Newsgroups ab, an denen sich die KPP nicht mehr beteiligt, weil das cl-System ein geschlossenes System ist, was der allgemeinen Zugänglichkeit im Wege stand.</w:t>
      </w:r>
    </w:p>
    <w:p>
      <w:pPr>
        <w:pStyle w:val="Artikeltext"/>
        <w:rPr/>
      </w:pPr>
      <w:r>
        <w:rPr/>
        <w:t>Das Internetforum der KPP ist öffentlich. Alle Interessenten sind einge</w:t>
        <w:softHyphen/>
        <w:t>laden, sich daran zu beteiligen. Dazu ist die Registrierung eines Nutzernamens und eines Passworts nötig, um Miss</w:t>
        <w:softHyphen/>
        <w:t>brauch zu vermeiden. Das Internetforum der KPP besteht aus insgesamt drei Einzelforen für die Themenbereiche "Kommunismus", "Parteipolitik" und "Mitteilungen".</w:t>
      </w:r>
    </w:p>
    <w:p>
      <w:pPr>
        <w:pStyle w:val="Artikeltext"/>
        <w:rPr/>
      </w:pPr>
      <w:r>
        <w:rPr/>
        <w:t>Das Forum "Kommunismus" dient der Diskussion der Geschichte der Aus</w:t>
        <w:softHyphen/>
        <w:t>beutung und des Realsozialismus, der Analyse und Kritik der heutigen Gesell</w:t>
        <w:softHyphen/>
        <w:t>schaft und der Diskussion der Gesell</w:t>
        <w:softHyphen/>
        <w:t>schaft der Zukunft. Hier wird Kommu</w:t>
        <w:softHyphen/>
        <w:t>nismus genauso als Wissenschaft – also Soziologie, Politologie, Ökonomie, Psychologie und Philosophie, wie als Lebensauffassung – also Kultur, Arbeit und Lebensweise, und als Überzeugung – also Moral, Sozialverhalten und Erziehung besprochen.</w:t>
      </w:r>
    </w:p>
    <w:p>
      <w:pPr>
        <w:pStyle w:val="Artikeltext"/>
        <w:rPr/>
      </w:pPr>
      <w:r>
        <w:rPr/>
        <w:t>Das Forum "Parteipolitik" dient der Mitgliederdiskussion aktueller Themen der Parteipolitik der KPP, der Diskussion der Inhalte, Methoden und Ziele der politischen Arbeit der KPP und ihrer Strategien, Taktiken und Konzepte für den politischen Kampf.</w:t>
      </w:r>
    </w:p>
    <w:p>
      <w:pPr>
        <w:pStyle w:val="Artikeltext"/>
        <w:rPr/>
      </w:pPr>
      <w:r>
        <mc:AlternateContent>
          <mc:Choice Requires="wps">
            <w:drawing>
              <wp:anchor behindDoc="0" distT="0" distB="0" distL="114935" distR="114935" simplePos="0" locked="0" layoutInCell="0" allowOverlap="1" relativeHeight="42">
                <wp:simplePos x="0" y="0"/>
                <wp:positionH relativeFrom="column">
                  <wp:posOffset>2132330</wp:posOffset>
                </wp:positionH>
                <wp:positionV relativeFrom="paragraph">
                  <wp:posOffset>180340</wp:posOffset>
                </wp:positionV>
                <wp:extent cx="0" cy="5212080"/>
                <wp:effectExtent l="5080" t="0" r="5080" b="0"/>
                <wp:wrapNone/>
                <wp:docPr id="31"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14.2pt" to="167.9pt,424.55pt" stroked="t" o:allowincell="f" style="position:absolute">
                <v:stroke color="black" weight="9360" joinstyle="miter" endcap="flat"/>
                <v:fill o:detectmouseclick="t" on="false"/>
                <w10:wrap type="none"/>
              </v:line>
            </w:pict>
          </mc:Fallback>
        </mc:AlternateContent>
      </w:r>
      <w:r>
        <w:rPr/>
        <w:t>Das Forum "Mitteilungen“ dient der Veröffentlichung von Terminen, Hin</w:t>
        <w:softHyphen/>
        <w:t>weisen und Empfehlungen, der Ankün</w:t>
        <w:softHyphen/>
        <w:t>digung und Auswertung politischer Aktionen, der Veröffentlichung von Aufrufen, Anfragen, Bekanntmachun</w:t>
        <w:softHyphen/>
        <w:t>gen und Informationen und von Angeboten von Materialien wie Bücher, Flugblätter, Poster und CD-ROMs. Auch dieses Forum ist öffentlich, inso</w:t>
        <w:softHyphen/>
        <w:t>fern sich die Mitteilungen im politischen Rahmen halten, in dem sich die KPP bewegt.</w:t>
      </w:r>
    </w:p>
    <w:p>
      <w:pPr>
        <w:pStyle w:val="Artikeltext"/>
        <w:rPr/>
      </w:pPr>
      <w:r>
        <w:rPr/>
        <w:t>Der Koordinierungsrat teilt mit, dass das Internetforum der KPP zukünftig das bevorzugte Medium der innerpar</w:t>
        <w:softHyphen/>
        <w:t>teilichen Kommunikation darstellen wird, sowohl was offizielle Informa</w:t>
        <w:softHyphen/>
        <w:t>tionen betrifft ("Mitteilungen"), als auch was offizielle Mitgliederdiskussionen betrifft ("Parteipolitik"). Daher wird allen Mitgliedern und Sympathisanten der KPP dringend empfohlen, sich um einen stabilen Internetzugang zu bemühen.</w:t>
      </w:r>
    </w:p>
    <w:p>
      <w:pPr>
        <w:pStyle w:val="Artikeltextstart"/>
        <w:rPr/>
      </w:pPr>
      <w:r>
        <w:rPr/>
      </w:r>
    </w:p>
    <w:p>
      <w:pPr>
        <w:pStyle w:val="Artikeltextstart"/>
        <w:rPr/>
      </w:pPr>
      <w:r>
        <w:rPr>
          <w:b/>
        </w:rPr>
        <w:t>Koordinator für Administration</w:t>
      </w:r>
      <w:r>
        <w:rPr/>
        <w:t>: Die KPP ist jetzt mit Baden-Württemberg in einem weiteren Bundesland vertreten. Damit verfügen wir in insgesamt sieben Bundesländern über Mitglieder und Sympathisanten.</w:t>
      </w:r>
    </w:p>
    <w:p>
      <w:pPr>
        <w:pStyle w:val="Artikeltextstart"/>
        <w:rPr/>
      </w:pPr>
      <w:r>
        <w:rPr/>
      </w:r>
    </w:p>
    <w:p>
      <w:pPr>
        <w:pStyle w:val="Artikeltextstart"/>
        <w:rPr/>
      </w:pPr>
      <w:r>
        <w:rPr>
          <w:b/>
        </w:rPr>
        <w:t>Koordinator für Bildung</w:t>
      </w:r>
      <w:r>
        <w:rPr/>
        <w:t>: Zur poli</w:t>
        <w:softHyphen/>
        <w:t>tischen Bildung in der KPP wird zur Zeit ein Parteistudium zu allen Fragen der kommunistischen Weltanschauung und der praktischen politischen Tätig</w:t>
        <w:softHyphen/>
        <w:t>keit vorbereitet. Bisher ist eine Lern</w:t>
        <w:softHyphen/>
        <w:t>einheit zum Thema "Was ist ein Kom</w:t>
        <w:softHyphen/>
        <w:t>munist" erschienen, die beim Koordi</w:t>
        <w:softHyphen/>
        <w:t>nierungsrat der KPP abgefordert werden kann. Eine Diskussion der geplanten Inhalte erfolgt im Internetforum der KPP.</w:t>
      </w:r>
    </w:p>
    <w:p>
      <w:pPr>
        <w:pStyle w:val="Artikeltextstart"/>
        <w:rPr/>
      </w:pPr>
      <w:r>
        <w:rPr/>
      </w:r>
    </w:p>
    <w:p>
      <w:pPr>
        <w:pStyle w:val="Artikeltextstart"/>
        <w:rPr/>
      </w:pPr>
      <w:r>
        <w:rPr>
          <w:b/>
        </w:rPr>
        <w:t>Koordinator für Wissenschaft</w:t>
      </w:r>
      <w:r>
        <w:rPr/>
        <w:t>: Die Schwesterdomain etymos.de unseres Providers aksios.de hat ein Experten</w:t>
        <w:softHyphen/>
        <w:t xml:space="preserve">forum eröffnet, in dem Fragen zu allen Bereichen der Wissenschaften gestellt werden können. Dazu werden auch noch Experten gesucht, die bereit sind, ihr Wissen zur allgemeinen Verfügung zu stellen. Unter </w:t>
      </w:r>
      <w:r>
        <w:rPr>
          <w:i/>
        </w:rPr>
        <w:t>www.etymos.de</w:t>
      </w:r>
      <w:r>
        <w:rPr/>
        <w:t xml:space="preserve"> kann auf das gesamte wissenschaftliche Informa</w:t>
        <w:softHyphen/>
        <w:t>tionsangebot von etymos.de zugegriffen werden. Helfer, die sich am Ausbau eines Systems der frei zugänglichen Wissenschaften beteiligen möchten, sind herzlich willkommen.</w:t>
      </w:r>
    </w:p>
    <w:p>
      <w:pPr>
        <w:pStyle w:val="Artikeltextstart"/>
        <w:rPr>
          <w:sz w:val="8"/>
        </w:rPr>
      </w:pPr>
      <w:r>
        <w:rPr>
          <w:sz w:val="8"/>
        </w:rPr>
      </w:r>
    </w:p>
    <w:p>
      <w:pPr>
        <w:pStyle w:val="Rubriken"/>
        <w:pBdr>
          <w:top w:val="single" w:sz="4" w:space="1" w:color="000000"/>
          <w:left w:val="single" w:sz="4" w:space="4" w:color="000000"/>
        </w:pBdr>
        <w:rPr/>
      </w:pPr>
      <w:r>
        <w:rPr/>
        <w:t>Regionales:</w:t>
      </w:r>
    </w:p>
    <w:p>
      <w:pPr>
        <w:pStyle w:val="Artikelberschrift"/>
        <w:pBdr>
          <w:top w:val="single" w:sz="4" w:space="1" w:color="000000"/>
          <w:left w:val="single" w:sz="4" w:space="4" w:color="000000"/>
        </w:pBdr>
        <w:rPr/>
      </w:pPr>
      <w:r>
        <w:rPr/>
        <w:t>Oberbürgermeisterwahl in Merseburg</w:t>
      </w:r>
    </w:p>
    <w:p>
      <w:pPr>
        <w:pStyle w:val="Artikeltextstart"/>
        <w:rPr/>
      </w:pPr>
      <w:r>
        <w:rPr/>
        <w:t>B</w:t>
      </w:r>
      <w:r>
        <w:rPr/>
        <w:t>ei den Oberbürgermeisterwahlen am 6. Mai 2001 in Merseburg er</w:t>
        <w:softHyphen/>
        <w:t>reichte der unabhängige Kandidat der KPP Thomas Fahnert 2,89%, oder 322 der gültigen Stimmen. Bei einer Wahl</w:t>
        <w:softHyphen/>
        <w:t>beteiligung von 36,8% erreichten die Kandidaten von CDU 34,69%, PDS 22,65%, SPD 21,18% und STATT-Partei 17,25%. Obwohl die KPP damit nicht in den Kampf um den Oberbürger</w:t>
        <w:softHyphen/>
        <w:t>meisterposten eingreifen konnte, gelang es ihrem Kandidaten aber, noch besser als zur Bundestagswahl 1998 die NPD mit ihren 1,34% klar zu schlagen.</w:t>
      </w:r>
    </w:p>
    <w:p>
      <w:pPr>
        <w:pStyle w:val="Artikeltext"/>
        <w:rPr/>
      </w:pPr>
      <w:r>
        <w:rPr/>
        <w:t>Ebenfalls kann als Erfolg gewertet werden, dass der PDS-Kandidat Rein</w:t>
        <w:softHyphen/>
        <w:t>hard Rumprecht während des Wahl</w:t>
        <w:softHyphen/>
        <w:t>kampfes verschiedene Vorschläge der KPP, speziell zur direkten Demokratie und zur Förderung der Initiative der Bürger, besonders auch der Jugend</w:t>
        <w:softHyphen/>
        <w:t>lichen, aufgriff, womit es ihm gelang, den SPD-Kandidaten zu schlagen und gemeinsam mit der CDU in die Stich</w:t>
        <w:softHyphen/>
        <w:t>wahl zu gehen.</w:t>
      </w:r>
    </w:p>
    <w:p>
      <w:pPr>
        <w:pStyle w:val="Artikeltext"/>
        <w:rPr/>
      </w:pPr>
      <w:r>
        <w:rPr/>
        <w:t>Diese Stichwahl am 27. Mai 2001 konnte Rumprecht gewinnen und wird sich zukünftig als Oberbürgermeister an seinen Versprechun</w:t>
        <w:softHyphen/>
        <w:t>gen messen lassen müssen – was die KPP auch konstruktiv und kritisch tun wird.</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Glosse:</w:t>
      </w:r>
    </w:p>
    <w:p>
      <w:pPr>
        <w:pStyle w:val="Artikelberschrift"/>
        <w:rPr>
          <w:sz w:val="32"/>
        </w:rPr>
      </w:pPr>
      <w:r>
        <w:rPr>
          <w:sz w:val="32"/>
        </w:rPr>
        <w:t>Ein dickes Lob vom "Heftpflasterchenverteilungskampf"</w:t>
      </w:r>
    </w:p>
    <w:p>
      <w:pPr>
        <w:sectPr>
          <w:headerReference w:type="even" r:id="rId63"/>
          <w:headerReference w:type="default" r:id="rId64"/>
          <w:headerReference w:type="first" r:id="rId6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ls ich neulich mal wieder eine von den in letzter Zeit so besonders niveauvollen (siehe Debatte zur EU-Osterweiterung) Bundestagssitzungen verfolgt habe, durfte ich live miterleben, wie die CDU von einer großartigen, atemberaubenden Erkentnis, ja schon fast von einer Erleuchtung getroffen wurde: Die Verbraucherpartei (oh sorry, ich meine natürlich die SPD) betreibe eine "Heftpflasterchenpolitik"! Nun wurde die Parteisprache der CDU ja durch Merkel, Merz und Co. in ihrer unerschöpflicher Kreativität schon mit vielen neuen, klangvollen Vokabeln bestückt – siehe deutsche Leitkultur, oder war es Lightkultur, oder gar Leidkultur? Für alle, die mit ihren Kenntnissen darüber nicht auf dem neuesten Stand sind, ist es daher ziemlich schwierig, auf Anhieb zu wissen, was die CDU mit dem, was sie sagt, eigentlich meint (na ja, manchmal weiß das die CDU selbst nicht so richtig). Beispiel "Leitkultur" = Bier und Eisbein? Oder Christentum und Fußball? Oder freiheitlich-demokra</w:t>
        <w:softHyphen/>
        <w:t>tische Gesinnung und Ausländerhatz?</w:t>
      </w:r>
    </w:p>
    <w:p>
      <w:pPr>
        <w:pStyle w:val="Artikeltext"/>
        <w:rPr/>
      </w:pPr>
      <w:r>
        <w:rPr/>
        <w:t>Aber wie auch immer, da ich ja in diesem Falle jene Sitzung aufmerksam verfolgt hatte, konnte ich in Erfahrung bringen, dass mit "Heftpflasterchen</w:t>
        <w:softHyphen/>
        <w:t>politik" eine Politik gemeint ist, die nicht Ursachen bekämpft, sondern nur deren Folgen abzuschwächen versucht – also nur Kosmetik betreibt, statt das System von Grund auf zu verändern. Ja, da hat die CDU wirklich ein großes Lob verdient: Bravo!</w:t>
      </w:r>
    </w:p>
    <w:p>
      <w:pPr>
        <w:pStyle w:val="Artikeltext"/>
        <w:rPr/>
      </w:pPr>
      <w:r>
        <w:rPr/>
        <w:t xml:space="preserve">Voller Ehrfurcht saß ich ungläubig, ja gebannt, vor dem Fernseher. Solch eine Sensation hatte ich wahrlich nicht erwartet – die CDU auf den Spuren der Revolution! Im Vergleich zur SPD ist die CDU selbstverständlich, was diese Kritik angeht, gaaanz anders – oder etwa nicht? </w:t>
        <w:tab/>
      </w:r>
      <w:r>
        <w:rPr>
          <w:sz w:val="16"/>
        </w:rPr>
        <w:t>M.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4" w:space="1" w:color="000000"/>
        </w:pBdr>
        <w:spacing w:before="120" w:after="0"/>
        <w:rPr/>
      </w:pPr>
      <w:r>
        <w:rPr/>
        <w:t>Kultur:</w:t>
      </w:r>
    </w:p>
    <w:p>
      <w:pPr>
        <w:pStyle w:val="Artikelberschrift"/>
        <w:rPr>
          <w:sz w:val="32"/>
        </w:rPr>
      </w:pPr>
      <w:r>
        <w:rPr>
          <w:sz w:val="32"/>
        </w:rPr>
        <w:t>Werbung mit der Revolution</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I</w:t>
      </w:r>
      <w:r>
        <w:rPr/>
        <w:t>m "Focus" ist mir letztens ein "toller" Artikel aufgefallen: mit der Über</w:t>
        <w:softHyphen/>
        <w:t>schrift "Der coole Kopf ist wieder da" und dem Untertitel "Das Che-Guevara-T-Shirt gehört auf jede trendige Party" wird darauf aufmerksam gemacht, dass "das Foto vom Mann mit der struppigen Vollbehaarung" wieder "in" ist. Des weiteren wird behauptet, eben dieser habe mal "linkes Rebellentum" symbo</w:t>
        <w:softHyphen/>
        <w:t>lisiert (immerhin!). Zu guter Letzt versucht eine verzweifelte US-Mode</w:t>
        <w:softHyphen/>
        <w:t>journalistin diesen mysteriösen Trend zu erklären: »Che ist mit Sicherheit sexy. Es ist eben nichts Cooles daran, ein Gore- oder Bush-T-Shirt zu tragen.« Einen anderen Unterschied scheint es für viele dieser Che-T-Shirts-tragenden "Bobos" (Bohemien Bourgeoise – was irgendwie cool zu sein scheint) zwischen Che und Bush oder Gore kaum zu geben …</w:t>
      </w:r>
    </w:p>
    <w:p>
      <w:pPr>
        <w:pStyle w:val="Artikeltext"/>
        <w:rPr/>
      </w:pPr>
      <w:r>
        <w:rPr/>
        <w:t>Nun ist dies ja nichts Besonderes, ich finde nur, dass es ziemlich traurig ist, wie dieses System mit einer neuen Marktstrategie sogar aus seinen größten Gegnern noch Profite macht, ohne sich dabei im Geringsten zu schaden …</w:t>
      </w:r>
    </w:p>
    <w:p>
      <w:pPr>
        <w:pStyle w:val="Artikeltext"/>
        <w:rPr/>
      </w:pPr>
      <w:r>
        <w:rPr/>
        <w:t>Oder vielleicht doch? Lasst uns die Bilder doch nutzen, die sie missbrau</w:t>
        <w:softHyphen/>
        <w:t>chen, und sie mit den notwendigen Worten versehen. Und lasst uns diese Worte mit dem nötigen Nachdruck sagen und in Taten umsetzen. Wozu gibt es denn sonst Kommunisten, wenn nicht dazu, das richtig zu machen, was vorher falsch war?</w:t>
        <w:tab/>
      </w:r>
      <w:r>
        <w:rPr>
          <w:sz w:val="16"/>
        </w:rPr>
        <w:t>M.H., 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4" w:space="1" w:color="000000"/>
        </w:pBdr>
        <w:spacing w:before="120" w:after="0"/>
        <w:rPr/>
      </w:pPr>
      <w:r>
        <w:rPr/>
        <w:t>Nationales:</w:t>
      </w:r>
    </w:p>
    <w:p>
      <w:pPr>
        <w:pStyle w:val="Artikelberschrift"/>
        <w:rPr>
          <w:sz w:val="32"/>
        </w:rPr>
      </w:pPr>
      <w:r>
        <w:rPr>
          <w:sz w:val="32"/>
        </w:rPr>
        <w:t>Fantasievolle Politik</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D</w:t>
      </w:r>
      <w:r>
        <w:rPr/>
        <w:t>ie SPD, das muss man neidlos zugeben, sprüht geradezu vor Ideen über, wenn es um die Bekämpfung der Arbeitslosigkeit geht. Merkwürdig nur, dass diese Ideen ausschließlich zu Lasten der Arbeitenden und Arbeits</w:t>
        <w:softHyphen/>
        <w:t>losen gehen, nie aber zu Lasten der Firmen. Obwohl – so verwunderlich ist das eigentlich nicht.</w:t>
      </w:r>
    </w:p>
    <w:p>
      <w:pPr>
        <w:pStyle w:val="Artikeltext"/>
        <w:rPr/>
      </w:pPr>
      <w:r>
        <w:rPr/>
        <w:t>Zuerst schlägt Bundeskanzler Schrö</w:t>
        <w:softHyphen/>
        <w:t>der vor, den "Arbeitsfaulen" die Ar</w:t>
        <w:softHyphen/>
        <w:t>beitslosenunterstützung zu streichen – was, selbst wenn er mit dieser Belei</w:t>
        <w:softHyphen/>
        <w:t>digung für die meisten Arbeitslosen Recht hätte, sicher immer noch keine neuen Stellen schaffen würde, aber zumindest Geld spart. Also irgendwie klingt das wie die Heilung der Krank</w:t>
        <w:softHyphen/>
        <w:t>heit durch Tötung des Patienten.</w:t>
      </w:r>
    </w:p>
    <w:p>
      <w:pPr>
        <w:pStyle w:val="Artikeltext"/>
        <w:rPr/>
      </w:pPr>
      <w:r>
        <w:rPr/>
        <w:t>Dann wieder kommt der Vorschlag an die Firmen, mehr untertarifliche, unterbezahlte Billiglohnjobs zu schaf</w:t>
        <w:softHyphen/>
        <w:t>fen. Nun kann man sich sicher sein, dass die Firmen das sicher sehr gern tun werden, wenn sich die Gewerkschaften einwickeln lassen – sparen sie doch auf diese Art eine ganze Menge Geld – mehr Profit also. Ob es dadurch jedoch mehr Arbeitsplätze gibt, ist eher zwei</w:t>
        <w:softHyphen/>
        <w:t>felhaft, denn für jeden so geschaffenen Billiglohnarbeitsplatz wird mit Sicher</w:t>
        <w:softHyphen/>
        <w:t>heit irgendwo ein menschenwürdig bezahlter Arbeitsplatz abgeschafft. Und selbst wenn es so mehr Arbeitsplätze gäbe, weil sich die Unternehmen es dann leisten könnten, zwei Menschen zum Preis von einem für sich schuften zu lassen, bleibt es immer noch ein riesiger Sozialabbau für die Betroffenen, der bei steigender Wirtschaftsleistung in Deutschland durch nichts zu rechtfer</w:t>
        <w:softHyphen/>
        <w:t>tigen wäre – außer durch höhere Profite. Nur darauf läuft die Regierungspolitik schließlich hinaus.</w:t>
      </w:r>
    </w:p>
    <w:p>
      <w:pPr>
        <w:pStyle w:val="Artikeltext"/>
        <w:rPr/>
      </w:pPr>
      <w:r>
        <w:rPr/>
        <w:t>Würde es die Regierung mit ihren Vorschlägen zur Bekämpfung der Ar</w:t>
        <w:softHyphen/>
        <w:t>beitslosigkeit tatsächlich ernst meinen, würde sie ihre eigenen hochbezahlten Regierungsjobs durch das zehnfache an Billig-Bundeskanzlern und Billig-Ministern ersetzen und ihr Einkommen mit ein paar Langzeitarbeitslosen teilen. Denn das ist es ja schließlich, was von den Beschäftigten und Arbeitslosen immer verlangt wird: viel arbeiten für wenig Geld.</w:t>
      </w:r>
    </w:p>
    <w:p>
      <w:pPr>
        <w:pStyle w:val="Artikeltext"/>
        <w:rPr/>
      </w:pPr>
      <w:r>
        <w:rPr/>
        <w:t>Aber vielleicht versucht das unsere Regierung ja schon längst, hat das Ganze nur eben leider etwas falsch verstanden: wenig arbeiten für viel Geld. In dem Fall sollten wir auf den ersten Vorschlag von Bundeskanzler Schröder zurückkommen und ihm und seinen Ministern die Bezüge streichen, wenn sie nicht bereit sind, ihr Geld mit ehrlicher Arbeit – zum Beispiel im Supermarkt oder einer Würstchenbude – zu verdienen. Wie man sieht, sind die Ideen der Regierung tatsächlich gar nicht so übel – wenn man sie mal konsequent zu Ende denkt.</w:t>
        <w:tab/>
      </w:r>
      <w:r>
        <w:rPr>
          <w:sz w:val="16"/>
        </w:rPr>
        <w:t>T.D.</w:t>
      </w:r>
    </w:p>
    <w:p>
      <w:pPr>
        <w:pStyle w:val="Artikeltextstar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6">
                <wp:simplePos x="0" y="0"/>
                <wp:positionH relativeFrom="margin">
                  <wp:posOffset>5680710</wp:posOffset>
                </wp:positionH>
                <wp:positionV relativeFrom="margin">
                  <wp:posOffset>5040630</wp:posOffset>
                </wp:positionV>
                <wp:extent cx="249555" cy="194945"/>
                <wp:effectExtent l="0" t="0" r="0" b="0"/>
                <wp:wrapNone/>
                <wp:docPr id="32" name="Frame10"/>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5715</wp:posOffset>
                </wp:positionH>
                <wp:positionV relativeFrom="margin">
                  <wp:posOffset>3651885</wp:posOffset>
                </wp:positionV>
                <wp:extent cx="2228850" cy="1402080"/>
                <wp:effectExtent l="0" t="0" r="0" b="0"/>
                <wp:wrapNone/>
                <wp:docPr id="33" name="Frame9"/>
                <a:graphic xmlns:a="http://schemas.openxmlformats.org/drawingml/2006/main">
                  <a:graphicData uri="http://schemas.microsoft.com/office/word/2010/wordprocessingShape">
                    <wps:wsp>
                      <wps:cNvSpPr txBox="1"/>
                      <wps:spPr>
                        <a:xfrm>
                          <a:off x="0" y="0"/>
                          <a:ext cx="2228850" cy="1402080"/>
                        </a:xfrm>
                        <a:prstGeom prst="rect"/>
                        <a:solidFill>
                          <a:srgbClr val="FFFFFF"/>
                        </a:solidFill>
                        <a:ln w="38100">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6,- DM </w:t>
                            </w:r>
                            <w:r>
                              <w:rPr>
                                <w:i/>
                              </w:rPr>
                              <w:t>für den Rest Deutschlands</w:t>
                            </w:r>
                          </w:p>
                          <w:p>
                            <w:pPr>
                              <w:pStyle w:val="Normal"/>
                              <w:rPr/>
                            </w:pPr>
                            <w:r>
                              <w:rPr/>
                              <w:t>(zahlbar in bar oder als Eurocheque an unsere Adresse)</w:t>
                            </w:r>
                          </w:p>
                          <w:p>
                            <w:pPr>
                              <w:pStyle w:val="Normal"/>
                              <w:jc w:val="both"/>
                              <w:rPr>
                                <w:sz w:val="16"/>
                              </w:rPr>
                            </w:pPr>
                            <w:r>
                              <w:rPr>
                                <w:sz w:val="16"/>
                              </w:rPr>
                            </w:r>
                          </w:p>
                        </w:txbxContent>
                      </wps:txbx>
                      <wps:bodyPr anchor="t" lIns="24765" tIns="24765" rIns="24765" bIns="24765">
                        <a:noAutofit/>
                      </wps:bodyPr>
                    </wps:wsp>
                  </a:graphicData>
                </a:graphic>
              </wp:anchor>
            </w:drawing>
          </mc:Choice>
          <mc:Fallback>
            <w:pict>
              <v:rect fillcolor="#FFFFFF" strokecolor="#000000" strokeweight="3pt" style="position:absolute;rotation:-0;width:175.5pt;height:110.4pt;mso-wrap-distance-left:9.05pt;mso-wrap-distance-right:9.05pt;mso-wrap-distance-top:0pt;mso-wrap-distance-bottom:0pt;margin-top:287.55pt;mso-position-vertical-relative:margin;margin-left:-0.45pt;mso-position-horizontal-relative:margin">
                <v:textbox inset="0.0270833333333333in,0.0270833333333333in,0.0270833333333333in,0.0270833333333333in">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6,- DM </w:t>
                      </w:r>
                      <w:r>
                        <w:rPr>
                          <w:i/>
                        </w:rPr>
                        <w:t>für den Rest Deutschlands</w:t>
                      </w:r>
                    </w:p>
                    <w:p>
                      <w:pPr>
                        <w:pStyle w:val="Normal"/>
                        <w:rPr/>
                      </w:pPr>
                      <w:r>
                        <w:rPr/>
                        <w:t>(zahlbar in bar oder als Eurocheque an unsere Adresse)</w:t>
                      </w:r>
                    </w:p>
                    <w:p>
                      <w:pPr>
                        <w:pStyle w:val="Normal"/>
                        <w:jc w:val="both"/>
                        <w:rPr>
                          <w:sz w:val="16"/>
                        </w:rPr>
                      </w:pPr>
                      <w:r>
                        <w:rPr>
                          <w:sz w:val="16"/>
                        </w:rPr>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6">
                <wp:simplePos x="0" y="0"/>
                <wp:positionH relativeFrom="margin">
                  <wp:posOffset>2289175</wp:posOffset>
                </wp:positionH>
                <wp:positionV relativeFrom="margin">
                  <wp:posOffset>2836545</wp:posOffset>
                </wp:positionV>
                <wp:extent cx="2028825" cy="2209800"/>
                <wp:effectExtent l="0" t="0" r="0" b="0"/>
                <wp:wrapNone/>
                <wp:docPr id="34" name="Frame12"/>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 w:hAnsi="Georgia" w:cs="Georgia"/>
                                <w:b/>
                                <w:b/>
                              </w:rPr>
                            </w:pPr>
                            <w:r>
                              <w:rPr>
                                <w:rFonts w:cs="Georgia" w:ascii="Georgia" w:hAnsi="Georgia"/>
                                <w:b/>
                              </w:rPr>
                              <w:t>HTML-Programmierung</w:t>
                            </w:r>
                          </w:p>
                          <w:p>
                            <w:pPr>
                              <w:pStyle w:val="Annoncen"/>
                              <w:spacing w:before="0" w:after="0"/>
                              <w:jc w:val="center"/>
                              <w:rPr>
                                <w:rFonts w:ascii="Copperplate Gothic Bold;Arial" w:hAnsi="Copperplate Gothic Bold;Arial" w:cs="Copperplate Gothic Bold;Arial"/>
                                <w:b/>
                                <w:b/>
                              </w:rPr>
                            </w:pPr>
                            <w:r>
                              <w:rPr>
                                <w:rFonts w:cs="Georgia" w:ascii="Georgia" w:hAnsi="Georgia"/>
                                <w:b/>
                              </w:rPr>
                              <w:t>–</w:t>
                            </w:r>
                            <w:r>
                              <w:rPr>
                                <w:rFonts w:eastAsia="Georgia" w:cs="Georgia" w:ascii="Georgia" w:hAnsi="Georgia"/>
                                <w:b/>
                              </w:rPr>
                              <w:t xml:space="preserve"> </w:t>
                            </w:r>
                            <w:r>
                              <w:rPr>
                                <w:rFonts w:cs="Georgia" w:ascii="Georgia" w:hAnsi="Georgia"/>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1pt;height:28.3pt" filled="f" o:ole="">
                                  <v:imagedata r:id="rId67" o:title=""/>
                                </v:shape>
                                <o:OLEObject Type="Embed" ProgID="" ShapeID="ole_rId66" DrawAspect="Content" ObjectID="_593581208" r:id="rId66"/>
                              </w:object>
                            </w:r>
                            <w:r>
                              <w:rPr>
                                <w:sz w:val="22"/>
                              </w:rPr>
                              <w:tab/>
                            </w:r>
                            <w:r>
                              <w:rPr>
                                <w:sz w:val="22"/>
                              </w:rPr>
                              <w:object w:dxaOrig="8628" w:dyaOrig="816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pt;height:30.2pt" filled="f" o:ole="">
                                  <v:imagedata r:id="rId69" o:title=""/>
                                </v:shape>
                                <o:OLEObject Type="Embed" ProgID="" ShapeID="ole_rId68" DrawAspect="Content" ObjectID="_1465432526" r:id="rId6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 w:hAnsi="Georgia" w:cs="Georgia"/>
                          <w:b/>
                          <w:b/>
                        </w:rPr>
                      </w:pPr>
                      <w:r>
                        <w:rPr>
                          <w:rFonts w:cs="Georgia" w:ascii="Georgia" w:hAnsi="Georgia"/>
                          <w:b/>
                        </w:rPr>
                        <w:t>HTML-Programmierung</w:t>
                      </w:r>
                    </w:p>
                    <w:p>
                      <w:pPr>
                        <w:pStyle w:val="Annoncen"/>
                        <w:spacing w:before="0" w:after="0"/>
                        <w:jc w:val="center"/>
                        <w:rPr>
                          <w:rFonts w:ascii="Copperplate Gothic Bold;Arial" w:hAnsi="Copperplate Gothic Bold;Arial" w:cs="Copperplate Gothic Bold;Arial"/>
                          <w:b/>
                          <w:b/>
                        </w:rPr>
                      </w:pPr>
                      <w:r>
                        <w:rPr>
                          <w:rFonts w:cs="Georgia" w:ascii="Georgia" w:hAnsi="Georgia"/>
                          <w:b/>
                        </w:rPr>
                        <w:t>–</w:t>
                      </w:r>
                      <w:r>
                        <w:rPr>
                          <w:rFonts w:eastAsia="Georgia" w:cs="Georgia" w:ascii="Georgia" w:hAnsi="Georgia"/>
                          <w:b/>
                        </w:rPr>
                        <w:t xml:space="preserve"> </w:t>
                      </w:r>
                      <w:r>
                        <w:rPr>
                          <w:rFonts w:cs="Georgia" w:ascii="Georgia" w:hAnsi="Georgia"/>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1pt;height:28.3pt" filled="f" o:ole="">
                            <v:imagedata r:id="rId71" o:title=""/>
                          </v:shape>
                          <o:OLEObject Type="Embed" ProgID="" ShapeID="ole_rId70" DrawAspect="Content" ObjectID="_413159115" r:id="rId70"/>
                        </w:object>
                      </w:r>
                      <w:r>
                        <w:rPr>
                          <w:sz w:val="22"/>
                        </w:rPr>
                        <w:tab/>
                      </w:r>
                      <w:r>
                        <w:rPr>
                          <w:sz w:val="22"/>
                        </w:rPr>
                        <w:object w:dxaOrig="8628" w:dyaOrig="81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pt;height:30.2pt" filled="f" o:ole="">
                            <v:imagedata r:id="rId73" o:title=""/>
                          </v:shape>
                          <o:OLEObject Type="Embed" ProgID="" ShapeID="ole_rId72" DrawAspect="Content" ObjectID="_830607620" r:id="rId72"/>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402455</wp:posOffset>
                </wp:positionH>
                <wp:positionV relativeFrom="margin">
                  <wp:posOffset>247650</wp:posOffset>
                </wp:positionV>
                <wp:extent cx="2006600" cy="2651760"/>
                <wp:effectExtent l="0" t="0" r="0" b="0"/>
                <wp:wrapNone/>
                <wp:docPr id="35" name="Frame11"/>
                <a:graphic xmlns:a="http://schemas.openxmlformats.org/drawingml/2006/main">
                  <a:graphicData uri="http://schemas.microsoft.com/office/word/2010/wordprocessingShape">
                    <wps:wsp>
                      <wps:cNvSpPr txBox="1"/>
                      <wps:spPr>
                        <a:xfrm>
                          <a:off x="0" y="0"/>
                          <a:ext cx="2006600" cy="265176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wps:txbx>
                      <wps:bodyPr anchor="t" lIns="72390" tIns="635" rIns="72390" bIns="635">
                        <a:noAutofit/>
                      </wps:bodyPr>
                    </wps:wsp>
                  </a:graphicData>
                </a:graphic>
              </wp:anchor>
            </w:drawing>
          </mc:Choice>
          <mc:Fallback>
            <w:pict>
              <v:rect fillcolor="#FFFFFF" style="position:absolute;rotation:-0;width:158pt;height:208.8pt;mso-wrap-distance-left:9.05pt;mso-wrap-distance-right:9.05pt;mso-wrap-distance-top:0pt;mso-wrap-distance-bottom:0pt;margin-top:19.5pt;mso-position-vertical-relative:margin;margin-left:346.65pt;mso-position-horizontal-relative:margin">
                <v:textbox inset="0.0791666666666667in,0.000694444444444445in,0.0791666666666667in,0.000694444444444445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v:textbox>
                <w10:wrap type="none"/>
              </v:rect>
            </w:pict>
          </mc:Fallback>
        </mc:AlternateContent>
      </w:r>
    </w:p>
    <w:p>
      <w:pPr>
        <w:sectPr>
          <w:headerReference w:type="even" r:id="rId74"/>
          <w:headerReference w:type="default" r:id="rId75"/>
          <w:headerReference w:type="first" r:id="rId76"/>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lang w:val="en-US"/>
        </w:rPr>
      </w:pPr>
      <w:r>
        <w:rPr>
          <w:lang w:val="en-US"/>
        </w:rPr>
      </w:r>
      <w:r>
        <mc:AlternateContent>
          <mc:Choice Requires="wps">
            <w:drawing>
              <wp:anchor behindDoc="0" distT="107950" distB="107950" distL="114935" distR="114935" simplePos="0" locked="0" layoutInCell="0" allowOverlap="1" relativeHeight="20">
                <wp:simplePos x="0" y="0"/>
                <wp:positionH relativeFrom="margin">
                  <wp:posOffset>2289810</wp:posOffset>
                </wp:positionH>
                <wp:positionV relativeFrom="margin">
                  <wp:posOffset>276860</wp:posOffset>
                </wp:positionV>
                <wp:extent cx="2026920" cy="2484120"/>
                <wp:effectExtent l="0" t="0" r="0" b="0"/>
                <wp:wrapNone/>
                <wp:docPr id="36" name="Frame13"/>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pStyle w:val="Annoncen"/>
        <w:numPr>
          <w:ilvl w:val="0"/>
          <w:numId w:val="0"/>
        </w:numPr>
        <w:ind w:hanging="0"/>
        <w:rPr/>
      </w:pPr>
      <w:r>
        <w:rPr/>
      </w:r>
      <w:r>
        <mc:AlternateContent>
          <mc:Choice Requires="wps">
            <w:drawing>
              <wp:anchor behindDoc="0" distT="0" distB="0" distL="114935" distR="114935" simplePos="0" locked="0" layoutInCell="0" allowOverlap="1" relativeHeight="27">
                <wp:simplePos x="0" y="0"/>
                <wp:positionH relativeFrom="margin">
                  <wp:posOffset>3810</wp:posOffset>
                </wp:positionH>
                <wp:positionV relativeFrom="margin">
                  <wp:posOffset>278130</wp:posOffset>
                </wp:positionV>
                <wp:extent cx="2209800" cy="3308350"/>
                <wp:effectExtent l="0" t="0" r="0" b="0"/>
                <wp:wrapNone/>
                <wp:docPr id="37" name="Frame14"/>
                <a:graphic xmlns:a="http://schemas.openxmlformats.org/drawingml/2006/main">
                  <a:graphicData uri="http://schemas.microsoft.com/office/word/2010/wordprocessingShape">
                    <wps:wsp>
                      <wps:cNvSpPr txBox="1"/>
                      <wps:spPr>
                        <a:xfrm>
                          <a:off x="0" y="0"/>
                          <a:ext cx="2209800" cy="33083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3"/>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3"/>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3"/>
                              </w:numPr>
                              <w:ind w:left="142" w:hanging="142"/>
                              <w:rPr>
                                <w:b/>
                                <w:b/>
                              </w:rPr>
                            </w:pPr>
                            <w:r>
                              <w:rPr>
                                <w:b/>
                              </w:rPr>
                              <w:t>Aktionsprogramm Deutschland, Sachsen-Anhalt, Merseburg</w:t>
                            </w:r>
                          </w:p>
                          <w:p>
                            <w:pPr>
                              <w:pStyle w:val="Annoncen"/>
                              <w:tabs>
                                <w:tab w:val="clear" w:pos="1134"/>
                                <w:tab w:val="clear" w:pos="2552"/>
                                <w:tab w:val="left" w:pos="142" w:leader="none"/>
                                <w:tab w:val="left" w:pos="993" w:leader="none"/>
                                <w:tab w:val="decimal" w:pos="2268" w:leader="none"/>
                                <w:tab w:val="right" w:pos="3119" w:leader="none"/>
                                <w:tab w:val="right" w:pos="3261" w:leader="none"/>
                              </w:tabs>
                              <w:spacing w:before="0" w:after="0"/>
                              <w:rPr/>
                            </w:pPr>
                            <w:r>
                              <w:rPr/>
                              <w:tab/>
                              <w:tab/>
                              <w:t>je</w:t>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60.5pt;mso-wrap-distance-left:9.05pt;mso-wrap-distance-right:9.05pt;mso-wrap-distance-top:0pt;mso-wrap-distance-bottom:0pt;margin-top:21.9pt;mso-position-vertical-relative:margin;margin-left:0.3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3"/>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3"/>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3"/>
                        </w:numPr>
                        <w:ind w:left="142" w:hanging="142"/>
                        <w:rPr>
                          <w:b/>
                          <w:b/>
                        </w:rPr>
                      </w:pPr>
                      <w:r>
                        <w:rPr>
                          <w:b/>
                        </w:rPr>
                        <w:t>Aktionsprogramm Deutschland, Sachsen-Anhalt, Merseburg</w:t>
                      </w:r>
                    </w:p>
                    <w:p>
                      <w:pPr>
                        <w:pStyle w:val="Annoncen"/>
                        <w:tabs>
                          <w:tab w:val="clear" w:pos="1134"/>
                          <w:tab w:val="clear" w:pos="2552"/>
                          <w:tab w:val="left" w:pos="142" w:leader="none"/>
                          <w:tab w:val="left" w:pos="993" w:leader="none"/>
                          <w:tab w:val="decimal" w:pos="2268" w:leader="none"/>
                          <w:tab w:val="right" w:pos="3119" w:leader="none"/>
                          <w:tab w:val="right" w:pos="3261" w:leader="none"/>
                        </w:tabs>
                        <w:spacing w:before="0" w:after="0"/>
                        <w:rPr/>
                      </w:pPr>
                      <w:r>
                        <w:rPr/>
                        <w:tab/>
                        <w:tab/>
                        <w:t>je</w:t>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14">
                <wp:simplePos x="0" y="0"/>
                <wp:positionH relativeFrom="margin">
                  <wp:posOffset>3810</wp:posOffset>
                </wp:positionH>
                <wp:positionV relativeFrom="margin">
                  <wp:posOffset>8323580</wp:posOffset>
                </wp:positionV>
                <wp:extent cx="6416040" cy="1205230"/>
                <wp:effectExtent l="0" t="0" r="0" b="0"/>
                <wp:wrapNone/>
                <wp:docPr id="38" name="Frame16"/>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7"/>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Ği</w:t>
                                  </w:r>
                                </w:p>
                                <w:p>
                                  <w:pPr>
                                    <w:pStyle w:val="Impressum"/>
                                    <w:rPr/>
                                  </w:pPr>
                                  <w:r>
                                    <w:rPr/>
                                    <w:t>Satz und Layout: Science &amp; Fantasy</w:t>
                                  </w:r>
                                </w:p>
                                <w:p>
                                  <w:pPr>
                                    <w:pStyle w:val="Impressum"/>
                                    <w:rPr/>
                                  </w:pPr>
                                  <w:r>
                                    <w:rPr/>
                                    <w:t>Ausgabe Nr. 14, Juni 2001</w:t>
                                  </w:r>
                                </w:p>
                                <w:p>
                                  <w:pPr>
                                    <w:pStyle w:val="Impressum"/>
                                    <w:rPr/>
                                  </w:pPr>
                                  <w:r>
                                    <w:rPr/>
                                    <w:t>Redaktionsschluß 31.5.2001</w:t>
                                  </w:r>
                                </w:p>
                                <w:p>
                                  <w:pPr>
                                    <w:pStyle w:val="Impressum"/>
                                    <w:rPr/>
                                  </w:pPr>
                                  <w:r>
                                    <w:rPr/>
                                    <w:t>Erscheinungsweise: monatlich</w:t>
                                  </w:r>
                                </w:p>
                                <w:p>
                                  <w:pPr>
                                    <w:pStyle w:val="Impressum"/>
                                    <w:rPr/>
                                  </w:pPr>
                                  <w:r>
                                    <w:rPr/>
                                    <w:t>Preis: 1,00 €</w:t>
                                  </w:r>
                                </w:p>
                                <w:p>
                                  <w:pPr>
                                    <w:pStyle w:val="Impressum"/>
                                    <w:rPr/>
                                  </w:pPr>
                                  <w:r>
                                    <w:rPr/>
                                  </w:r>
                                </w:p>
                              </w:tc>
                              <w:tc>
                                <w:tcPr>
                                  <w:tcW w:w="3260" w:type="dxa"/>
                                  <w:vMerge w:val="restart"/>
                                  <w:tcBorders/>
                                </w:tcPr>
                                <w:p>
                                  <w:pPr>
                                    <w:pStyle w:val="Impressum"/>
                                    <w:rPr/>
                                  </w:pPr>
                                  <w:r>
                                    <w:rPr>
                                      <w:rFonts w:eastAsia="Symbol" w:cs="Symbol" w:ascii="Symbol" w:hAnsi="Symbol"/>
                                    </w:rPr>
                                    <w:t></w:t>
                                  </w:r>
                                  <w:r>
                                    <w:rPr/>
                                    <w:t>2001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r>
                                    <w:rPr/>
                                    <w:t>virus@aksios.de</w:t>
                                  </w:r>
                                </w:p>
                                <w:p>
                                  <w:pPr>
                                    <w:pStyle w:val="Impressum"/>
                                    <w:rPr/>
                                  </w:pPr>
                                  <w:r>
                                    <w:rPr>
                                      <w:i/>
                                    </w:rPr>
                                    <w:t xml:space="preserve">internet: </w:t>
                                  </w:r>
                                  <w:r>
                                    <w:rPr>
                                      <w:rStyle w:val="InternetLink"/>
                                      <w:color w:val="auto"/>
                                      <w:u w:val="none"/>
                                    </w:rPr>
                                    <w:t>http://virus.aksios.de</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8"/>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Ği</w:t>
                            </w:r>
                          </w:p>
                          <w:p>
                            <w:pPr>
                              <w:pStyle w:val="Impressum"/>
                              <w:rPr/>
                            </w:pPr>
                            <w:r>
                              <w:rPr/>
                              <w:t>Satz und Layout: Science &amp; Fantasy</w:t>
                            </w:r>
                          </w:p>
                          <w:p>
                            <w:pPr>
                              <w:pStyle w:val="Impressum"/>
                              <w:rPr/>
                            </w:pPr>
                            <w:r>
                              <w:rPr/>
                              <w:t>Ausgabe Nr. 14, Juni 2001</w:t>
                            </w:r>
                          </w:p>
                          <w:p>
                            <w:pPr>
                              <w:pStyle w:val="Impressum"/>
                              <w:rPr/>
                            </w:pPr>
                            <w:r>
                              <w:rPr/>
                              <w:t>Redaktionsschluß 31.5.2001</w:t>
                            </w:r>
                          </w:p>
                          <w:p>
                            <w:pPr>
                              <w:pStyle w:val="Impressum"/>
                              <w:rPr/>
                            </w:pPr>
                            <w:r>
                              <w:rPr/>
                              <w:t>Erscheinungsweise: monatlich</w:t>
                            </w:r>
                          </w:p>
                          <w:p>
                            <w:pPr>
                              <w:pStyle w:val="Impressum"/>
                              <w:rPr/>
                            </w:pPr>
                            <w:r>
                              <w:rPr/>
                              <w:t>Preis: 1,00 €</w:t>
                            </w:r>
                          </w:p>
                          <w:p>
                            <w:pPr>
                              <w:pStyle w:val="Impressum"/>
                              <w:rPr/>
                            </w:pPr>
                            <w:r>
                              <w:rPr/>
                            </w:r>
                          </w:p>
                        </w:tc>
                        <w:tc>
                          <w:tcPr>
                            <w:tcW w:w="3260" w:type="dxa"/>
                            <w:vMerge w:val="restart"/>
                            <w:tcBorders/>
                          </w:tcPr>
                          <w:p>
                            <w:pPr>
                              <w:pStyle w:val="Impressum"/>
                              <w:rPr/>
                            </w:pPr>
                            <w:r>
                              <w:rPr>
                                <w:rFonts w:eastAsia="Symbol" w:cs="Symbol" w:ascii="Symbol" w:hAnsi="Symbol"/>
                              </w:rPr>
                              <w:t></w:t>
                            </w:r>
                            <w:r>
                              <w:rPr/>
                              <w:t>2001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r>
                              <w:rPr/>
                              <w:t>virus@aksios.de</w:t>
                            </w:r>
                          </w:p>
                          <w:p>
                            <w:pPr>
                              <w:pStyle w:val="Impressum"/>
                              <w:rPr/>
                            </w:pPr>
                            <w:r>
                              <w:rPr>
                                <w:i/>
                              </w:rPr>
                              <w:t xml:space="preserve">internet: </w:t>
                            </w:r>
                            <w:r>
                              <w:rPr>
                                <w:rStyle w:val="InternetLink"/>
                                <w:color w:val="auto"/>
                                <w:u w:val="none"/>
                              </w:rPr>
                              <w:t>http://virus.aksios.de</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7620</wp:posOffset>
                </wp:positionH>
                <wp:positionV relativeFrom="margin">
                  <wp:posOffset>5123180</wp:posOffset>
                </wp:positionV>
                <wp:extent cx="6416040" cy="3124200"/>
                <wp:effectExtent l="0" t="0" r="0" b="0"/>
                <wp:wrapNone/>
                <wp:docPr id="41" name="Frame15"/>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 w:hAnsi="Wide Latin" w:cs="Wide Latin"/>
                                    </w:rPr>
                                  </w:pPr>
                                  <w:r>
                                    <w:rPr>
                                      <w:rFonts w:cs="Wide Latin" w:ascii="Wide Latin" w:hAnsi="Wide Latin"/>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 w:hAnsi="Wide Latin" w:cs="Wide Latin"/>
                              </w:rPr>
                            </w:pPr>
                            <w:r>
                              <w:rPr>
                                <w:rFonts w:cs="Wide Latin" w:ascii="Wide Latin" w:hAnsi="Wide Latin"/>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392930</wp:posOffset>
                </wp:positionH>
                <wp:positionV relativeFrom="margin">
                  <wp:posOffset>2960370</wp:posOffset>
                </wp:positionV>
                <wp:extent cx="2026920" cy="2086610"/>
                <wp:effectExtent l="0" t="0" r="0" b="0"/>
                <wp:wrapNone/>
                <wp:docPr id="42" name="Frame17"/>
                <a:graphic xmlns:a="http://schemas.openxmlformats.org/drawingml/2006/main">
                  <a:graphicData uri="http://schemas.microsoft.com/office/word/2010/wordprocessingShape">
                    <wps:wsp>
                      <wps:cNvSpPr txBox="1"/>
                      <wps:spPr>
                        <a:xfrm>
                          <a:off x="0" y="0"/>
                          <a:ext cx="2026920" cy="208661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9"/>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0"/>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1"/>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64.3pt;mso-wrap-distance-left:9.05pt;mso-wrap-distance-right:9.05pt;mso-wrap-distance-top:0pt;mso-wrap-distance-bottom:0pt;margin-top:233.1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82"/>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83"/>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4"/>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10</w:t>
      </w:r>
    </w:p>
    <w:p>
      <w:pPr>
        <w:pStyle w:val="Buchtitel"/>
        <w:tabs>
          <w:tab w:val="right" w:pos="3232" w:leader="none"/>
          <w:tab w:val="right" w:pos="10206" w:leader="none"/>
        </w:tabs>
        <w:rPr>
          <w:b w:val="false"/>
          <w:b w:val="false"/>
          <w:sz w:val="20"/>
          <w:u w:val="none"/>
        </w:rPr>
      </w:pPr>
      <w:r>
        <w:rPr>
          <w:b w:val="false"/>
          <w:sz w:val="20"/>
          <w:u w:val="none"/>
        </w:rPr>
      </w:r>
    </w:p>
    <w:p>
      <w:pPr>
        <w:pStyle w:val="Artikelberschrift"/>
        <w:tabs>
          <w:tab w:val="clear" w:pos="2977"/>
          <w:tab w:val="right" w:pos="3232" w:leader="none"/>
        </w:tabs>
        <w:rPr>
          <w:sz w:val="10"/>
        </w:rPr>
      </w:pPr>
      <w:r>
        <w:rPr>
          <w:sz w:val="10"/>
        </w:rPr>
      </w:r>
    </w:p>
    <w:p>
      <w:pPr>
        <w:sectPr>
          <w:headerReference w:type="even" r:id="rId85"/>
          <w:headerReference w:type="default" r:id="rId86"/>
          <w:headerReference w:type="first" r:id="rId8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Protokollkopf"/>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280"/>
        <w:rPr/>
      </w:pPr>
      <w:r>
        <w:rPr/>
        <w:t>4. Wer sind die anderen ?</w:t>
      </w:r>
    </w:p>
    <w:p>
      <w:pPr>
        <w:pStyle w:val="Artikeltextstart"/>
        <w:rPr/>
      </w:pPr>
      <w:r>
        <w:rPr/>
        <w:t>Ausgangspunkt all unserer politischen Auffassungen ist unser grundsätzlicher Wert, die Freiheit aller Menschen von Ausbeutung jeder Art. Unsere Ver</w:t>
        <w:softHyphen/>
        <w:t>standesfähigkeiten erlaubten uns, daraus wissenschaftlich eine Gesellschafts</w:t>
        <w:softHyphen/>
        <w:t>theorie abzuleiten und Schlussfolgerun</w:t>
        <w:softHyphen/>
        <w:t>gen für unser Verhalten zu ziehen. Unsere Vernunft befä</w:t>
        <w:softHyphen/>
        <w:t>higte uns schließ</w:t>
        <w:softHyphen/>
        <w:t>lich auch, diese Schlussfolgerungen zu akzeptie</w:t>
        <w:softHyphen/>
        <w:t>ren, auch wenn sie teilweise unseren persönlichen Vorurteilen wider</w:t>
        <w:softHyphen/>
        <w:t>sprachen. Menschen, die noch keine Kommunisten sind, unter</w:t>
        <w:softHyphen/>
        <w:t>scheiden sich also in mindestens einer dieser drei Eigenschaften von uns. Ein Teil befür</w:t>
        <w:softHyphen/>
        <w:t>wortet die Ausbeutung, oder findet sich zumindest damit ab, unabhängig davon, ob sie es zugeben und wie sie es be</w:t>
        <w:softHyphen/>
        <w:t>gründen. Oder sie waren bisher nicht in der Lage, aus der Wertvorstellung der Ablehnung der Ausbeutung logisch richtige Schlüsse zu ziehen. Und schließlich ist es auch möglich, dass ihre Vernunft noch nicht ausreicht, ihre Vorurteile zu besiegen und diese Schlussfolgerungen als logisch notwen</w:t>
        <w:softHyphen/>
        <w:t>dig anzuerkennen.</w:t>
      </w:r>
    </w:p>
    <w:p>
      <w:pPr>
        <w:pStyle w:val="Abschnittsberschrift"/>
        <w:rPr/>
      </w:pPr>
      <w:r>
        <w:rPr/>
      </w:r>
    </w:p>
    <w:p>
      <w:pPr>
        <w:pStyle w:val="Abschnittsberschrift"/>
        <w:rPr>
          <w:sz w:val="24"/>
        </w:rPr>
      </w:pPr>
      <w:r>
        <w:rPr>
          <w:sz w:val="24"/>
        </w:rPr>
        <w:t>Vielen Menschen ist der Kommunis</w:t>
        <w:softHyphen/>
        <w:t>mus egal.</w:t>
      </w:r>
    </w:p>
    <w:p>
      <w:pPr>
        <w:pStyle w:val="Abschnittsberschrift"/>
        <w:rPr>
          <w:sz w:val="24"/>
        </w:rPr>
      </w:pPr>
      <w:r>
        <w:rPr>
          <w:sz w:val="24"/>
        </w:rPr>
      </w:r>
    </w:p>
    <w:p>
      <w:pPr>
        <w:pStyle w:val="Artikeltext"/>
        <w:rPr/>
      </w:pPr>
      <w:r>
        <w:rPr/>
        <w:t>Ja, ihnen ist angeblich alles egal. Und doch regen sich viele von ihnen ständig über alles mögliche auf. Es ist nicht besonders kollegial, keine Ver</w:t>
        <w:softHyphen/>
        <w:t>antwor</w:t>
        <w:softHyphen/>
        <w:t>tung zu übernehmen, keine Ent</w:t>
        <w:softHyphen/>
        <w:t>schei</w:t>
        <w:softHyphen/>
        <w:t>dun</w:t>
        <w:softHyphen/>
        <w:t>gen treffen zu wollen, aber dann zu meckern. Seine Meinung nur hinter vorgehaltener Hand äußern, nie selbst Stellung beziehen, aber dann über die</w:t>
        <w:softHyphen/>
        <w:t>jenigen herziehen, die die Konse</w:t>
        <w:softHyphen/>
        <w:t>quenz besitzen zu handeln, ist ziemlich hinter</w:t>
        <w:softHyphen/>
        <w:t>hältig. Solche Menschen sind ge</w:t>
        <w:softHyphen/>
        <w:t>fähr</w:t>
        <w:softHyphen/>
        <w:t>lich, denn wer sich um nichts kümmert, der wird auch nichts begrei</w:t>
        <w:softHyphen/>
        <w:t>fen. Und wer nichts begreift, der kann nur mit Wut reagie</w:t>
        <w:softHyphen/>
        <w:t>ren, wenn die Dinge mal aus dem Ruder laufen. Solche Menschen sind bei einer gesell</w:t>
        <w:softHyphen/>
        <w:t>schaftlichen Krise die ersten, die nach Blut schreien und plündernd, brennend und mordend durch die Straßen ziehen. Wer sich nicht um die Welt kümmert, in der er lebt, der wird früher oder später sehr schmerzlich daran erinnert werden, dass sich die Welt trotzdem um ihn kümmert, und meist nicht auf die gute Art. Für viele ist dieses Erwachen zu hart, um es zu bewältigen. Sie werden dann zur Gefahr für andere und für sich selbst. Daher betrachten wir solche Menschen mit Sorge.</w:t>
      </w:r>
    </w:p>
    <w:p>
      <w:pPr>
        <w:pStyle w:val="Abschnittsberschrift"/>
        <w:rPr/>
      </w:pPr>
      <w:r>
        <w:rPr/>
      </w:r>
    </w:p>
    <w:p>
      <w:pPr>
        <w:pStyle w:val="Abschnittsberschrift"/>
        <w:rPr>
          <w:sz w:val="24"/>
        </w:rPr>
      </w:pPr>
      <w:r>
        <w:rPr>
          <w:sz w:val="24"/>
        </w:rPr>
        <w:t>Viele Menschen schätzen den Kommu</w:t>
        <w:softHyphen/>
        <w:t>nismus.</w:t>
      </w:r>
    </w:p>
    <w:p>
      <w:pPr>
        <w:pStyle w:val="Abschnittsberschrift"/>
        <w:rPr>
          <w:sz w:val="24"/>
        </w:rPr>
      </w:pPr>
      <w:r>
        <w:rPr>
          <w:sz w:val="24"/>
        </w:rPr>
      </w:r>
    </w:p>
    <w:p>
      <w:pPr>
        <w:pStyle w:val="Artikeltext"/>
        <w:rPr/>
      </w:pPr>
      <w:r>
        <w:rPr/>
        <w:t>Sie billigen ihm eine hohe Moral und einen hohen Wahrheitsgehalt zu. Die einen glauben aber, dass der Kommu</w:t>
        <w:softHyphen/>
        <w:t>nismus zu idealistisch ist, dass er Ansprüche an die Menschen stellt, die einfach zu hoch sind. Sie glauben, dass der Kommunismus perfekte Menschen braucht, um zu funktionieren. Andere hingegen würden die kommunistische Gesellschaft zwar begrüßen, halten es aber zur Zeit für sinnlos, sich dafür zu engagieren, weil kein schneller Erfolg zu erwarten ist. Und wieder andere halten sich nicht für moralisch stark genug oder schieben andere Gründe vor, um ihre Trägheit zu be</w:t>
        <w:softHyphen/>
        <w:t>schreiben.</w:t>
      </w:r>
    </w:p>
    <w:p>
      <w:pPr>
        <w:pStyle w:val="Artikeltext"/>
        <w:rPr/>
      </w:pPr>
      <w:r>
        <w:rPr/>
        <w:t>Den einen kann man sagen, dass die Theorie der kommunistischen Gesell</w:t>
        <w:softHyphen/>
        <w:t>schaft wertlos wäre, wenn sie perfekte Menschen verlangen würde. Die kom</w:t>
        <w:softHyphen/>
        <w:t>munistische Gesellschaft funktioniert nicht trotz, sondern gerade weil die Menschen so sind, wie sie sind. Den zweiten kann man sagen, vielleicht nützt es ja tatsächlich nichts, aber was schadet ein Versuch? Und den dritten kann man sagen, rafft euch auf, nicht so schlaff! Solche Menschen brauchen oft nur eine kleine Ermunterung, um sich hoch</w:t>
        <w:softHyphen/>
        <w:t>zureißen, um zu Freunden, zu Genossen zu werden. Daher betrachten wir solche Menschen ermutigend.</w:t>
      </w:r>
    </w:p>
    <w:p>
      <w:pPr>
        <w:pStyle w:val="Abschnittsberschrift"/>
        <w:rPr/>
      </w:pPr>
      <w:r>
        <w:rPr/>
      </w:r>
    </w:p>
    <w:p>
      <w:pPr>
        <w:pStyle w:val="Abschnittsberschrift"/>
        <w:rPr>
          <w:sz w:val="24"/>
        </w:rPr>
      </w:pPr>
      <w:r>
        <w:rPr>
          <w:sz w:val="24"/>
        </w:rPr>
        <w:t>Viele Menschen stehen dem Kommu</w:t>
        <w:softHyphen/>
        <w:t>nismus unentschieden gegenüber.</w:t>
      </w:r>
    </w:p>
    <w:p>
      <w:pPr>
        <w:pStyle w:val="Abschnittsberschrift"/>
        <w:rPr>
          <w:sz w:val="24"/>
        </w:rPr>
      </w:pPr>
      <w:r>
        <w:rPr>
          <w:sz w:val="24"/>
        </w:rPr>
      </w:r>
    </w:p>
    <w:p>
      <w:pPr>
        <w:pStyle w:val="Artikeltext"/>
        <w:rPr/>
      </w:pPr>
      <w:r>
        <w:rPr/>
        <w:t>Sie haben sich noch keine feste Mei</w:t>
        <w:softHyphen/>
        <w:t>nung gebildet. Sie geben zu, noch nicht genug über diese Frage nachgedacht zu haben. Sie meinen, noch nicht genug über den Kommunismus und die Kon</w:t>
        <w:softHyphen/>
        <w:t>sequen</w:t>
        <w:softHyphen/>
        <w:t>zen zu wissen, die eine Ent</w:t>
        <w:softHyphen/>
        <w:t>scheidung für sie persönlich hätte. Vor allem diese Konsequenzen sind es. Lohnt es sich wirklich, für eine Über</w:t>
        <w:softHyphen/>
        <w:t>zeugung so viel auf sich zu nehmen? Ist es wirklich wert, dass man diese oder jene liebe Gewohnheit dafür aufgibt? Aber vielleicht sollte man anders fragen. Soll man wirklich auf einen neuen Sinn im Leben, eine neue interessante und anspruchs</w:t>
        <w:softHyphen/>
        <w:t>volle Aufgabe verzichten? Soll man sich wirklich eine Vielzahl neuer Perspektiven verbauen? Noch ist die Entscheidung offen, und wir Kom</w:t>
        <w:softHyphen/>
        <w:t>munisten zeigen diesen Menschen gern, was wir zu bieten haben, denn wir bemühen uns immer, neue Freunde zu gewinnen. Daher betrachten wir solche Menschen mit freudiger Erwartung.</w:t>
      </w:r>
    </w:p>
    <w:p>
      <w:pPr>
        <w:pStyle w:val="Artikeltext"/>
        <w:rPr/>
      </w:pPr>
      <w:r>
        <w:rPr/>
      </w:r>
    </w:p>
    <w:p>
      <w:pPr>
        <w:pStyle w:val="Artikeltext"/>
        <w:rPr/>
      </w:pPr>
      <w:r>
        <w:rPr/>
      </w:r>
    </w:p>
    <w:p>
      <w:pPr>
        <w:pStyle w:val="Artikeltextstart"/>
        <w:rPr>
          <w:sz w:val="16"/>
        </w:rPr>
      </w:pPr>
      <w:r>
        <w:rPr>
          <w:sz w:val="16"/>
        </w:rPr>
        <w:t xml:space="preserve"> </w:t>
      </w:r>
      <w:r>
        <w:rPr>
          <w:sz w:val="16"/>
        </w:rPr>
        <w:t>(Wird fortgesetzt. Das gesamte Gründungs</w:t>
        <w:softHyphen/>
        <w:t>dokument der KPP ist für 2,50 DM in Brief</w:t>
        <w:softHyphen/>
        <w:t xml:space="preserve">marken und einen frankierten und adressierten A4-Rückumschlag bei uns erhältlich) </w:t>
      </w:r>
    </w:p>
    <w:p>
      <w:pPr>
        <w:pStyle w:val="Artikeltextstart"/>
        <w:rPr>
          <w:sz w:val="8"/>
        </w:rPr>
      </w:pPr>
      <w:r>
        <w:rPr>
          <w:sz w:val="8"/>
        </w:rPr>
        <w:t xml:space="preserve"> </w:t>
      </w:r>
    </w:p>
    <w:p>
      <w:pPr>
        <w:pStyle w:val="Rubriken"/>
        <w:pBdr>
          <w:top w:val="single" w:sz="4" w:space="1" w:color="000000"/>
          <w:left w:val="single" w:sz="4" w:space="4" w:color="000000"/>
        </w:pBdr>
        <w:rPr/>
      </w:pPr>
      <w:r>
        <w:rPr/>
        <w:t>Kleines Lexikon:</w:t>
      </w:r>
    </w:p>
    <w:p>
      <w:pPr>
        <w:pStyle w:val="Artikeltextstart"/>
        <w:pBdr>
          <w:top w:val="single" w:sz="4" w:space="1" w:color="000000"/>
          <w:left w:val="single" w:sz="4" w:space="4" w:color="000000"/>
        </w:pBdr>
        <w:rPr/>
      </w:pPr>
      <w:r>
        <w:rPr>
          <w:b/>
        </w:rPr>
        <w:t>lebendige Arbeit</w:t>
      </w:r>
      <w:r>
        <w:rPr/>
        <w:t>: zweckbestimmter produktiver Aufwand von psychischer und physischer Arbeitskraft des Men</w:t>
        <w:softHyphen/>
        <w:t>schen.</w:t>
      </w:r>
    </w:p>
    <w:p>
      <w:pPr>
        <w:pStyle w:val="Artikeltextstart"/>
        <w:pBdr>
          <w:top w:val="single" w:sz="4" w:space="1" w:color="000000"/>
          <w:left w:val="single" w:sz="4" w:space="4" w:color="000000"/>
        </w:pBdr>
        <w:rPr/>
      </w:pPr>
      <w:r>
        <w:rPr>
          <w:b/>
        </w:rPr>
        <w:t>vergegenständlichte Arbeit</w:t>
      </w:r>
      <w:r>
        <w:rPr/>
        <w:t>: in der Vergangenheit in Produktionsmittel – Arbeitsgegenstände und Arbeitsmittel – umgesetzte lebendige Arbeit.</w:t>
      </w:r>
    </w:p>
    <w:p>
      <w:pPr>
        <w:pStyle w:val="Artikeltextstart"/>
        <w:pBdr>
          <w:top w:val="single" w:sz="4" w:space="1" w:color="000000"/>
          <w:left w:val="single" w:sz="4" w:space="4" w:color="000000"/>
        </w:pBdr>
        <w:rPr/>
      </w:pPr>
      <w:r>
        <w:rPr>
          <w:b/>
        </w:rPr>
        <w:t>Kosten</w:t>
      </w:r>
      <w:r>
        <w:rPr/>
        <w:t>: in Geld bewerteter Verbrauch von vergegenständlichter und lebendiger Arbeit sowie sonstige Ausgaben zur Vorbereitung, Herstellung und Realisie</w:t>
        <w:softHyphen/>
        <w:t>rung von Erzeugnissen und Leistungen.</w:t>
      </w:r>
    </w:p>
    <w:p>
      <w:pPr>
        <w:pStyle w:val="Artikeltextstart"/>
        <w:pBdr>
          <w:top w:val="single" w:sz="4" w:space="1" w:color="000000"/>
          <w:left w:val="single" w:sz="4" w:space="4" w:color="000000"/>
        </w:pBdr>
        <w:rPr/>
      </w:pPr>
      <w:r>
        <w:rPr>
          <w:b/>
        </w:rPr>
        <w:t>Finanzierung</w:t>
      </w:r>
      <w:r>
        <w:rPr/>
        <w:t>: Bereitstellung der zur Erfüllung wirtschaftlicher Aufgaben und von Konsumtionsaufgaben notwendigen finanziellen Mittel durch Erwirtschaf</w:t>
        <w:softHyphen/>
        <w:t>tung, Umverteilung, Keditaufnahme oder Versicherungsvergabe.</w:t>
      </w:r>
    </w:p>
    <w:p>
      <w:pPr>
        <w:pStyle w:val="Artikeltextstart"/>
        <w:pBdr>
          <w:top w:val="single" w:sz="4" w:space="1" w:color="000000"/>
          <w:left w:val="single" w:sz="4" w:space="4" w:color="000000"/>
        </w:pBdr>
        <w:rPr/>
      </w:pPr>
      <w:r>
        <w:rPr>
          <w:b/>
        </w:rPr>
        <w:t>Kredit</w:t>
      </w:r>
      <w:r>
        <w:rPr/>
        <w:t>: leihweise, befristete Überlas</w:t>
        <w:softHyphen/>
        <w:t>sung von Werten in materieller oder Geldform, für die in der Regel Zinsen zu zahlen sind.</w:t>
      </w:r>
    </w:p>
    <w:p>
      <w:pPr>
        <w:pStyle w:val="Artikeltextstart"/>
        <w:pBdr>
          <w:top w:val="single" w:sz="4" w:space="1" w:color="000000"/>
          <w:left w:val="single" w:sz="4" w:space="4" w:color="000000"/>
        </w:pBdr>
        <w:rPr/>
      </w:pPr>
      <w:r>
        <w:rPr>
          <w:b/>
        </w:rPr>
        <w:t>Refinanzierung</w:t>
      </w:r>
      <w:r>
        <w:rPr/>
        <w:t>: Kreditbeziehungen zwischen Banken zum Zweck der Mittelbeschaffung für die eigene Kredit</w:t>
        <w:softHyphen/>
        <w:t>gewährung.</w:t>
      </w:r>
    </w:p>
    <w:p>
      <w:pPr>
        <w:pStyle w:val="Artikeltextstart"/>
        <w:pBdr>
          <w:top w:val="single" w:sz="4" w:space="1" w:color="000000"/>
          <w:left w:val="single" w:sz="4" w:space="4" w:color="000000"/>
        </w:pBdr>
        <w:rPr/>
      </w:pPr>
      <w:r>
        <w:rPr>
          <w:b/>
        </w:rPr>
        <w:t>Steuer</w:t>
      </w:r>
      <w:r>
        <w:rPr/>
        <w:t>: Abgabe von Werten in mate</w:t>
        <w:softHyphen/>
        <w:t>rieller oder Geldform natürlicher und juristischer Personen an den Staat aufgrund verbindlicher Rechtsnormen ohne Anspruch auf entsprechende Ge</w:t>
        <w:softHyphen/>
        <w:t>genleistungen.</w:t>
      </w:r>
    </w:p>
    <w:p>
      <w:pPr>
        <w:pStyle w:val="Artikeltextstart"/>
        <w:pBdr>
          <w:top w:val="single" w:sz="4" w:space="1" w:color="000000"/>
          <w:left w:val="single" w:sz="4" w:space="4" w:color="000000"/>
        </w:pBdr>
        <w:rPr/>
      </w:pPr>
      <w:r>
        <w:rPr>
          <w:b/>
        </w:rPr>
        <w:t>Gebühr</w:t>
      </w:r>
      <w:r>
        <w:rPr/>
        <w:t>: Abgabe in Geldform natür</w:t>
        <w:softHyphen/>
        <w:t>licher und juristischer Personen als Entgelt für eine besondere Inanspruch</w:t>
        <w:softHyphen/>
        <w:t>nahme einer nicht erwerbswirtschaftlich orientierten Leistung.</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charset w:val="00"/>
    <w:family w:val="script"/>
    <w:pitch w:val="variable"/>
  </w:font>
  <w:font w:name="Courier">
    <w:altName w:val="Courier New"/>
    <w:charset w:val="00"/>
    <w:family w:val="modern"/>
    <w:pitch w:val="default"/>
  </w:font>
  <w:font w:name="BlackForest">
    <w:altName w:val="Times New Roman"/>
    <w:charset w:val="00"/>
    <w:family w:val="auto"/>
    <w:pitch w:val="variable"/>
  </w:font>
  <w:font w:name="Tahoma">
    <w:charset w:val="00"/>
    <w:family w:val="swiss"/>
    <w:pitch w:val="variable"/>
  </w:font>
  <w:font w:name="Wide Latin">
    <w:charset w:val="00"/>
    <w:family w:val="roman"/>
    <w:pitch w:val="variable"/>
  </w:font>
  <w:font w:name="Wingdings">
    <w:charset w:val="02"/>
    <w:family w:val="auto"/>
    <w:pitch w:val="variable"/>
  </w:font>
  <w:font w:name="Georgia">
    <w:charset w:val="00"/>
    <w:family w:val="roman"/>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2</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r>
      <w:rPr/>
      <w:tab/>
      <w:t>Nr. 14 / Juni 200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4 / Juni 2001</w:t>
      <w:tab/>
    </w:r>
    <w:r>
      <w:rPr/>
      <w:fldChar w:fldCharType="begin"/>
    </w:r>
    <w:r>
      <w:rPr/>
      <w:instrText xml:space="preserve"> PAGE </w:instrText>
    </w:r>
    <w:r>
      <w:rPr/>
      <w:fldChar w:fldCharType="separate"/>
    </w:r>
    <w:r>
      <w:rPr/>
      <w:t>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r>
      <w:rPr/>
      <w:tab/>
      <w:t>Nr. 14 / Juni 200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4 / Juni 2001</w:t>
      <w:tab/>
    </w:r>
    <w:r>
      <w:rPr/>
      <w:fldChar w:fldCharType="begin"/>
    </w:r>
    <w:r>
      <w:rPr/>
      <w:instrText xml:space="preserve"> PAGE </w:instrText>
    </w:r>
    <w:r>
      <w:rPr/>
      <w:fldChar w:fldCharType="separate"/>
    </w:r>
    <w:r>
      <w:rPr/>
      <w:t>1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w:t>
    </w:r>
    <w:r>
      <w:rPr/>
      <w:fldChar w:fldCharType="end"/>
    </w:r>
    <w:r>
      <w:rPr/>
      <w:tab/>
      <w:t>Nr. 14 / Juni 200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4 / Juni 2001</w:t>
      <w:tab/>
    </w:r>
    <w:r>
      <w:rPr/>
      <w:fldChar w:fldCharType="begin"/>
    </w:r>
    <w:r>
      <w:rPr/>
      <w:instrText xml:space="preserve"> PAGE </w:instrText>
    </w:r>
    <w:r>
      <w:rPr/>
      <w:fldChar w:fldCharType="separate"/>
    </w:r>
    <w:r>
      <w:rPr/>
      <w:t>16</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r>
      <w:rPr/>
      <w:tab/>
      <w:t>Nr. 14 / Juni 200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r>
      <w:rPr/>
      <w:tab/>
      <w:t>Nr. 14 / Juni 200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4 / Juni 2001</w:t>
      <w:tab/>
    </w:r>
    <w:r>
      <w:rPr/>
      <w:fldChar w:fldCharType="begin"/>
    </w:r>
    <w:r>
      <w:rPr/>
      <w:instrText xml:space="preserve"> PAGE </w:instrText>
    </w:r>
    <w:r>
      <w:rPr/>
      <w:fldChar w:fldCharType="separate"/>
    </w:r>
    <w:r>
      <w:rPr/>
      <w:t>22</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r>
      <w:rPr/>
      <w:tab/>
      <w:t>Nr. 14 / Juni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r>
      <w:rPr/>
      <w:tab/>
      <w:t>Nr. 14 / Juni 200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Nr. 2 / November 1998</w:t>
    </w:r>
    <w:r>
      <w:rPr>
        <w:vanish/>
      </w:rPr>
      <w:t>c</w:t>
    </w:r>
    <w:r>
      <w:rPr>
        <w:lang w:val="en-US"/>
      </w:rPr>
      <w:t>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4 / Juni 2001</w:t>
      <w:tab/>
    </w:r>
    <w:r>
      <w:rPr/>
      <w:fldChar w:fldCharType="begin"/>
    </w:r>
    <w:r>
      <w:rPr/>
      <w:instrText xml:space="preserve"> PAGE </w:instrText>
    </w:r>
    <w:r>
      <w:rPr/>
      <w:fldChar w:fldCharType="separate"/>
    </w:r>
    <w:r>
      <w:rPr/>
      <w:t>29</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1</w:t>
    </w:r>
    <w:r>
      <w:rPr/>
      <w:fldChar w:fldCharType="end"/>
    </w:r>
    <w:r>
      <w:rPr/>
      <w:tab/>
      <w:t>Nr. 14 / Juni 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r>
      <w:rPr/>
      <w:tab/>
      <w:t>Nr. 14 / Juni 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4 / Juni 2001</w:t>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360"/>
        </w:tabs>
        <w:ind w:left="1800" w:hanging="360"/>
      </w:pPr>
      <w:rPr>
        <w:rFonts w:ascii="Courier" w:hAnsi="Courier" w:cs="Courier"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 w:hAnsi="Matura MT Script Capitals" w:cs="Matura MT Script Capitals"/>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paragraph" w:styleId="Heading7">
    <w:name w:val="Heading 7"/>
    <w:basedOn w:val="Normal"/>
    <w:next w:val="Normal"/>
    <w:qFormat/>
    <w:pPr>
      <w:keepNext w:val="true"/>
      <w:numPr>
        <w:ilvl w:val="6"/>
        <w:numId w:val="1"/>
      </w:numPr>
      <w:tabs>
        <w:tab w:val="clear" w:pos="709"/>
        <w:tab w:val="right" w:pos="9072" w:leader="none"/>
      </w:tabs>
      <w:spacing w:before="0" w:after="120"/>
      <w:outlineLvl w:val="6"/>
    </w:pPr>
    <w:rPr>
      <w:b/>
      <w:i/>
      <w:kern w:val="2"/>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Courier;Courier New" w:hAnsi="Courier;Courier New" w:cs="Courier;Courier New"/>
    </w:rPr>
  </w:style>
  <w:style w:type="character" w:styleId="WW8NumSt33z0">
    <w:name w:val="WW8NumSt33z0"/>
    <w:qFormat/>
    <w:rPr>
      <w:rFonts w:ascii="Courier;Courier New" w:hAnsi="Courier;Courier New" w:cs="Courier;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6"/>
    </w:rPr>
  </w:style>
  <w:style w:type="character" w:styleId="WW8Dropcap1">
    <w:name w:val="WW8Dropcap1"/>
    <w:qFormat/>
    <w:rPr>
      <w:sz w:val="54"/>
    </w:rPr>
  </w:style>
  <w:style w:type="character" w:styleId="WW8Dropcap2">
    <w:name w:val="WW8Dropcap2"/>
    <w:qFormat/>
    <w:rPr>
      <w:sz w:val="56"/>
    </w:rPr>
  </w:style>
  <w:style w:type="character" w:styleId="WW8Dropcap3">
    <w:name w:val="WW8Dropcap3"/>
    <w:qFormat/>
    <w:rPr>
      <w:sz w:val="54"/>
    </w:rPr>
  </w:style>
  <w:style w:type="character" w:styleId="WW8Dropcap4">
    <w:name w:val="WW8Dropcap4"/>
    <w:qFormat/>
    <w:rPr>
      <w:sz w:val="56"/>
    </w:rPr>
  </w:style>
  <w:style w:type="character" w:styleId="WW8Dropcap5">
    <w:name w:val="WW8Dropcap5"/>
    <w:qFormat/>
    <w:rPr>
      <w:sz w:val="56"/>
    </w:rPr>
  </w:style>
  <w:style w:type="character" w:styleId="WW8Dropcap6">
    <w:name w:val="WW8Dropcap6"/>
    <w:qFormat/>
    <w:rPr>
      <w:sz w:val="55"/>
    </w:rPr>
  </w:style>
  <w:style w:type="character" w:styleId="WW8Dropcap7">
    <w:name w:val="WW8Dropcap7"/>
    <w:qFormat/>
    <w:rPr>
      <w:sz w:val="56"/>
    </w:rPr>
  </w:style>
  <w:style w:type="character" w:styleId="WW8Dropcap8">
    <w:name w:val="WW8Dropcap8"/>
    <w:qFormat/>
    <w:rPr>
      <w:sz w:val="56"/>
    </w:rPr>
  </w:style>
  <w:style w:type="character" w:styleId="WW8Dropcap9">
    <w:name w:val="WW8Dropcap9"/>
    <w:qFormat/>
    <w:rPr>
      <w:sz w:val="55"/>
    </w:rPr>
  </w:style>
  <w:style w:type="character" w:styleId="WW8Dropcap10">
    <w:name w:val="WW8Dropcap10"/>
    <w:qFormat/>
    <w:rPr>
      <w:sz w:val="55"/>
    </w:rPr>
  </w:style>
  <w:style w:type="character" w:styleId="WW8Dropcap11">
    <w:name w:val="WW8Dropcap11"/>
    <w:qFormat/>
    <w:rPr>
      <w:sz w:val="56"/>
    </w:rPr>
  </w:style>
  <w:style w:type="character" w:styleId="WW8Dropcap12">
    <w:name w:val="WW8Dropcap12"/>
    <w:qFormat/>
    <w:rPr>
      <w:sz w:val="55"/>
    </w:rPr>
  </w:style>
  <w:style w:type="character" w:styleId="WW8Dropcap13">
    <w:name w:val="WW8Dropcap13"/>
    <w:qFormat/>
    <w:rPr>
      <w:sz w:val="55"/>
    </w:rPr>
  </w:style>
  <w:style w:type="character" w:styleId="WW8Dropcap14">
    <w:name w:val="WW8Dropcap14"/>
    <w:qFormat/>
    <w:rPr>
      <w:sz w:val="56"/>
    </w:rPr>
  </w:style>
  <w:style w:type="character" w:styleId="WW8Dropcap15">
    <w:name w:val="WW8Dropcap15"/>
    <w:qFormat/>
    <w:rPr>
      <w:sz w:val="56"/>
    </w:rPr>
  </w:style>
  <w:style w:type="character" w:styleId="WW8Dropcap16">
    <w:name w:val="WW8Dropcap16"/>
    <w:qFormat/>
    <w:rPr>
      <w:sz w:val="56"/>
    </w:rPr>
  </w:style>
  <w:style w:type="character" w:styleId="WW8Dropcap17">
    <w:name w:val="WW8Dropcap17"/>
    <w:qFormat/>
    <w:rPr>
      <w:sz w:val="55"/>
    </w:rPr>
  </w:style>
  <w:style w:type="character" w:styleId="WW8Dropcap18">
    <w:name w:val="WW8Dropcap18"/>
    <w:qFormat/>
    <w:rPr>
      <w:sz w:val="56"/>
    </w:rPr>
  </w:style>
  <w:style w:type="character" w:styleId="WW8Dropcap19">
    <w:name w:val="WW8Dropcap19"/>
    <w:qFormat/>
    <w:rPr>
      <w:sz w:val="55"/>
    </w:rPr>
  </w:style>
  <w:style w:type="character" w:styleId="WW8Dropcap20">
    <w:name w:val="WW8Dropcap20"/>
    <w:qFormat/>
    <w:rPr>
      <w:sz w:val="56"/>
    </w:rPr>
  </w:style>
  <w:style w:type="character" w:styleId="WW8Dropcap21">
    <w:name w:val="WW8Dropcap21"/>
    <w:qFormat/>
    <w:rPr>
      <w:sz w:val="5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Times New Roman" w:hAnsi="BlackForest;Times New Roman" w:cs="BlackForest;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 w:hAnsi="Wide Latin" w:cs="Wide Latin"/>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5"/>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3"/>
      </w:numPr>
      <w:tabs>
        <w:tab w:val="left" w:pos="142" w:leader="none"/>
        <w:tab w:val="right" w:pos="3261" w:leader="none"/>
      </w:tabs>
      <w:ind w:left="142" w:hanging="142"/>
    </w:pPr>
    <w:rPr/>
  </w:style>
  <w:style w:type="paragraph" w:styleId="CoverObertitel">
    <w:name w:val="Cover Obertitel"/>
    <w:basedOn w:val="Normal"/>
    <w:qFormat/>
    <w:pPr>
      <w:keepNext w:val="true"/>
      <w:keepLines/>
      <w:widowControl w:val="false"/>
      <w:tabs>
        <w:tab w:val="clear" w:pos="709"/>
        <w:tab w:val="right" w:pos="9072" w:leader="none"/>
      </w:tabs>
      <w:spacing w:before="120" w:after="280"/>
      <w:ind w:left="1922" w:right="1922" w:hanging="0"/>
      <w:jc w:val="center"/>
    </w:pPr>
    <w:rPr>
      <w:b/>
      <w:caps/>
      <w:spacing w:val="-2"/>
      <w:kern w:val="2"/>
      <w:sz w:val="24"/>
      <w:lang w:eastAsia="de-DE"/>
    </w:rPr>
  </w:style>
  <w:style w:type="paragraph" w:styleId="Aufzhlung1">
    <w:name w:val="Aufzählung 1"/>
    <w:basedOn w:val="Normal"/>
    <w:qFormat/>
    <w:pPr>
      <w:widowControl w:val="false"/>
      <w:numPr>
        <w:ilvl w:val="0"/>
        <w:numId w:val="6"/>
      </w:numPr>
      <w:tabs>
        <w:tab w:val="clear" w:pos="709"/>
        <w:tab w:val="left" w:pos="360" w:leader="none"/>
        <w:tab w:val="right" w:pos="9072" w:leader="none"/>
      </w:tabs>
      <w:spacing w:before="0" w:after="120"/>
      <w:ind w:left="360" w:hanging="360"/>
      <w:jc w:val="both"/>
    </w:pPr>
    <w:rPr>
      <w:spacing w:val="-2"/>
      <w:lang w:eastAsia="de-DE"/>
    </w:rPr>
  </w:style>
  <w:style w:type="paragraph" w:styleId="CoverTitel">
    <w:name w:val="Cover Titel"/>
    <w:basedOn w:val="Normal"/>
    <w:qFormat/>
    <w:pPr>
      <w:keepNext w:val="true"/>
      <w:spacing w:before="720" w:after="240"/>
      <w:jc w:val="center"/>
    </w:pPr>
    <w:rPr>
      <w:rFonts w:ascii="Wide Latin" w:hAnsi="Wide Latin" w:cs="Wide Latin"/>
      <w:b/>
      <w:sz w:val="48"/>
      <w:lang w:val="en-US"/>
    </w:rPr>
  </w:style>
  <w:style w:type="paragraph" w:styleId="Aufzhlung4">
    <w:name w:val="Aufzählung 4"/>
    <w:basedOn w:val="Normal"/>
    <w:qFormat/>
    <w:pPr>
      <w:numPr>
        <w:ilvl w:val="0"/>
        <w:numId w:val="4"/>
      </w:numPr>
      <w:tabs>
        <w:tab w:val="clear" w:pos="709"/>
        <w:tab w:val="right" w:pos="9072" w:leader="none"/>
      </w:tabs>
      <w:spacing w:before="0" w:after="120"/>
      <w:jc w:val="both"/>
    </w:pPr>
    <w:rPr>
      <w:spacing w:val="-2"/>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8.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image" Target="media/image9.jpeg"/><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image" Target="media/image10.jpe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jpeg"/><Relationship Id="rId51" Type="http://schemas.openxmlformats.org/officeDocument/2006/relationships/header" Target="header31.xml"/><Relationship Id="rId52" Type="http://schemas.openxmlformats.org/officeDocument/2006/relationships/header" Target="header32.xml"/><Relationship Id="rId53" Type="http://schemas.openxmlformats.org/officeDocument/2006/relationships/header" Target="header33.xml"/><Relationship Id="rId54" Type="http://schemas.openxmlformats.org/officeDocument/2006/relationships/header" Target="header34.xml"/><Relationship Id="rId55" Type="http://schemas.openxmlformats.org/officeDocument/2006/relationships/header" Target="header35.xml"/><Relationship Id="rId56" Type="http://schemas.openxmlformats.org/officeDocument/2006/relationships/header" Target="header36.xml"/><Relationship Id="rId57" Type="http://schemas.openxmlformats.org/officeDocument/2006/relationships/header" Target="header37.xml"/><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header" Target="header40.xml"/><Relationship Id="rId64" Type="http://schemas.openxmlformats.org/officeDocument/2006/relationships/header" Target="header41.xml"/><Relationship Id="rId65" Type="http://schemas.openxmlformats.org/officeDocument/2006/relationships/header" Target="header42.xml"/><Relationship Id="rId66" Type="http://schemas.openxmlformats.org/officeDocument/2006/relationships/oleObject" Target="embeddings/oleObject2.bin"/><Relationship Id="rId67" Type="http://schemas.openxmlformats.org/officeDocument/2006/relationships/image" Target="media/image18.wmf"/><Relationship Id="rId68" Type="http://schemas.openxmlformats.org/officeDocument/2006/relationships/oleObject" Target="embeddings/oleObject3.bin"/><Relationship Id="rId69" Type="http://schemas.openxmlformats.org/officeDocument/2006/relationships/image" Target="media/image19.wmf"/><Relationship Id="rId70" Type="http://schemas.openxmlformats.org/officeDocument/2006/relationships/oleObject" Target="embeddings/oleObject4.bin"/><Relationship Id="rId71" Type="http://schemas.openxmlformats.org/officeDocument/2006/relationships/image" Target="media/image18.wmf"/><Relationship Id="rId72" Type="http://schemas.openxmlformats.org/officeDocument/2006/relationships/oleObject" Target="embeddings/oleObject5.bin"/><Relationship Id="rId73" Type="http://schemas.openxmlformats.org/officeDocument/2006/relationships/image" Target="media/image19.wmf"/><Relationship Id="rId74" Type="http://schemas.openxmlformats.org/officeDocument/2006/relationships/header" Target="header43.xml"/><Relationship Id="rId75" Type="http://schemas.openxmlformats.org/officeDocument/2006/relationships/header" Target="header44.xml"/><Relationship Id="rId76" Type="http://schemas.openxmlformats.org/officeDocument/2006/relationships/header" Target="header45.xml"/><Relationship Id="rId77" Type="http://schemas.openxmlformats.org/officeDocument/2006/relationships/image" Target="media/image20.wmf"/><Relationship Id="rId78" Type="http://schemas.openxmlformats.org/officeDocument/2006/relationships/image" Target="media/image20.wmf"/><Relationship Id="rId79" Type="http://schemas.openxmlformats.org/officeDocument/2006/relationships/image" Target="media/image21.wmf"/><Relationship Id="rId80" Type="http://schemas.openxmlformats.org/officeDocument/2006/relationships/image" Target="media/image22.wmf"/><Relationship Id="rId81" Type="http://schemas.openxmlformats.org/officeDocument/2006/relationships/image" Target="media/image23.wmf"/><Relationship Id="rId82" Type="http://schemas.openxmlformats.org/officeDocument/2006/relationships/image" Target="media/image21.wmf"/><Relationship Id="rId83" Type="http://schemas.openxmlformats.org/officeDocument/2006/relationships/image" Target="media/image22.wmf"/><Relationship Id="rId84" Type="http://schemas.openxmlformats.org/officeDocument/2006/relationships/image" Target="media/image23.wmf"/><Relationship Id="rId85" Type="http://schemas.openxmlformats.org/officeDocument/2006/relationships/header" Target="header46.xml"/><Relationship Id="rId86" Type="http://schemas.openxmlformats.org/officeDocument/2006/relationships/header" Target="header47.xml"/><Relationship Id="rId87" Type="http://schemas.openxmlformats.org/officeDocument/2006/relationships/header" Target="header4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4:13:00Z</dcterms:created>
  <dc:creator>Redaktion</dc:creator>
  <dc:description/>
  <dc:language>en-US</dc:language>
  <cp:lastModifiedBy>Dianoia Kai Agon</cp:lastModifiedBy>
  <cp:lastPrinted>1999-05-25T08:56:00Z</cp:lastPrinted>
  <dcterms:modified xsi:type="dcterms:W3CDTF">2001-06-07T14:13:00Z</dcterms:modified>
  <cp:revision>2</cp:revision>
  <dc:subject/>
  <dc:title>Das rote Virus</dc:title>
</cp:coreProperties>
</file>