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814"/>
        <w:gridCol w:w="6736"/>
      </w:tblGrid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it Demokratie nicht län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r ein Wort is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ht au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olksabstimm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s Grundgesetz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499745" cy="468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it Demokratie nicht län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r ein Wort is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ht au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olksabstimm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s Grundgesetz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499745" cy="468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  <w:tr>
        <w:trPr>
          <w:trHeight w:val="1520" w:hRule="exact"/>
        </w:trPr>
        <w:tc>
          <w:tcPr>
            <w:tcW w:w="6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it Demokratie nicht län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r ein Wort is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ht au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olksabstimm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s Grundgesetz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499745" cy="468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it Demokratie nicht läng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ur ein Wort is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ht au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Volksabstimmun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s Grundgesetz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499745" cy="468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01:00Z</dcterms:created>
  <dc:creator>Tec Dian de Akilet</dc:creator>
  <dc:description/>
  <cp:keywords>KPP Demokratie Volksabstimmungen Agitation</cp:keywords>
  <dc:language>en-US</dc:language>
  <cp:lastModifiedBy>Tec Dian de Akilet</cp:lastModifiedBy>
  <dcterms:modified xsi:type="dcterms:W3CDTF">2002-09-13T19:20:00Z</dcterms:modified>
  <cp:revision>5</cp:revision>
  <dc:subject>Handzettel der KPP für direkte Demokratie</dc:subject>
  <dc:title>Volksabstimmungen</dc:title>
</cp:coreProperties>
</file>