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Wide Latin" w:hAnsi="Wide Latin" w:cs="Wide Latin"/>
          <w:sz w:val="52"/>
        </w:rPr>
      </w:pPr>
      <w:r>
        <w:rPr>
          <w:rFonts w:cs="Wide Latin" w:ascii="Wide Latin" w:hAnsi="Wide Latin"/>
          <w:sz w:val="52"/>
        </w:rPr>
        <w:t xml:space="preserve">Kommunistische </w:t>
      </w:r>
    </w:p>
    <w:p>
      <w:pPr>
        <w:pStyle w:val="Normal"/>
        <w:jc w:val="center"/>
        <w:rPr>
          <w:rFonts w:ascii="Wide Latin" w:hAnsi="Wide Latin" w:cs="Wide Latin"/>
          <w:sz w:val="52"/>
        </w:rPr>
      </w:pPr>
      <w:r>
        <w:rPr>
          <w:rFonts w:cs="Wide Latin" w:ascii="Wide Latin" w:hAnsi="Wide Latin"/>
          <w:sz w:val="52"/>
        </w:rPr>
      </w:r>
    </w:p>
    <w:p>
      <w:pPr>
        <w:pStyle w:val="Normal"/>
        <w:jc w:val="center"/>
        <w:rPr>
          <w:rFonts w:ascii="Wide Latin" w:hAnsi="Wide Latin" w:cs="Wide Latin"/>
          <w:sz w:val="52"/>
        </w:rPr>
      </w:pPr>
      <w:r>
        <w:rPr>
          <w:rFonts w:cs="Wide Latin" w:ascii="Wide Latin" w:hAnsi="Wide Latin"/>
          <w:sz w:val="52"/>
        </w:rPr>
        <w:t>Programmpartei</w:t>
      </w:r>
    </w:p>
    <w:p>
      <w:pPr>
        <w:pStyle w:val="Normal"/>
        <w:jc w:val="center"/>
        <w:rPr>
          <w:rFonts w:ascii="Wide Latin" w:hAnsi="Wide Latin" w:cs="Wide Latin"/>
          <w:sz w:val="52"/>
        </w:rPr>
      </w:pPr>
      <w:r>
        <w:rPr>
          <w:rFonts w:cs="Wide Latin" w:ascii="Wide Latin" w:hAnsi="Wide Latin"/>
          <w:sz w:val="52"/>
        </w:rPr>
      </w:r>
    </w:p>
    <w:p>
      <w:pPr>
        <w:pStyle w:val="Normal"/>
        <w:jc w:val="center"/>
        <w:rPr>
          <w:rFonts w:ascii="Wide Latin" w:hAnsi="Wide Latin" w:cs="Wide Latin"/>
          <w:sz w:val="52"/>
        </w:rPr>
      </w:pPr>
      <w:r>
        <w:rPr>
          <w:rFonts w:cs="Wide Latin" w:ascii="Wide Latin" w:hAnsi="Wide Latin"/>
        </w:rPr>
        <w:drawing>
          <wp:inline distT="0" distB="0" distL="0" distR="0">
            <wp:extent cx="356171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561715" cy="3387090"/>
                    </a:xfrm>
                    <a:prstGeom prst="rect">
                      <a:avLst/>
                    </a:prstGeom>
                  </pic:spPr>
                </pic:pic>
              </a:graphicData>
            </a:graphic>
          </wp:inline>
        </w:drawing>
      </w:r>
    </w:p>
    <w:p>
      <w:pPr>
        <w:pStyle w:val="Normal"/>
        <w:jc w:val="center"/>
        <w:rPr>
          <w:rFonts w:ascii="Wide Latin" w:hAnsi="Wide Latin" w:cs="Wide Latin"/>
          <w:sz w:val="52"/>
        </w:rPr>
      </w:pPr>
      <w:r>
        <w:rPr>
          <w:rFonts w:cs="Wide Latin" w:ascii="Wide Latin" w:hAnsi="Wide Latin"/>
          <w:sz w:val="52"/>
        </w:rPr>
      </w:r>
    </w:p>
    <w:p>
      <w:pPr>
        <w:pStyle w:val="Normal"/>
        <w:jc w:val="center"/>
        <w:rPr>
          <w:rFonts w:ascii="Wide Latin" w:hAnsi="Wide Latin" w:cs="Wide Latin"/>
          <w:sz w:val="52"/>
        </w:rPr>
      </w:pPr>
      <w:r>
        <w:rPr>
          <w:rFonts w:cs="Wide Latin" w:ascii="Wide Latin" w:hAnsi="Wide Latin"/>
          <w:sz w:val="52"/>
        </w:rPr>
      </w:r>
    </w:p>
    <w:p>
      <w:pPr>
        <w:pStyle w:val="Normal"/>
        <w:jc w:val="center"/>
        <w:rPr>
          <w:rFonts w:ascii="President" w:hAnsi="President" w:cs="President"/>
          <w:b/>
          <w:b/>
          <w:sz w:val="72"/>
        </w:rPr>
      </w:pPr>
      <w:r>
        <w:rPr>
          <w:rFonts w:cs="President" w:ascii="President" w:hAnsi="President"/>
          <w:b/>
          <w:sz w:val="72"/>
        </w:rPr>
        <w:t>Manifest</w:t>
      </w:r>
    </w:p>
    <w:p>
      <w:pPr>
        <w:pStyle w:val="Normal"/>
        <w:jc w:val="center"/>
        <w:rPr>
          <w:rFonts w:ascii="President" w:hAnsi="President" w:cs="President"/>
          <w:b/>
          <w:b/>
          <w:sz w:val="72"/>
        </w:rPr>
      </w:pPr>
      <w:r>
        <w:rPr>
          <w:rFonts w:cs="President" w:ascii="President" w:hAnsi="President"/>
          <w:b/>
          <w:sz w:val="72"/>
        </w:rPr>
      </w:r>
    </w:p>
    <w:p>
      <w:pPr>
        <w:pStyle w:val="Normal"/>
        <w:jc w:val="center"/>
        <w:rPr>
          <w:rFonts w:ascii="President" w:hAnsi="President" w:cs="President"/>
          <w:b/>
          <w:b/>
          <w:sz w:val="72"/>
        </w:rPr>
      </w:pPr>
      <w:r>
        <w:rPr>
          <w:rFonts w:cs="President" w:ascii="President" w:hAnsi="President"/>
          <w:b/>
          <w:sz w:val="72"/>
        </w:rPr>
        <w:t>Programm</w:t>
      </w:r>
    </w:p>
    <w:p>
      <w:pPr>
        <w:pStyle w:val="Normal"/>
        <w:jc w:val="center"/>
        <w:rPr>
          <w:rFonts w:ascii="President" w:hAnsi="President" w:cs="President"/>
          <w:b/>
          <w:b/>
          <w:sz w:val="72"/>
        </w:rPr>
      </w:pPr>
      <w:r>
        <w:rPr>
          <w:rFonts w:cs="President" w:ascii="President" w:hAnsi="President"/>
          <w:b/>
          <w:sz w:val="72"/>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rPr>
      </w:pPr>
      <w:r>
        <w:rPr>
          <w:rFonts w:cs="President" w:ascii="President" w:hAnsi="President"/>
          <w:b/>
          <w:sz w:val="72"/>
        </w:rPr>
        <w:t>Statut</w:t>
      </w:r>
      <w:r>
        <w:br w:type="page"/>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e Kommunistische Programmpartei nimmt gern Meinungen, Kritiken, Hinweise, Vorschläge, Beiträge und Korrekturen entgegen. Sie können jeder Parteikörperschaft und jedem Parteimitglied übergeben werden oder sind zu richten an: Kommunistische Programmpartei, Generalorganisation, 06204 Merseburg, Postfach 1450.</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sz w:val="22"/>
        </w:rPr>
      </w:pPr>
      <w:r>
        <w:rPr>
          <w:rFonts w:cs="Times New Roman" w:ascii="Times New Roman" w:hAnsi="Times New Roman"/>
          <w:b/>
          <w:sz w:val="22"/>
        </w:rPr>
        <w:t>Urauflage 1996</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sz w:val="22"/>
        </w:rPr>
      </w:pPr>
      <w:r>
        <w:rPr>
          <w:rFonts w:cs="Times New Roman" w:ascii="Times New Roman" w:hAnsi="Times New Roman"/>
          <w:b/>
          <w:sz w:val="22"/>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rPr>
      </w:pPr>
      <w:r>
        <w:rPr>
          <w:rFonts w:cs="Times New Roman" w:ascii="Times New Roman" w:hAnsi="Times New Roman"/>
        </w:rPr>
        <w:t>Copyright © 1989-1996 by Tec Dia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rPr>
      </w:pPr>
      <w:r>
        <w:rPr>
          <w:rFonts w:cs="Times New Roman" w:ascii="Times New Roman" w:hAnsi="Times New Roman"/>
        </w:rPr>
        <w:t>Copyright © 1996 by Kommunistische Programmpartei, Merseburg, Deutschland, Europa, Terra</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rPr>
      </w:pPr>
      <w:r>
        <w:rPr>
          <w:rFonts w:cs="Times New Roman" w:ascii="Times New Roman" w:hAnsi="Times New Roman"/>
        </w:rPr>
        <w:t>Printed in Germany 1996</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rPr>
      </w:pPr>
      <w:r>
        <w:rPr>
          <w:rFonts w:cs="Times New Roman" w:ascii="Times New Roman" w:hAnsi="Times New Roman"/>
        </w:rPr>
        <w:t>Typografie: Tec Dia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rPr>
      </w:pPr>
      <w:r>
        <w:rPr>
          <w:rFonts w:cs="Times New Roman" w:ascii="Times New Roman" w:hAnsi="Times New Roman"/>
        </w:rPr>
        <w:t>Schrift: 10 p Times New Roma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rPr>
      </w:pPr>
      <w:r>
        <w:rPr>
          <w:rFonts w:cs="Times New Roman" w:ascii="Times New Roman" w:hAnsi="Times New Roman"/>
        </w:rPr>
        <w:t>Gesamtherstellung: Kunst des Denkens Merseburg</w:t>
      </w:r>
    </w:p>
    <w:p>
      <w:pPr>
        <w:sectPr>
          <w:type w:val="nextPage"/>
          <w:pgSz w:w="11906" w:h="16838"/>
          <w:pgMar w:left="1418" w:right="1134" w:gutter="0" w:header="0" w:top="1418" w:footer="0" w:bottom="1418"/>
          <w:pgNumType w:fmt="decimal"/>
          <w:formProt w:val="false"/>
          <w:textDirection w:val="lrTb"/>
          <w:docGrid w:type="default" w:linePitch="360" w:charSpace="0"/>
        </w:sect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rPr>
      </w:pPr>
      <w:r>
        <w:rPr>
          <w:rFonts w:cs="Times New Roman" w:ascii="Times New Roman" w:hAnsi="Times New Roman"/>
        </w:rPr>
        <w:t>Redaktion: Kunst des Denkens Merseburg, Science &amp; Fantasy Merseburg</w:t>
      </w:r>
    </w:p>
    <w:p>
      <w:pPr>
        <w:pStyle w:val="Normal"/>
        <w:jc w:val="center"/>
        <w:rPr>
          <w:rFonts w:ascii="Wide Latin" w:hAnsi="Wide Latin" w:cs="Wide Latin"/>
          <w:sz w:val="52"/>
        </w:rPr>
      </w:pPr>
      <w:r>
        <w:rPr>
          <w:rFonts w:cs="Wide Latin" w:ascii="Wide Latin" w:hAnsi="Wide Latin"/>
          <w:sz w:val="52"/>
        </w:rPr>
        <w:t xml:space="preserve">Kommunistische </w:t>
      </w:r>
    </w:p>
    <w:p>
      <w:pPr>
        <w:pStyle w:val="Normal"/>
        <w:jc w:val="center"/>
        <w:rPr>
          <w:rFonts w:ascii="Wide Latin" w:hAnsi="Wide Latin" w:cs="Wide Latin"/>
          <w:sz w:val="52"/>
        </w:rPr>
      </w:pPr>
      <w:r>
        <w:rPr>
          <w:rFonts w:cs="Wide Latin" w:ascii="Wide Latin" w:hAnsi="Wide Latin"/>
          <w:sz w:val="52"/>
        </w:rPr>
      </w:r>
    </w:p>
    <w:p>
      <w:pPr>
        <w:pStyle w:val="Normal"/>
        <w:jc w:val="center"/>
        <w:rPr>
          <w:rFonts w:ascii="Wide Latin" w:hAnsi="Wide Latin" w:cs="Wide Latin"/>
          <w:sz w:val="52"/>
        </w:rPr>
      </w:pPr>
      <w:r>
        <w:rPr>
          <w:rFonts w:cs="Wide Latin" w:ascii="Wide Latin" w:hAnsi="Wide Latin"/>
          <w:sz w:val="52"/>
        </w:rPr>
        <w:t>Programmpartei</w:t>
      </w:r>
    </w:p>
    <w:p>
      <w:pPr>
        <w:pStyle w:val="Normal"/>
        <w:jc w:val="center"/>
        <w:rPr>
          <w:rFonts w:ascii="Wide Latin" w:hAnsi="Wide Latin" w:cs="Wide Latin"/>
          <w:sz w:val="52"/>
        </w:rPr>
      </w:pPr>
      <w:r>
        <w:rPr>
          <w:rFonts w:cs="Wide Latin" w:ascii="Wide Latin" w:hAnsi="Wide Latin"/>
          <w:sz w:val="52"/>
        </w:rPr>
      </w:r>
    </w:p>
    <w:p>
      <w:pPr>
        <w:pStyle w:val="Normal"/>
        <w:jc w:val="center"/>
        <w:rPr>
          <w:rFonts w:ascii="Wide Latin" w:hAnsi="Wide Latin" w:cs="Wide Latin"/>
          <w:sz w:val="52"/>
        </w:rPr>
      </w:pPr>
      <w:r>
        <w:rPr>
          <w:rFonts w:cs="Wide Latin" w:ascii="Wide Latin" w:hAnsi="Wide Latin"/>
        </w:rPr>
        <w:drawing>
          <wp:inline distT="0" distB="0" distL="0" distR="0">
            <wp:extent cx="3561715" cy="3387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561715" cy="3387090"/>
                    </a:xfrm>
                    <a:prstGeom prst="rect">
                      <a:avLst/>
                    </a:prstGeom>
                  </pic:spPr>
                </pic:pic>
              </a:graphicData>
            </a:graphic>
          </wp:inline>
        </w:drawing>
      </w:r>
    </w:p>
    <w:p>
      <w:pPr>
        <w:pStyle w:val="Normal"/>
        <w:jc w:val="center"/>
        <w:rPr>
          <w:rFonts w:ascii="Wide Latin" w:hAnsi="Wide Latin" w:cs="Wide Latin"/>
          <w:sz w:val="52"/>
        </w:rPr>
      </w:pPr>
      <w:r>
        <w:rPr>
          <w:rFonts w:cs="Wide Latin" w:ascii="Wide Latin" w:hAnsi="Wide Latin"/>
          <w:sz w:val="52"/>
        </w:rPr>
      </w:r>
    </w:p>
    <w:p>
      <w:pPr>
        <w:pStyle w:val="Normal"/>
        <w:jc w:val="center"/>
        <w:rPr>
          <w:rFonts w:ascii="Wide Latin" w:hAnsi="Wide Latin" w:cs="Wide Latin"/>
          <w:sz w:val="52"/>
        </w:rPr>
      </w:pPr>
      <w:r>
        <w:rPr>
          <w:rFonts w:cs="Wide Latin" w:ascii="Wide Latin" w:hAnsi="Wide Latin"/>
          <w:sz w:val="52"/>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President" w:hAnsi="President" w:cs="President"/>
          <w:b/>
          <w:b/>
          <w:sz w:val="72"/>
        </w:rPr>
      </w:pPr>
      <w:r>
        <w:rPr>
          <w:rFonts w:cs="President" w:ascii="President" w:hAnsi="President"/>
          <w:b/>
          <w:sz w:val="72"/>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President" w:hAnsi="President" w:cs="President"/>
          <w:b/>
          <w:b/>
          <w:sz w:val="72"/>
        </w:rPr>
      </w:pPr>
      <w:r>
        <w:rPr>
          <w:rFonts w:cs="President" w:ascii="President" w:hAnsi="President"/>
          <w:b/>
          <w:sz w:val="72"/>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President" w:hAnsi="President" w:cs="President"/>
          <w:b/>
          <w:b/>
          <w:sz w:val="72"/>
        </w:rPr>
      </w:pPr>
      <w:r>
        <w:rPr>
          <w:rFonts w:cs="President" w:ascii="President" w:hAnsi="President"/>
          <w:b/>
          <w:sz w:val="72"/>
        </w:rPr>
        <w:t>Manifest</w:t>
      </w:r>
      <w:r>
        <w:br w:type="page"/>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President" w:hAnsi="President" w:cs="President"/>
          <w:b/>
          <w:b/>
          <w:sz w:val="72"/>
        </w:rPr>
      </w:pPr>
      <w:r>
        <w:rPr>
          <w:rFonts w:cs="President" w:ascii="President" w:hAnsi="President"/>
          <w:b/>
          <w:sz w:val="72"/>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sz w:val="72"/>
        </w:rPr>
      </w:pPr>
      <w:r>
        <w:rPr>
          <w:rFonts w:cs="Times New Roman" w:ascii="Times New Roman" w:hAnsi="Times New Roman"/>
          <w:b/>
          <w:sz w:val="72"/>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sectPr>
          <w:type w:val="nextPage"/>
          <w:pgSz w:w="11906" w:h="16838"/>
          <w:pgMar w:left="1418" w:right="1134" w:gutter="0" w:header="0" w:top="1418" w:footer="0" w:bottom="1418"/>
          <w:pgNumType w:fmt="decimal"/>
          <w:formProt w:val="false"/>
          <w:textDirection w:val="lrTb"/>
          <w:docGrid w:type="default" w:linePitch="360" w:charSpace="0"/>
        </w:sect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pyright © 1989-1996 by Tec Dian, Copyright © 1996 by Kommunistische Programmpartei. Dies ist ein offizielles Doku</w:t>
        <w:softHyphen/>
        <w:t>ment der Kommunistischen Programmpartei. Es darf frei, aber nur unverfälscht und vollständig verbreitet werden. Eine Verwendung des vorliegenden Dokuments, ganz oder in Teilen, für andere Organisationen oder Parteien ist nur mit ausdrücklicher Genehmi</w:t>
        <w:softHyphen/>
        <w:t>gung der Kommunistischen Programmpartei und Tec Dians gestattet.</w:t>
      </w:r>
    </w:p>
    <w:p>
      <w:pPr>
        <w:pStyle w:val="Normal"/>
        <w:pBdr>
          <w:bottom w:val="single" w:sz="6" w:space="1" w:color="000000"/>
        </w:pBdr>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lackChanceryUS" w:hAnsi="BlackChanceryUS" w:cs="BlackChanceryUS"/>
          <w:b/>
          <w:b/>
          <w:sz w:val="32"/>
        </w:rPr>
      </w:pPr>
      <w:r>
        <w:rPr>
          <w:rFonts w:cs="BlackChanceryUS" w:ascii="BlackChanceryUS" w:hAnsi="BlackChanceryUS"/>
          <w:b/>
          <w:sz w:val="32"/>
        </w:rPr>
        <w:t>Manifest der Kommunistischen Programmpartei</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lackChanceryUS" w:hAnsi="BlackChanceryUS" w:cs="BlackChanceryUS"/>
          <w:b/>
          <w:b/>
          <w:sz w:val="32"/>
        </w:rPr>
      </w:pPr>
      <w:r>
        <w:rPr>
          <w:rFonts w:cs="BlackChanceryUS" w:ascii="BlackChanceryUS" w:hAnsi="BlackChanceryUS"/>
          <w:b/>
          <w:sz w:val="32"/>
        </w:rPr>
      </w:r>
    </w:p>
    <w:p>
      <w:pPr>
        <w:pStyle w:val="Normal"/>
        <w:keepNext w:val="true"/>
        <w:tabs>
          <w:tab w:val="clear" w:pos="284"/>
          <w:tab w:val="left" w:pos="288" w:leader="none"/>
          <w:tab w:val="left" w:pos="1008" w:leader="none"/>
          <w:tab w:val="right" w:pos="9356" w:leader="none"/>
        </w:tabs>
        <w:jc w:val="both"/>
        <w:rPr>
          <w:rFonts w:ascii="Matura MT Script Capitals" w:hAnsi="Matura MT Script Capitals" w:cs="Matura MT Script Capitals"/>
          <w:sz w:val="28"/>
        </w:rPr>
      </w:pPr>
      <w:r>
        <w:rPr>
          <w:rFonts w:cs="Matura MT Script Capitals" w:ascii="Matura MT Script Capitals" w:hAnsi="Matura MT Script Capitals"/>
          <w:sz w:val="28"/>
        </w:rPr>
        <w:t>1. Warum eine neue Partei ?</w:t>
        <w:tab/>
        <w:t>5</w:t>
      </w:r>
    </w:p>
    <w:p>
      <w:pPr>
        <w:pStyle w:val="Normal"/>
        <w:keepNext w:val="true"/>
        <w:tabs>
          <w:tab w:val="clear" w:pos="284"/>
          <w:tab w:val="left" w:pos="0" w:leader="none"/>
          <w:tab w:val="left" w:pos="1008" w:leader="none"/>
          <w:tab w:val="right" w:pos="9356" w:leader="none"/>
        </w:tabs>
        <w:ind w:firstLine="284"/>
        <w:jc w:val="both"/>
        <w:rPr>
          <w:rFonts w:ascii="Dauphin" w:hAnsi="Dauphin" w:cs="Dauphin"/>
          <w:b/>
          <w:b/>
          <w:sz w:val="24"/>
        </w:rPr>
      </w:pPr>
      <w:r>
        <w:rPr>
          <w:rFonts w:cs="Dauphin" w:ascii="Dauphin" w:hAnsi="Dauphin"/>
          <w:b/>
          <w:sz w:val="24"/>
        </w:rPr>
        <w:t>a) Was es schon gibt</w:t>
        <w:tab/>
        <w:t>5</w:t>
      </w:r>
    </w:p>
    <w:p>
      <w:pPr>
        <w:pStyle w:val="Normal"/>
        <w:keepNext w:val="true"/>
        <w:tabs>
          <w:tab w:val="clear" w:pos="284"/>
          <w:tab w:val="left" w:pos="0" w:leader="none"/>
          <w:tab w:val="left" w:pos="1008" w:leader="none"/>
          <w:tab w:val="right" w:pos="9356" w:leader="none"/>
        </w:tabs>
        <w:ind w:firstLine="284"/>
        <w:jc w:val="both"/>
        <w:rPr>
          <w:rFonts w:ascii="Dauphin" w:hAnsi="Dauphin" w:cs="Dauphin"/>
          <w:b/>
          <w:b/>
          <w:sz w:val="24"/>
        </w:rPr>
      </w:pPr>
      <w:r>
        <w:rPr>
          <w:rFonts w:cs="Dauphin" w:ascii="Dauphin" w:hAnsi="Dauphin"/>
          <w:b/>
          <w:sz w:val="24"/>
        </w:rPr>
        <w:t>b) Was wir vermissen</w:t>
        <w:tab/>
        <w:t>5</w:t>
      </w:r>
    </w:p>
    <w:p>
      <w:pPr>
        <w:pStyle w:val="Normal"/>
        <w:keepNext w:val="true"/>
        <w:tabs>
          <w:tab w:val="clear" w:pos="284"/>
          <w:tab w:val="left" w:pos="0" w:leader="none"/>
          <w:tab w:val="left" w:pos="1008" w:leader="none"/>
          <w:tab w:val="right" w:pos="9356" w:leader="none"/>
        </w:tabs>
        <w:spacing w:before="0" w:after="280"/>
        <w:ind w:firstLine="284"/>
        <w:jc w:val="both"/>
        <w:rPr>
          <w:rFonts w:ascii="Dauphin" w:hAnsi="Dauphin" w:cs="Dauphin"/>
          <w:b/>
          <w:b/>
          <w:sz w:val="24"/>
        </w:rPr>
      </w:pPr>
      <w:r>
        <w:rPr>
          <w:rFonts w:cs="Dauphin" w:ascii="Dauphin" w:hAnsi="Dauphin"/>
          <w:b/>
          <w:sz w:val="24"/>
        </w:rPr>
        <w:t>c) Was wir deshalb tun müssen</w:t>
        <w:tab/>
        <w:t>6</w:t>
      </w:r>
    </w:p>
    <w:p>
      <w:pPr>
        <w:pStyle w:val="Normal"/>
        <w:keepNext w:val="true"/>
        <w:tabs>
          <w:tab w:val="clear" w:pos="284"/>
          <w:tab w:val="left" w:pos="288" w:leader="none"/>
          <w:tab w:val="left" w:pos="1008" w:leader="none"/>
          <w:tab w:val="right" w:pos="9356" w:leader="none"/>
        </w:tabs>
        <w:jc w:val="both"/>
        <w:rPr>
          <w:rFonts w:ascii="Matura MT Script Capitals" w:hAnsi="Matura MT Script Capitals" w:cs="Matura MT Script Capitals"/>
          <w:sz w:val="28"/>
        </w:rPr>
      </w:pPr>
      <w:r>
        <w:rPr>
          <w:rFonts w:cs="Matura MT Script Capitals" w:ascii="Matura MT Script Capitals" w:hAnsi="Matura MT Script Capitals"/>
          <w:sz w:val="28"/>
        </w:rPr>
        <w:t>2. Was ist Kommunismus und was nicht ?</w:t>
        <w:tab/>
        <w:t>8</w:t>
      </w:r>
    </w:p>
    <w:p>
      <w:pPr>
        <w:pStyle w:val="Normal"/>
        <w:keepNext w:val="true"/>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a) Was Kommunismus angeblich ist</w:t>
        <w:tab/>
        <w:t>8</w:t>
      </w:r>
    </w:p>
    <w:p>
      <w:pPr>
        <w:pStyle w:val="Normal"/>
        <w:keepNext w:val="true"/>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b) Was Kommunismus sicher nicht ist</w:t>
        <w:tab/>
        <w:t>10</w:t>
      </w:r>
    </w:p>
    <w:p>
      <w:pPr>
        <w:pStyle w:val="Normal"/>
        <w:keepNext w:val="true"/>
        <w:tabs>
          <w:tab w:val="clear" w:pos="284"/>
          <w:tab w:val="left" w:pos="288" w:leader="none"/>
          <w:tab w:val="left" w:pos="1008" w:leader="none"/>
          <w:tab w:val="right" w:pos="9356" w:leader="none"/>
        </w:tabs>
        <w:spacing w:before="0" w:after="280"/>
        <w:ind w:firstLine="284"/>
        <w:jc w:val="both"/>
        <w:rPr>
          <w:rFonts w:ascii="Dauphin" w:hAnsi="Dauphin" w:cs="Dauphin"/>
          <w:b/>
          <w:b/>
          <w:sz w:val="24"/>
        </w:rPr>
      </w:pPr>
      <w:r>
        <w:rPr>
          <w:rFonts w:cs="Dauphin" w:ascii="Dauphin" w:hAnsi="Dauphin"/>
          <w:b/>
          <w:sz w:val="24"/>
        </w:rPr>
        <w:t>c) Was Kommunismus wirklich ist</w:t>
        <w:tab/>
        <w:t>11</w:t>
      </w:r>
    </w:p>
    <w:p>
      <w:pPr>
        <w:pStyle w:val="Normal"/>
        <w:keepNext w:val="true"/>
        <w:tabs>
          <w:tab w:val="clear" w:pos="284"/>
          <w:tab w:val="left" w:pos="288" w:leader="none"/>
          <w:tab w:val="left" w:pos="1008" w:leader="none"/>
          <w:tab w:val="right" w:pos="9356" w:leader="none"/>
        </w:tabs>
        <w:jc w:val="both"/>
        <w:rPr>
          <w:rFonts w:ascii="Matura MT Script Capitals" w:hAnsi="Matura MT Script Capitals" w:cs="Matura MT Script Capitals"/>
          <w:sz w:val="28"/>
        </w:rPr>
      </w:pPr>
      <w:r>
        <w:rPr>
          <w:rFonts w:cs="Matura MT Script Capitals" w:ascii="Matura MT Script Capitals" w:hAnsi="Matura MT Script Capitals"/>
          <w:sz w:val="28"/>
        </w:rPr>
        <w:t>3. Was sind Kommunisten und was nicht ?</w:t>
        <w:tab/>
        <w:t>15</w:t>
      </w:r>
    </w:p>
    <w:p>
      <w:pPr>
        <w:pStyle w:val="Normal"/>
        <w:keepNext w:val="true"/>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a) Was Kommunisten angeblich sind</w:t>
        <w:tab/>
        <w:t>15</w:t>
      </w:r>
    </w:p>
    <w:p>
      <w:pPr>
        <w:pStyle w:val="Normal"/>
        <w:keepNext w:val="true"/>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b) Was Kommunisten sicher nicht sind</w:t>
        <w:tab/>
        <w:t>17</w:t>
      </w:r>
    </w:p>
    <w:p>
      <w:pPr>
        <w:pStyle w:val="Normal"/>
        <w:keepNext w:val="true"/>
        <w:tabs>
          <w:tab w:val="clear" w:pos="284"/>
          <w:tab w:val="left" w:pos="288" w:leader="none"/>
          <w:tab w:val="left" w:pos="1008" w:leader="none"/>
          <w:tab w:val="right" w:pos="9356" w:leader="none"/>
        </w:tabs>
        <w:spacing w:before="0" w:after="280"/>
        <w:ind w:firstLine="284"/>
        <w:jc w:val="both"/>
        <w:rPr>
          <w:rFonts w:ascii="Dauphin" w:hAnsi="Dauphin" w:cs="Dauphin"/>
          <w:b/>
          <w:b/>
          <w:sz w:val="24"/>
        </w:rPr>
      </w:pPr>
      <w:r>
        <w:rPr>
          <w:rFonts w:cs="Dauphin" w:ascii="Dauphin" w:hAnsi="Dauphin"/>
          <w:b/>
          <w:sz w:val="24"/>
        </w:rPr>
        <w:t>c) Was Kommunisten wirklich sind</w:t>
        <w:tab/>
        <w:t>18</w:t>
      </w:r>
    </w:p>
    <w:p>
      <w:pPr>
        <w:pStyle w:val="Normal"/>
        <w:tabs>
          <w:tab w:val="clear" w:pos="284"/>
          <w:tab w:val="left" w:pos="288" w:leader="none"/>
          <w:tab w:val="left" w:pos="1008" w:leader="none"/>
          <w:tab w:val="right" w:pos="9356"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4. Wer sind die anderen ?</w:t>
        <w:tab/>
        <w:t>20</w:t>
      </w:r>
    </w:p>
    <w:p>
      <w:pPr>
        <w:pStyle w:val="Normal"/>
        <w:tabs>
          <w:tab w:val="clear" w:pos="284"/>
          <w:tab w:val="left" w:pos="288" w:leader="none"/>
          <w:tab w:val="left" w:pos="1008" w:leader="none"/>
          <w:tab w:val="right" w:pos="9356"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5. Unsere Partei</w:t>
        <w:tab/>
        <w:t>22</w:t>
      </w:r>
    </w:p>
    <w:p>
      <w:pPr>
        <w:pStyle w:val="Normal"/>
        <w:tabs>
          <w:tab w:val="clear" w:pos="284"/>
          <w:tab w:val="left" w:pos="288" w:leader="none"/>
          <w:tab w:val="left" w:pos="1008" w:leader="none"/>
          <w:tab w:val="right" w:pos="9356"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6. Unsere theoretische Basis</w:t>
        <w:tab/>
        <w:t>23</w:t>
      </w:r>
    </w:p>
    <w:p>
      <w:pPr>
        <w:pStyle w:val="Normal"/>
        <w:tabs>
          <w:tab w:val="clear" w:pos="284"/>
          <w:tab w:val="left" w:pos="288" w:leader="none"/>
          <w:tab w:val="left" w:pos="1008" w:leader="none"/>
          <w:tab w:val="right" w:pos="9356"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7. Unsere praktische Arbeit</w:t>
        <w:tab/>
        <w:t>23</w:t>
      </w:r>
    </w:p>
    <w:p>
      <w:pPr>
        <w:pStyle w:val="Normal"/>
        <w:tabs>
          <w:tab w:val="clear" w:pos="284"/>
          <w:tab w:val="left" w:pos="288" w:leader="none"/>
          <w:tab w:val="left" w:pos="1008" w:leader="none"/>
          <w:tab w:val="right" w:pos="9356" w:leader="none"/>
        </w:tabs>
        <w:jc w:val="both"/>
        <w:rPr>
          <w:rFonts w:ascii="Matura MT Script Capitals" w:hAnsi="Matura MT Script Capitals" w:cs="Matura MT Script Capitals"/>
          <w:sz w:val="28"/>
        </w:rPr>
      </w:pPr>
      <w:r>
        <w:rPr>
          <w:rFonts w:cs="Matura MT Script Capitals" w:ascii="Matura MT Script Capitals" w:hAnsi="Matura MT Script Capitals"/>
          <w:sz w:val="28"/>
        </w:rPr>
        <w:t>8. Erklärung</w:t>
        <w:tab/>
        <w:t>24</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Matura MT Script Capitals" w:hAnsi="Matura MT Script Capitals" w:cs="Matura MT Script Capitals"/>
          <w:sz w:val="28"/>
        </w:rPr>
      </w:pPr>
      <w:r>
        <w:rPr>
          <w:rFonts w:cs="Matura MT Script Capitals" w:ascii="Matura MT Script Capitals" w:hAnsi="Matura MT Script Capitals"/>
          <w:sz w:val="28"/>
        </w:rPr>
      </w:r>
    </w:p>
    <w:p>
      <w:pPr>
        <w:sectPr>
          <w:headerReference w:type="default" r:id="rId4"/>
          <w:footerReference w:type="default" r:id="rId5"/>
          <w:type w:val="oddPage"/>
          <w:pgSz w:w="11906" w:h="16838"/>
          <w:pgMar w:left="1418" w:right="1134" w:gutter="0" w:header="720" w:top="1418" w:footer="851" w:bottom="1418"/>
          <w:pgNumType w:start="3" w:fmt="decimal"/>
          <w:formProt w:val="false"/>
          <w:textDirection w:val="lrTb"/>
          <w:docGrid w:type="default" w:linePitch="360" w:charSpace="0"/>
        </w:sect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Matura MT Script Capitals" w:hAnsi="Matura MT Script Capitals" w:cs="Matura MT Script Capitals"/>
          <w:sz w:val="28"/>
        </w:rPr>
      </w:pPr>
      <w:r>
        <w:rPr>
          <w:rFonts w:cs="Matura MT Script Capitals" w:ascii="Matura MT Script Capitals" w:hAnsi="Matura MT Script Capitals"/>
          <w:sz w:val="28"/>
        </w:rPr>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1. Warum eine neue Partei ?</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a) Was es schon gib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e Zahl der Führer, Vereine, Bewegungen, Religionen, Organisa</w:t>
        <w:softHyphen/>
        <w:t>tionen und Parteien, die sich die Befreiung der Welt, wovon auch immer, zum Ziel gesetzt haben, ist nicht überschaubar. Jeder, der etwas auf sich hält, stellt sich als Retter der Menschheit dar. Erstaunlich dabei ist eigentlich nur, daß es einige wenige mit dieser Absicht wirklich ernst meinen. Auch viele derer, die sich selbst Sozialisten oder Kommunisten nennen, benutzen diese Namen nur, oder nur noch, aus taktischen Gründen. Für viele unter ihnen sind diese Namen nur noch ein, oft sogar ungeliebtes, Relikt einer längst vergangenen revolutionären Zeit. Ihre ach so pro</w:t>
        <w:softHyphen/>
        <w:t>gressive Überzeugung haben sie schon längst verraten, wenn sie jemals eine besessen haben. Sie benutzen noch ihren alten Namen, aber nur in hohlen Phrasen, die keine wirkliche Bedeutung mehr für ihr politisches Handeln, für ihr individuelles Denken, Leben und Arbeiten haben. Für viele unter ihnen war das progressive Ziel schon immer nur Betrug, um Macht zu erlan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Und doch, es gibt sie, die Menschen, die sich zu einer wirklich kommunistischen Weltanschauung bekennen. Ihre Zahl ist gering, die Zahl der Organisationen, in denen sie sich sammeln und gegen</w:t>
        <w:softHyphen/>
        <w:t>einander abgrenzen, ist es leider nicht. Ihre Organisationsstruk</w:t>
        <w:softHyphen/>
        <w:t>tur ist zersplittert. Von einer einheitlichen kommunistischen Weltorganisation ist weit und breit nichts zu sehen. Es gibt zwar Versuche zur Zusammenarbeit, doch diese bleiben sporadisch und sind im allgemeinen auf einige praktische Fragen beschränkt. Gemeinsame Bürokratie schafft noch keine Gemeinsamkei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kommunistischen Bewegungen sind von Orientierungslosigkeit gekennzeichnet. Bisher ist es noch keiner kommunistischen Bewe</w:t>
        <w:softHyphen/>
        <w:t>gung gelungen, eine einheitliche kommunistische Gesellschafts</w:t>
        <w:softHyphen/>
        <w:t>theorie zu entwickeln. Es gibt noch nicht einmal Einvernehmen darüber, was eigentlich das grundlegendste, alle einende Ziel der Kommunisten sei.</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Sie sammeln sich um Namen historischer Personen wie Marx, Engels, Lenin, Liebknecht, Luxemburg, Trotzki, Stalin, Mao oder Che. Sie sammeln sich um sehr lobenswerte politische Tagesforderungen zur Verbesserung der sozialen Lage der Ausgebeuteten und Unterdrück</w:t>
        <w:softHyphen/>
        <w:t>ten. Aussagen zur kommunistischen Zukunft spielen hingegen meist keine oder nur eine höchst untergeordnete Rolle. Man übt sich in Bekenntnissen zu historischen Namen und Thesen, man reibt sich im politischen Tagesgeschäft der bürgerlichen Demokratie auf, man führt einen endlosen militärischen Guerillakampf, verliert dabei aber das Ziel aus den Augen, eine kommunistische Gesellschaft zu errich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Kommunisten sind tief zerstritten. Teilweise herrscht zwi</w:t>
        <w:softHyphen/>
        <w:t>schen den verschiedenen Fraktionen offener Haß, beschimpft man sich gegenseitig als Verräter, Terrorist, Kollaborateur oder Sek</w:t>
        <w:softHyphen/>
        <w:t>tierer. Oftmals mag das sogar stimmen. Doch anstatt in Diskussio</w:t>
        <w:softHyphen/>
        <w:t>nen die gegenseitigen Verhältnisse zu ordnen, werden Vorurteile ausgelebt und persönliche Beleidigungen verteilt. Man weigert sich, miteinander zusammenzuarbeiten, ja auch nur zu reden, nicht wegen inhaltlicher Unterschiede, sondern weil das schon immer so war, oder weil sich die anderen auf einen anderen historischen Namen berufen, oder noch schlimmer auf den gleichen Namen, der ihnen ja gar nicht gehö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So verschwenden viele Kommunisten mehr Kraft auf den Kampf gegen ihre eigenen Genossen, als sie für den Kampf gegen die Ausbeutung und für den Kommunismus verwen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Keine Klarheit und keine Einheit, das bedeutet letztlich auch keinen Erfolg.</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b) Was wir vermiss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400"/>
        <w:jc w:val="both"/>
        <w:rPr>
          <w:rFonts w:ascii="Times New Roman" w:hAnsi="Times New Roman" w:cs="Times New Roman"/>
        </w:rPr>
      </w:pPr>
      <w:r>
        <w:rPr>
          <w:rFonts w:cs="Times New Roman" w:ascii="Times New Roman" w:hAnsi="Times New Roman"/>
        </w:rPr>
        <w:t>Bei all ihrer Streiterei bemerken die Kommunisten gar nicht, daß es ja tatsächlich „Kommunisten“ gibt, die diesen Namen mißbrau</w:t>
        <w:softHyphen/>
        <w:t>chen, und die tatsächlich bekämpft werden müßten. Dieser Kampf könnte mit dem für Kommunisten einfachsten Mittel geführt werden, und zwar dem Kommunismus selbst. Leider wissen sie meist nicht genau, was das eigentlich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Wir sind Kommunisten, daher reichen uns keine diffusen, gerade eben mal modernen Einzelforderungen. Sie sind wichtig, doch nicht die Lösung der gesellschaftlichen Problem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Wir sind Kommunisten, daher lassen wir uns nicht auf einzelne Personen festnageln. Menschen sind nie allwissend, allerkennend und fehlerfrei. Sie tun Gutes und Böses, sie haben tolle und weniger tolle Ideen, und sie ändern sich während ihres Lebens zum Positiven oder zum Negativ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Wir sind Kommunisten, daher müssen wir genau wissen, was es ei</w:t>
        <w:softHyphen/>
        <w:t>gentlich bedeutet, wenn wir das sagen. Nur wenn wir wissen, was Kommunismus ist, können wir ihn vertreten, können wir uns mit gutem Gewissen als Kommunisten bezeich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Wir sind Kommunisten, daher müssen wir genau wissen, ob es ei</w:t>
        <w:softHyphen/>
        <w:t>gentlich sinnvoll ist, diese Weltanschauung zu vertreten. Nur wenn wir wissen, daß Kommunismus realisierbar ist, nur wenn wir seine Möglichkeit beweisen können, können wir uns selbst und allen anderen zeigen, daß unser Engagement keine Zeitverschwen</w:t>
        <w:softHyphen/>
        <w:t>dung und keine Selbstbefriedigung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Wir sind Kommunisten, daher brauchen wir eine politische Organi</w:t>
        <w:softHyphen/>
        <w:t>sation, die unsere Weltanschauung auch wirklich vertritt und unsere Kraft nicht für unwichtige Kleinkriege verschwendet. Nur wenn unsere Organisation effektiv für den Kampf gegen die Ausbeu</w:t>
        <w:softHyphen/>
        <w:t>tung und für den Kommunismus geeignet und befähigt ist, ist es sinnvoll, sich in ihr zu verei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400"/>
        <w:jc w:val="both"/>
        <w:rPr>
          <w:rFonts w:ascii="Times New Roman" w:hAnsi="Times New Roman" w:cs="Times New Roman"/>
        </w:rPr>
      </w:pPr>
      <w:r>
        <w:rPr>
          <w:rFonts w:cs="Times New Roman" w:ascii="Times New Roman" w:hAnsi="Times New Roman"/>
        </w:rPr>
        <w:t>Wir sind Kommunisten, daher brauchen wir eine politische Organi</w:t>
        <w:softHyphen/>
        <w:t>sation, die den Kommunismus aktiv lebt, die sich auch selbst so kommunistisch verhält, wie sie es von anderen verlangt. Nur wenn wir selbst Vertrauen zu einer kommunistischen Organisation haben, können wir auch andere von der Vertrauenswürdigkeit dieser Orga</w:t>
        <w:softHyphen/>
        <w:t>nisation überzeu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Wir Kommunisten brauchen eine Theorie der kommunistischen Gesell</w:t>
        <w:softHyphen/>
        <w:t>schaft, die unser Ziel eindeutig beschreibt, seine Möglichkeit schlüssig beweist und die Mittel zu seiner Erreichung liefe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rFonts w:ascii="Times New Roman" w:hAnsi="Times New Roman" w:cs="Times New Roman"/>
        </w:rPr>
      </w:pPr>
      <w:r>
        <w:rPr>
          <w:rFonts w:cs="Times New Roman" w:ascii="Times New Roman" w:hAnsi="Times New Roman"/>
        </w:rPr>
        <w:t>Wir Kommunisten brauchen eine Organisation, die effektiv gegen Ausbeutung und für Kommunismus kämpfen kann, die die kommunisti</w:t>
        <w:softHyphen/>
        <w:t>schen Prinzipien bei sich selbst verwirklicht und die gleicherma</w:t>
        <w:softHyphen/>
        <w:t>ßen nach Klarheit und Einheit der kommunistischen Bewegung streb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c) Was wir deshalb tun müss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Wir könnten warten, bis sich die Situation der kommunistischen Bewegung ändert. Wir könnten warten, daß sich Menschen finden, die uns eine schöne Theorie und eine bequeme Organisation schaf</w:t>
        <w:softHyphen/>
        <w:t>fen. Bei dieser Gelegenheit könnten wir auch gleich warten, bis der Kommunismus kommt. Wenn der Kommunismus sowieso etwas Gesetzmäßiges ist, das sowieso irgendwann kommt, wozu dann anstrengen? Warum wir und nicht andere? Warum jetzt und nicht später? Warum so und nicht anders?</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Times New Roman" w:hAnsi="Times New Roman" w:cs="Times New Roman"/>
        </w:rPr>
      </w:pPr>
      <w:r>
        <w:rPr>
          <w:rFonts w:cs="Times New Roman" w:ascii="Times New Roman" w:hAnsi="Times New Roman"/>
        </w:rPr>
        <w:t>Viele Menschen sagen, sie seien ja grundsätzlich für den Kommu</w:t>
        <w:softHyphen/>
        <w:t>nismus; aber jetzt, bei der gegenwärtigen politischen und gesell</w:t>
        <w:softHyphen/>
        <w:t>schaftlichen Situation, sei so etwas sowieso nicht durchsetzbar und daher sei es sinnlos, sich damit zu beschäftigen. Wir aber sa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Times New Roman" w:hAnsi="Times New Roman" w:cs="Times New Roman"/>
          <w:b/>
          <w:b/>
          <w:i/>
          <w:i/>
          <w:sz w:val="24"/>
          <w:u w:val="single"/>
        </w:rPr>
      </w:pPr>
      <w:r>
        <w:rPr>
          <w:rFonts w:cs="Times New Roman" w:ascii="Times New Roman" w:hAnsi="Times New Roman"/>
          <w:b/>
          <w:i/>
          <w:sz w:val="24"/>
          <w:u w:val="single"/>
        </w:rPr>
        <w:t>Wann, wenn nicht jetz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Times New Roman" w:hAnsi="Times New Roman" w:cs="Times New Roman"/>
        </w:rPr>
      </w:pPr>
      <w:r>
        <w:rPr>
          <w:rFonts w:cs="Times New Roman" w:ascii="Times New Roman" w:hAnsi="Times New Roman"/>
        </w:rPr>
        <w:t>Wenn wir jetzt nichts tun, um Erkenntnisse zu erlangen und zu verbreiten, um die Menschen für unsere Idee zu gewinnen, um die Ausbeutung der Menschen und die Zerstörung unserer Welt zu behin</w:t>
        <w:softHyphen/>
        <w:t>dern, zu stoppen und schließlich zu bannen, wenn wir die Hände in den Schoß legen und auf bessere Zeiten warten, dann können wir ewig warten, dann werden diese besseren Zeiten niemals kommen. Jeder Tag, den wir sinnlos warten, bringt die Welt näher an den Punkt, ab dem sie nicht mehr zu retten ist. Jeder Tag, den wir sinnlos warten, verschafft den Ausbeutern einen Vorteil, da sie ungestört ihre Machtpositionen ausbauen können. Wenn wir warten, werden wir sterben, anstatt zu siegen, und mit uns die Wel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Times New Roman" w:hAnsi="Times New Roman" w:cs="Times New Roman"/>
          <w:b/>
          <w:b/>
          <w:sz w:val="24"/>
        </w:rPr>
      </w:pPr>
      <w:r>
        <w:rPr>
          <w:rFonts w:cs="Times New Roman" w:ascii="Times New Roman" w:hAnsi="Times New Roman"/>
          <w:b/>
          <w:sz w:val="24"/>
        </w:rPr>
        <w:t>Wir leben heute! Das ist unser Tag!</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Times New Roman" w:hAnsi="Times New Roman" w:cs="Times New Roman"/>
        </w:rPr>
      </w:pPr>
      <w:r>
        <w:rPr>
          <w:rFonts w:cs="Times New Roman" w:ascii="Times New Roman" w:hAnsi="Times New Roman"/>
        </w:rPr>
        <w:t>Viele Menschen sagen, Politik sei die Sache von Politikern, Ökonomie sei die Sache von Unternehmern, und Wissenschaft sei die Sache von Wissenschaftlern. Sollen die sich gefälligst um diese Probleme kümmern, die verstehen doch etwas davon und die werden doch dafür bezahlt. Warum sollten wir uns also engagieren, haben wir nicht genug eigene Sorgen? Wir aber sa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Times New Roman" w:hAnsi="Times New Roman" w:cs="Times New Roman"/>
          <w:b/>
          <w:b/>
          <w:i/>
          <w:i/>
          <w:sz w:val="24"/>
          <w:u w:val="single"/>
        </w:rPr>
      </w:pPr>
      <w:r>
        <w:rPr>
          <w:rFonts w:cs="Times New Roman" w:ascii="Times New Roman" w:hAnsi="Times New Roman"/>
          <w:b/>
          <w:i/>
          <w:sz w:val="24"/>
          <w:u w:val="single"/>
        </w:rPr>
        <w:t>Wer, wenn nicht wi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Wer glaubt, gesellschaftliche Probleme seien nicht seine Proble</w:t>
        <w:softHyphen/>
        <w:t>me, der sollte seinen Irrtum doch spätestens dann einsehen, wenn Politiker ihm wieder neue Steuern aufbürden, Unternehmer ihn entlassen und Wissenschaftler wieder eine neue Krankheit entwic</w:t>
        <w:softHyphen/>
        <w:t>keln, anstatt eine alte zu heil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ind w:firstLine="142"/>
        <w:jc w:val="both"/>
        <w:rPr>
          <w:rFonts w:ascii="Times New Roman" w:hAnsi="Times New Roman" w:cs="Times New Roman"/>
        </w:rPr>
      </w:pPr>
      <w:r>
        <w:rPr>
          <w:rFonts w:cs="Times New Roman" w:ascii="Times New Roman" w:hAnsi="Times New Roman"/>
        </w:rPr>
        <w:t>Eigentlich sollte wohl inzwischen auch der letzte begriffen haben, daß die „Volksvertreter“ uns betrügen. Machthaber, egal ob gewählt oder nicht, egal ob in Politik oder Ökonomie, tun nur das, was ihnen selbst nützt. Sie rühren keinen Finger, wenn kein Profit für sie selbst herausspringt. Sie versprechen alles und halten nichts - wenn wir es ihnen erlauben. Es mag vereinzelte Ausnahmen geben, doch was nützt uns das? Eine Tendenzwende ist das nicht. Wenn wir unsere Probleme nicht selbst lösen, wenn wir nicht darauf bestehen, selbst über die uns betreffenden Angele</w:t>
        <w:softHyphen/>
        <w:t>genheiten zu entscheiden, dann werden unsere Sorgen auch nichts zählen. Wenn wir nur über andere meckern ohne selbst etwas zu tun, dann werden wir von ihnen nur benutzt und ausgelacht, und das zurec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Times New Roman" w:hAnsi="Times New Roman" w:cs="Times New Roman"/>
          <w:b/>
          <w:b/>
          <w:sz w:val="24"/>
        </w:rPr>
      </w:pPr>
      <w:r>
        <w:rPr>
          <w:rFonts w:cs="Times New Roman" w:ascii="Times New Roman" w:hAnsi="Times New Roman"/>
          <w:b/>
          <w:sz w:val="24"/>
        </w:rPr>
        <w:t>Wir sind betroffen! Das ist unser Problem!</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Times New Roman" w:hAnsi="Times New Roman" w:cs="Times New Roman"/>
        </w:rPr>
      </w:pPr>
      <w:r>
        <w:rPr>
          <w:rFonts w:cs="Times New Roman" w:ascii="Times New Roman" w:hAnsi="Times New Roman"/>
        </w:rPr>
        <w:t>Viele Menschen sagen, sicher muß man etwas tun, aber doch nicht gerade das; es müsse doch wohl andere, bessere Wege geben. Es sind doch nun schon genug kommunistische Versuche gescheitert. Wir aber sa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Times New Roman" w:hAnsi="Times New Roman" w:cs="Times New Roman"/>
          <w:b/>
          <w:b/>
          <w:i/>
          <w:i/>
          <w:sz w:val="24"/>
          <w:u w:val="single"/>
        </w:rPr>
      </w:pPr>
      <w:r>
        <w:rPr>
          <w:rFonts w:cs="Times New Roman" w:ascii="Times New Roman" w:hAnsi="Times New Roman"/>
          <w:b/>
          <w:i/>
          <w:sz w:val="24"/>
          <w:u w:val="single"/>
        </w:rPr>
        <w:t>Wie, wenn nicht so?</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Times New Roman" w:hAnsi="Times New Roman" w:cs="Times New Roman"/>
        </w:rPr>
      </w:pPr>
      <w:r>
        <w:rPr>
          <w:rFonts w:cs="Times New Roman" w:ascii="Times New Roman" w:hAnsi="Times New Roman"/>
        </w:rPr>
        <w:t>Bisher sind alle kommunistischen Versuche letztlich gescheitert, weil die Kommunisten nicht genug darüber wußten, wie es richtig zu machen ist. Kann man ihnen vorwerfen, nicht auf die ultimative Erkenntnis, die letzte Wahrheit, gewartet zu haben? Lieber Mißer</w:t>
        <w:softHyphen/>
        <w:t>folge riskieren, als auch nur einmal untätig einem Unrecht zuse</w:t>
        <w:softHyphen/>
        <w:t>hen. Wenn wir alle zusammenarbeiten, uns gegenseitig helfen, uns gegenseitig auf Fehler aufmerksam machen und korrigieren, dann werden wir schließlich Erfolg haben. Wir alle! Niemand soll sich auf den anderen ausruhen und den durch seine Passivität verur</w:t>
        <w:softHyphen/>
        <w:t>sachten Mißerfolg dann uns vorwerfen. Und je eher wir damit beginnen, desto eher wird es gelingen. Es wird gelingen, weil Kommunismus heißt, aus seinen Fehlern lernen zu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Times New Roman" w:hAnsi="Times New Roman" w:cs="Times New Roman"/>
          <w:b/>
          <w:b/>
          <w:sz w:val="24"/>
        </w:rPr>
      </w:pPr>
      <w:r>
        <w:rPr>
          <w:rFonts w:cs="Times New Roman" w:ascii="Times New Roman" w:hAnsi="Times New Roman"/>
          <w:b/>
          <w:sz w:val="24"/>
        </w:rPr>
        <w:t>Wir sind voller Hoffnung! Das ist unser Weg!</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Times New Roman" w:hAnsi="Times New Roman" w:cs="Times New Roman"/>
        </w:rPr>
      </w:pPr>
      <w:r>
        <w:rPr>
          <w:rFonts w:cs="Times New Roman" w:ascii="Times New Roman" w:hAnsi="Times New Roman"/>
        </w:rPr>
        <w:t>Viele Menschen sagen, was könnten sie schon tun? Als einfacher Mensch, hier „unten“, fernab der Schaltstellen der Macht, als einzelner, ungehört von den Mächtigen in ihren Glaspalästen, könne man ohnehin nichts ausrichten. Wir aber sa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Times New Roman" w:hAnsi="Times New Roman" w:cs="Times New Roman"/>
          <w:b/>
          <w:b/>
          <w:i/>
          <w:i/>
          <w:sz w:val="24"/>
          <w:u w:val="single"/>
        </w:rPr>
      </w:pPr>
      <w:r>
        <w:rPr>
          <w:rFonts w:cs="Times New Roman" w:ascii="Times New Roman" w:hAnsi="Times New Roman"/>
          <w:b/>
          <w:i/>
          <w:sz w:val="24"/>
          <w:u w:val="single"/>
        </w:rPr>
        <w:t>Wo, wenn nicht hier?</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Times New Roman" w:hAnsi="Times New Roman" w:cs="Times New Roman"/>
        </w:rPr>
      </w:pPr>
      <w:r>
        <w:rPr>
          <w:rFonts w:cs="Times New Roman" w:ascii="Times New Roman" w:hAnsi="Times New Roman"/>
        </w:rPr>
        <w:t>Wer könnte besser mit einfachen, arbeitenden Menschen reden als wir - einfache, arbeitende Menschen. Wer versteht ihre Sorgen besser als wir, haben wir doch die gleichen Sorgen. Wir sind die stärkste Kraft der Gesellschaft, wenn es uns gelingt, uns unter einer Idee zu vereinen. Wir haben die lauteste Stimme, die sogar die Glaspaläste der Mächtigen sprengen kann, wenn wir nur gemein</w:t>
        <w:softHyphen/>
        <w:t>sam die gleichen Forderungen stellen. In die Elite können wir nicht aufsteigen, aber wir können ihrer Macht die Macht der Straße entgegenstellen. Wenn wir nur eifersüchtig auf die Mächti</w:t>
        <w:softHyphen/>
        <w:t>gen sind, wenn wir nichts weiter wollen, als eigene Macht, dann sind wir nicht besser als sie, dann werden wir schließlich von denen hinweggefegt, die sich nicht der Macht beu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Times New Roman" w:hAnsi="Times New Roman" w:cs="Times New Roman"/>
          <w:b/>
          <w:b/>
          <w:sz w:val="24"/>
        </w:rPr>
      </w:pPr>
      <w:r>
        <w:rPr>
          <w:rFonts w:cs="Times New Roman" w:ascii="Times New Roman" w:hAnsi="Times New Roman"/>
          <w:b/>
          <w:sz w:val="24"/>
        </w:rPr>
        <w:t>Wir haben verstanden! Das ist unsere Kra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Ein einzelner Mensch kann die Welt nicht verändern? Solang er es noch nicht einmal versucht, ist das sicherlich wah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Ein einzelner Mensch kann die Welt nicht verändern? Vielleicht nicht die ganze, aber sicher sein kleines Stück davo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Ein einzelner Mensch kann die Welt nicht verändern? Dann muß er sich eben mit anderen Menschen zusammenschließ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Ein einzelner Mensch kann die Welt nicht verändern? Alles bisher Geschehene, alles bisher Erreichte, alles bisher Erkämpfte wurde von vielen einzelnen Menschen getan, vereint in der menschlichen Gesellschaf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Wir sind Kommunisten. Wir haben erkannt, daß wir hier und jetzt etwas tun müssen, und wir haben die Verantwortung übernommen. Nach jahrelanger Arbeit ist es uns gelungen, eine wissenschaftli</w:t>
        <w:softHyphen/>
        <w:t>che Theorie der kommunistischen Gesellschaft zu entwickeln, die alle an sie gestellten Anforderungen erfüllen kann. Sie be</w:t>
        <w:softHyphen/>
        <w:t>schreibt unser Ziel vollständig, sie beweist die Möglichkeit einer kommunistischen Gesellschaft und sie zeigt den Weg dahin. Sie liefert nicht nur Aussagen über die Zukunft, sondern hilft uns, unser ganz alltägliches Leben im Licht des Kommunismus zu betrachten und zu gestalten. Was wir jedoch noch brauchen, ist eine Organisation, die dieser kommunistischen Theorie zur prakti</w:t>
        <w:softHyphen/>
        <w:t>schen Wirksamkeit verhilft. Da keine kommunistische Organisation existiert, die unseren Ansprüchen genügen kann, akzeptieren wir die Notwendigkeit und gründen unsere</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Wide Latin" w:hAnsi="Wide Latin" w:cs="Wide Latin"/>
          <w:sz w:val="36"/>
        </w:rPr>
      </w:pPr>
      <w:r>
        <w:rPr>
          <w:rFonts w:cs="Wide Latin" w:ascii="Wide Latin" w:hAnsi="Wide Latin"/>
          <w:sz w:val="36"/>
        </w:rPr>
        <w: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BlackChanceryUS" w:hAnsi="BlackChanceryUS" w:cs="BlackChanceryUS"/>
          <w:sz w:val="36"/>
        </w:rPr>
      </w:pPr>
      <w:r>
        <w:rPr>
          <w:rFonts w:cs="BlackChanceryUS" w:ascii="BlackChanceryUS" w:hAnsi="BlackChanceryUS"/>
          <w:sz w:val="36"/>
        </w:rPr>
        <w:t xml:space="preserve">Kommunistische Programmpartei  </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center"/>
        <w:rPr>
          <w:rFonts w:ascii="Wide Latin" w:hAnsi="Wide Latin" w:cs="Wide Latin"/>
          <w:sz w:val="36"/>
        </w:rPr>
      </w:pPr>
      <w:r>
        <w:rPr>
          <w:rFonts w:cs="Wide Latin" w:ascii="Wide Latin" w:hAnsi="Wide Latin"/>
          <w:sz w:val="36"/>
        </w:rPr>
        <w: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rFonts w:ascii="Times New Roman" w:hAnsi="Times New Roman" w:cs="Times New Roman"/>
        </w:rPr>
      </w:pPr>
      <w:r>
        <w:rPr>
          <w:rFonts w:cs="Times New Roman" w:ascii="Times New Roman" w:hAnsi="Times New Roman"/>
        </w:rPr>
        <w:t>als Mittel der Kommunikation mit allen anderen Menschen, als Mittel des Kampfes gegen Ausbeutung und für Kommunismus und als Mittel der Solidarität für andere und für uns bei der Entwicklung unserer kommunistischen Lebensweise.</w:t>
      </w:r>
    </w:p>
    <w:p>
      <w:pPr>
        <w:sectPr>
          <w:headerReference w:type="default" r:id="rId6"/>
          <w:headerReference w:type="first" r:id="rId7"/>
          <w:footerReference w:type="default" r:id="rId8"/>
          <w:footerReference w:type="first" r:id="rId9"/>
          <w:type w:val="nextPage"/>
          <w:pgSz w:w="11906" w:h="16838"/>
          <w:pgMar w:left="1418" w:right="1134" w:gutter="0" w:header="720" w:top="1418" w:footer="851" w:bottom="1418"/>
          <w:pgNumType w:fmt="decimal"/>
          <w:formProt w:val="false"/>
          <w:titlePg/>
          <w:textDirection w:val="lrTb"/>
          <w:docGrid w:type="default" w:linePitch="360" w:charSpace="0"/>
        </w:sectPr>
      </w:pP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pPr>
      <w:r>
        <w:rPr>
          <w:rFonts w:cs="Matura MT Script Capitals" w:ascii="Matura MT Script Capitals" w:hAnsi="Matura MT Script Capitals"/>
          <w:b/>
          <w:sz w:val="28"/>
        </w:rPr>
        <w:t>2.</w:t>
      </w:r>
      <w:r>
        <w:rPr>
          <w:rFonts w:cs="Matura MT Script Capitals" w:ascii="Matura MT Script Capitals" w:hAnsi="Matura MT Script Capitals"/>
          <w:sz w:val="28"/>
        </w:rPr>
        <w:t xml:space="preserve"> Was ist Kommunismus und was nicht ?</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a) Was Kommunismus angeblich is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b/>
          <w:b/>
          <w:i/>
          <w:i/>
          <w:sz w:val="24"/>
        </w:rPr>
      </w:pPr>
      <w:r>
        <w:rPr>
          <w:rFonts w:cs="Times New Roman" w:ascii="Times New Roman" w:hAnsi="Times New Roman"/>
          <w:b/>
          <w:i/>
          <w:sz w:val="24"/>
        </w:rPr>
        <w:t>Der Kommunismus ist eine Utopi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Times New Roman" w:hAnsi="Times New Roman" w:cs="Times New Roman"/>
        </w:rPr>
      </w:pPr>
      <w:r>
        <w:rPr>
          <w:rFonts w:cs="Times New Roman" w:ascii="Times New Roman" w:hAnsi="Times New Roman"/>
        </w:rPr>
        <w:t>Natürlich ist er das. Der Kommunismus ist für all jene ein Traum von einer glücklichen Zukunft, für die er noch nicht glückliche Wirklichkeit geworden ist. Wer nicht von der Zukunft träumen kann, der kann auch kein Kommunist sein. Doch wer sagt eigent</w:t>
        <w:softHyphen/>
        <w:t>lich, Träume könnten nicht wahr werden? Für uns ist das keine Frage des Glaubens. Wir müssen uns nicht einreden, irgendwann würde schon ein Erlöser kommen. Für uns ist es eine Frage des Wissens! Unsere Theorie mag ja einzelne Fehler enthalten, viel</w:t>
        <w:softHyphen/>
        <w:t>leicht sogar eine ganze Menge. Sie ist von Menschen gemacht, und Menschen machen Fehler. Aber sie beweist die grundsätzliche Realisierbarkeit unseres Traumes, und wer das Gegenteil behaup</w:t>
        <w:softHyphen/>
        <w:t>tet, der müßte sie schon widerlegen, will er nicht als Ignorant dastehen. Wir sind keine Ignoranten, sondern Realisten, und trotzdem können wir uns Träume leisten. Und das ist gut so!</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b/>
          <w:b/>
          <w:i/>
          <w:i/>
          <w:sz w:val="24"/>
        </w:rPr>
      </w:pPr>
      <w:r>
        <w:rPr>
          <w:rFonts w:cs="Times New Roman" w:ascii="Times New Roman" w:hAnsi="Times New Roman"/>
          <w:b/>
          <w:i/>
          <w:sz w:val="24"/>
        </w:rPr>
        <w:t>Der Kommunismus ist unmoder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Times New Roman" w:hAnsi="Times New Roman" w:cs="Times New Roman"/>
        </w:rPr>
      </w:pPr>
      <w:r>
        <w:rPr>
          <w:rFonts w:cs="Times New Roman" w:ascii="Times New Roman" w:hAnsi="Times New Roman"/>
        </w:rPr>
        <w:t>Daran besteht wohl kein Zweifel. Glücklicherweise ist die Zeit vorbei, da sich jeder intellektuelle Spinner und jeder Stamm</w:t>
        <w:softHyphen/>
        <w:t>tischrevoluzzer Kommunist nannte. Auch Hosentaschendiktatoren in Entwicklungsländern lieben es heute nicht mehr so sehr, sich als kommunistische Wohltäter des Volkes darzustellen. Und das ist gut so!</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b/>
          <w:b/>
          <w:i/>
          <w:i/>
          <w:sz w:val="24"/>
        </w:rPr>
      </w:pPr>
      <w:r>
        <w:rPr>
          <w:rFonts w:cs="Times New Roman" w:ascii="Times New Roman" w:hAnsi="Times New Roman"/>
          <w:b/>
          <w:i/>
          <w:sz w:val="24"/>
        </w:rPr>
        <w:t>Der Kommunismus ist veralte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Times New Roman" w:hAnsi="Times New Roman" w:cs="Times New Roman"/>
        </w:rPr>
      </w:pPr>
      <w:r>
        <w:rPr>
          <w:rFonts w:cs="Times New Roman" w:ascii="Times New Roman" w:hAnsi="Times New Roman"/>
        </w:rPr>
        <w:t>Der Kommunismus ist alt. Er ist so alt, wie das Sehnen der ausge</w:t>
        <w:softHyphen/>
        <w:t>beuteten und unterdrückten Menschen nach Freiheit, Gerechtigkeit und Wohlstand. Er wurde zu verschiedenen Zeiten verschieden genannt. Er hat seine Gestalt immer wieder verändert. Er ist auch noch nicht lang wissenschaftlich. Aber er entwickelt und erneuert sich. Er wird geschlagen und kann doch nicht vernichtet werden. Denn er ist die Liebe, die die Menschen dem Haß entgegensetzen, welcher die Ausbeutergesellschaften prägt. Es wäre unendlich schön, wenn sein Grund verschwunden und der Kommunismus damit veraltet wäre. Dann könnten wir uns neuen Aufgaben zuwenden. Doch Kälte beherrscht die Welt. Deshalb müssen wir bei unserem alten Ziel bleiben. Und das ist gut so!</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left="289" w:hanging="289"/>
        <w:jc w:val="both"/>
        <w:rPr>
          <w:rFonts w:ascii="Times New Roman" w:hAnsi="Times New Roman" w:cs="Times New Roman"/>
          <w:b/>
          <w:b/>
          <w:i/>
          <w:i/>
          <w:sz w:val="24"/>
        </w:rPr>
      </w:pPr>
      <w:r>
        <w:rPr>
          <w:rFonts w:cs="Times New Roman" w:ascii="Times New Roman" w:hAnsi="Times New Roman"/>
          <w:b/>
          <w:i/>
          <w:sz w:val="24"/>
        </w:rPr>
        <w:t>Der Kommunismus hat versagt?</w:t>
      </w:r>
    </w:p>
    <w:p>
      <w:pPr>
        <w:pStyle w:val="Normal"/>
        <w:tabs>
          <w:tab w:val="clear" w:pos="284"/>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So so. Wo denn, bitte schön? In welchem Land? Etwa in den ehemals sozialistischen Ländern? Im Realsozialismus mag ja viel von Kommunismus geredet worden sein, am meisten von seinen Feinden übrigens. Aber gescheitert ist dort der Versuch, mit kommunisti</w:t>
        <w:softHyphen/>
        <w:t>schen Phrasen ein feudalistisches System roter Fürstentümer zu bemänteln. Der Realsozialismus basiert auf Herrschaft, dort demokratischer Zentralismus genannt. Der Kommunismus lehnt Herrschaft ab. Nicht der Kommunismus ist gescheitert, sondern die Abweichung von ihm, der Verrat an ihm, sein Mißbrauch. Und das ist gut so!</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b/>
          <w:b/>
          <w:i/>
          <w:i/>
          <w:sz w:val="24"/>
        </w:rPr>
      </w:pPr>
      <w:r>
        <w:rPr>
          <w:rFonts w:cs="Times New Roman" w:ascii="Times New Roman" w:hAnsi="Times New Roman"/>
          <w:b/>
          <w:i/>
          <w:sz w:val="24"/>
        </w:rPr>
        <w:t>Der Kommunismus ist dogmatisch?</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Times New Roman" w:hAnsi="Times New Roman" w:cs="Times New Roman"/>
        </w:rPr>
      </w:pPr>
      <w:r>
        <w:rPr>
          <w:rFonts w:cs="Times New Roman" w:ascii="Times New Roman" w:hAnsi="Times New Roman"/>
        </w:rPr>
        <w:t>In der Geschichte des Kommunismus hat es viele bedeutende Men</w:t>
        <w:softHyphen/>
        <w:t>schen gegeben, die bedeutende Erkenntnisse hatten und bedeutende Sätze sagten oder schrieben. Nur jene, die keinen eigenen Kopf zum Denken haben, halten diese Sätze für ewige Wahrheiten und lassen keine anderen Gedanken zu. Wir Kommunisten, die wir diesen Namen verdienen, haben einen eigenen Kopf. Wir legen Wert darauf, selbst über alles nachzudenken. Wir schöpfen aus dem Reichtum der schon gesammelten Erkenntnisse, aber wir maßen uns das Recht an, selbst und immer wieder neu zu urteilen. Und wir lassen uns nicht verbieten, auch an uns selbst zu zweifeln. Aber an einem kann es keinen Zweifel geben - wir Kommunisten vertreten konsequent unsere Grundsätze, auch wenn sie als Dogmen beschimpft werden. Und das ist gut so!</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b/>
          <w:b/>
          <w:i/>
          <w:i/>
          <w:sz w:val="24"/>
        </w:rPr>
      </w:pPr>
      <w:r>
        <w:rPr>
          <w:rFonts w:cs="Times New Roman" w:ascii="Times New Roman" w:hAnsi="Times New Roman"/>
          <w:b/>
          <w:i/>
          <w:sz w:val="24"/>
        </w:rPr>
        <w:t>Der Kommunismus ist diktatorisch?</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Times New Roman" w:hAnsi="Times New Roman" w:cs="Times New Roman"/>
        </w:rPr>
      </w:pPr>
      <w:r>
        <w:rPr>
          <w:rFonts w:cs="Times New Roman" w:ascii="Times New Roman" w:hAnsi="Times New Roman"/>
        </w:rPr>
        <w:t>Ja, wir geben es zu, es gibt eine kurze Phase zu Beginn der Entwicklung der kommunistischen Gesellschaft, da müßten auch wir Macht ausüben, um die Macht der Ausbeuter zu brechen. Doch unsere Theorie zeigt uns eindeutig, daß es wirklichen Kommunismus nicht geben kann, solang Macht besteht. Sollten wir uns also tatsäch</w:t>
        <w:softHyphen/>
        <w:t>lich als so dumm erweisen, eine Diktatur zu errichten, so werden wir unser Ziel nicht erreichen. Doch wenn das geschieht, dann ist das kein Fehler des Kommunismus, sondern unser Fehler, oder sogar unser Betrug. Dann jagt uns zum Teufel wie die anderen Ausbeuter auch und macht echten Kommunismus. Wer will, daß es ordentlich gemacht wird, der muß schon selbst handeln, anstatt sich auf uns zu verlassen. Und das ist gut so!</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b/>
          <w:b/>
          <w:i/>
          <w:i/>
          <w:sz w:val="24"/>
        </w:rPr>
      </w:pPr>
      <w:r>
        <w:rPr>
          <w:rFonts w:cs="Times New Roman" w:ascii="Times New Roman" w:hAnsi="Times New Roman"/>
          <w:b/>
          <w:i/>
          <w:sz w:val="24"/>
        </w:rPr>
        <w:t>Der Kommunismus ist gleichmacherisch?</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Ja, der Kommunismus ist gleichmacherisch. Wir achten Menschen nicht unterschiedlich, nur weil sie sich unterscheiden in Geburt, Rasse, Geschlecht, Sprache, Kultur, Reichtum, Verstand und was es sonst noch alles gibt, was weder Verdienst noch Schuld eines Menschen ist. Für uns sind alle Menschen gleich in der einen Eigenschaft, Menschen zu sein, die eigene, individuelle Entschei</w:t>
        <w:softHyphen/>
        <w:t>dungen treffen können und wollen und die eigene, individuelle Bedürfnisse hab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Nein, der Kommunismus ist nicht gleichmacherisch. Wir achten Menschen unterschiedlich nach ihrer Moral, nach ihrem gesell</w:t>
        <w:softHyphen/>
        <w:t>schaftlichen und persönlichen Handeln, nach den Pflichten, die sie sich und anderen auferlegen und den Rechten, die sie für sich und andere fordern, nach den Unterschieden, die sie zwischen sich und ande</w:t>
        <w:softHyphen/>
        <w:t>ren machen. Für uns sind alle Menschen unterschiedlich, jeder ist einzigartig, ein selbständiges Individuum mit ganz speziellen Fähigkeiten, Schwächen und Bedürfnissen, oft eine Bereicherung, manchmal auch ein Fluch der Gesellscha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ind w:firstLine="142"/>
        <w:jc w:val="both"/>
        <w:rPr>
          <w:rFonts w:ascii="Times New Roman" w:hAnsi="Times New Roman" w:cs="Times New Roman"/>
        </w:rPr>
      </w:pPr>
      <w:r>
        <w:rPr>
          <w:rFonts w:cs="Times New Roman" w:ascii="Times New Roman" w:hAnsi="Times New Roman"/>
        </w:rPr>
        <w:t>Wir sehen nicht bloß eine Seite der Menschen. Und das ist gut so!</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b/>
          <w:b/>
          <w:i/>
          <w:i/>
          <w:sz w:val="24"/>
        </w:rPr>
      </w:pPr>
      <w:r>
        <w:rPr>
          <w:rFonts w:cs="Times New Roman" w:ascii="Times New Roman" w:hAnsi="Times New Roman"/>
          <w:b/>
          <w:i/>
          <w:sz w:val="24"/>
        </w:rPr>
        <w:t>Der Kommunismus ist totalitär?</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Welch hübsches Wort. Sein Erfinder war zweifelsohne hochintelli</w:t>
        <w:softHyphen/>
        <w:t>gent. Schließlich ist es ihm gelungen, ein Wort zu erfinden, mit dem Faschismus und Kommunismus gleichgesetzt werden können. Durch ein solches Wort sollen die Menschen vergessen, daß der Faschis</w:t>
        <w:softHyphen/>
        <w:t>mus gegen die Menschen da ist, der Kommunismus für si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er Faschismus als Staatsform versucht genauso wie der Kommunis</w:t>
        <w:softHyphen/>
        <w:t>mus alle Bereiche des Lebens zu durchdringen. Insofern sind beide tatsächlich totalitär. Doch der Faschismus tut dies mit Zwang bis zu Folter und Mord. Er will die Menschen beherrschen. Der Kommu</w:t>
        <w:softHyphen/>
        <w:t>nismus arbeitet mit Überzeugung und freier Entscheidung. Wie kann man so etwas in einem Wort gleichsetz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ind w:firstLine="142"/>
        <w:jc w:val="both"/>
        <w:rPr>
          <w:rFonts w:ascii="Times New Roman" w:hAnsi="Times New Roman" w:cs="Times New Roman"/>
        </w:rPr>
      </w:pPr>
      <w:r>
        <w:rPr>
          <w:rFonts w:cs="Times New Roman" w:ascii="Times New Roman" w:hAnsi="Times New Roman"/>
        </w:rPr>
        <w:t>Ja, es gibt „Kommunisten“, die sind in Wirklichkeit Faschisten. Aber das sind nun mal nicht wir. Aber Vorsicht! Wir könnten lügen. Wir könnten rot getarnte Faschisten sein. Um Euch dann vor uns zu schützen, müßt ihr uns prüfen, uns kontrollieren! Und das ist gut so!</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b/>
          <w:b/>
          <w:i/>
          <w:i/>
          <w:sz w:val="24"/>
        </w:rPr>
      </w:pPr>
      <w:r>
        <w:rPr>
          <w:rFonts w:cs="Times New Roman" w:ascii="Times New Roman" w:hAnsi="Times New Roman"/>
          <w:b/>
          <w:i/>
          <w:sz w:val="24"/>
        </w:rPr>
        <w:t>Der Kommunismus mischt sich in das Privatleben ei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Times New Roman" w:hAnsi="Times New Roman" w:cs="Times New Roman"/>
        </w:rPr>
      </w:pPr>
      <w:r>
        <w:rPr>
          <w:rFonts w:cs="Times New Roman" w:ascii="Times New Roman" w:hAnsi="Times New Roman"/>
        </w:rPr>
        <w:t>Der Kommunismus oder die Kommunisten? Sicher, unsere Weltanschau</w:t>
        <w:softHyphen/>
        <w:t>ung bestimmt unser Leben. Täte sie es nicht, wären wir keine Kommunisten. Wir predigen doch nicht Wasser und trinken Wein. Diese Doppelmoral überlassen wir anderen. Doch, mischen wir uns in das Leben anderer ein? Absolut und definitiv nein! Alles, was uns nicht wenigstens mittelbar betrifft, geht uns auch nichts an. Jeder soll seine Angelegenheiten regeln, wie es ihm gefällt. Aber sobald diese Regelung darin besteht, daß andere Menschen darunter zu leiden haben, treten wir dagegen auf. Dann mischen aber nicht wir uns in das Leben eines Menschen ein, sondern wir wollen verhindern, daß sich Menschen in das Leben anderer Menschen einmischen. Natürlich bieten wir Hilfe an, wenn wir glauben, sie sei nützlich. Wer sie nicht will, dem drängen wir sie aber nicht auf. Und das ist gut so!</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b/>
          <w:b/>
          <w:i/>
          <w:i/>
          <w:sz w:val="24"/>
        </w:rPr>
      </w:pPr>
      <w:r>
        <w:rPr>
          <w:rFonts w:cs="Times New Roman" w:ascii="Times New Roman" w:hAnsi="Times New Roman"/>
          <w:b/>
          <w:i/>
          <w:sz w:val="24"/>
        </w:rPr>
        <w:t>Der Kommunismus lästert Got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Times New Roman" w:hAnsi="Times New Roman" w:cs="Times New Roman"/>
        </w:rPr>
      </w:pPr>
      <w:r>
        <w:rPr>
          <w:rFonts w:cs="Times New Roman" w:ascii="Times New Roman" w:hAnsi="Times New Roman"/>
        </w:rPr>
        <w:t>Wenn es einen Gott des Guten gibt, so ist er mit Sicherheit Kommunist. Wir lassen uns nicht von Menschen mit einem Gott dro</w:t>
        <w:softHyphen/>
        <w:t>hen, die dadurch Gott lästern, daß sie sich anmaßen, in seinem Namen zu sprechen. Wenn ein Gott etwas gegen uns hat, so wird er sehr wohl fähig sein, selbst etwas dazu zu sagen. Unser Gewissen ist rein, wir haben vor diesem Gespräch keine Angst. Und wenn ein Gott kein Kommunist ist, dann vertritt er nicht das Gute, dann verdient er es, gelästert zu werden. Und das ist gut so!</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b/>
          <w:b/>
          <w:i/>
          <w:i/>
          <w:sz w:val="24"/>
        </w:rPr>
      </w:pPr>
      <w:r>
        <w:rPr>
          <w:rFonts w:cs="Times New Roman" w:ascii="Times New Roman" w:hAnsi="Times New Roman"/>
          <w:b/>
          <w:i/>
          <w:sz w:val="24"/>
        </w:rPr>
        <w:t>Der Kommunismus bedeutet Unfreihei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rFonts w:ascii="Times New Roman" w:hAnsi="Times New Roman" w:cs="Times New Roman"/>
        </w:rPr>
      </w:pPr>
      <w:r>
        <w:rPr>
          <w:rFonts w:cs="Times New Roman" w:ascii="Times New Roman" w:hAnsi="Times New Roman"/>
        </w:rPr>
        <w:t>Von allen Vorwürfen ist das wohl derjenige, dem wir am heftigsten zustimmen müssen. Wir tun, was wir nur können, um die Freiheit abzuschaffen - die Freiheit nämlich, Menschen auszubeuten. Wir wollen die Freiheit abschaffen, Menschen zu unterdrücken. Wir wollen die Freiheit abschaffen, Menschen legal zu bestehlen und zu betrügen. Wir wollen die Freiheit abschaffen, Menschen mit Massenvernichtungswaffen zu bedrohen. Wir wollen die Freiheit abschaffen, die Natur zu zerstören und damit der Menschheit die Zukunft zu nehmen. Wir wollen die Freiheit abschaffen, Menschen zu besitzen, über sie willkürlich zu entscheiden, sie zu benut</w:t>
        <w:softHyphen/>
        <w:t>zen. Diese Freiheit wollen wir abschaffen. Und das ist gut so!</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b) Was Kommunismus sicher nicht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Die Tatsache, daß Marx in Armut lebte, macht den Kommunismus nicht zu einer Armutsideologi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Die Tatsache, daß Stalin am Versuch, den Kommunismus aufzubauen, scheiterte, weil er zu wenig davon wußte, was Kommunismus über</w:t>
        <w:softHyphen/>
        <w:t>haupt ist und weil er sich von seinen privaten Ambitionen über</w:t>
        <w:softHyphen/>
        <w:t>wältigen ließ, macht den Kommunismus nicht zum Stalinismu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Die Tatsache, daß Mussolini auch einmal Funktionär einer kommuni</w:t>
        <w:softHyphen/>
        <w:t>stischen Partei war, macht den Kommunismus nicht zum Faschismu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Die Tatsache, daß sich Engels irrte, als er versprach, daß Eng</w:t>
        <w:softHyphen/>
        <w:t>land und Frankreich schon bald kommunistisch seien, macht den Kommunismus nicht zu einem Irrtum.</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Die Tatsache, daß sich Mao Zedong zeitweise wie ein Gott verehren ließ, macht den Kommunismus nicht zu einer Ersatzreligio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Die Tatsache, daß Che Guevara sein Leben im militärischen Revolu</w:t>
        <w:softHyphen/>
        <w:t>tionskampf opferte, macht den Kommunismus nicht zum Militarismu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Die Tatsache, daß Lenin die Weltrevolution absagte und die Kommu</w:t>
        <w:softHyphen/>
        <w:t>nisten in Europa im Stich ließ, weil seine Angst, das Erreichte zu verlieren, größer war als sein Vertrauen in seine Genossen, macht den Kommunismus nicht zu einem inkonsequenten Opportunis</w:t>
        <w:softHyphen/>
        <w:t>mu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pPr>
      <w:r>
        <w:rPr>
          <w:rFonts w:cs="Times New Roman" w:ascii="Times New Roman" w:hAnsi="Times New Roman"/>
        </w:rPr>
        <w:t>Die Tatsache, daß Gorba</w:t>
      </w:r>
      <w:r>
        <w:rPr>
          <w:rFonts w:eastAsia="WP MultinationalA Roman" w:cs="WP MultinationalA Roman" w:ascii="WP MultinationalA Roman" w:hAnsi="WP MultinationalA Roman"/>
        </w:rPr>
        <w:t></w:t>
      </w:r>
      <w:r>
        <w:rPr>
          <w:rFonts w:cs="Times New Roman" w:ascii="Times New Roman" w:hAnsi="Times New Roman"/>
        </w:rPr>
        <w:t>ov den Kommunismus verriet, weil er als bloßer Karrierist sonst hätte zugeben müssen, daß er überhaupt nicht in der Lage war, die gesellschaftlichen Probleme zu durch</w:t>
        <w:softHyphen/>
        <w:t>schauen und fachgerecht zu lösen, macht den Kommunismus nicht zu einem Fehlschla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Die Tatsache, daß es Menschen gibt, die andere Menschen unter</w:t>
        <w:softHyphen/>
        <w:t>drücken und ausbeuten, und sich trotzdem Kommunisten nennen, macht den Kommunismus nicht zu einem Ausbeutungs- und Unterdrüc</w:t>
        <w:softHyphen/>
        <w:t>kungssystem.</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Die Tatsache, daß es Menschen gibt, die ihre subjektive Meinung als unangreifbares Dogma betrachten, und die sich trotzdem Kommu</w:t>
        <w:softHyphen/>
        <w:t>nisten nennen, macht den Kommunismus nicht zur Dogmatik.</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Die Tatsache, daß Kommunisten genauso Fehler gemacht haben, Fehler machen und auch weitere Fehler machen werden, so wie jeder andere Mensch auch, macht den Kommunismus nicht zum Fehle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Die Tatsache, daß Kommunisten überzeugt sind, recht zu haben, macht den Kommunismus nicht rechthaberisch.</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Die Tatsache, daß Kommunisten viele Feinde haben, macht den Kommunismus nicht zu einer Ideologie der Feindscha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Die Tatsache, daß es nicht nur schlaue, sondern auch dumme Kommu</w:t>
        <w:softHyphen/>
        <w:t>nisten gibt, macht den Kommunismus nicht zu einer Dummhei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Die Tatsache, daß die kommunistische Gesellschaft noch nicht realisiert ist, macht den Kommunismus nicht unrealisierba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Die Tatsache, daß sich der Kommunismus auf eine wissenschaftliche Theorie stützt, macht den Kommunismus nicht realitätsfer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rFonts w:ascii="Times New Roman" w:hAnsi="Times New Roman" w:cs="Times New Roman"/>
        </w:rPr>
      </w:pPr>
      <w:r>
        <w:rPr>
          <w:rFonts w:cs="Times New Roman" w:ascii="Times New Roman" w:hAnsi="Times New Roman"/>
        </w:rPr>
        <w:t>Die Tatsache, daß die Antikommunisten alles tun, um zu verhin</w:t>
        <w:softHyphen/>
        <w:t>dern, daß die Menschen verstehen, was und wie Kommunismus wirk</w:t>
        <w:softHyphen/>
        <w:t>lich ist, macht den Kommunismus nicht unverständlich.</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c) Was Kommunismus wirklich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Times New Roman" w:hAnsi="Times New Roman" w:cs="Times New Roman"/>
        </w:rPr>
      </w:pPr>
      <w:r>
        <w:rPr>
          <w:rFonts w:cs="Times New Roman" w:ascii="Times New Roman" w:hAnsi="Times New Roman"/>
        </w:rPr>
        <w:t>Der Kommunismus ist nicht nur irgendein politisches Konzept. Der Kommunismus ist kein künstlich aufgestelltes, realitätsfernes akademisches System, in das sich einige träumerische Verrückte verliebt haben. Der Kommunismus ist eine ganze Weltanschauung.</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b/>
          <w:b/>
          <w:i/>
          <w:i/>
          <w:sz w:val="24"/>
        </w:rPr>
      </w:pPr>
      <w:r>
        <w:rPr>
          <w:rFonts w:cs="Times New Roman" w:ascii="Times New Roman" w:hAnsi="Times New Roman"/>
          <w:b/>
          <w:i/>
          <w:sz w:val="24"/>
        </w:rPr>
        <w:t>Kommunismus, das ist Gemeinschaftlichkei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Kommunismus heißt, gemeinsam mit den anderen Menschen zu leben, zu arbeiten, zu denken und zu fühlen. Gemeinsam mit den anderen Menschen, nicht neben ihnen her, nicht isoliert von ihnen, nicht gegen si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Gemeinsam fühlen - sich mit anderen teilen. Sich freuen und spüren, daß andere sich mit uns freuen. Traurig sein und spüren, daß andere Anteil nehmen. Sich sorgen und spüren, daß andere die Sorge zu ihrer eigenen Sache machen. Das ist Kommunismu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Gemeinsam denken - seine Intelligenz vervielfachen. Mit eigenem Wissen andere unterstützen, damit diese mit unserem Wissen etwas schaffen können, was auch uns nützt. Das Wissen anderer nutzen und so viel effektiver denken können. Gegenseitig auf Fehler auf</w:t>
        <w:softHyphen/>
        <w:t>merksam machen und so Schaden vermeiden. Durch gegenseitige Ergänzung Blockaden überwinden und das Rad nicht zweimal erfinden müssen. Das ist Kommunismu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Gemeinsam arbeiten - stärker sein. Durch gemeinsame Anstrengung vormals unlösbare Aufgaben bewältigen. Durch gemeinsamen Kampf vormals stärkere Gegner bezwingen. Durch gegenseitige Hilfe nicht nur Kraftverschwendung für Kämpfe gegeneinander vermeiden, son</w:t>
        <w:softHyphen/>
        <w:t>dern bessere Voraussetzungen für die eigene Arbeit schaffen und so mehr leisten können. Das ist Kommunismu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ind w:firstLine="142"/>
        <w:jc w:val="both"/>
        <w:rPr>
          <w:rFonts w:ascii="Times New Roman" w:hAnsi="Times New Roman" w:cs="Times New Roman"/>
        </w:rPr>
      </w:pPr>
      <w:r>
        <w:rPr>
          <w:rFonts w:cs="Times New Roman" w:ascii="Times New Roman" w:hAnsi="Times New Roman"/>
        </w:rPr>
        <w:t>Gemeinsam leben - reicher werden. Materiell reicher, wenn man vieles mitbenutzen kann, was man selbst nicht hat, aber andere gerade nicht brauchen. Kulturell reicher, wenn man die Kultur anderer miterleben kann. Menschlich reicher, wenn die anderen Menschen als Erweiterung des eigenen Ichs begriffen und behandelt werden. Das ist Kommunismus!</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b/>
          <w:b/>
          <w:i/>
          <w:i/>
          <w:sz w:val="24"/>
        </w:rPr>
      </w:pPr>
      <w:r>
        <w:rPr>
          <w:rFonts w:cs="Times New Roman" w:ascii="Times New Roman" w:hAnsi="Times New Roman"/>
          <w:b/>
          <w:i/>
          <w:sz w:val="24"/>
        </w:rPr>
        <w:t>Kommunismus, das ist Bewußthei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Kommunismus heißt, bewußt sein Leben zu leben, seine Arbeit zu tun, über alles nachzudenken und Gefühle zu spüren. Bewußt durch die Welt gehen, nicht blind und dumpf, nicht in Phantasien schwe</w:t>
        <w:softHyphen/>
        <w:t>bend, nicht anderen nachlaufen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Bewußt fühlen - sein inneres Gleichgewicht finden. Die eigenen Wünsche herausfinden. Sich auch gefühlsmäßig klarmachen, was man schon sachlich weiß. Aus sachlichen Worten echtes Begreifen machen, aus inneren Gefühlen ausdrucksstarke Worte formen. Gefüh</w:t>
        <w:softHyphen/>
        <w:t>le bekämpfen, durch die man seine Überzeugung verrät. Gefühle entwickeln, die man braucht, um sich selbst treu zu bleiben. Das ist Kommunismu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Bewußt denken - sich selbst und andere erkennen. Wurzeln des Hasses durch logisches Denken vernichten, Wurzeln der Liebe durch logisches Denken festigen. Eigene Denkmechanismen erkennen, Denkfehler beseitigen. Seine wirklichen Interessen trotz Betrug und Manipulation, trotz komplizierter Zusammenhänge, hinter dem äußeren Schein erkennen. Betrug und Ehrlichkeit, Freunde und Gegner unterscheiden können. Das ist Kommunismu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Bewußt arbeiten - seine Kraft spüren. Die Schwierigkeit der Arbeit spüren, Arbeit schätzen lernen. Freude am Arbeitserfolg haben, Motivation zur Arbeit gewinnen. Die Bitterkeit des Mißer</w:t>
        <w:softHyphen/>
        <w:t>folges spüren, aus Fehlern lernen. Das ist Kommunismu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ind w:firstLine="142"/>
        <w:jc w:val="both"/>
        <w:rPr>
          <w:rFonts w:ascii="Times New Roman" w:hAnsi="Times New Roman" w:cs="Times New Roman"/>
        </w:rPr>
      </w:pPr>
      <w:r>
        <w:rPr>
          <w:rFonts w:cs="Times New Roman" w:ascii="Times New Roman" w:hAnsi="Times New Roman"/>
        </w:rPr>
        <w:t>Bewußt leben. Das Leben nicht mit Warten auf bessere Zeiten verschwenden, das Beste aus dem machen, was man hat. Jeden Augen</w:t>
        <w:softHyphen/>
        <w:t>blick erleben und selbst gestalten. Wirklich leben, nicht nur existieren. Sein Leben selbst bewußt gestalten, nicht nur funk</w:t>
        <w:softHyphen/>
        <w:t>tionieren. Das ist Kommunismus!</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b/>
          <w:b/>
          <w:i/>
          <w:i/>
          <w:sz w:val="24"/>
        </w:rPr>
      </w:pPr>
      <w:r>
        <w:rPr>
          <w:rFonts w:cs="Times New Roman" w:ascii="Times New Roman" w:hAnsi="Times New Roman"/>
          <w:b/>
          <w:i/>
          <w:sz w:val="24"/>
        </w:rPr>
        <w:t>Kommunismus ist eine Überzeug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Times New Roman" w:hAnsi="Times New Roman" w:cs="Times New Roman"/>
        </w:rPr>
      </w:pPr>
      <w:r>
        <w:rPr>
          <w:rFonts w:cs="Times New Roman" w:ascii="Times New Roman" w:hAnsi="Times New Roman"/>
        </w:rPr>
        <w:t>Kommunismus ist die Auffassung, daß Ausbeutung von Menschen durch Menschen nicht sein darf. Es ist die Überzeugung, daß Ausbeutung nur durch Gemeinschaftlichkeit und Bewußtheit verhindert werden kann. Man kann nicht vom Kommunismus enttäuscht sein, nur weil man von Menschen enttäuscht wurde, die sich Kommunisten nennen. Man kann nicht vom Kommunismus enttäuscht sein, nur weil man von einer Aussage enttäuscht wurde, die sich kommunistisch nennt. Man kann nicht vom Kommunismus enttäuscht sein, nur weil man von einer Politik enttäuscht wurde, die sich kommunistisch nennt. Sich vom Kommunismus abzuwenden bedeutet, die Ausbeutung zu akzeptieren. Das ist der Maßstab, an dem man messen muß, ob jemand oder etwas oder auch man selbst kommunistisch ist oder nicht. Kommunismus bedeutet, gesellschaftliche Ereignisse und Zustände, sich selbst und die anderen Menschen, ihre Handlungen und ihr Denken, an den kommunistischen Prinzipien zu messen. Ob ein bestimmter Mensch wirklich Kommunist ist, ob eine bestimmte Aussage, eine bestimmte politische Handlung wirklich kommuni</w:t>
        <w:softHyphen/>
        <w:t>stisch ist, muß immer und immer wieder kritisch hinterfragt werden. Doch damit wird der Kommunismus nicht in Frage gestellt, sondern praktiziert. Der Kommunismus ist der beste Maßstab, an dem man sich selbst und die restliche Welt messen kan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b/>
          <w:b/>
          <w:i/>
          <w:i/>
          <w:sz w:val="24"/>
        </w:rPr>
      </w:pPr>
      <w:r>
        <w:rPr>
          <w:rFonts w:cs="Times New Roman" w:ascii="Times New Roman" w:hAnsi="Times New Roman"/>
          <w:b/>
          <w:i/>
          <w:sz w:val="24"/>
        </w:rPr>
        <w:t>Kommunismus ist eine Lebensauffass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Kommunismus ist nichts Abstraktes, keine hohe Politik ohne Ein</w:t>
        <w:softHyphen/>
        <w:t>fluß auf das tägliche Leben. Kommunismus ist für uns die Art, wie wir leben wollen, wie wir mit anderen Menschen zusammen leben wollen. Er ist unsere Auffassung vom Leben, die wir zur Wissen</w:t>
        <w:softHyphen/>
        <w:t>schaft und zu unserer Politik gemacht haben. Die kommunistische Philosophie ist keine trockene Wissenschaft, sie ist gelebte Realitä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Wenn wir von Gemeinschaftlichkeit reden, ist das nicht nur ein akademisches Prinzip. Es bedeutet, sich als Teil des Ganzen zu fühlen. Es bedeutet, immer zu wissen, daß es irgendwo Freunde auf dieser Welt gibt, auch wenn man sich mal verlassen fühlt. Es bedeutet, Freude daran zu haben, anderen zu helfen, auch wenn man selbst mal nichts davon ha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Wenn wir von Bewußtheit reden, ist das nicht nur ein akademisches Prinzip. Es bedeutet, jeden Atemzug zu spüren. Es bedeutet, mit offenen Augen durch die Welt zu gehen. Es bedeutet, neugierig auf die Dinge zu sein, die es gibt und die noch kommen werden, nie an Langeweile sterben zu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ind w:firstLine="142"/>
        <w:jc w:val="both"/>
        <w:rPr>
          <w:rFonts w:ascii="Times New Roman" w:hAnsi="Times New Roman" w:cs="Times New Roman"/>
        </w:rPr>
      </w:pPr>
      <w:r>
        <w:rPr>
          <w:rFonts w:cs="Times New Roman" w:ascii="Times New Roman" w:hAnsi="Times New Roman"/>
        </w:rPr>
        <w:t>Reden und theoretisieren kann man viel. Doch was ist das wert, wenn dem kein Handeln folgt? Was hätten wir davon, wenn sich unsere Weltanschauung im Leben nicht gebrauchen ließ? Wir leben nicht im Übermorgen, wir leben heute. Wir stehen mit beiden Beinen fest auf dem Boden unserer Zeit, auch wenn das die Zeit der Ausbeutergesellschaft ist. Doch damit wird der Kommunismus nicht in Frage gestellt, sondern praktiziert. Der Kommunismus ist der beste Weg, mit den Herausforderungen des Lebens fertig zu werd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b/>
          <w:b/>
          <w:i/>
          <w:i/>
          <w:sz w:val="24"/>
        </w:rPr>
      </w:pPr>
      <w:r>
        <w:rPr>
          <w:rFonts w:cs="Times New Roman" w:ascii="Times New Roman" w:hAnsi="Times New Roman"/>
          <w:b/>
          <w:i/>
          <w:sz w:val="24"/>
        </w:rPr>
        <w:t>Kommunismus ist eine Wissenscha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s theoretische Gebäude des Kommunismus besteht aus mehreren wissenschaftlich exakten, beweisbaren und überprüften Theorien. Die kommunistische Theorie der Ausbeutergesellschaft liefert die wissenschaftliche Kritik der Folgen der Ausbeutung. Die kommuni</w:t>
        <w:softHyphen/>
        <w:t>stische Theorie der kommunistischen Gesellschaft liefert die wissenschaftliche Begründung des Zieles der Kommunisten. Die kommunistische Theorie der Revolution zeigt den Weg, wie man von der einen zur anderen kommt. Das ganze kommunistische Denken ba</w:t>
        <w:softHyphen/>
        <w:t>siert auf der kommunistischen Philosophie. Die kommunistische Psychologie beschreibt das Menschenbild der Kommunis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er Kommunismus arbeitet mit streng wissenschaftlichen Methoden. Er ergeht sich nicht in Spekulationen und Träumereien. Aus wis</w:t>
        <w:softHyphen/>
        <w:t>senschaftlicher Analyse der Realität werden logische Schlußfolg</w:t>
        <w:softHyphen/>
        <w:t>erungen gezogen. Logische Ableitungen werden durch Vergleich mit der Realität auf ihre Korrektheit überprü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er Kommunismus fordert nur dann die Anerkennung seiner Aussagen, wenn sie auch wissenschaftlich beweisbar sind. Kommunismus ist Wissen, nicht bloßer Glaub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er Kommunismus fordert die ständige Überprüfung des bereits erlangten Wissens ebenso wie das Streben nach weiterem, besserem, tieferem Verständnis. Kommunismus ist Erkenntnis, nicht bloße Dogmatik.</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ind w:firstLine="142"/>
        <w:jc w:val="both"/>
        <w:rPr>
          <w:rFonts w:ascii="Times New Roman" w:hAnsi="Times New Roman" w:cs="Times New Roman"/>
        </w:rPr>
      </w:pPr>
      <w:r>
        <w:rPr>
          <w:rFonts w:cs="Times New Roman" w:ascii="Times New Roman" w:hAnsi="Times New Roman"/>
        </w:rPr>
        <w:t>Der Kommunismus ist sachlich geordnet, er macht die Realität überblickbar, durchschaubar, beherrschbar. Er ist kritisch zu sich selbst und ermöglicht damit die Aufdeckung und somit Vermei</w:t>
        <w:softHyphen/>
        <w:t>dung von Fehlern, die ständige Selbstkorrektur durch Ersatz von widerlegtem durch neugewonnenes Wissen. Doch damit wird der Kommunismus nicht in Frage gestellt, sondern praktiziert. Der Kommunismus ist das beste Werkzeug zur Erkenntnis und zur Gestaltung der Wel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b/>
          <w:b/>
          <w:i/>
          <w:i/>
          <w:sz w:val="24"/>
        </w:rPr>
      </w:pPr>
      <w:r>
        <w:rPr>
          <w:rFonts w:cs="Times New Roman" w:ascii="Times New Roman" w:hAnsi="Times New Roman"/>
          <w:b/>
          <w:i/>
          <w:sz w:val="24"/>
        </w:rPr>
        <w:t>Kommunismus ist ein Gesellschaftssystem!</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Obwohl die kommunistische Gesellschaft noch nicht existiert, ist sie doch nicht bloße Phantasie. Ihre Möglichkeit ist durch eine wissenschaftliche Theorie bewiesen. Die kommunistische Gesell</w:t>
        <w:softHyphen/>
        <w:t>schaft ist die Gesellschaft, die keine Ausbeutung kennt, keine Unterdrückung und keine Macht. Es ist die Gesellschaft der größt</w:t>
        <w:softHyphen/>
        <w:t>möglichen individuellen Freiheit und der größtmöglichen gesell</w:t>
        <w:softHyphen/>
        <w:t>schaftlichen Gerechtigkeit. Es ist die Gesellschaft, in der die Menschen über alle Angelegenheiten selbst entscheiden, von denen sie betroffen werden. Es ist die Gesellschaft, in der die Men</w:t>
        <w:softHyphen/>
        <w:t>schen ihren Anteil am gesellschaftlichen Reichtum gemessen an dem erhalten, was da ist und wie sie sich anstrengen, und nicht an ihrer Position und nicht an dem was sie bereits besitz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ind w:firstLine="142"/>
        <w:jc w:val="both"/>
        <w:rPr>
          <w:rFonts w:ascii="Times New Roman" w:hAnsi="Times New Roman" w:cs="Times New Roman"/>
        </w:rPr>
      </w:pPr>
      <w:r>
        <w:rPr>
          <w:rFonts w:cs="Times New Roman" w:ascii="Times New Roman" w:hAnsi="Times New Roman"/>
        </w:rPr>
        <w:t>Solang die kommunistische Gesellschaft noch nicht existiert, müssen ihre Möglichkeit und ihre theoretischen Beweise immer wieder aufs neue überprüft werden, wenn wir unsere Kraft nicht auf einem Irrweg verschwenden wollen. Doch damit wird der Kommu</w:t>
        <w:softHyphen/>
        <w:t>nismus nicht in Frage gestellt, sondern bereits praktiziert. Der Kommunismus ist die beste Form des menschlichen Zusammenlebens!</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b/>
          <w:b/>
          <w:i/>
          <w:i/>
          <w:sz w:val="24"/>
        </w:rPr>
      </w:pPr>
      <w:r>
        <w:rPr>
          <w:rFonts w:cs="Times New Roman" w:ascii="Times New Roman" w:hAnsi="Times New Roman"/>
          <w:b/>
          <w:i/>
          <w:sz w:val="24"/>
        </w:rPr>
        <w:t>Kommunismus heißt Gerechtigkeit, und keine Ausbeutung meh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Times New Roman" w:hAnsi="Times New Roman" w:cs="Times New Roman"/>
        </w:rPr>
      </w:pPr>
      <w:r>
        <w:rPr>
          <w:rFonts w:cs="Times New Roman" w:ascii="Times New Roman" w:hAnsi="Times New Roman"/>
        </w:rPr>
        <w:t>Man kann Ausbeutung nicht einfach per Gesetz verbieten. Man kann Gerechtigkeit nicht einfach per Gesetz schaffen. Man muß die Gesellschaft so umgestalten, daß Ausbeutung gar nicht erst mög</w:t>
        <w:softHyphen/>
        <w:t>lich ist. Man muß ihr die Grundlage entziehen, auf der sie ent</w:t>
        <w:softHyphen/>
        <w:t>steht. Eine Deklaration schöner Grundsätze nützt nichts, solang das gesellschaftliche Leben sich nicht daran hält. Die Theorie der kommunistischen Gesellschaft würde nichts nützen, wenn sie das nicht berücksichtigt hätte. Die kommunistische Gesellschaft ist in der Lage, Ausbeutung auf Dauer zu verhindern, weil ihre Strukturen und Mechanismen so konstruiert sind, daß sie auf Dauer nicht mißbraucht werden können, daß sie letztlich immer Gerech</w:t>
        <w:softHyphen/>
        <w:t>tigkeit erzeugen. Doch niemand sollte das einfach so glauben. Und wer es nicht glaubt, der studiere unsere Theorie der kommunisti</w:t>
        <w:softHyphen/>
        <w:t>schen Gesellschaft und prüfe, ob sie hält, was wir versprech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b/>
          <w:b/>
          <w:i/>
          <w:i/>
          <w:sz w:val="24"/>
        </w:rPr>
      </w:pPr>
      <w:r>
        <w:rPr>
          <w:rFonts w:cs="Times New Roman" w:ascii="Times New Roman" w:hAnsi="Times New Roman"/>
          <w:b/>
          <w:i/>
          <w:sz w:val="24"/>
        </w:rPr>
        <w:t>Kommunismus heißt Freiheit, und keine Unterdrückung meh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Times New Roman" w:hAnsi="Times New Roman" w:cs="Times New Roman"/>
        </w:rPr>
      </w:pPr>
      <w:r>
        <w:rPr>
          <w:rFonts w:cs="Times New Roman" w:ascii="Times New Roman" w:hAnsi="Times New Roman"/>
        </w:rPr>
        <w:t>Absolute Freiheit ist nicht möglich. Die Freiheit zu tun, was man wünscht, wird durch die Naturgesetze arg beschränkt. Die Freihei</w:t>
        <w:softHyphen/>
        <w:t>ten von Menschen, die in einer Gesellschaft zusammenleben, be</w:t>
        <w:softHyphen/>
        <w:t>schränken sich außerdem gegenseitig. Die Freiheit des einen, dem anderen eine Freiheit zu nehmen, bedeutet Unterdrückung, Unfrei</w:t>
        <w:softHyphen/>
        <w:t>heit, aber nur für einen, für den Schwächeren. Der Stärkere ist immer in der Lage, sich Recht zu verschaffen, auch wenn er nicht recht hat. Aber wenn sich Menschen bewußt zusammenschließen und freiwillig und bewußt auf die Freiheit verzichten, sich gegensei</w:t>
        <w:softHyphen/>
        <w:t>tig Freiheiten zu nehmen, dann sind sie stärker als die einzel</w:t>
        <w:softHyphen/>
        <w:t>nen, die immer noch versuchen, sich auf Kosten der Gemeinschaft Freiheiten zu verschaffen. Wenn sie sich bewußt zusammenschlie</w:t>
        <w:softHyphen/>
        <w:t>ßen, eine kommunistische Gesellschaft bilden, dann gewinnen sie dadurch das Maximum individueller Freiheit, weil sie vereint immer in der Lage sind, ihre Freiheit gegen alle Anfeindungen zu verteidigen. Diese Freiheit basiert auf ihrer bewußten, freiwil</w:t>
        <w:softHyphen/>
        <w:t>ligen Entscheidung, auf Einsicht in die Notwendigkeit. Aber das ist keine Einschränkung, keine Unterdrückung ihrer Freiheit, sondern ihre Nutzung. Doch niemand sollte das einfach so glauben. Und wer es nicht glaubt, der studiere unsere Theorie der kommuni</w:t>
        <w:softHyphen/>
        <w:t>stischen Gesellschaft und prüfe, ob sie hält, was wir verspre</w:t>
        <w:softHyphen/>
        <w:t>ch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b/>
          <w:b/>
          <w:i/>
          <w:i/>
          <w:sz w:val="24"/>
        </w:rPr>
      </w:pPr>
      <w:r>
        <w:rPr>
          <w:rFonts w:cs="Times New Roman" w:ascii="Times New Roman" w:hAnsi="Times New Roman"/>
          <w:b/>
          <w:i/>
          <w:sz w:val="24"/>
        </w:rPr>
        <w:t>Kommunismus heißt Vernunft, und keine Macht meh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s ist vernünftig, erst genau zu überlegen, was man eigentlich wirklich will, bevor man sich entscheidet und handelt. Gerade weil der Kommunismus eine Wissenschaft ist, ist er keine Sache unbedachter Augenblicksentscheidungen. Gerade weil der Kommunis</w:t>
        <w:softHyphen/>
        <w:t>mus eine Lebensauffassung ist, ist er keine Sache oberflächlicher Kurzsichtigkei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s ist eine Frage der Wertvorstellungen, des Gefühls, sich ein gesellschaftliches Ziel zu setzen. Sache der Vernunft ist es, zu akzeptieren, wenn sich Wertvorstellungen als unrealisierbar oder widersprüchlich erweisen. Es ist eine Frage des Verstandes, den Weg zu diesem Ziel zu finden. Sache der Vernunft ist es, diesen Weg unabhängig von Vorurteilen dann auch zu akzeptieren. So werden in der kommunistischen Gesellschaft Entscheidungen getrof</w:t>
        <w:softHyphen/>
        <w:t>fen. Ihre Strukturen und Mechanismen sorgen dafür, daß letztlich die Vernunft entscheidet, nicht irgendeine Macht. Dort ist kein Platz mehr für Privateigentum, daß einzelnen die Macht gibt, über die Gesellschaft zu entscheiden, auch wenn ihr diese Entscheidun</w:t>
        <w:softHyphen/>
        <w:t>gen Schaden zufügen. Dort ist kein Platz mehr für bezahlte Söld</w:t>
        <w:softHyphen/>
        <w:t>ner, die einzelnen die Macht geben, der Gesellschaft ihren Willen aufzuzwingen, selbst wenn sie geisteskrank sin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ind w:firstLine="142"/>
        <w:jc w:val="both"/>
        <w:rPr>
          <w:rFonts w:ascii="Times New Roman" w:hAnsi="Times New Roman" w:cs="Times New Roman"/>
        </w:rPr>
      </w:pPr>
      <w:r>
        <w:rPr>
          <w:rFonts w:cs="Times New Roman" w:ascii="Times New Roman" w:hAnsi="Times New Roman"/>
        </w:rPr>
        <w:t>Die kommunistische Gesellschaft überprüft sich ständig selbst, ob sie vernünftig handelt, ob ihre Entscheidungen nicht durch ver</w:t>
        <w:softHyphen/>
        <w:t>nünftigere ersetzt werden müssen. Doch niemand sollte das einfach so glauben. Und wer es nicht glaubt, der studiere unsere Theorie der kommunistischen Gesellschaft und prüfe, ob sie hält, was wir versprech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b/>
          <w:b/>
          <w:i/>
          <w:i/>
          <w:sz w:val="24"/>
        </w:rPr>
      </w:pPr>
      <w:r>
        <w:rPr>
          <w:rFonts w:cs="Times New Roman" w:ascii="Times New Roman" w:hAnsi="Times New Roman"/>
          <w:b/>
          <w:i/>
          <w:sz w:val="24"/>
        </w:rPr>
        <w:t>Kommunismus heißt Kultur, und keine Vermassung meh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Kultur macht den Menschen zum Menschen. Es ist das, was nicht sein muß, aber das Leben erst lebenswert macht. Es ist das ei</w:t>
        <w:softHyphen/>
        <w:t>gentlich Nutzlose, aber es ist nicht sinnlos, denn es befriedigt diejenigen unserer Bedürfnisse, die uns erst einen Sinn im Leben erkennen lassen. Doch dazu darf Kultur nicht aufgezwungen sein. Sie darf nicht durch Vorschriften eingeengt werden. Wir beschrän</w:t>
        <w:softHyphen/>
        <w:t>ken uns nicht auf irgendwelche Traditionen, die man uns als unsere nationale Kultur vorschreibt. Nicht, daß wir etwas gegen schöne Traditionen hätten. Aber: das war schon immer so, deshalb hat das auch immer so zu bleiben? Nein, wir lassen uns nicht fesseln. Wir wählen, und zwar nicht nur aus der Kultur der näch</w:t>
        <w:softHyphen/>
        <w:t>sten Nähe, sondern aus der Kultur der ganzen Welt. Wir nutzen den Reichtum der ganzen Menschheitskultur, und wir fügen ihm unsere ganz spezielle Kultur hinzu.</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ind w:firstLine="142"/>
        <w:jc w:val="both"/>
        <w:rPr>
          <w:rFonts w:ascii="Times New Roman" w:hAnsi="Times New Roman" w:cs="Times New Roman"/>
        </w:rPr>
      </w:pPr>
      <w:r>
        <w:rPr>
          <w:rFonts w:cs="Times New Roman" w:ascii="Times New Roman" w:hAnsi="Times New Roman"/>
        </w:rPr>
        <w:t>Die kommunistische Gesellschaft lebt davon, daß jeder seine individuelle Kultur entfaltet, zu einem ganz besonderen Menschen wird. Niemand darf dort in Schemata gepreßt werden. Mensch sein heißt, Individualität zu besitzen, und die kommunistische Gesell</w:t>
        <w:softHyphen/>
        <w:t>schaft ist eine Gesellschaft aller Menschen, von allen Menschen getragen und für alle Menschen gestaltet. Die kommunistische Gesellschaft ist eine Gesellschaft der bewußten Gemeinschaft, nicht der grauen oder schrillen Masse. Doch niemand sollte das einfach so glauben. Und wer es nicht glaubt, der studiere unsere Theorie der kommunistischen Gesellschaft und prüfe, ob sie hält, was wir versprech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b/>
          <w:b/>
          <w:i/>
          <w:i/>
          <w:sz w:val="24"/>
        </w:rPr>
      </w:pPr>
      <w:r>
        <w:rPr>
          <w:rFonts w:cs="Times New Roman" w:ascii="Times New Roman" w:hAnsi="Times New Roman"/>
          <w:b/>
          <w:i/>
          <w:sz w:val="24"/>
        </w:rPr>
        <w:t>Kommunismus heißt Solidarität, und kein Kampf meh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Times New Roman" w:hAnsi="Times New Roman" w:cs="Times New Roman"/>
        </w:rPr>
      </w:pPr>
      <w:r>
        <w:rPr>
          <w:rFonts w:cs="Times New Roman" w:ascii="Times New Roman" w:hAnsi="Times New Roman"/>
        </w:rPr>
        <w:t>Wir sind nicht Kommunisten geworden, weil wir besonders kämpfe</w:t>
        <w:softHyphen/>
        <w:t>risch sind. Ganz im Gegenteil, wir haben gründlich die Nase voll vom gesellschaftlichen Kampf jeder gegen jeden. Wir wollen end</w:t>
        <w:softHyphen/>
        <w:t>lich in einer Welt leben, in der wir Hilfe bekommen, wenn wir ein Problem haben, und nicht ein hämisches Grinsen. Wir wollen end</w:t>
        <w:softHyphen/>
        <w:t>lich in einer Welt leben, wo wir Verständnis bekommen, wenn wir Fragen haben, und nicht einen Tritt in den Hintern. Wir wollen endlich in einer Welt leben, wo uns die Wahrheit ins Gesicht gesagt wird, und keine zuckersüßen Lügen. Doch wir wissen, daß wir kämpfen müssen, wenn wir den Kampf endlich los sein wollen. Wenn wir sie haben, die kommunistische Gesellschaft, dann ist das endlich Wirklichkeit, dann ist die Zeit der Tränen vorbei. Doch niemand sollte das einfach so glauben. Und wer es nicht glaubt, der studiere unsere Theorie der kommunistischen Gesellschaft und prüfe, ob sie hält, was wir versprech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b/>
          <w:b/>
          <w:i/>
          <w:i/>
          <w:sz w:val="24"/>
        </w:rPr>
      </w:pPr>
      <w:r>
        <w:rPr>
          <w:rFonts w:cs="Times New Roman" w:ascii="Times New Roman" w:hAnsi="Times New Roman"/>
          <w:b/>
          <w:i/>
          <w:sz w:val="24"/>
        </w:rPr>
        <w:t>Kommunismus heißt Geborgenheit, und keine Angst meh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Was nützt es, wenn Verbrecher für ihr Verbrechen bestraft werden, macht es doch das Verbrechen nicht ungeschehen? WENN sie bestraft werden - ! Was nützt es, den Einsatz von Massenvernichtungswaffen durch Drohung mit Massenvernichtungswaffen zu verhindern, bleibt doch die Gefahr wie ein dunkler Schatten über unseren Köpfen? WENN er verhindert wird - ! Was nützt es, wenn wir von bewaffne</w:t>
        <w:softHyphen/>
        <w:t>ten Söldnern beschützt werden, vor was auch immer, wenn diese Söldner ihre Waffen auch gegen uns richten können und es auch immer wieder tun? WENN sie uns beschützen - ! Was nützt es, wenn es Vorschriften, Bestimmungen und Gesetze gibt, die uns eine Vielzahl von Rechten geben, wenn wir diese Regeln nicht über</w:t>
        <w:softHyphen/>
        <w:t>schauen können, von unseren Rechten nie erfahren? WENN wir dadurch echte Rechte bekommen - !</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Kommunismus, das bedeutet Sicherheit, und zwar nicht durch Schutz vor den Gefahren der Gesellschaft, sondern durch Beseitigung dieser Gefahren. Die Strukturen und Mechanismen der kommunisti</w:t>
        <w:softHyphen/>
        <w:t>schen Gesellschaft entziehen der Bedrohung durch Kriminalität, Krieg und Machtmißbrauch die Basis. Niemand braucht mehr Angst um sein Leben hab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Kommunismus bedeutet Ordnung, und zwar nicht durch Bürokratie, die keine Ordnung, sondern unüberschaubares Chaos bringt, sondern durch gesellschaftliche Verantwortung, durch gemeinschaftliche Organisation. Die Strukturen und Mechanismen der kommunistischen Gesellschaft lassen es nicht zu, daß jemand seine Rechte nicht wahrnehmen kann, weil er sie nicht kennt. Niemand braucht mehr Angst zu haben, im Chaos der Bürokratie zu versink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Die kommunistische Gesellschaft ist eine Gesellschaft, in der sich jeder geborgen fühlen kann, in der man aufeinander vertrauen kann. Echtes Vertrauen heißt nicht blind vertrauen. Echtes Ver</w:t>
        <w:softHyphen/>
        <w:t>trauen bedeutet zu wissen, daß auch Fehler vorkommen. Gerade weil Kommunisten das bewußt ist, können sie einander vertrauen, denn sie haben Verständnis füreinander. Echtes Vertrauen bedeutet zu wissen, daß es auch Verrat geben kann. Gerade weil Kommunisten das bewußt ist, können sie einander vertrauen, denn selbst wenn man enttäuscht wurde, sind da immer noch Menschen, die zu einem stehen. Das ist der Vorteil einer bewußt zusammengeschlossenen Gemeinschaft. Selbst wenn einer ausfällt, die Gemeinschaft hält. Doch niemand sollte das einfach so glauben. Und wer es nicht glaubt, der studiere unsere Theorie der kommunistischen Gesell</w:t>
        <w:softHyphen/>
        <w:t>schaft und prüfe, ob sie hält, was wir versprechen.</w:t>
      </w:r>
    </w:p>
    <w:p>
      <w:pPr>
        <w:sectPr>
          <w:type w:val="continuous"/>
          <w:pgSz w:w="11906" w:h="16838"/>
          <w:pgMar w:left="1418" w:right="1134" w:gutter="0" w:header="720" w:top="1418" w:footer="851" w:bottom="1418"/>
          <w:formProt w:val="false"/>
          <w:textDirection w:val="lrTb"/>
          <w:docGrid w:type="default" w:linePitch="360" w:charSpace="0"/>
        </w:sectPr>
      </w:pP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3. Was sind Kommunisten und was nicht ?</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a) Was Kommunisten angeblich sind</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b/>
          <w:b/>
          <w:i/>
          <w:i/>
          <w:sz w:val="24"/>
        </w:rPr>
      </w:pPr>
      <w:r>
        <w:rPr>
          <w:rFonts w:cs="Times New Roman" w:ascii="Times New Roman" w:hAnsi="Times New Roman"/>
          <w:b/>
          <w:i/>
          <w:sz w:val="24"/>
        </w:rPr>
        <w:t>Kommunisten sind Fanatike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Times New Roman" w:hAnsi="Times New Roman" w:cs="Times New Roman"/>
        </w:rPr>
      </w:pPr>
      <w:r>
        <w:rPr>
          <w:rFonts w:cs="Times New Roman" w:ascii="Times New Roman" w:hAnsi="Times New Roman"/>
        </w:rPr>
        <w:t>Fanatiker sind Menschen, die blind einer Losung folgen, ohne darüber nachzudenken. Fanatiker sind Menschen, die jeden zum Feind erklären, der ihre Losungen nicht akzeptiert. Zu behaupten, wir würden nicht nachdenken, ist eine Beleidigung unserer Intel</w:t>
        <w:softHyphen/>
        <w:t>ligenz. Wir Kommunisten sind es ja gerade, die von den Menschen fordern, niemandem zu glauben, auch uns nicht, sondern selbst nachzudenken. Wir betrachten auch niemanden als unseren Feind, obwohl viele uns als ihre Feinde ansehen. Unsere Feinde sind nicht Menschen, sondern Dummheit, Betrug und Selbstbetrug. Wir Kommunisten wissen, daß wir die Menschen für unsere Idee, als unsere Freunde, gewinnen müssen, anstatt sie als Feinde zu be</w:t>
        <w:softHyphen/>
        <w:t>kämpfen. Das ist nicht immer leicht. Besonders schwer ist es bei Faschisten. Aber schließlich behaupten wir auch nicht, daß es leicht sei, Kommunist zu sei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b/>
          <w:b/>
          <w:i/>
          <w:i/>
          <w:sz w:val="24"/>
        </w:rPr>
      </w:pPr>
      <w:r>
        <w:rPr>
          <w:rFonts w:cs="Times New Roman" w:ascii="Times New Roman" w:hAnsi="Times New Roman"/>
          <w:b/>
          <w:i/>
          <w:sz w:val="24"/>
        </w:rPr>
        <w:t>Kommunisten sind gewalttäti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lso bitte - was können wir Kommunisten dafür, daß ein paar Verrückte, laut „Es lebe der Kommunismus“ brüllend, mit Maschi</w:t>
        <w:softHyphen/>
        <w:t>nenpistolen durch die Gegend rennen und um sich ballern? Was können wir Kommunisten dafür, daß einige Terroristen gern rote Sterne auf ihre Bomben malen? Leider haben wir noch nicht die Möglichkeit, das zu verhinder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Ja, wir geben es zu, und das mit Stolz, wir lehnen Gewalt nicht völlig ab. Gewalt als Mittel zur Verteidigung gegen Gewalt ist allemal besser, als hilflos zusehen zu müssen, wie Menschen Opfer von Verbrechen werden. Wer friedlich ist, hat absolut nichts von uns zu befürchten. Wir möchten unsere Ruhe, deshalb sind wir eigentlich ein friedliches Völkchen. Doch wer Gewalt sät, der wird auch bei uns Gewalt ern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Unser Kampf ist friedlich, solang wir es dürfen. Aber wer glaubt, uns terrorisieren zu können, der wird spüren müssen, daß unsere Hände auch zu Fäusten werden können. Unsere Waffe ist das Wort, solang wir sprechen dürfen. Doch wer glaubt, mit Schüssen darauf antworten zu können, der wird spüren müssen, daß unsere Hände auch Waffen führen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ind w:firstLine="142"/>
        <w:jc w:val="both"/>
        <w:rPr>
          <w:rFonts w:ascii="Times New Roman" w:hAnsi="Times New Roman" w:cs="Times New Roman"/>
        </w:rPr>
      </w:pPr>
      <w:r>
        <w:rPr>
          <w:rFonts w:cs="Times New Roman" w:ascii="Times New Roman" w:hAnsi="Times New Roman"/>
        </w:rPr>
        <w:t>Wer glaubt, uns mit Drohungen einschüchtern zu können, der hat sich getäuscht. Natürlich fürchten wir uns, wir sind ja keine Selbstmörder. Aber in der Gemeinschaft finden wir unsere Stärke. Unsere Solidarität besiegt unsere Angst mit Hilfe unserer Über</w:t>
        <w:softHyphen/>
        <w:t>zeugung. Niemand wird uns mit Angst besiegen. Das ist nicht immer leicht. Aber schließlich behaupten wir auch nicht, daß es leicht sei, Kommunist zu sei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b/>
          <w:b/>
          <w:i/>
          <w:i/>
          <w:sz w:val="24"/>
        </w:rPr>
      </w:pPr>
      <w:r>
        <w:rPr>
          <w:rFonts w:cs="Times New Roman" w:ascii="Times New Roman" w:hAnsi="Times New Roman"/>
          <w:b/>
          <w:i/>
          <w:sz w:val="24"/>
        </w:rPr>
        <w:t>Kommunisten sind Feinde der Demokrati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emokratie, so wie sie heute praktiziert wird, heißt, die Men</w:t>
        <w:softHyphen/>
        <w:t>schen ihre offiziellen Herrscher wählen zu lassen und sich anson</w:t>
        <w:softHyphen/>
        <w:t>sten nicht um ihre Wünsche zu kümmern. Ein bißchen Wahlrummel - und schon hält sich jeder für wichtig, ohne zu merken, daß er nur Schachfigur im Machtkampf der Mächtigen ist. Das Volk wird von „Volksvertretern“ vertreten, so als sei es gerade mal abwesen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Kommunismus bedeutet, daß die betroffenen Menschen selbst Vor</w:t>
        <w:softHyphen/>
        <w:t>schläge machen, selbst über sie beraten und selbst über sie entscheiden. Wieviel Intelligenz ist nötig, um zu erkennen, daß Kommunismus demokratischer ist als Demokratie, so wie „sie“ sie verste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ind w:firstLine="142"/>
        <w:jc w:val="both"/>
        <w:rPr>
          <w:rFonts w:ascii="Times New Roman" w:hAnsi="Times New Roman" w:cs="Times New Roman"/>
        </w:rPr>
      </w:pPr>
      <w:r>
        <w:rPr>
          <w:rFonts w:cs="Times New Roman" w:ascii="Times New Roman" w:hAnsi="Times New Roman"/>
        </w:rPr>
        <w:t>Ja, wir sind gegen die Demokratie, oder zumindest gegen das, was bestimmte „Demokraten“ aus ihr gemacht haben - eine Jahrmarktsat</w:t>
        <w:softHyphen/>
        <w:t>traktion für Narren, ein Dummenfang mit Stimmenkauf. Aber nicht weil wir ihre Feinde, sondern weil wir ihre Freunde sind, weil uns Demokratie allein nicht reicht, weil Demokratie mehr braucht als Stimmzettel. Wir wollen mehr, wir wollen Kommunismus. Es ist nicht immer leicht, sich immer und immer wieder damit herumschla</w:t>
        <w:softHyphen/>
        <w:t>gen zu müssen, daß man uns das Wort im Munde herumdreht. Aber schließlich behaupten wir auch nicht, daß es leicht sei, Kommu</w:t>
        <w:softHyphen/>
        <w:t>nist zu sei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b/>
          <w:b/>
          <w:i/>
          <w:i/>
          <w:sz w:val="24"/>
        </w:rPr>
      </w:pPr>
      <w:r>
        <w:rPr>
          <w:rFonts w:cs="Times New Roman" w:ascii="Times New Roman" w:hAnsi="Times New Roman"/>
          <w:b/>
          <w:i/>
          <w:sz w:val="24"/>
        </w:rPr>
        <w:t>Kommunisten werden vom Ausland gesteue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Sich von Moskau steuern zu lassen, ist ja nach dem Ende der Sowjetunion nicht mehr so modern. Aber da finden sich schnell andere dunkle Mächte: China, Nordkorea, Libyen, ‘Iraq und was sonst noch alle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s ist schließlich viel einfacher, jemanden zum Agenten des Auslands zu stempeln, als sich mit seinen Argumenten sachlich auseinanderzusetzen. Es ist viel einfacher, die Ursache für gesellschaftliche Probleme bei ausländischen Mächten zu suchen, als zuzugeben, daß man die Probleme selbst provoziert haben könnte. Es ist viel einfacher, seine Gegner zu gesteuerten Dumm</w:t>
        <w:softHyphen/>
        <w:t>köpfen zu erklären, als ihnen die Fähigkeit zuzugestehen, selbst denken und damit eventuell recht haben zu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Ja, wir geben zu, daß wir nicht die Erfinder aller Weisheiten sind, sondern von anderen lernen. Ja, wir geben zu, daß wir über Ländergrenzen hinwegreichende Gedanken denken und Beschlüsse fassen, denn wir lassen uns nicht nach Nationalitäten spalten. Ja, wir geben zu, daß wir mit allen Menschen Kontakt suchen, um durch gegenseitige Solidarität und Erfahrungsaustausch die Welt besser zu ma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Nein, wir sind zu selbständig, als daß wir es nötig hätten, irgendwem unsere Selbständigkeit zu beweisen. Denn egal ob ge</w:t>
        <w:softHyphen/>
        <w:t>steuert oder nicht, wichtig ist nur, ob unsere Aussagen wahr und unsere Ziele ehrlich sind. Doch wer das wissen will, der wird uns schon gründlich prüfen müss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Wer von uns behauptet, wir seien gesteuert, der ärgert sich entweder darüber, daß wir uns nicht von ihm steuern lassen - oder er läßt sich selbst steuern und kann sich schon gar nicht mehr vorstellen, daß es auch selbständig denkende Menschen gib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ind w:firstLine="142"/>
        <w:jc w:val="both"/>
        <w:rPr>
          <w:rFonts w:ascii="Times New Roman" w:hAnsi="Times New Roman" w:cs="Times New Roman"/>
        </w:rPr>
      </w:pPr>
      <w:r>
        <w:rPr>
          <w:rFonts w:cs="Times New Roman" w:ascii="Times New Roman" w:hAnsi="Times New Roman"/>
        </w:rPr>
        <w:t>Auch unter Kommunisten gibt es Menschen, die nur nachplappern und Befehle befolgen können. Aber wir haben gelernt, nur selbst denken macht schlau. Es ist nicht immer leicht, sich selbst Gedanken zu machen, wenn angeblich fertige und bequeme Lösungen angeboten werden. Aber schließlich behaupten wir auch nicht, daß es leicht sei, Kommunist zu sei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b/>
          <w:b/>
          <w:i/>
          <w:i/>
          <w:sz w:val="24"/>
        </w:rPr>
      </w:pPr>
      <w:r>
        <w:rPr>
          <w:rFonts w:cs="Times New Roman" w:ascii="Times New Roman" w:hAnsi="Times New Roman"/>
          <w:b/>
          <w:i/>
          <w:sz w:val="24"/>
        </w:rPr>
        <w:t>Kommunisten wollen den Menschen ihr Eigentum wegnehm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Times New Roman" w:hAnsi="Times New Roman" w:cs="Times New Roman"/>
        </w:rPr>
      </w:pPr>
      <w:r>
        <w:rPr>
          <w:rFonts w:cs="Times New Roman" w:ascii="Times New Roman" w:hAnsi="Times New Roman"/>
        </w:rPr>
        <w:t>Was sollten wir denn mit dem Kram? Behaltet euer Zeug - wenn es auch wirklich euer ist! Klar wollen wir einigen Menschen ihr Eigentum wegnehmen, aber nur denjenigen, die es nach unserer Auffassung durch Unrecht erworben haben, nämlich durch Ausbeu</w:t>
        <w:softHyphen/>
        <w:t>tung, also durch im Ausbeuterstaat legalen Betrug und Diebstahl. Wir wollen dieses Eigentum denen geben, denen es nach unserer Auffassung zu Recht gehört, den Arbeitenden. Wir wollen kein Eigentum stehlen, sondern den Diebstahl beenden. Was durch ge</w:t>
        <w:softHyphen/>
        <w:t>meinsame Arbeit entsteht, im gemeinschaftlichen Prozeß der ge</w:t>
        <w:softHyphen/>
        <w:t>sellschaftlichen Arbeitsteilung, das soll auch allen gemeinsam gehören. Da darf es kein Privateigentum geben, da dürfen wenige nicht das Recht haben, sich die Arbeitsergebnisse vieler einfach so anzueignen. Was das individuelle Eigentum des täglichen Lebens betrifft, wir haben auch welches. Und wir sind nicht bereit, darauf zu verzichten. Natürlich müssen wir aber auch dabei vor</w:t>
        <w:softHyphen/>
        <w:t>sichtig sein. Wir wollen nämlich nicht dem Konsumdenken verfallen und von den Dingen besessen werden, anstatt sie zu besitzen. Das ist nicht immer leicht. Aber schließlich behaupten wir auch nicht, daß es leicht sei, Kommunist zu sei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b/>
          <w:b/>
          <w:i/>
          <w:i/>
          <w:sz w:val="24"/>
        </w:rPr>
      </w:pPr>
      <w:r>
        <w:rPr>
          <w:rFonts w:cs="Times New Roman" w:ascii="Times New Roman" w:hAnsi="Times New Roman"/>
          <w:b/>
          <w:i/>
          <w:sz w:val="24"/>
        </w:rPr>
        <w:t>Kommunisten sind Phrasendresche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Wir sind sehr für das Phrasendreschen. Die haben nichts besseres verdient, als daß man sie verdrischt. Es verursacht uns Übelkeit zu hören, daß Menschen die Tatsache, daß sie keine eigenen Gedan</w:t>
        <w:softHyphen/>
        <w:t>ken haben, dadurch zu verbergen suchen, daß sie mit einem Wust von Zitaten um sich werfen. Leider können sich die Zitierten meist nicht gegen den Konsum ihrer Aussagen wehren. Natürlich geht es auch kommunistischen Wissenschaftlern und Politikern nicht anders. Wir staunen, zu welchen passenden und unpassenden Gelegenheiten Marx und Lenin zitiert wurden und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Und doch, der Kommunismus ist eine Wissenschaft. Eine Wissen</w:t>
        <w:softHyphen/>
        <w:t>schaft benötigt genau definierte Begriffe, arbeitet mit formel</w:t>
        <w:softHyphen/>
        <w:t>haften Gesetzen. Deshalb haben auch wir Kommunisten ein besonde</w:t>
        <w:softHyphen/>
        <w:t>res Vokabular. Aber wir können unsere Worte erklären. Wir gebrau</w:t>
        <w:softHyphen/>
        <w:t>chen sie im Wissen um ihren Inhalt, nicht wegen ihres schönen Klang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Wissenschaft wird von Menschen betrieben, die schlaue und weniger schlaue Dinge sagen. Es ist Kraftverschwendung, nur aus Origina</w:t>
        <w:softHyphen/>
        <w:t>litätssucht ständig alte Weisheiten in neuen Worten ausdrücken zu wollen. Wir sind durchaus ehrlich genug, um zuzugeben, daß wir bei vielen Wahrheiten nicht die ersten sind, die sie entdeckt hab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ind w:firstLine="142"/>
        <w:jc w:val="both"/>
        <w:rPr>
          <w:rFonts w:ascii="Times New Roman" w:hAnsi="Times New Roman" w:cs="Times New Roman"/>
        </w:rPr>
      </w:pPr>
      <w:r>
        <w:rPr>
          <w:rFonts w:cs="Times New Roman" w:ascii="Times New Roman" w:hAnsi="Times New Roman"/>
        </w:rPr>
        <w:t>Die Gefahr zu leugnen, in Phrasendrescherei zu verfallen, hieße, uns eine Vollkommenheit anzumaßen, die wir bei weitem nicht besitzen. Ja, wir bewegen uns auf dem schmalen Grad, der wissen</w:t>
        <w:softHyphen/>
        <w:t>schaftliche Sprache und Wertschätzung der Weisheit anderer von Phrasendrescherei trennt. Das ist nicht immer leicht. Aber schließlich behaupten wir auch nicht, daß es leicht sei, Kommu</w:t>
        <w:softHyphen/>
        <w:t>nist zu sei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b/>
          <w:b/>
          <w:i/>
          <w:i/>
          <w:sz w:val="24"/>
        </w:rPr>
      </w:pPr>
      <w:r>
        <w:rPr>
          <w:rFonts w:cs="Times New Roman" w:ascii="Times New Roman" w:hAnsi="Times New Roman"/>
          <w:b/>
          <w:i/>
          <w:sz w:val="24"/>
        </w:rPr>
        <w:t>Kommunisten verraten ihre Natio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Was ist so toll daran, sich mit Menschen nur wegen der gemeinsa</w:t>
        <w:softHyphen/>
        <w:t>men Sprache verbunden zu fühlen, selbst wenn es Schufte sind? Wie kann man stolz sein auf seine Abstammung, für die man doch über</w:t>
        <w:softHyphen/>
        <w:t>haupt nichts kann? Wieso soll man ein Vaterland verteidigen, das von Ausbeutung, Ungerechtigkeit und Macht geprägt ist? Wieso sollen die Interessen von Menschen mehr wert sein, nur weil sie in unserer Nähe wohnen, und nicht weiter weg? Wieso soll man eine Kultur mögen, nur weil es die Kultur der Mehrheit ist, obwohl einem ausländisches Essen vielleicht besser schmeck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Oder anders herum. Warum sollten unterschiedliche Sprachen die Menschen trennen, obwohl sie doch erlernbar sind? Warum sollte man seine Freunde nicht nach dem wählen, was sie selbst leisten, wie sie selbst sind, trotz unterschiedlicher Vorfahren? Warum soll man sich nicht mit denen verbünden, die die wirklichen Freunde sind, um gegen die wirklichen Gegner zu kämpfen, auch wenn man gegeneinander gehetzt werden soll? Warum sollte uns das Leid von Menschen gleichgültig sein, nur weil es weit weg statt</w:t>
        <w:softHyphen/>
        <w:t>findet? Warum sollten wir auf schöne Dinge verzichten, nur weil sie von Menschen mit anderer Hautfarbe erfunden wu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ind w:firstLine="142"/>
        <w:jc w:val="both"/>
        <w:rPr>
          <w:rFonts w:ascii="Times New Roman" w:hAnsi="Times New Roman" w:cs="Times New Roman"/>
        </w:rPr>
      </w:pPr>
      <w:r>
        <w:rPr>
          <w:rFonts w:cs="Times New Roman" w:ascii="Times New Roman" w:hAnsi="Times New Roman"/>
        </w:rPr>
        <w:t>Wir wissen, in Ausbeutergesellschaften existieren Nationalitäten. Wir wissen aber auch, daß das eine künstliche Trennung ist, die von den Ausbeutern nur aufrechterhalten wird, um uns für ihre Konkurrenzkämpfe zu verheizen; aber auch, um uns zu trennen und zu schwächen. Solang es Ausbeutergesellschaften und damit Natio</w:t>
        <w:softHyphen/>
        <w:t>nalitäten gibt, erkennen wir ihre Existenz auch an, aber wir sind keine Nationalisten, sondern Internationalisten. Es ist nicht immer leicht, sich nicht national spalten zu lassen. Aber schließlich behaupten wir auch nicht, daß es leicht sei, Kommu</w:t>
        <w:softHyphen/>
        <w:t>nist zu sei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b/>
          <w:b/>
          <w:i/>
          <w:i/>
          <w:sz w:val="24"/>
        </w:rPr>
      </w:pPr>
      <w:r>
        <w:rPr>
          <w:rFonts w:cs="Times New Roman" w:ascii="Times New Roman" w:hAnsi="Times New Roman"/>
          <w:b/>
          <w:i/>
          <w:sz w:val="24"/>
        </w:rPr>
        <w:t>Kommunisten sind bös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Wir denken nicht so wie viele andere. Und wer anders denkt, den nennt man böse. Wir können das niemandem vorwerfen. Auch wir tun das mit einigen unserer Gegne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Wir glauben nicht an das Gute im Menschen. Wir halten die Men</w:t>
        <w:softHyphen/>
        <w:t>schen aber auch nicht für grundsätzlich böse. Wir wissen, daß Gut und Böse keine absoluten Werte sind. Die Frage von Gut und Böse ist eine Frage des Standpunkts. Wir haben unseren, andere haben andere. Es ist nicht immer leicht zu ertragen, in den Augen anderer Menschen als böse zu gelten; Menschen, die wir uns als Freunde wünschen, nicht als Feinde. Aber schließlich behaupten wir auch nicht, daß es leicht sei, Kommunist zu sei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b) Was Kommunisten sicher nicht sin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Ein Mensch ist nicht deshalb bereits Kommunist, nur weil er es selbst behaupte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Ein Mensch ist nicht deshalb bereits Kommunist, nur weil er viel über Kommunismus weiß.</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Ein Mensch ist nicht deshalb bereits Kommunist, nur weil er kommunistische Losungen verwende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Ein Mensch ist nicht deshalb bereits Kommunist, nur weil er einer kommunistischen Organisation angehö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Ein Mensch ist nicht deshalb bereits Kommunist, nur weil Antikom</w:t>
        <w:softHyphen/>
        <w:t>munisten ihn als solchen beschimpf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Ein Mensch kann genauso Kommunist sein, ohne es zu wissen, wie er glauben kann, Kommunist zu sein, ohne es zu sein, einfach weil er die Bedeutung dieses Wortes nicht wirklich kennt oder verste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Kommunisten sind keine besondere Gruppe von Menschen. Kommunismus ist eine Weltanschauung, eine Lebensauffassung, eine Wissen</w:t>
        <w:softHyphen/>
        <w:t>schaft. Kommunistsein ist an keine spezielle Organisation oder Form gebunden. Kommunisten sind Mens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Kommunisten sind keine besondere Gruppe von Menschen. Sie kommen aus allen Bereichen der Gesellschaft. Unter uns gibt es Arbeiter, Bauern, Wissenschaftler, Manager, Unternehmer, Beamte und noch viele mehr, und sogar Polizisten und Soldaten. Jeder von uns macht seine kleineren oder größeren Kompromisse mit der Ausbeutergesellschaft. Wie jeder andere sind wir dazu gezwungen, wenn wir nicht die Grundlage unseres Lebens hier verlieren wollen. Wir versuchen so gut wie möglich, unsere Überzeugung an unserem Platz im Leben zu verwirklichen. Wir akzeptieren die gesellschaftlichen Zwänge, um hier leben zu können. Aber wir finden uns mit diesen Zwängen nicht ab. Wir wehren uns dagegen, so gut wir können. Und wir kämpfen für eine neue Gesellschaft, in der es uns endlich möglich ist, ohne faule Kompromisse zu leb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Kommunisten sind keine besondere Gruppe von Menschen. Sie kommen aus allen Bereichen der Gesellschaft. Unter uns gibt es Erfolglo</w:t>
        <w:softHyphen/>
        <w:t>se und Erfolgreiche, Arme und Reiche, Ohnmächtige und Einflußrei</w:t>
        <w:softHyphen/>
        <w:t>che. Wir sind nicht die Neidischen, die glauben, zu kurz gekommen zu sein. Wir sind nicht die Gierigen, die nur zu unfähig sind, ihre Gier in der Ausbeutergesellschaft zu befriedigen. Tatsäch</w:t>
        <w:softHyphen/>
        <w:t>lich nehmen viele von uns auch in dieser Gesellschaft bedeutende Positionen ein. Wir könnten natürlich auch heute schon auf Erfolg, Reichtum und Einfluß verzichten. Doch dadurch würden wir die Gesellschaft nicht ändern können, wir würden nur Werkzeuge unseres Kampfes verlieren. Aber wir finden uns nicht damit ab, daß diese Gesell</w:t>
        <w:softHyphen/>
        <w:t>schaft so ungerecht gespalten ist. Wir finden uns nicht damit ab, daß Menschen ohne eigene Schuld keine Chance haben und andere ohne eigenen Verdienst alles bekommen können. Und wir kämpfen für eine neue Gesellschaft, in der wir unsere eigenen Erfolge, Reich</w:t>
        <w:softHyphen/>
        <w:t>tümer und Fähigkeiten endlich mit allen anderen so teilen können, daß wir sie nicht verlieren, sondern für alle vermeh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Kommunisten sind keine besondere Gruppe von Menschen. Sie kommen aus allen Bereichen der Gesellschaft. Unter uns gibt es Intelli</w:t>
        <w:softHyphen/>
        <w:t>gente, Dumme, Starke, Schwache, Lustige, Melancholische, Einfühl</w:t>
        <w:softHyphen/>
        <w:t>same, Tramplige, Sanfte, Wütende und sogar nicht nur Selbstlose sondern auch Selbstsüchtige. Wir sind Menschen mit allen Stärken und allen Schwächen, die das mit sich bringt. Wir machen dies gut und etwas anderes schlecht. Wir machen dies richtig und etwas anderes falsch. Wir haben Freuden und Sorgen. Wir akzeptieren unsere Schwächen genauso wie unsere Stärken. Sie geben uns Ver</w:t>
        <w:softHyphen/>
        <w:t>ständnis für die anderen Menschen. Aber wir finden uns mit den Fehlern, die wir machen, nicht ab. Wir versuchen, sie zu finden, daraus zu lernen und sie zu vermeiden. Und wir kämpfen für eine neue Gesellschaft, die uns dabei hilft, anstatt uns eine falsche Selbstzufriedenheit und Selbstgerechtigkeit zu suggerie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Kommunisten sind keine besondere Gruppe von Menschen. Sie kommen aus allen Bereichen der Gesellschaft. Unter uns gibt es Frauen und Männer, Jugendliche und Erwachsene, Alte und Junge, Schwarze, Gelbe und Weiße und was es sonst noch für Farben gibt. Wir sind alle verschieden. Das ist uns wichtig. Jeder von uns ist ein Einzelexemplar, ein ganz besonderer Mensch. Aber unsere Unter</w:t>
        <w:softHyphen/>
        <w:t>schiede trennen uns nicht, sie vereinen uns, sie machen uns stark. Wir können uns ergänzen, wir können uns gegenseitig dar</w:t>
        <w:softHyphen/>
        <w:t>über berichten, was der andere nicht selbst erleben kann. Jeder von uns hat nicht nur seine eigenen Erfahrungen, sondern hat auch Anteil an den Erfahrungen aller anderen. Wir sind Genossen. Die Ausbeutergesellschaft versucht, uns nach unseren Unterschieden zu trennen. Sie errichtet bürokratische, räumliche und gefühlsmäßige Schranken, die auch wir nicht immer überspringen können. Aber wir finden uns mit diesen Mauern zwischen den Menschen nicht ab. Und wir kämpfen für eine Gesellschaft, in der alle Menschen Genossen sind, Freunde trotz oder gerade wegen ihrer Unterschiede.</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c) Was Kommunisten wirklich sin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Kommunisten sind keine idealen Menschen. Sie sind auch nicht alle gleich. Sie unterscheiden sich danach, wie nah sie bei der Analy</w:t>
        <w:softHyphen/>
        <w:t>se der Gesellschaft und ihrer Entwicklungsmöglichkeiten an die Wahrheit herangekommen sind. Sie unterscheiden sich auch in ihren Motiven, die sie ihr Ziel wählen ließen. Und schließlich unter</w:t>
        <w:softHyphen/>
        <w:t>scheiden sie sich natürlich in ihren persönlichen Wünschen, In</w:t>
        <w:softHyphen/>
        <w:t>teressen und Vorlieben. Aber alle sind sie vereint in der Er</w:t>
        <w:softHyphen/>
        <w:t>kenntnis, daß es nur einen grundsätzlichen Weg gibt, die Ausbeu</w:t>
        <w:softHyphen/>
        <w:t>tung des Menschen durch den Menschen abzuschaffen und für alle Zeiten zu verhinder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Man kann dieses Ziel wählen, weil man selbst ausgebeutet wird und diese Ausbeutung auch erkennt, man aber zugleich niemand anderem zumuten möchte, ausgebeutet zu werden. Man kann auch einfach eine tiefe Achtung vor der Individualität des Menschen haben und daher etwas gegen ihre Mißachtung durch die Ausbeutung tun wollen. Man kann zu der Erkenntnis gelangen, daß man nur sicher vor sozialen Gefährdungen und Unruhen ist, wenn dafür keine gesellschaftliche Basis mehr existiert. Schließlich kann man auch einfach das Leben lieben, das eigene und das der Natur, das von den gesellschafts- und umweltzerstörenden Folgen der Ausbeutung bedroht wir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Was unterscheidet nun aber die Kommunisten von den anderen Men</w:t>
        <w:softHyphen/>
        <w:t>schen? Sind es vielleicht brutale Terroristen, die sich den Weg freisprengen wollen, um ihr Ziel zu erreichen? Sind es vielleicht realitätsferne Spinner, die von den wirklichen Verhältnissen und den politischen Möglichkeiten keine Ahnung haben? Oder hatten sie eine spezielle göttliche Eingebung? Vielleicht sind es auch einfach nur Nörgler, die sich nur wohl fühlen, wenn sie meckern und streiten können? In allen diesen Fällen wäre die Behauptung, als Ziel die Abschaffung der Ausbeutung zu haben, glatt gelo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Natürlich lassen sich Leute, die genau so sind, auch in der kommunistischen Bewegung finden. Wie jede Idee läßt sich auch der Kommunismus mißbrauchen. Niemandem steht es auf der Stirn ge</w:t>
        <w:softHyphen/>
        <w:t>schrieben, was er wirklich denkt und will. Jeder muß selbst entscheiden, was er von anderen Menschen zu halten hat, und dazu muß man deren Taten beurteilen, nicht nur ihre Worte. Was sind nun also Kommunis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Kommunisten sind eine Gruppe von besonderen Menschen. Sie sind diejenigen, die erkannt haben, in welche Richtung sich die Menschheit entwickelt. Sie sind diejenigen, die erkannt haben, daß dazu etwas getan werden muß. Sie sind diejenigen, die erkannt haben, was dazu getan werden muß. Sie sind diejenigen, die das dafür Notwendige auch tu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Wenn man seine geistigen Fähigkeiten und sozialen Erfahrungen dazu benutzt, die gesellschaftliche Realität wissenschaftlich zu untersuchen und alle Möglichkeiten zur Erreichung seiner Ziele auf ihre wirklichen Auswirkungen hin zu betrachten, dann kann man klare, beweisbare Schlußfolgerungen für sein Handeln ziehen. Nichts anderes tun wir Kommunisten, wenn wir nach einem Weg zur Verwirklichung unseres Zieles suchen. Die Ausbeuter und ihre Helfer versuchen ständig, die Menschen zu manipulieren, zu kondi</w:t>
        <w:softHyphen/>
        <w:t>tionieren und zu verdummen, sie gegeneinander aufzuhetzen und von ihren wahren Gegnern abzulenken. Menschen, die diesen Versuchen ein bißchen mehr als andere widerstehen konnten, die trotzdem Gemeinschaftlichkeit und Bewußtheit als Schlüssel zu einer neuen Lebensweise erkennen, die nicht nur den Ausbeutungscharakter der Ausbeutergesellschaft begriffen, sondern auch ihre innere Funkti</w:t>
        <w:softHyphen/>
        <w:t>on, ihre gesellschaftlichen Ursachen und den Weg zu ihrer dauer</w:t>
        <w:softHyphen/>
        <w:t>haften Beseitigung gefunden haben, solche Menschen sind Kommuni</w:t>
        <w:softHyphen/>
        <w:t>s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Kommunisten haben einfach ein bißchen besser nachgedacht, als andere. Schließlich ist nicht alles, was oberflächlich klar er</w:t>
        <w:softHyphen/>
        <w:t>scheint, auch wirklich immer so klar. Und nicht alles, was Men</w:t>
        <w:softHyphen/>
        <w:t>schen anderen Menschen als Tatsachen verkaufen, stimmt auch. Schlimmer noch als Unwissenheit ist Scheinwissen, da es wirkli</w:t>
        <w:softHyphen/>
        <w:t>ches Wissen verhindert. Menschen, die glauben, etwas zu wissen, neigen dazu, nicht weiter darüber nachzudenken. Solche Menschen sind nicht offen für neue Erkenntnisse. Menschen, die ihre eige</w:t>
        <w:softHyphen/>
        <w:t>nen Anschauungen nicht ständig auf Wahrheit überprüfen, können keine Kommunisten sein, auch wenn sie sich dafür hal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Kommunisten verfolgen ihr Ziel einfach mit ein bißchen mehr Kon</w:t>
        <w:softHyphen/>
        <w:t>sequenz und Ehrlichkeit zu sich selbst als andere. Schließlich heißt etwas zu sagen noch lange nicht, es auch zu tun. Schlimmer noch als Betrug ist Selbstbetrug, da er verhindert, daß die Men</w:t>
        <w:softHyphen/>
        <w:t>schen aktiv an ihrer Weiterentwicklung arbeiten. Menschen, die sich selbst belügen, die ihre eigenen Fehler, Irrtümer und nega</w:t>
        <w:softHyphen/>
        <w:t>tiven Seiten nicht sehen wollen, können sie weder bekämpfen, noch können sie verantwortungsvoll gegenüber anderen damit umgehen. Menschen, die ihr wirkliches Denken vor anderen oder sogar vor sich selbst verbergen, können keine Kommunisten sein, auch wenn sie es behaup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Kommunisten konnten die in ihrer jeweiligen sozialen Schicht vor</w:t>
        <w:softHyphen/>
        <w:t>herrschenden, meist in ihrer gesellschaftlichen Stellung begrün</w:t>
        <w:softHyphen/>
        <w:t>deten Vorurteile ein bißchen mehr ablegen als andere. Schließlich heißt etwas zu sehen noch lange nicht, es auch sehen zu wollen. Schlimmer noch als Ignoranz ist Resignation, da sie verhindert, daß die Menschen die Verhältnisse, unter denen sie leben müssen, überhaupt verändern wollen. Menschen, die sich weigern, Probleme zu sehen, weil dadurch ihre heile Welt oder ihre Bequemlichkeit gestört wird, sind auch nicht fähig, diese Probleme zu lösen. Menschen, die nicht alle Seiten eines Problems gleichermaßen untersuchen, sondern nur ihre Privatinteressen sehen, können keine Kommunisten sein, auch wenn sie von anderen dafür gehalten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Aufgrund dieser Eigenschaften waren und sind die Kommunisten in der Lage, die wahren Ursachen, Strukturen und Mechanismen der Ausbeutung zu erkennen und einen Weg zu finden, sie unmöglich zu machen. Sie sind in der Lage, ihre Überlegungen theoretisch zu beweisen und anhand realer Ereignisse der gesellschaftlichen Praxis zu bele</w:t>
        <w:softHyphen/>
        <w:t>gen. Doch auch die Kommunisten sind nicht im Besitz der absoluten Wahrheit. Aber sie sind eben ein bißchen mehr als andere in der Lage, aus ihren Fehlern und Irrtümern zu lernen. Sie sind ständig auf der Suche nach neuen Erkenntnissen, die es ihnen erlauben, richtige Auffassungen noch besser zu beweisen, vor allem aber, falsche Auffassungen in ihrer Theorie durch richtige zu ersetzen. Daher haben sie auch ein bißchen mehr Mut als andere, denn sie machen lieber etwas falsch, als gar nichts zu tun und den Unge</w:t>
        <w:softHyphen/>
        <w:t>rechtigkeiten dieser Welt tatenlos zuzusehen. Sie packen die Aufgabe an, eine völlig neue Gesellschaft aufzubau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ese Aufgabe ist groß. Sie kann nur von den Menschen selbst gelöst werden. Aber die Kommunisten glauben fest an die Fähigkeit der Menschen, ihre Angelegenheiten selbst zu regel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Kommunisten glauben daran, weil sie wissen, wie das möglich ist, weil sie eine realistische Theorie besitz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Kommunisten glauben daran, weil die Geschichte der Menschheit, trotz vieler und schrecklicher Rückschläge, doch immer nach vorn gi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Kommunisten glauben daran, weil sie Vertrauen in die Menschen haben. Kommunisten sind Menschen. Wenn sie kein Vertrauen in die Menschen hätten, hätten sie kein Vertrauen in sich. Wer kein Selbstvertrauen hat, für den ist alles sinnlos, dem bleibt nur lähmende Ang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Kommunisten glauben daran, weil sie daran glauben wollen, denn sonst gebe es keine Hoffnung auf eine Zukunft der Menschheit, und ohne Hoffnung gibt es nichts mehr, wofür es sich lohnt zu leben.</w:t>
      </w:r>
    </w:p>
    <w:p>
      <w:pPr>
        <w:sectPr>
          <w:type w:val="continuous"/>
          <w:pgSz w:w="11906" w:h="16838"/>
          <w:pgMar w:left="1418" w:right="1134" w:gutter="0" w:header="720" w:top="1418" w:footer="851" w:bottom="1418"/>
          <w:formProt w:val="false"/>
          <w:textDirection w:val="lrTb"/>
          <w:docGrid w:type="default" w:linePitch="360" w:charSpace="0"/>
        </w:sectPr>
      </w:pP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4. Wer sind die anderen ?</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Times New Roman" w:hAnsi="Times New Roman" w:cs="Times New Roman"/>
        </w:rPr>
      </w:pPr>
      <w:r>
        <w:rPr>
          <w:rFonts w:cs="Times New Roman" w:ascii="Times New Roman" w:hAnsi="Times New Roman"/>
        </w:rPr>
        <w:t>Ausgangspunkt all unserer politischen Auffassungen ist unser grundsätzlicher Wert, die Freiheit aller Menschen von Ausbeutung jeder Art. Unsere Verstandesfähigkeiten erlaubten uns, daraus wissenschaftlich eine Gesellschaftstheorie abzuleiten und Schluß</w:t>
        <w:softHyphen/>
        <w:t>folgerungen für unser Verhalten zu ziehen. Unsere Vernunft befä</w:t>
        <w:softHyphen/>
        <w:t>higte uns schließlich auch, diese Schlußfolgerungen zu akzeptie</w:t>
        <w:softHyphen/>
        <w:t>ren, auch wenn sie teilweise unseren persönlichen Vorurteilen widersprachen. Menschen, die noch keine Kommunisten sind, unter</w:t>
        <w:softHyphen/>
        <w:t>scheiden sich also in mindestens einer dieser drei Eigenschaften von uns. Ein Teil befürwortet die Ausbeutung, oder findet sich zumindest damit ab, unabhängig davon, ob sie es zugeben und wie sie es begründen. Oder sie waren bisher nicht in der Lage, aus der Wertvorstellung der Ablehnung der Ausbeutung logisch richtige Schlüsse zu ziehen. Und schließlich ist es auch möglich, daß ihre Vernunft noch nicht ausreicht, ihre Vorurteile zu besiegen und diese Schlußfolgerungen als logisch notwendig anzuerkenn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b/>
          <w:b/>
          <w:i/>
          <w:i/>
          <w:sz w:val="24"/>
        </w:rPr>
      </w:pPr>
      <w:r>
        <w:rPr>
          <w:rFonts w:cs="Times New Roman" w:ascii="Times New Roman" w:hAnsi="Times New Roman"/>
          <w:b/>
          <w:i/>
          <w:sz w:val="24"/>
        </w:rPr>
        <w:t>Vielen Menschen ist der Kommunismus egal.</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Times New Roman" w:hAnsi="Times New Roman" w:cs="Times New Roman"/>
        </w:rPr>
      </w:pPr>
      <w:r>
        <w:rPr>
          <w:rFonts w:cs="Times New Roman" w:ascii="Times New Roman" w:hAnsi="Times New Roman"/>
        </w:rPr>
        <w:t>Ja, ihnen ist angeblich alles egal. Und doch regen sich viele von ihnen ständig über alles mögliche auf. Es ist nicht besonders kollegial, keine Verantwortung zu übernehmen, keine Entscheidun</w:t>
        <w:softHyphen/>
        <w:t>gen treffen zu wollen, aber dann zu meckern. Seine Meinung nur hinter vorgehaltener Hand äußern, nie selbst Stellung beziehen, aber dann über diejenigen herziehen, die die Konsequenz besitzen zu handeln, ist ziemlich hinterhältig. Solche Menschen sind gefährlich, denn wer sich um nichts kümmert, der wird auch nichts begreifen. Und wer nichts begreift, der kann nur mit Wut reagie</w:t>
        <w:softHyphen/>
        <w:t>ren, wenn die Dinge mal aus dem Ruder laufen. Solche Menschen sind bei einer gesellschaftlichen Krise die ersten, die nach Blut schreien und plündernd, brennend und mordend durch die Straßen ziehen. Wer sich nicht um die Welt kümmert, in der er lebt, der wird früher oder später sehr schmerzlich daran erinnert werden, daß sich die Welt trotzdem um ihn kümmert, und meist nicht auf die gute Art. Für viele ist dieses Erwachen zu hart, um es zu bewältigen. Sie werden dann zur Gefahr für andere und für sich selbst. Daher betrachten wir solche Menschen mit Sorge.</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b/>
          <w:b/>
          <w:i/>
          <w:i/>
          <w:sz w:val="24"/>
        </w:rPr>
      </w:pPr>
      <w:r>
        <w:rPr>
          <w:rFonts w:cs="Times New Roman" w:ascii="Times New Roman" w:hAnsi="Times New Roman"/>
          <w:b/>
          <w:i/>
          <w:sz w:val="24"/>
        </w:rPr>
        <w:t>Viele Menschen schätzen den Kommunismu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Sie billigen ihm eine hohe Moral und einen hohen Wahrheitsgehalt zu. Die einen glauben aber, daß der Kommunismus zu idealistisch ist, daß er Ansprüche an die Menschen stellt, die einfach zu hoch sind. Sie glauben, daß der Kommunismus perfekte Menschen braucht, um zu funktionieren. Andere hingegen würden die kommunistische Gesellschaft zwar begrüßen, halten es aber zur Zeit für sinnlos, sich dafür zu engagieren, weil kein schneller Erfolg zu erwarten ist. Und wieder andere halten sich nicht für moralisch stark genug oder schieben andere Gründe vor, um ihre Trägheit zu be</w:t>
        <w:softHyphen/>
        <w:t>schreib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ind w:firstLine="142"/>
        <w:jc w:val="both"/>
        <w:rPr>
          <w:rFonts w:ascii="Times New Roman" w:hAnsi="Times New Roman" w:cs="Times New Roman"/>
        </w:rPr>
      </w:pPr>
      <w:r>
        <w:rPr>
          <w:rFonts w:cs="Times New Roman" w:ascii="Times New Roman" w:hAnsi="Times New Roman"/>
        </w:rPr>
        <w:t>Den einen kann man sagen, daß die Theorie der kommunistischen Gesellschaft wertlos wäre, wenn sie perfekte Menschen verlangen würde. Die kommunistische Gesellschaft funktioniert nicht trotz, sondern gerade weil die Menschen so sind, wie sie sind. Den zweiten kann man sagen, vielleicht nützt es ja tatsächlich nichts, aber was schadet ein Versuch? Und den dritten kann man sagen, rafft euch auf, nicht so schlaff! Solche Menschen brauchen oft nur eine kleine Ermunterung, um sich hochzureißen, um zu Freunden, zu Genossen zu werden. Daher betrachten wir solche Menschen ermutigend.</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b/>
          <w:b/>
          <w:i/>
          <w:i/>
          <w:sz w:val="24"/>
        </w:rPr>
      </w:pPr>
      <w:r>
        <w:rPr>
          <w:rFonts w:cs="Times New Roman" w:ascii="Times New Roman" w:hAnsi="Times New Roman"/>
          <w:b/>
          <w:i/>
          <w:sz w:val="24"/>
        </w:rPr>
        <w:t>Viele Menschen stehen dem Kommunismus unentschieden gegenübe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Times New Roman" w:hAnsi="Times New Roman" w:cs="Times New Roman"/>
        </w:rPr>
      </w:pPr>
      <w:r>
        <w:rPr>
          <w:rFonts w:cs="Times New Roman" w:ascii="Times New Roman" w:hAnsi="Times New Roman"/>
        </w:rPr>
        <w:t>Sie haben sich noch keine feste Meinung gebildet. Sie geben zu, noch nicht genug über diese Frage nachgedacht zu haben. Sie meinen, noch nicht genug über den Kommunismus und die Konsequen</w:t>
        <w:softHyphen/>
        <w:t>zen zu wissen, die eine Entscheidung für sie persönlich hätte. Vor allem diese Konsequenzen sind es. Lohnt es sich wirklich, für eine Überzeugung so viel auf sich zu nehmen? Ist es wirklich wert, daß man diese oder jene liebe Gewohnheit dafür aufgibt? Aber vielleicht sollte man anders fragen. Soll man wirklich auf einen neuen Sinn im Leben, eine neue interessante und anspruchs</w:t>
        <w:softHyphen/>
        <w:t>volle Aufgabe verzichten? Soll man sich wirklich eine Vielzahl neuer Perspektiven verbauen? Noch ist die Entscheidung offen, und wir Kommunisten zeigen diesen Menschen gern, was wir zu bieten haben, denn wir bemühen uns immer, neue Freunde zu gewinnen. Daher betrachten wir solche Menschen mit freudiger Erwartung.</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b/>
          <w:b/>
          <w:i/>
          <w:i/>
          <w:sz w:val="24"/>
        </w:rPr>
      </w:pPr>
      <w:r>
        <w:rPr>
          <w:rFonts w:cs="Times New Roman" w:ascii="Times New Roman" w:hAnsi="Times New Roman"/>
          <w:b/>
          <w:i/>
          <w:sz w:val="24"/>
        </w:rPr>
        <w:t>Viele Menschen lehnen den Kommunismus ab.</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Genauso vielfältig wie die Aussagen des Kommunismus sind, können auch die Gründe sein, ihn abzulehnen. Wer herrschsüchtig, egozen</w:t>
        <w:softHyphen/>
        <w:t>trisch oder egoistisch ist, kommt wohl mit der Gemeinschaftlich</w:t>
        <w:softHyphen/>
        <w:t>keit ebensowenig zurecht wie ein Isolationist oder jemand mit Kontaktangst. Ein Betrüger kann sich genausowenig mit Bewußtheit anfreunden wie ein oberflächlicher, leichtsinniger oder verantwor</w:t>
        <w:softHyphen/>
        <w:t>tungsloser Mensch. Vor allem Kleineigentümer können sich nicht von ihrem Eigentum lösen und können sich nicht vorstellen, daß sie es im Kommunismus nicht brauchen werden. Deshalb mögen sie die Vorstellung nicht, daß ihre Produktionsmittel in der kommuni</w:t>
        <w:softHyphen/>
        <w:t>stischen Gesellschaft vergesellschaftet werden. Ordnungsfanatiker und dominante Menschen können sich nicht vorstellen, daß eine Gesellschaft das Kriminalitätsproblem ohne feste Gesetze und ohne Strafen für Kriminelle lösen kann, weil sie effektivere Methoden kennt. Intolerante und ängstliche Menschen kommen mit der Vor</w:t>
        <w:softHyphen/>
        <w:t>stellung nicht klar, daß in der kommunistischen Gesellschaft jeder frei ist in seiner ganz individuellen Kultur. Faule und inkonsequente Menschen scheuen die auf sie zukommenden neuen Verantwortlichkeiten. Phantasielose und pessimistische Menschen können sich überhaupt nicht vorstellen, daß es mal besser werden könnt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ind w:firstLine="142"/>
        <w:jc w:val="both"/>
        <w:rPr>
          <w:rFonts w:ascii="Times New Roman" w:hAnsi="Times New Roman" w:cs="Times New Roman"/>
        </w:rPr>
      </w:pPr>
      <w:r>
        <w:rPr>
          <w:rFonts w:cs="Times New Roman" w:ascii="Times New Roman" w:hAnsi="Times New Roman"/>
        </w:rPr>
        <w:t>Warum auch immer Menschen den Kommunismus ablehnen, sie haben dafür triftige Gründe. Diese Gründe müssen wir Kommunisten ernst nehmen. Aber es gibt nur zwei wirkliche Ursachen dafür. Entweder sind diese Menschen wirklich dafür, daß andere Menschen und sogar sie selbst ausgebeutet werden, denn nichts anderes bedeutet es, wenn man den Kommunismus ablehnt. Oder sie haben noch nicht be</w:t>
        <w:softHyphen/>
        <w:t>griffen, daß die Abschaffung der Ausbeutung eben mit bestimmten, unvermeidbaren Konsequenzen verbunden ist. Das bedeutet, sie haben noch nicht begriffen, daß ihre Wertvorstellungen in sich widersprüchlich, also nicht konsistent sind. Wer den Kommunismus ablehnt, weil er ihm einzelne „Unannehmlichkeiten“ zu bereiten scheint, der muß sich die Frage stellen lassen, ob er wirklich bereit ist, Millionen Menschen Ausbeutung und Unterdrückung auszusetzen, nur weil er nicht genügend Konsequenz und Flexibili</w:t>
        <w:softHyphen/>
        <w:t>tät besitzt, um sich von überholten Vorstellungen zu lösen. Niemand versteht gleich immer alles und immer sofort. Die aufge</w:t>
        <w:softHyphen/>
        <w:t>zählten negativen Eigenschaften haben auch wir in gewissem Maße. Aber wir haben sie überwunden und überwinden sie jeden Tag neu. Wir wissen also, daß es möglich ist. Daher betrachten wir solche Menschen mit Hoffnung.</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b/>
          <w:b/>
          <w:i/>
          <w:i/>
          <w:sz w:val="24"/>
        </w:rPr>
      </w:pPr>
      <w:r>
        <w:rPr>
          <w:rFonts w:cs="Times New Roman" w:ascii="Times New Roman" w:hAnsi="Times New Roman"/>
          <w:b/>
          <w:i/>
          <w:sz w:val="24"/>
        </w:rPr>
        <w:t>Viele Menschen hassen den Kommunismu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 sind als erstes die Ausbeuter, die Unterdrücker, die Mächti</w:t>
        <w:softHyphen/>
        <w:t>gen, die Betrüger und Diebe am Volk. Sie hassen uns, weil wir offen aussprechen, was niemand erfahren soll. Sie hassen uns, weil wir sie anklagen, weil wir ihre Verbrechen offen so nennen. Sie hassen uns, weil wir wissen, was niemand glauben soll. Sie hassen uns, weil wir den Weg wissen, wie man sie zum Teufel schicken und ohne sie leben kann. Und weil sie keine historische Perspektive haben, betrachten wir sie mit Mitlei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nn sind da als zweites diejenigen, die ihre Freiheit über alles schätzen. Ihre Freiheit, Menschen zu schlagen, zu quälen, zu terrorisieren, einzuschüchtern, zu verängstigen und zu ermorden, kurz die großen und kleinen Faschisten. Das sind diejenigen, die all jene hassen, die nicht mitgrölen, mitsaufen, mitprügeln, die Schläger aus der Kneipe nebenan genauso wie die organisierten Banden. Sie hassen uns, weil wir ihnen diese Freiheit nehmen wollen. Sie hassen uns, weil wir uns befreien wollen, von ihrer Bedrohung nämlich. Sie hassen uns, weil sie uns nicht einschüch</w:t>
        <w:softHyphen/>
        <w:t>tern können. Sie hassen uns, weil wir Gedanken denken, Träume träumen und Freude empfinden können, Gaben, die sie nicht besit</w:t>
        <w:softHyphen/>
        <w:t>zen. Und weil sie diese Gaben nicht besitzen, betrachten wir sie mit Mitlei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rFonts w:ascii="Times New Roman" w:hAnsi="Times New Roman" w:cs="Times New Roman"/>
        </w:rPr>
      </w:pPr>
      <w:r>
        <w:rPr>
          <w:rFonts w:cs="Times New Roman" w:ascii="Times New Roman" w:hAnsi="Times New Roman"/>
        </w:rPr>
        <w:t>Und dann sind da die Nachbeter, die Kriecher, die ohne eigenen Kopf. Das sind Menschen, die diesen Namen eigentlich gar nicht verdienen, denn sie plappern nur nach, was andere ihnen vorsagen, wie eine Maschine. Sie denken nicht selbst, sondern stehen immer auf der Seite des Stärkeren. In der Ausbeutergesellschaft stehen sie deshalb auf der Seite der Ausbeuter. Sie lassen sich von ihnen benutzen und sind auch noch stolz darauf. Hoffentlich können wir uns davor schützen, daß sie einmal auf unserer Seite stehen werden, wenn wir die Stärkeren sind. Doch noch hassen sie uns, denn wir halten ihnen einen Spiegel vor. Der Kommunismus zeigt ihnen ihre Leere, ihre Gesichtslosigkeit, ihre Uniformität. Und weil sie kein eigenes Ich haben, weil sie nicht für sich selbst denken können, betrachten wir sie mit Mitleid.</w:t>
      </w:r>
    </w:p>
    <w:p>
      <w:pPr>
        <w:sectPr>
          <w:type w:val="continuous"/>
          <w:pgSz w:w="11906" w:h="16838"/>
          <w:pgMar w:left="1418" w:right="1134" w:gutter="0" w:header="720" w:top="1418" w:footer="851" w:bottom="1418"/>
          <w:formProt w:val="false"/>
          <w:textDirection w:val="lrTb"/>
          <w:docGrid w:type="default" w:linePitch="360" w:charSpace="0"/>
        </w:sectPr>
      </w:pP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5. Unsere Partei</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Eine politische Partei ist zuerst nichts anderes als eine Gruppe von Menschen, die sich aus irgendwelchen Gründen zusammenge</w:t>
        <w:softHyphen/>
        <w:t>schlossen haben, um in der Gesellschaft politisch wirksam zu wer</w:t>
        <w:softHyphen/>
        <w:t>den. Es kann vielerlei Gründe geben, warum Menschen sich einer Partei anschließen, und folglich gibt es auch viele Typen von Parteien. Da auch wir Kommunisten eine Partei bilden wollen, müssen wir entscheiden, welcher Typ unseren Zwecken entspric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Sollen wir eine Wahlpartei gründen? Vorrangige Aufgabe einer Wahlpartei ist es, einzelnen ihrer Mitglieder als Kandidaten Er</w:t>
        <w:softHyphen/>
        <w:t>folg bei Wahlen zu bringen und sie beim Kampf um die Macht zu un</w:t>
        <w:softHyphen/>
        <w:t>terstützen. Zwar betrachten wir demokratische Wahlen als wichti</w:t>
        <w:softHyphen/>
        <w:t>ges Werkzeug des gesellschaftlichen Kampfes, aber nicht als Selbstzweck. Wahlparteien sind Fanclubs für Karrieristen. Daher gründen wir keine Wahlpartei.</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Sollen wir eine Staatspartei gründen? Vorrangige Aufgabe einer Staatspartei ist es, die Elite eines Einparteienstaates zu orga</w:t>
        <w:softHyphen/>
        <w:t>nisieren und über das Volk zu herrschen. Eine müßige Frage also, denn in dieser Position sind wir nicht. Und selbst wenn wir es wären, so würden wir damit Karrieristen anlocken und uns damit vergiften, was wir nicht vorhaben. Darum gründen wir keine Staatspartei.</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Sollen wir eine Gruppenpartei gründen? Vorrangige Aufgabe einer Gruppenpartei ist es, die speziellen Interessen einer Gruppe im gesellschaftlichen Konkurrenzkampf der Ausbeutergesellschaft zu vertreten. Sicher nehmen auch wir am gesellschaftlichen Konkur</w:t>
        <w:softHyphen/>
        <w:t>renzkampf teil, da die Ausbeutergesellschaft uns dazu zwingt, wenn wir in ihr überleben wollen. Aber unser Ziel ist das nicht. Unser Ziel ist gerade der Kampf gegen die Konkurrenz, gegen die Spaltung der Gesellschaft in verschiedene Gruppen und Klassen. Wir wollen die einzelnen Gruppen der Gesellschaft vereinen. Darum gründen wir keine Gruppenpartei.</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Sollen wir eine Klassenpartei gründen? Vorrangige Aufgabe einer Klassenpartei ist es, die speziellen Interessen einer Klasse im gesellschaftlichen Klassenkampf der Ausbeutergesellschaft zu ver</w:t>
        <w:softHyphen/>
        <w:t>treten. Klassenkampf ist nicht unsere Erfindung. Er findet in einer Ausbeutergesellschaft statt, weil die Interessen der Aus</w:t>
        <w:softHyphen/>
        <w:t>beuter und der Ausgebeuteten nicht miteinander vereinbar sind. Die kommunistische Bewegung nimmt an diesem Klassenkampf teil. Eine kommunistische Partei ist Werkzeug in diesem Kampf. Aber darauf läßt sich ihr Zweck nicht reduzieren. Will sie die Spal</w:t>
        <w:softHyphen/>
        <w:t>tung der Gesellschaft in Klassen glaubwürdig bekämpfen, so muß sie auch für Ausbeuter offen sein, die sich gegen ihre eigene Klasse wenden. Außerdem gibt es mehrere ausgebeutete Klassen, die in Gegnerschaft zur Ausbeutung vereint werden müssen, anstatt sie nach Konkurrenzinteressen im Ausbeutungssystem zu trennen. Darum gründen wir keine Klassenpartei.</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Sollen wir eine Kaderpartei gründen? Vorrangige Aufgabe einer Kaderpartei ist die Schaffung und Organisation einer Elite, die die Menschen im gesellschaftlichen Kampf führen und vertreten soll. Wir wissen aber, daß eine Elite niemals auf Dauer kommuni</w:t>
        <w:softHyphen/>
        <w:t>stisch sein kann. Eine Elite wird früher oder später dem Macht</w:t>
        <w:softHyphen/>
        <w:t>rausch erliegen und die Menschen betrügen. Eine Elite wird früher oder später nicht mehr die Interessen der Menschen vertreten, sondern nur noch ihre eigenen. Wir möchten, daß die Menschen lernen, daß sie ihre Interessen selbst vertreten müssen, wenn sie etwas erreichen wollen. Das ist nicht möglich, wenn wir von ihnen verlangen, sich von uns vertreten zu lassen. Elitebildung ver</w:t>
        <w:softHyphen/>
        <w:t>stößt gegen das kommunistische Grundprinzip der Gemeinschaftlich</w:t>
        <w:softHyphen/>
        <w:t>keit. Wir sind keine Sektierer. Darum gründen wir keine Kaderpar</w:t>
        <w:softHyphen/>
        <w:t>tei.</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Sollen wir eine Volkspartei gründen? Vorrangige Aufgabe einer Volkspartei ist die Sammlung und Organisation großer Menschenmas</w:t>
        <w:softHyphen/>
        <w:t>sen zur Mobilisierung für politische Ziele. Sicher ist der Kommu</w:t>
        <w:softHyphen/>
        <w:t>nismus nur zu erreichen, wenn große Menschenmassen von ihm über</w:t>
        <w:softHyphen/>
        <w:t>zeugt werden. Aber die Menschen müssen wissen, was sie wollen. Werden sie unter diffusen Losungen gesammelt, um möglichst viele von ihnen anzulocken, so geht schließlich das eigentliche Ziel verloren. Wir vertreten nicht die Interessen des gesamten Volkes, sondern nur der Menschen, die die Ausbeutung ablehnen. Auf die Unterstützung der Ausbeutungsanbeter verzichten wir gern. Vermas</w:t>
        <w:softHyphen/>
        <w:t>sung verstößt gegen das kommunistische Grundprinzip der Bewuß</w:t>
        <w:softHyphen/>
        <w:t>theit. Wir sind keine Populisten. Darum gründen wir keine Volks</w:t>
        <w:softHyphen/>
        <w:t>partei.</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rFonts w:ascii="Times New Roman" w:hAnsi="Times New Roman" w:cs="Times New Roman"/>
        </w:rPr>
      </w:pPr>
      <w:r>
        <w:rPr>
          <w:rFonts w:cs="Times New Roman" w:ascii="Times New Roman" w:hAnsi="Times New Roman"/>
        </w:rPr>
        <w:t>Wir haben ein ganz bestimmtes Ziel, den Aufbau einer völlig neuen Gesellschaftsordnung. Dieses Ziel ist politisch, ökonomisch und auch kulturell. Es wird klar und umfassend von einer Theorie begründet, beschrieben und bewiesen. Zur Arbeit für dieses Ziel wollen wir unsere Partei gründen, um dieses Ziel wollen wir die Menschen sammeln. Unser Ziel wird von unserem Programm genannt. Vorrangige Aufgabe einer Programmpartei ist die Verwirklichung eines festen, genau definierten, in einem Programm formulierten, von allen Angehörigen gemeinsam und gleichermaßen verfolgten ge</w:t>
        <w:softHyphen/>
        <w:t>sellschaftlichen Zieles. Darum gründen wir eine Kommunistische Programmpartei.</w:t>
      </w:r>
    </w:p>
    <w:p>
      <w:pPr>
        <w:sectPr>
          <w:type w:val="continuous"/>
          <w:pgSz w:w="11906" w:h="16838"/>
          <w:pgMar w:left="1418" w:right="1134" w:gutter="0" w:header="720" w:top="1418" w:footer="851" w:bottom="1418"/>
          <w:formProt w:val="false"/>
          <w:textDirection w:val="lrTb"/>
          <w:docGrid w:type="default" w:linePitch="360" w:charSpace="0"/>
        </w:sectPr>
      </w:pP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6. Unsere theoretische Basi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s Manifest der Kommunistischen Programmpartei ist ihre Grün</w:t>
        <w:softHyphen/>
        <w:t>dungserklärung. Es enthält die Begründung der Notwendigkeit unserer Entscheidung, die Erklärung unserer damit verfolgten Absichten und die Bestimmung unserer ideologischen Position. Es ist eine polemische Standortbestimmung, damit wir von unseren Gegnern unterschieden und von unseren Freunden erkannt werden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s Programm der Kommunistischen Programmpartei ist ihre ideolo</w:t>
        <w:softHyphen/>
        <w:t>gische Basis. Es enthält die Theorie der kommunistischen Gesell</w:t>
        <w:softHyphen/>
        <w:t>schaft. Es ist eine wissenschaftliche Gesellschaftstheorie, die unsere Vorstellungen von einer lebens- und liebenswerten Gesell</w:t>
        <w:softHyphen/>
        <w:t>schaft beschreibt und ihre Möglichkeit beweist. Unser Programm beschreibt das Ziel unserer Partei, deshalb gibt es ihr den Nam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s Statut der Kommunistischen Programmpartei ist ihre organisa</w:t>
        <w:softHyphen/>
        <w:t>torische Basis. Es basiert auf dem Programm und stellt die erste praktische Umsetzung der kommunistischen Theorie noch innerhalb der Ausbeutergesellschaft dar. Es ist eine organisatorische Regelsammlung, die uns Sicherheit bei der Regelung unserer inne</w:t>
        <w:softHyphen/>
        <w:t>ren Angelegenheiten gibt, ohne uns an totes Papier zu fessel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rFonts w:ascii="Times New Roman" w:hAnsi="Times New Roman" w:cs="Times New Roman"/>
        </w:rPr>
      </w:pPr>
      <w:r>
        <w:rPr>
          <w:rFonts w:cs="Times New Roman" w:ascii="Times New Roman" w:hAnsi="Times New Roman"/>
        </w:rPr>
        <w:t>Manifest, Programm und Statut sind die grundlegenden Dokumente der Kommunistischen Programmpartei. Sie beschreiben die Partei vollständig. Sie sind Direktiven, an denen wir unser Verhalten künftig ausrichten werden. Sie sind keine heiligen Gesetze, son</w:t>
        <w:softHyphen/>
        <w:t>dern werden ergänzt und berichtigt, sobald es notwendig und möglich wird. Vor allem aber sind sie unser, denn wir Kommunisten haben sie selbst frei gewählt. Doch wir sind Kommunisten, wir wollen nicht im Verborgenen leben, sondern unser Leben, unsere Erkenntnisse mit allen gutwilligen Menschen teilen. Unsere Er</w:t>
        <w:softHyphen/>
        <w:t>kenntnisse, niedergeschrieben in unserem Manifest, Programm und Statut, sind unser Geschenk an die Menschen.</w:t>
      </w:r>
    </w:p>
    <w:p>
      <w:pPr>
        <w:sectPr>
          <w:type w:val="continuous"/>
          <w:pgSz w:w="11906" w:h="16838"/>
          <w:pgMar w:left="1418" w:right="1134" w:gutter="0" w:header="720" w:top="1418" w:footer="851" w:bottom="1418"/>
          <w:formProt w:val="false"/>
          <w:textDirection w:val="lrTb"/>
          <w:docGrid w:type="default" w:linePitch="360" w:charSpace="0"/>
        </w:sectPr>
      </w:pP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7. Unsere praktische Arbei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Unsere Partei soll fest auf den Positionen des Kommunismus ste</w:t>
        <w:softHyphen/>
        <w:t>hen. Sie soll mit ihrem praktischen Wirken das Ziel des Kommunis</w:t>
        <w:softHyphen/>
        <w:t>mus anstreben. Wir halten die kommunistischen Ideale für die besten der Menschheitsgeschichte und wir sehen den einzigen Weg zu ihrer Realisierung im bewußten, konsequenten, gemeinschaftli</w:t>
        <w:softHyphen/>
        <w:t>chen und wissenschaftlich begründeten Handeln. Unsere Partei setzt der Realität jeder Art der Ausbeutergesellschaft konsequent und unversöhnlich die Möglichkeit einer kommunistischen Gesell</w:t>
        <w:softHyphen/>
        <w:t>schaft entge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Unseren Kampf, unsere Arbeit stellen wir unter zwei große Grund</w:t>
        <w:softHyphen/>
        <w:t>prinzipien, Gemeinschaftlichkeit und Bewußthei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ndere Kommunisten werden uns fragen, warum wir uns denn nicht der Gemeinschaftlichkeit gehorchend ihrer Partei angeschlossen haben, sondern eine eigene Partei gründen. Dazu zwingt uns unsere Bewußtheit. Wir haben unsere Theorie der kommunistischen Gesell</w:t>
        <w:softHyphen/>
        <w:t>schaft als die bisher beste Erklärung unseres Zieles erkannt. Daher ist es für uns wichtig, diese Theorie zu verbreiten, und dazu benötigen wir eine organisatorische Plattform. Eine Partei, die nicht von unserer Theorie überzeugt ist, kann uns bei dieser Aufgabe nicht unterstützen. Ja mehr noch, sie würde uns davon ablenken, indem sie uns zwingen würde, uns immer wieder gegen innerparteiliche Anfeindungen zu behaup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Andere Kommunisten werden uns fragen, warum wir uns denn nicht der Bewußtheit gehorchend von denjenigen Kommunisten abgrenzen, die nicht in ihr Bild des Kommunismus passen. Dazu zwingt uns unsere Gemeinschaftlichkeit. Wir wissen, daß Freundschaft nicht immer leicht ist, sich aber letztlich immer lohnt. Daher sind wir offen für jedes Gespräch und für jede Zusammenarbeit. Daß wir eine eigene Organisationsform gewählt haben, heißt noch lange nicht, daß wir alle anderen Kommunisten nicht achten würden. Wir gehören zur kommunistischen Bewegung und wissen, daß hier unsere besten und engsten Verbündeten zu finden sind. Verschiedene Organisationsformen, unterschiedliche Meinungen über Teilprobleme dürfen uns nicht spalten. Wir werden unsere Hand immer zur Freundschaft offen halten, für jeden, der unsere Freundschaft wünscht und sie mit Freundschaft beantworte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rFonts w:ascii="Times New Roman" w:hAnsi="Times New Roman" w:cs="Times New Roman"/>
        </w:rPr>
      </w:pPr>
      <w:r>
        <w:rPr>
          <w:rFonts w:cs="Times New Roman" w:ascii="Times New Roman" w:hAnsi="Times New Roman"/>
        </w:rPr>
        <w:t>Wir gehen unseren Weg. Es ist der Weg, den schon andere vor uns beschritten haben und auf dem sich - hoffentlich - viele an</w:t>
        <w:softHyphen/>
        <w:t>schließen werden. Natürlich werden wir Fehler machen, natürlich sind wir nicht frei von Irrtümern, natürlich werden wir Rück</w:t>
        <w:softHyphen/>
        <w:t>schläge erleiden. Wir werden uns gegen Angriffe, Verleumdungen und den Mißbrauch unseres Namens wehren müssen. Aber wir bleiben optimistisch, weil wir nicht nur glauben, sondern wissen. Wir werden siegen! Ganz sicher!</w:t>
      </w:r>
    </w:p>
    <w:p>
      <w:pPr>
        <w:sectPr>
          <w:type w:val="continuous"/>
          <w:pgSz w:w="11906" w:h="16838"/>
          <w:pgMar w:left="1418" w:right="1134" w:gutter="0" w:header="720" w:top="1418" w:footer="851" w:bottom="1418"/>
          <w:formProt w:val="false"/>
          <w:textDirection w:val="lrTb"/>
          <w:docGrid w:type="default" w:linePitch="360" w:charSpace="0"/>
        </w:sectPr>
      </w:pP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8. Erklärung</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s Problem, ist man nun Kommunist oder nicht, will gut überlegt sein. Die Frage, was ist nun eigentlich Kommunismus, sollte ausführlich diskutiert werden. Die Entscheidung, soll man seine Weltanschauung auch offen leben oder nur davon träumen, muß ausreichend vorbereitet werd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rFonts w:ascii="Times New Roman" w:hAnsi="Times New Roman" w:cs="Times New Roman"/>
        </w:rPr>
      </w:pPr>
      <w:r>
        <w:rPr>
          <w:rFonts w:cs="Times New Roman" w:ascii="Times New Roman" w:hAnsi="Times New Roman"/>
        </w:rPr>
        <w:t>Aber von einem gewissen Punkt an darf man nicht mehr nur grübeln, diskutieren, träumen. Entweder man handelt endlich, oder ...</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rFonts w:ascii="President" w:hAnsi="President" w:cs="President"/>
          <w:b/>
          <w:b/>
          <w:sz w:val="28"/>
        </w:rPr>
      </w:pPr>
      <w:r>
        <w:rPr>
          <w:rFonts w:cs="President" w:ascii="President" w:hAnsi="President"/>
          <w:b/>
          <w:sz w:val="28"/>
        </w:rPr>
        <w:t>Wir erklären hiermit die Gründung der Kommunistischen Programm</w:t>
        <w:softHyphen/>
        <w:t>partei. Wir erklären, daß wir unser Statut achten und unserem Programm folgen werden. Wir erklären, daß wir die Verantwortung, die mit der Gründung einer kommunistischen Partei verbunden ist, tragen werden. Wir erklären, daß wir mit dieser Parteigründung keine anderen Ziele verfolgen, als im Programm beschrieben. Wir erklären, daß wir unsere Partei und den Kommunismus gegen alle Anfeindungen verteidigen werden. Wir erklären, daß wir unseren gemeinsamen Traum nie vergessen wollen.</w:t>
      </w:r>
    </w:p>
    <w:p>
      <w:pPr>
        <w:pStyle w:val="Normal"/>
        <w:keepNext w:val="true"/>
        <w:tabs>
          <w:tab w:val="clear" w:pos="284"/>
          <w:tab w:val="left" w:pos="288" w:leader="none"/>
          <w:tab w:val="right" w:pos="9356" w:leader="none"/>
        </w:tabs>
        <w:spacing w:before="0" w:after="600"/>
        <w:jc w:val="both"/>
        <w:rPr/>
      </w:pPr>
      <w:r>
        <w:rPr/>
        <w:t>Merseburg, Deutschland, Europa, Terra</w:t>
        <w:tab/>
        <w:t>1. Mai 1996</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Tec Dia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pPr>
      <w:r>
        <w:rPr/>
        <w:t>Meister der Kommunistischen Programmpartei</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drawing>
          <wp:inline distT="0" distB="0" distL="0" distR="0">
            <wp:extent cx="1457325" cy="523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25" t="-69" r="-25" b="-69"/>
                    <a:stretch>
                      <a:fillRect/>
                    </a:stretch>
                  </pic:blipFill>
                  <pic:spPr bwMode="auto">
                    <a:xfrm>
                      <a:off x="0" y="0"/>
                      <a:ext cx="1457325" cy="523875"/>
                    </a:xfrm>
                    <a:prstGeom prst="rect">
                      <a:avLst/>
                    </a:prstGeom>
                  </pic:spPr>
                </pic:pic>
              </a:graphicData>
            </a:graphic>
          </wp:inline>
        </w:drawing>
      </w:r>
      <w:r>
        <w:rPr/>
        <w:t xml:space="preserve">Ki-Heij </w:t>
      </w:r>
      <w:r>
        <w:rPr>
          <w:spacing w:val="-100"/>
        </w:rPr>
        <w:t>G</w:t>
      </w:r>
      <w:r>
        <w:rPr>
          <w:spacing w:val="-100"/>
          <w:position w:val="4"/>
        </w:rPr>
        <w:t>`</w:t>
      </w:r>
      <w:r>
        <w:rPr>
          <w:spacing w:val="30"/>
          <w:position w:val="4"/>
        </w:rPr>
        <w:t>´</w:t>
      </w:r>
      <w:r>
        <w:rPr/>
        <w:t>i</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pPr>
      <w:r>
        <w:rPr/>
        <w:t>Adept der Kommunistischen Programmpartei</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drawing>
          <wp:inline distT="0" distB="0" distL="0" distR="0">
            <wp:extent cx="819150" cy="361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44" t="-100" r="-44" b="-100"/>
                    <a:stretch>
                      <a:fillRect/>
                    </a:stretch>
                  </pic:blipFill>
                  <pic:spPr bwMode="auto">
                    <a:xfrm>
                      <a:off x="0" y="0"/>
                      <a:ext cx="819150" cy="361950"/>
                    </a:xfrm>
                    <a:prstGeom prst="rect">
                      <a:avLst/>
                    </a:prstGeom>
                  </pic:spPr>
                </pic:pic>
              </a:graphicData>
            </a:graphic>
          </wp:inline>
        </w:drawing>
      </w:r>
      <w:r>
        <w:rPr/>
        <w:t>Denis Hahndorf</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Freund der Kommunistischen Programmpartei</w:t>
      </w:r>
    </w:p>
    <w:p>
      <w:pPr>
        <w:pStyle w:val="Normal"/>
        <w:rPr/>
      </w:pPr>
      <w:r>
        <w:rPr/>
        <w:drawing>
          <wp:inline distT="0" distB="0" distL="0" distR="0">
            <wp:extent cx="809625" cy="542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44" t="-66" r="-44" b="-66"/>
                    <a:stretch>
                      <a:fillRect/>
                    </a:stretch>
                  </pic:blipFill>
                  <pic:spPr bwMode="auto">
                    <a:xfrm>
                      <a:off x="0" y="0"/>
                      <a:ext cx="809625" cy="542925"/>
                    </a:xfrm>
                    <a:prstGeom prst="rect">
                      <a:avLst/>
                    </a:prstGeom>
                  </pic:spPr>
                </pic:pic>
              </a:graphicData>
            </a:graphic>
          </wp:inline>
        </w:drawing>
      </w:r>
    </w:p>
    <w:p>
      <w:pPr>
        <w:sectPr>
          <w:type w:val="continuous"/>
          <w:pgSz w:w="11906" w:h="16838"/>
          <w:pgMar w:left="1418" w:right="1134" w:gutter="0" w:header="720" w:top="1418" w:footer="851" w:bottom="1418"/>
          <w:formProt w:val="false"/>
          <w:textDirection w:val="lrTb"/>
          <w:docGrid w:type="default" w:linePitch="360" w:charSpace="0"/>
        </w:sectPr>
      </w:pPr>
    </w:p>
    <w:p>
      <w:pPr>
        <w:pStyle w:val="Normal"/>
        <w:jc w:val="center"/>
        <w:rPr>
          <w:rFonts w:ascii="Wide Latin" w:hAnsi="Wide Latin" w:cs="Wide Latin"/>
          <w:sz w:val="52"/>
        </w:rPr>
      </w:pPr>
      <w:r>
        <w:rPr>
          <w:rFonts w:cs="Wide Latin" w:ascii="Wide Latin" w:hAnsi="Wide Latin"/>
          <w:sz w:val="52"/>
        </w:rPr>
        <w:t xml:space="preserve">Kommunistische </w:t>
      </w:r>
    </w:p>
    <w:p>
      <w:pPr>
        <w:pStyle w:val="Normal"/>
        <w:jc w:val="center"/>
        <w:rPr>
          <w:rFonts w:ascii="Wide Latin" w:hAnsi="Wide Latin" w:cs="Wide Latin"/>
          <w:sz w:val="52"/>
        </w:rPr>
      </w:pPr>
      <w:r>
        <w:rPr>
          <w:rFonts w:cs="Wide Latin" w:ascii="Wide Latin" w:hAnsi="Wide Latin"/>
          <w:sz w:val="52"/>
        </w:rPr>
      </w:r>
    </w:p>
    <w:p>
      <w:pPr>
        <w:pStyle w:val="Normal"/>
        <w:jc w:val="center"/>
        <w:rPr>
          <w:rFonts w:ascii="Wide Latin" w:hAnsi="Wide Latin" w:cs="Wide Latin"/>
          <w:sz w:val="52"/>
        </w:rPr>
      </w:pPr>
      <w:r>
        <w:rPr>
          <w:rFonts w:cs="Wide Latin" w:ascii="Wide Latin" w:hAnsi="Wide Latin"/>
          <w:sz w:val="52"/>
        </w:rPr>
        <w:t>Programmpartei</w:t>
      </w:r>
    </w:p>
    <w:p>
      <w:pPr>
        <w:pStyle w:val="Normal"/>
        <w:jc w:val="center"/>
        <w:rPr>
          <w:rFonts w:ascii="Wide Latin" w:hAnsi="Wide Latin" w:cs="Wide Latin"/>
          <w:sz w:val="52"/>
        </w:rPr>
      </w:pPr>
      <w:r>
        <w:rPr>
          <w:rFonts w:cs="Wide Latin" w:ascii="Wide Latin" w:hAnsi="Wide Latin"/>
          <w:sz w:val="52"/>
        </w:rPr>
      </w:r>
    </w:p>
    <w:p>
      <w:pPr>
        <w:pStyle w:val="Normal"/>
        <w:jc w:val="center"/>
        <w:rPr>
          <w:rFonts w:ascii="Wide Latin" w:hAnsi="Wide Latin" w:cs="Wide Latin"/>
          <w:sz w:val="52"/>
        </w:rPr>
      </w:pPr>
      <w:r>
        <w:rPr>
          <w:rFonts w:cs="Wide Latin" w:ascii="Wide Latin" w:hAnsi="Wide Latin"/>
        </w:rPr>
        <w:drawing>
          <wp:inline distT="0" distB="0" distL="0" distR="0">
            <wp:extent cx="3561715" cy="33870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5" t="-6" r="-5" b="-6"/>
                    <a:stretch>
                      <a:fillRect/>
                    </a:stretch>
                  </pic:blipFill>
                  <pic:spPr bwMode="auto">
                    <a:xfrm>
                      <a:off x="0" y="0"/>
                      <a:ext cx="3561715" cy="3387090"/>
                    </a:xfrm>
                    <a:prstGeom prst="rect">
                      <a:avLst/>
                    </a:prstGeom>
                  </pic:spPr>
                </pic:pic>
              </a:graphicData>
            </a:graphic>
          </wp:inline>
        </w:drawing>
      </w:r>
    </w:p>
    <w:p>
      <w:pPr>
        <w:pStyle w:val="Normal"/>
        <w:jc w:val="center"/>
        <w:rPr>
          <w:rFonts w:ascii="Wide Latin" w:hAnsi="Wide Latin" w:cs="Wide Latin"/>
          <w:sz w:val="52"/>
        </w:rPr>
      </w:pPr>
      <w:r>
        <w:rPr>
          <w:rFonts w:cs="Wide Latin" w:ascii="Wide Latin" w:hAnsi="Wide Latin"/>
          <w:sz w:val="52"/>
        </w:rPr>
      </w:r>
    </w:p>
    <w:p>
      <w:pPr>
        <w:pStyle w:val="Normal"/>
        <w:jc w:val="center"/>
        <w:rPr>
          <w:rFonts w:ascii="Wide Latin" w:hAnsi="Wide Latin" w:cs="Wide Latin"/>
          <w:sz w:val="52"/>
        </w:rPr>
      </w:pPr>
      <w:r>
        <w:rPr>
          <w:rFonts w:cs="Wide Latin" w:ascii="Wide Latin" w:hAnsi="Wide Latin"/>
          <w:sz w:val="52"/>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President" w:hAnsi="President" w:cs="President"/>
          <w:b/>
          <w:b/>
          <w:sz w:val="72"/>
        </w:rPr>
      </w:pPr>
      <w:r>
        <w:rPr>
          <w:rFonts w:cs="President" w:ascii="President" w:hAnsi="President"/>
          <w:b/>
          <w:sz w:val="72"/>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President" w:hAnsi="President" w:cs="President"/>
          <w:b/>
          <w:b/>
          <w:sz w:val="72"/>
        </w:rPr>
      </w:pPr>
      <w:r>
        <w:rPr>
          <w:rFonts w:cs="President" w:ascii="President" w:hAnsi="President"/>
          <w:b/>
          <w:sz w:val="72"/>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President" w:hAnsi="President" w:cs="President"/>
          <w:b/>
          <w:b/>
          <w:sz w:val="72"/>
        </w:rPr>
      </w:pPr>
      <w:r>
        <w:rPr>
          <w:rFonts w:cs="President" w:ascii="President" w:hAnsi="President"/>
          <w:b/>
          <w:sz w:val="72"/>
        </w:rPr>
        <w:t>Programm</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President" w:hAnsi="President" w:cs="President"/>
          <w:b/>
          <w:b/>
          <w:sz w:val="72"/>
        </w:rPr>
      </w:pPr>
      <w:r>
        <w:rPr>
          <w:rFonts w:cs="President" w:ascii="President" w:hAnsi="President"/>
          <w:b/>
          <w:sz w:val="72"/>
        </w:rPr>
      </w:r>
      <w:r>
        <w:br w:type="page"/>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lackChanceryUS" w:hAnsi="BlackChanceryUS" w:cs="BlackChanceryUS"/>
          <w:b/>
          <w:b/>
          <w:sz w:val="32"/>
        </w:rPr>
      </w:pPr>
      <w:r>
        <w:rPr>
          <w:rFonts w:cs="BlackChanceryUS" w:ascii="BlackChanceryUS" w:hAnsi="BlackChanceryUS"/>
          <w:b/>
          <w:sz w:val="32"/>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lackChanceryUS" w:hAnsi="BlackChanceryUS" w:cs="BlackChanceryUS"/>
          <w:b/>
          <w:b/>
          <w:sz w:val="32"/>
        </w:rPr>
      </w:pPr>
      <w:r>
        <w:rPr>
          <w:rFonts w:cs="BlackChanceryUS" w:ascii="BlackChanceryUS" w:hAnsi="BlackChanceryUS"/>
          <w:b/>
          <w:sz w:val="32"/>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lackChanceryUS" w:hAnsi="BlackChanceryUS" w:cs="BlackChanceryUS"/>
          <w:b/>
          <w:b/>
          <w:sz w:val="32"/>
        </w:rPr>
      </w:pPr>
      <w:r>
        <w:rPr>
          <w:rFonts w:cs="BlackChanceryUS" w:ascii="BlackChanceryUS" w:hAnsi="BlackChanceryUS"/>
          <w:b/>
          <w:sz w:val="32"/>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lackChanceryUS" w:hAnsi="BlackChanceryUS" w:cs="BlackChanceryUS"/>
          <w:b/>
          <w:b/>
          <w:sz w:val="32"/>
        </w:rPr>
      </w:pPr>
      <w:r>
        <w:rPr>
          <w:rFonts w:cs="BlackChanceryUS" w:ascii="BlackChanceryUS" w:hAnsi="BlackChanceryUS"/>
          <w:b/>
          <w:sz w:val="32"/>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lackChanceryUS" w:hAnsi="BlackChanceryUS" w:cs="BlackChanceryUS"/>
          <w:b/>
          <w:b/>
          <w:sz w:val="32"/>
        </w:rPr>
      </w:pPr>
      <w:r>
        <w:rPr>
          <w:rFonts w:cs="BlackChanceryUS" w:ascii="BlackChanceryUS" w:hAnsi="BlackChanceryUS"/>
          <w:b/>
          <w:sz w:val="32"/>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lackChanceryUS" w:hAnsi="BlackChanceryUS" w:cs="BlackChanceryUS"/>
          <w:b/>
          <w:b/>
          <w:sz w:val="32"/>
        </w:rPr>
      </w:pPr>
      <w:r>
        <w:rPr>
          <w:rFonts w:cs="BlackChanceryUS" w:ascii="BlackChanceryUS" w:hAnsi="BlackChanceryUS"/>
          <w:b/>
          <w:sz w:val="32"/>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lackChanceryUS" w:hAnsi="BlackChanceryUS" w:cs="BlackChanceryUS"/>
          <w:b/>
          <w:b/>
          <w:sz w:val="32"/>
        </w:rPr>
      </w:pPr>
      <w:r>
        <w:rPr>
          <w:rFonts w:cs="BlackChanceryUS" w:ascii="BlackChanceryUS" w:hAnsi="BlackChanceryUS"/>
          <w:b/>
          <w:sz w:val="32"/>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lackChanceryUS" w:hAnsi="BlackChanceryUS" w:cs="BlackChanceryUS"/>
          <w:b/>
          <w:b/>
          <w:sz w:val="32"/>
        </w:rPr>
      </w:pPr>
      <w:r>
        <w:rPr>
          <w:rFonts w:cs="BlackChanceryUS" w:ascii="BlackChanceryUS" w:hAnsi="BlackChanceryUS"/>
          <w:b/>
          <w:sz w:val="32"/>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lackChanceryUS" w:hAnsi="BlackChanceryUS" w:cs="BlackChanceryUS"/>
          <w:b/>
          <w:b/>
          <w:sz w:val="32"/>
        </w:rPr>
      </w:pPr>
      <w:r>
        <w:rPr>
          <w:rFonts w:cs="BlackChanceryUS" w:ascii="BlackChanceryUS" w:hAnsi="BlackChanceryUS"/>
          <w:b/>
          <w:sz w:val="32"/>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sz w:val="32"/>
        </w:rPr>
      </w:pPr>
      <w:r>
        <w:rPr>
          <w:rFonts w:cs="Times New Roman" w:ascii="Times New Roman" w:hAnsi="Times New Roman"/>
          <w:b/>
          <w:sz w:val="32"/>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sectPr>
          <w:headerReference w:type="default" r:id="rId14"/>
          <w:headerReference w:type="first" r:id="rId15"/>
          <w:footerReference w:type="default" r:id="rId16"/>
          <w:footerReference w:type="first" r:id="rId17"/>
          <w:type w:val="nextPage"/>
          <w:pgSz w:w="11906" w:h="16838"/>
          <w:pgMar w:left="1418" w:right="1134" w:gutter="0" w:header="720" w:top="1418" w:footer="851" w:bottom="1418"/>
          <w:pgNumType w:fmt="decimal"/>
          <w:formProt w:val="false"/>
          <w:titlePg/>
          <w:textDirection w:val="lrTb"/>
          <w:docGrid w:type="default" w:linePitch="360" w:charSpace="0"/>
        </w:sect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lackChanceryUS" w:hAnsi="BlackChanceryUS" w:cs="BlackChanceryUS"/>
          <w:b/>
          <w:b/>
          <w:sz w:val="32"/>
        </w:rPr>
      </w:pPr>
      <w:r>
        <w:rPr>
          <w:rFonts w:cs="Times New Roman" w:ascii="Times New Roman" w:hAnsi="Times New Roman"/>
        </w:rPr>
        <w:t>Copyright © 1989-1996 by Tec Dian, Copyright © 1996 by Kommunistische Programmpartei. Dies ist ein offizielles Doku</w:t>
        <w:softHyphen/>
        <w:t>ment der Kommunistischen Programmpartei. Es darf frei, aber nur unverfälscht und vollständig verbreitet werden. Eine Verwendung des vorliegenden Dokuments, ganz oder in Teilen, für andere Organisationen oder Parteien ist nur mit ausdrücklicher Genehmi</w:t>
        <w:softHyphen/>
        <w:t>gung der Kommunistischen Programmpartei und Tec Dians gestattet.</w:t>
      </w:r>
    </w:p>
    <w:p>
      <w:pPr>
        <w:pStyle w:val="Normal"/>
        <w:pBdr>
          <w:bottom w:val="single" w:sz="6" w:space="1" w:color="000000"/>
        </w:pBdr>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320"/>
        <w:jc w:val="both"/>
        <w:rPr>
          <w:rFonts w:ascii="BlackChanceryUS" w:hAnsi="BlackChanceryUS" w:cs="BlackChanceryUS"/>
          <w:b/>
          <w:b/>
          <w:sz w:val="32"/>
        </w:rPr>
      </w:pPr>
      <w:r>
        <w:rPr>
          <w:rFonts w:cs="BlackChanceryUS" w:ascii="BlackChanceryUS" w:hAnsi="BlackChanceryUS"/>
          <w:b/>
          <w:sz w:val="32"/>
        </w:rPr>
        <w:t>Programm der Kommunistischen Programmpartei</w:t>
      </w:r>
    </w:p>
    <w:p>
      <w:pPr>
        <w:pStyle w:val="Normal"/>
        <w:tabs>
          <w:tab w:val="clear" w:pos="284"/>
          <w:tab w:val="left" w:pos="288" w:leader="none"/>
          <w:tab w:val="left" w:pos="1008" w:leader="none"/>
          <w:tab w:val="right" w:pos="9356" w:leader="none"/>
        </w:tabs>
        <w:spacing w:before="0" w:after="320"/>
        <w:jc w:val="both"/>
        <w:rPr>
          <w:rFonts w:ascii="Algerian;AlgerianD" w:hAnsi="Algerian;AlgerianD" w:cs="Algerian;AlgerianD"/>
          <w:sz w:val="32"/>
        </w:rPr>
      </w:pPr>
      <w:r>
        <w:rPr>
          <w:rFonts w:cs="Algerian;AlgerianD" w:ascii="Algerian;AlgerianD" w:hAnsi="Algerian;AlgerianD"/>
          <w:sz w:val="32"/>
        </w:rPr>
        <w:t>I. Komplex: Die Grundprinzipien des Kommunismus</w:t>
        <w:tab/>
        <w:t>7</w:t>
      </w:r>
    </w:p>
    <w:p>
      <w:pPr>
        <w:pStyle w:val="Normal"/>
        <w:tabs>
          <w:tab w:val="clear" w:pos="284"/>
          <w:tab w:val="left" w:pos="288" w:leader="none"/>
          <w:tab w:val="left" w:pos="1008" w:leader="none"/>
          <w:tab w:val="right" w:pos="9356" w:leader="none"/>
        </w:tabs>
        <w:jc w:val="both"/>
        <w:rPr>
          <w:rFonts w:ascii="Matura MT Script Capitals" w:hAnsi="Matura MT Script Capitals" w:cs="Matura MT Script Capitals"/>
          <w:sz w:val="28"/>
        </w:rPr>
      </w:pPr>
      <w:r>
        <w:rPr>
          <w:rFonts w:cs="Matura MT Script Capitals" w:ascii="Matura MT Script Capitals" w:hAnsi="Matura MT Script Capitals"/>
          <w:sz w:val="28"/>
        </w:rPr>
        <w:t>1. Kapitel: Das grundlegende Ziel des Kommunismus</w:t>
        <w:tab/>
        <w:t>7</w:t>
      </w:r>
    </w:p>
    <w:p>
      <w:pPr>
        <w:pStyle w:val="Normal"/>
        <w:tabs>
          <w:tab w:val="clear" w:pos="284"/>
          <w:tab w:val="left" w:pos="0" w:leader="none"/>
          <w:tab w:val="left" w:pos="1008" w:leader="none"/>
          <w:tab w:val="right" w:pos="9356" w:leader="none"/>
        </w:tabs>
        <w:ind w:firstLine="284"/>
        <w:jc w:val="both"/>
        <w:rPr>
          <w:rFonts w:ascii="Dauphin" w:hAnsi="Dauphin" w:cs="Dauphin"/>
          <w:b/>
          <w:b/>
          <w:sz w:val="24"/>
        </w:rPr>
      </w:pPr>
      <w:r>
        <w:rPr>
          <w:rFonts w:cs="Dauphin" w:ascii="Dauphin" w:hAnsi="Dauphin"/>
          <w:b/>
          <w:sz w:val="24"/>
        </w:rPr>
        <w:t>a) Das Grundwirkungsprinzip des Kommunismus</w:t>
        <w:tab/>
        <w:t>7</w:t>
      </w:r>
    </w:p>
    <w:p>
      <w:pPr>
        <w:pStyle w:val="Normal"/>
        <w:tabs>
          <w:tab w:val="clear" w:pos="284"/>
          <w:tab w:val="left" w:pos="0" w:leader="none"/>
          <w:tab w:val="left" w:pos="1008" w:leader="none"/>
          <w:tab w:val="right" w:pos="9356" w:leader="none"/>
        </w:tabs>
        <w:ind w:firstLine="284"/>
        <w:jc w:val="both"/>
        <w:rPr>
          <w:rFonts w:ascii="Dauphin" w:hAnsi="Dauphin" w:cs="Dauphin"/>
          <w:b/>
          <w:b/>
          <w:sz w:val="24"/>
        </w:rPr>
      </w:pPr>
      <w:r>
        <w:rPr>
          <w:rFonts w:cs="Dauphin" w:ascii="Dauphin" w:hAnsi="Dauphin"/>
          <w:b/>
          <w:sz w:val="24"/>
        </w:rPr>
        <w:t>b) Die Notwendigkeit der Theorie der kommunistischen Gesellschaft</w:t>
        <w:tab/>
        <w:t>8</w:t>
      </w:r>
    </w:p>
    <w:p>
      <w:pPr>
        <w:pStyle w:val="Normal"/>
        <w:tabs>
          <w:tab w:val="clear" w:pos="284"/>
          <w:tab w:val="left" w:pos="0" w:leader="none"/>
          <w:tab w:val="left" w:pos="1008" w:leader="none"/>
          <w:tab w:val="right" w:pos="9356" w:leader="none"/>
        </w:tabs>
        <w:ind w:firstLine="284"/>
        <w:jc w:val="both"/>
        <w:rPr>
          <w:rFonts w:ascii="Dauphin" w:hAnsi="Dauphin" w:cs="Dauphin"/>
          <w:b/>
          <w:b/>
          <w:sz w:val="24"/>
        </w:rPr>
      </w:pPr>
      <w:r>
        <w:rPr>
          <w:rFonts w:cs="Dauphin" w:ascii="Dauphin" w:hAnsi="Dauphin"/>
          <w:b/>
          <w:sz w:val="24"/>
        </w:rPr>
        <w:t>c) Die Anforderungen an die Theorie der kommunistischen Gesellschaft</w:t>
        <w:tab/>
        <w:t>9</w:t>
      </w:r>
    </w:p>
    <w:p>
      <w:pPr>
        <w:pStyle w:val="Normal"/>
        <w:tabs>
          <w:tab w:val="clear" w:pos="284"/>
          <w:tab w:val="left" w:pos="0" w:leader="none"/>
          <w:tab w:val="left" w:pos="1008" w:leader="none"/>
          <w:tab w:val="right" w:pos="9356" w:leader="none"/>
        </w:tabs>
        <w:spacing w:before="0" w:after="280"/>
        <w:ind w:firstLine="284"/>
        <w:jc w:val="both"/>
        <w:rPr>
          <w:rFonts w:ascii="Dauphin" w:hAnsi="Dauphin" w:cs="Dauphin"/>
          <w:b/>
          <w:b/>
          <w:sz w:val="24"/>
        </w:rPr>
      </w:pPr>
      <w:r>
        <w:rPr>
          <w:rFonts w:cs="Dauphin" w:ascii="Dauphin" w:hAnsi="Dauphin"/>
          <w:b/>
          <w:sz w:val="24"/>
        </w:rPr>
        <w:t>d) Die Struktur der Theorie der kommunistischen Gesellschaft</w:t>
        <w:tab/>
        <w:t>11</w:t>
      </w:r>
    </w:p>
    <w:p>
      <w:pPr>
        <w:pStyle w:val="Normal"/>
        <w:tabs>
          <w:tab w:val="clear" w:pos="284"/>
          <w:tab w:val="left" w:pos="288" w:leader="none"/>
          <w:tab w:val="left" w:pos="1008" w:leader="none"/>
          <w:tab w:val="right" w:pos="9356" w:leader="none"/>
        </w:tabs>
        <w:jc w:val="both"/>
        <w:rPr>
          <w:rFonts w:ascii="Matura MT Script Capitals" w:hAnsi="Matura MT Script Capitals" w:cs="Matura MT Script Capitals"/>
          <w:sz w:val="28"/>
        </w:rPr>
      </w:pPr>
      <w:r>
        <w:rPr>
          <w:rFonts w:cs="Matura MT Script Capitals" w:ascii="Matura MT Script Capitals" w:hAnsi="Matura MT Script Capitals"/>
          <w:sz w:val="28"/>
        </w:rPr>
        <w:t>2. Kapitel: Die grundlegenden Voraussetzungen des Kommunismus</w:t>
        <w:tab/>
        <w:t>12</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a) Die kommunistische Definitorik</w:t>
        <w:tab/>
        <w:t>12</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b) Die kommunistische Philosophie</w:t>
        <w:tab/>
        <w:t>13</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c) Die kommunistische Psychologie</w:t>
        <w:tab/>
        <w:t>14</w:t>
      </w:r>
    </w:p>
    <w:p>
      <w:pPr>
        <w:pStyle w:val="Normal"/>
        <w:tabs>
          <w:tab w:val="clear" w:pos="284"/>
          <w:tab w:val="left" w:pos="288" w:leader="none"/>
          <w:tab w:val="left" w:pos="1008" w:leader="none"/>
          <w:tab w:val="right" w:pos="9356" w:leader="none"/>
        </w:tabs>
        <w:spacing w:before="0" w:after="280"/>
        <w:ind w:firstLine="284"/>
        <w:jc w:val="both"/>
        <w:rPr>
          <w:rFonts w:ascii="Dauphin" w:hAnsi="Dauphin" w:cs="Dauphin"/>
          <w:b/>
          <w:b/>
          <w:sz w:val="24"/>
        </w:rPr>
      </w:pPr>
      <w:r>
        <w:rPr>
          <w:rFonts w:cs="Dauphin" w:ascii="Dauphin" w:hAnsi="Dauphin"/>
          <w:b/>
          <w:sz w:val="24"/>
        </w:rPr>
        <w:t>d) Die kommunistische Sozialkybernetik</w:t>
        <w:tab/>
        <w:t>16</w:t>
      </w:r>
    </w:p>
    <w:p>
      <w:pPr>
        <w:pStyle w:val="Normal"/>
        <w:tabs>
          <w:tab w:val="clear" w:pos="284"/>
          <w:tab w:val="left" w:pos="288" w:leader="none"/>
          <w:tab w:val="left" w:pos="1008" w:leader="none"/>
          <w:tab w:val="right" w:pos="9356" w:leader="none"/>
        </w:tabs>
        <w:jc w:val="both"/>
        <w:rPr>
          <w:rFonts w:ascii="Matura MT Script Capitals" w:hAnsi="Matura MT Script Capitals" w:cs="Matura MT Script Capitals"/>
          <w:sz w:val="28"/>
        </w:rPr>
      </w:pPr>
      <w:r>
        <w:rPr>
          <w:rFonts w:cs="Matura MT Script Capitals" w:ascii="Matura MT Script Capitals" w:hAnsi="Matura MT Script Capitals"/>
          <w:sz w:val="28"/>
        </w:rPr>
        <w:t>3. Kapitel: Die grundlegenden Elemente des Kommunismus</w:t>
        <w:tab/>
        <w:t>17</w:t>
      </w:r>
    </w:p>
    <w:p>
      <w:pPr>
        <w:pStyle w:val="Normal"/>
        <w:tabs>
          <w:tab w:val="clear" w:pos="284"/>
          <w:tab w:val="left" w:pos="0" w:leader="none"/>
          <w:tab w:val="left" w:pos="1008" w:leader="none"/>
          <w:tab w:val="right" w:pos="9356" w:leader="none"/>
        </w:tabs>
        <w:ind w:firstLine="284"/>
        <w:jc w:val="both"/>
        <w:rPr>
          <w:rFonts w:ascii="Dauphin" w:hAnsi="Dauphin" w:cs="Dauphin"/>
          <w:b/>
          <w:b/>
          <w:sz w:val="24"/>
        </w:rPr>
      </w:pPr>
      <w:r>
        <w:rPr>
          <w:rFonts w:cs="Dauphin" w:ascii="Dauphin" w:hAnsi="Dauphin"/>
          <w:b/>
          <w:sz w:val="24"/>
        </w:rPr>
        <w:t>a) Das kommunistische Grundfunktionsprinzip der Gemeinschaftlichkeit</w:t>
        <w:tab/>
        <w:t>17</w:t>
      </w:r>
    </w:p>
    <w:p>
      <w:pPr>
        <w:pStyle w:val="Normal"/>
        <w:tabs>
          <w:tab w:val="clear" w:pos="284"/>
          <w:tab w:val="left" w:pos="0" w:leader="none"/>
          <w:tab w:val="left" w:pos="1008" w:leader="none"/>
          <w:tab w:val="right" w:pos="9356" w:leader="none"/>
        </w:tabs>
        <w:ind w:firstLine="284"/>
        <w:jc w:val="both"/>
        <w:rPr>
          <w:rFonts w:ascii="Dauphin" w:hAnsi="Dauphin" w:cs="Dauphin"/>
          <w:b/>
          <w:b/>
          <w:sz w:val="24"/>
        </w:rPr>
      </w:pPr>
      <w:r>
        <w:rPr>
          <w:rFonts w:cs="Dauphin" w:ascii="Dauphin" w:hAnsi="Dauphin"/>
          <w:b/>
          <w:sz w:val="24"/>
        </w:rPr>
        <w:t>b) Das kommunistische Grundfunktionsprinzip der Bewußtheit</w:t>
        <w:tab/>
        <w:t>17</w:t>
      </w:r>
    </w:p>
    <w:p>
      <w:pPr>
        <w:pStyle w:val="Normal"/>
        <w:tabs>
          <w:tab w:val="clear" w:pos="284"/>
          <w:tab w:val="left" w:pos="0" w:leader="none"/>
          <w:tab w:val="left" w:pos="1008" w:leader="none"/>
          <w:tab w:val="right" w:pos="9356" w:leader="none"/>
        </w:tabs>
        <w:spacing w:before="0" w:after="560"/>
        <w:ind w:firstLine="284"/>
        <w:jc w:val="both"/>
        <w:rPr>
          <w:rFonts w:ascii="Dauphin" w:hAnsi="Dauphin" w:cs="Dauphin"/>
          <w:b/>
          <w:b/>
          <w:sz w:val="24"/>
        </w:rPr>
      </w:pPr>
      <w:r>
        <w:rPr>
          <w:rFonts w:cs="Dauphin" w:ascii="Dauphin" w:hAnsi="Dauphin"/>
          <w:b/>
          <w:sz w:val="24"/>
        </w:rPr>
        <w:t>c) Die Dialektik von Gemeinschaftlichkeit und Bewußtheit</w:t>
        <w:tab/>
        <w:t>18</w:t>
      </w:r>
    </w:p>
    <w:p>
      <w:pPr>
        <w:pStyle w:val="Normal"/>
        <w:tabs>
          <w:tab w:val="clear" w:pos="284"/>
          <w:tab w:val="left" w:pos="288" w:leader="none"/>
          <w:tab w:val="left" w:pos="426" w:leader="none"/>
          <w:tab w:val="left" w:pos="1008" w:leader="none"/>
          <w:tab w:val="right" w:pos="9356" w:leader="none"/>
        </w:tabs>
        <w:jc w:val="both"/>
        <w:rPr>
          <w:rFonts w:ascii="Algerian;AlgerianD" w:hAnsi="Algerian;AlgerianD" w:cs="Algerian;AlgerianD"/>
          <w:sz w:val="32"/>
        </w:rPr>
      </w:pPr>
      <w:r>
        <w:rPr>
          <w:rFonts w:cs="Algerian;AlgerianD" w:ascii="Algerian;AlgerianD" w:hAnsi="Algerian;AlgerianD"/>
          <w:sz w:val="32"/>
        </w:rPr>
        <w:t>II. Komplex: Die Hauptprinzipien</w:t>
      </w:r>
    </w:p>
    <w:p>
      <w:pPr>
        <w:pStyle w:val="Normal"/>
        <w:tabs>
          <w:tab w:val="clear" w:pos="284"/>
          <w:tab w:val="left" w:pos="426" w:leader="none"/>
          <w:tab w:val="left" w:pos="1008" w:leader="none"/>
          <w:tab w:val="left" w:pos="1985" w:leader="none"/>
          <w:tab w:val="right" w:pos="9356" w:leader="none"/>
        </w:tabs>
        <w:spacing w:before="0" w:after="320"/>
        <w:jc w:val="both"/>
        <w:rPr>
          <w:rFonts w:ascii="Algerian;AlgerianD" w:hAnsi="Algerian;AlgerianD" w:cs="Algerian;AlgerianD"/>
          <w:sz w:val="32"/>
        </w:rPr>
      </w:pPr>
      <w:r>
        <w:rPr>
          <w:rFonts w:cs="Algerian;AlgerianD" w:ascii="Algerian;AlgerianD" w:hAnsi="Algerian;AlgerianD"/>
          <w:sz w:val="32"/>
        </w:rPr>
        <w:tab/>
        <w:tab/>
        <w:tab/>
        <w:t>der kommunistischen Gesellschaft</w:t>
        <w:tab/>
        <w:t>21</w:t>
      </w:r>
    </w:p>
    <w:p>
      <w:pPr>
        <w:pStyle w:val="Normal"/>
        <w:tabs>
          <w:tab w:val="clear" w:pos="284"/>
          <w:tab w:val="left" w:pos="288" w:leader="none"/>
          <w:tab w:val="left" w:pos="1008" w:leader="none"/>
          <w:tab w:val="left" w:pos="1418" w:leader="none"/>
          <w:tab w:val="right" w:pos="9356" w:leader="none"/>
        </w:tabs>
        <w:jc w:val="both"/>
        <w:rPr>
          <w:rFonts w:ascii="Matura MT Script Capitals" w:hAnsi="Matura MT Script Capitals" w:cs="Matura MT Script Capitals"/>
          <w:sz w:val="28"/>
        </w:rPr>
      </w:pPr>
      <w:r>
        <w:rPr>
          <w:rFonts w:cs="Matura MT Script Capitals" w:ascii="Matura MT Script Capitals" w:hAnsi="Matura MT Script Capitals"/>
          <w:sz w:val="28"/>
        </w:rPr>
        <w:t>1. Kapitel: Die ökonomische Struktur der kommunistischen Gesellschaft</w:t>
        <w:tab/>
        <w:t>21</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a) Die kommunistischen ökonomischen Hauptprinzipien</w:t>
        <w:tab/>
        <w:t>21</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b) Das kommunistische System der Produktion</w:t>
        <w:tab/>
        <w:t>24</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c) Das kommunistische System der Distribution</w:t>
        <w:tab/>
        <w:t>26</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d) Das kommunistische System der Zirkulation</w:t>
        <w:tab/>
        <w:t>28</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e) Das kommunistische System der Konsumtion</w:t>
        <w:tab/>
        <w:t>30</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f) Das kommunistische System der Industrie</w:t>
        <w:tab/>
        <w:t>32</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g) Das kommunistische System der Wissenschaft</w:t>
        <w:tab/>
        <w:t>34</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h) Das kommunistische System der Kommunalwirtschaft</w:t>
        <w:tab/>
        <w:t>35</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i) Das kommunistische System der Transportwirtschaft</w:t>
        <w:tab/>
        <w:t>36</w:t>
      </w:r>
    </w:p>
    <w:p>
      <w:pPr>
        <w:pStyle w:val="Normal"/>
        <w:tabs>
          <w:tab w:val="clear" w:pos="284"/>
          <w:tab w:val="left" w:pos="288" w:leader="none"/>
          <w:tab w:val="left" w:pos="1008" w:leader="none"/>
          <w:tab w:val="right" w:pos="9356" w:leader="none"/>
        </w:tabs>
        <w:spacing w:before="0" w:after="280"/>
        <w:ind w:firstLine="284"/>
        <w:jc w:val="both"/>
        <w:rPr>
          <w:rFonts w:ascii="Dauphin" w:hAnsi="Dauphin" w:cs="Dauphin"/>
          <w:b/>
          <w:b/>
          <w:sz w:val="24"/>
        </w:rPr>
      </w:pPr>
      <w:r>
        <w:rPr>
          <w:rFonts w:cs="Dauphin" w:ascii="Dauphin" w:hAnsi="Dauphin"/>
          <w:b/>
          <w:sz w:val="24"/>
        </w:rPr>
        <w:t>j) Das kommunistische System der Lagerwirtschaft</w:t>
        <w:tab/>
        <w:t>37</w:t>
      </w:r>
    </w:p>
    <w:p>
      <w:pPr>
        <w:pStyle w:val="Normal"/>
        <w:tabs>
          <w:tab w:val="clear" w:pos="284"/>
          <w:tab w:val="left" w:pos="288" w:leader="none"/>
          <w:tab w:val="left" w:pos="1008" w:leader="none"/>
          <w:tab w:val="right" w:pos="9356" w:leader="none"/>
        </w:tabs>
        <w:jc w:val="both"/>
        <w:rPr>
          <w:rFonts w:ascii="Matura MT Script Capitals" w:hAnsi="Matura MT Script Capitals" w:cs="Matura MT Script Capitals"/>
          <w:sz w:val="28"/>
        </w:rPr>
      </w:pPr>
      <w:r>
        <w:rPr>
          <w:rFonts w:cs="Matura MT Script Capitals" w:ascii="Matura MT Script Capitals" w:hAnsi="Matura MT Script Capitals"/>
          <w:sz w:val="28"/>
        </w:rPr>
        <w:t>2. Kapitel: Die politische Struktur der kommunistischen Gesellschaft</w:t>
        <w:tab/>
        <w:t>38</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a) Die kommunistischen politischen Hauptprinzipien</w:t>
        <w:tab/>
        <w:t>38</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b) Das kommunistische System der Kommunikation</w:t>
        <w:tab/>
        <w:t>40</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c) Das kommunistische System der Administration</w:t>
        <w:tab/>
        <w:t>42</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d) Das kommunistische System der Kontrolle</w:t>
        <w:tab/>
        <w:t>43</w:t>
      </w:r>
    </w:p>
    <w:p>
      <w:pPr>
        <w:pStyle w:val="Normal"/>
        <w:tabs>
          <w:tab w:val="clear" w:pos="284"/>
          <w:tab w:val="left" w:pos="288" w:leader="none"/>
          <w:tab w:val="left" w:pos="1008" w:leader="none"/>
          <w:tab w:val="right" w:pos="9356" w:leader="none"/>
        </w:tabs>
        <w:spacing w:before="0" w:after="560"/>
        <w:ind w:firstLine="284"/>
        <w:jc w:val="both"/>
        <w:rPr>
          <w:rFonts w:ascii="Dauphin" w:hAnsi="Dauphin" w:cs="Dauphin"/>
          <w:b/>
          <w:b/>
          <w:sz w:val="24"/>
        </w:rPr>
      </w:pPr>
      <w:r>
        <w:rPr>
          <w:rFonts w:cs="Dauphin" w:ascii="Dauphin" w:hAnsi="Dauphin"/>
          <w:b/>
          <w:sz w:val="24"/>
        </w:rPr>
        <w:t>e) Das kommunistische System der Justiz</w:t>
        <w:tab/>
        <w:t>45</w:t>
      </w:r>
    </w:p>
    <w:p>
      <w:pPr>
        <w:pStyle w:val="Normal"/>
        <w:keepNext w:val="true"/>
        <w:tabs>
          <w:tab w:val="clear" w:pos="284"/>
          <w:tab w:val="left" w:pos="288" w:leader="none"/>
          <w:tab w:val="left" w:pos="426" w:leader="none"/>
          <w:tab w:val="left" w:pos="1008" w:leader="none"/>
          <w:tab w:val="right" w:pos="9356" w:leader="none"/>
        </w:tabs>
        <w:jc w:val="both"/>
        <w:rPr>
          <w:rFonts w:ascii="Algerian;AlgerianD" w:hAnsi="Algerian;AlgerianD" w:cs="Algerian;AlgerianD"/>
          <w:sz w:val="32"/>
        </w:rPr>
      </w:pPr>
      <w:r>
        <w:rPr>
          <w:rFonts w:cs="Algerian;AlgerianD" w:ascii="Algerian;AlgerianD" w:hAnsi="Algerian;AlgerianD"/>
          <w:sz w:val="32"/>
        </w:rPr>
        <w:t>III. Komplex: Die Hauptrelationen</w:t>
      </w:r>
    </w:p>
    <w:p>
      <w:pPr>
        <w:pStyle w:val="Normal"/>
        <w:keepNext w:val="true"/>
        <w:tabs>
          <w:tab w:val="clear" w:pos="284"/>
          <w:tab w:val="left" w:pos="426" w:leader="none"/>
          <w:tab w:val="left" w:pos="1008" w:leader="none"/>
          <w:tab w:val="left" w:pos="2098" w:leader="none"/>
          <w:tab w:val="right" w:pos="9356" w:leader="none"/>
        </w:tabs>
        <w:spacing w:before="0" w:after="320"/>
        <w:jc w:val="both"/>
        <w:rPr>
          <w:rFonts w:ascii="Algerian;AlgerianD" w:hAnsi="Algerian;AlgerianD" w:cs="Algerian;AlgerianD"/>
          <w:sz w:val="32"/>
        </w:rPr>
      </w:pPr>
      <w:r>
        <w:rPr>
          <w:rFonts w:cs="Algerian;AlgerianD" w:ascii="Algerian;AlgerianD" w:hAnsi="Algerian;AlgerianD"/>
          <w:sz w:val="32"/>
        </w:rPr>
        <w:tab/>
        <w:tab/>
        <w:tab/>
        <w:t>in der kommunistischen Gesellschaft</w:t>
        <w:tab/>
        <w:t>49</w:t>
      </w:r>
    </w:p>
    <w:p>
      <w:pPr>
        <w:pStyle w:val="Normal"/>
        <w:keepNext w:val="true"/>
        <w:tabs>
          <w:tab w:val="clear" w:pos="284"/>
          <w:tab w:val="left" w:pos="288" w:leader="none"/>
          <w:tab w:val="left" w:pos="1008" w:leader="none"/>
          <w:tab w:val="right" w:pos="9356" w:leader="none"/>
        </w:tabs>
        <w:jc w:val="both"/>
        <w:rPr>
          <w:rFonts w:ascii="Matura MT Script Capitals" w:hAnsi="Matura MT Script Capitals" w:cs="Matura MT Script Capitals"/>
          <w:sz w:val="28"/>
        </w:rPr>
      </w:pPr>
      <w:r>
        <w:rPr>
          <w:rFonts w:cs="Matura MT Script Capitals" w:ascii="Matura MT Script Capitals" w:hAnsi="Matura MT Script Capitals"/>
          <w:sz w:val="28"/>
        </w:rPr>
        <w:t>1. Kapitel: Das Verhältnis zwischen der kommunistischen Gesellschaft</w:t>
      </w:r>
    </w:p>
    <w:p>
      <w:pPr>
        <w:pStyle w:val="Normal"/>
        <w:tabs>
          <w:tab w:val="clear" w:pos="284"/>
          <w:tab w:val="left" w:pos="288" w:leader="none"/>
          <w:tab w:val="left" w:pos="1008" w:leader="none"/>
          <w:tab w:val="left" w:pos="1418" w:leader="none"/>
          <w:tab w:val="right" w:pos="9356" w:leader="none"/>
        </w:tabs>
        <w:jc w:val="both"/>
        <w:rPr>
          <w:rFonts w:ascii="Matura MT Script Capitals" w:hAnsi="Matura MT Script Capitals" w:cs="Matura MT Script Capitals"/>
          <w:sz w:val="28"/>
        </w:rPr>
      </w:pPr>
      <w:r>
        <w:rPr>
          <w:rFonts w:cs="Matura MT Script Capitals" w:ascii="Matura MT Script Capitals" w:hAnsi="Matura MT Script Capitals"/>
          <w:sz w:val="28"/>
        </w:rPr>
        <w:tab/>
        <w:tab/>
        <w:tab/>
        <w:t>und den Individuen</w:t>
        <w:tab/>
        <w:t>49</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a) Die kommunistische individuelle Hauptrelation</w:t>
        <w:tab/>
        <w:t>49</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b) Das kommunistische System des Rechts</w:t>
        <w:tab/>
        <w:t>50</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c) Das kommunistische System der Medizin</w:t>
        <w:tab/>
        <w:t>54</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d) Das kommunistische System der Bildung</w:t>
        <w:tab/>
        <w:t>56</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e) Das kommunistische System der Kultur</w:t>
        <w:tab/>
        <w:t>59</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f) Das kommunistische System der Arbeit</w:t>
        <w:tab/>
        <w:t>62</w:t>
      </w:r>
    </w:p>
    <w:p>
      <w:pPr>
        <w:pStyle w:val="Normal"/>
        <w:tabs>
          <w:tab w:val="clear" w:pos="284"/>
          <w:tab w:val="left" w:pos="288" w:leader="none"/>
          <w:tab w:val="left" w:pos="1008" w:leader="none"/>
          <w:tab w:val="right" w:pos="9356" w:leader="none"/>
        </w:tabs>
        <w:spacing w:before="0" w:after="280"/>
        <w:ind w:firstLine="284"/>
        <w:jc w:val="both"/>
        <w:rPr>
          <w:rFonts w:ascii="Dauphin" w:hAnsi="Dauphin" w:cs="Dauphin"/>
          <w:b/>
          <w:b/>
          <w:sz w:val="24"/>
        </w:rPr>
      </w:pPr>
      <w:r>
        <w:rPr>
          <w:rFonts w:cs="Dauphin" w:ascii="Dauphin" w:hAnsi="Dauphin"/>
          <w:b/>
          <w:sz w:val="24"/>
        </w:rPr>
        <w:t>g) Das kommunistische System der Kunst</w:t>
        <w:tab/>
        <w:t>64</w:t>
      </w:r>
    </w:p>
    <w:p>
      <w:pPr>
        <w:pStyle w:val="Normal"/>
        <w:keepNext w:val="true"/>
        <w:tabs>
          <w:tab w:val="clear" w:pos="284"/>
          <w:tab w:val="left" w:pos="288" w:leader="none"/>
          <w:tab w:val="left" w:pos="1008" w:leader="none"/>
          <w:tab w:val="right" w:pos="9356" w:leader="none"/>
        </w:tabs>
        <w:jc w:val="both"/>
        <w:rPr>
          <w:rFonts w:ascii="Matura MT Script Capitals" w:hAnsi="Matura MT Script Capitals" w:cs="Matura MT Script Capitals"/>
          <w:sz w:val="28"/>
        </w:rPr>
      </w:pPr>
      <w:r>
        <w:rPr>
          <w:rFonts w:cs="Matura MT Script Capitals" w:ascii="Matura MT Script Capitals" w:hAnsi="Matura MT Script Capitals"/>
          <w:sz w:val="28"/>
        </w:rPr>
        <w:t>2. Kapitel: Das Verhältnis zwischen der kommunistischen Gesellschaft</w:t>
      </w:r>
    </w:p>
    <w:p>
      <w:pPr>
        <w:pStyle w:val="Normal"/>
        <w:tabs>
          <w:tab w:val="clear" w:pos="284"/>
          <w:tab w:val="left" w:pos="288" w:leader="none"/>
          <w:tab w:val="left" w:pos="1008" w:leader="none"/>
          <w:tab w:val="left" w:pos="1418" w:leader="none"/>
          <w:tab w:val="right" w:pos="9356" w:leader="none"/>
        </w:tabs>
        <w:jc w:val="both"/>
        <w:rPr>
          <w:rFonts w:ascii="Matura MT Script Capitals" w:hAnsi="Matura MT Script Capitals" w:cs="Matura MT Script Capitals"/>
          <w:sz w:val="28"/>
        </w:rPr>
      </w:pPr>
      <w:r>
        <w:rPr>
          <w:rFonts w:cs="Matura MT Script Capitals" w:ascii="Matura MT Script Capitals" w:hAnsi="Matura MT Script Capitals"/>
          <w:sz w:val="28"/>
        </w:rPr>
        <w:tab/>
        <w:tab/>
        <w:tab/>
        <w:t>und den sozialen Gruppen</w:t>
        <w:tab/>
        <w:t>67</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a) Die kommunistische soziale Hauptrelation</w:t>
        <w:tab/>
        <w:t>67</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b) Die kommunistische Relation zu den Geschlechtern</w:t>
        <w:tab/>
        <w:t>68</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c) Die kommunistische Relation zu den Generationen</w:t>
        <w:tab/>
        <w:t>71</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d) Die kommunistische Relation zu den Nationalitäten</w:t>
        <w:tab/>
        <w:t>75</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e) Die kommunistische Relation zu den Behinderten</w:t>
        <w:tab/>
        <w:t>78</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f) Die kommunistische Relation zu den Kriminellen</w:t>
        <w:tab/>
        <w:t>81</w:t>
      </w:r>
    </w:p>
    <w:p>
      <w:pPr>
        <w:pStyle w:val="Normal"/>
        <w:tabs>
          <w:tab w:val="clear" w:pos="284"/>
          <w:tab w:val="left" w:pos="288" w:leader="none"/>
          <w:tab w:val="left" w:pos="1008" w:leader="none"/>
          <w:tab w:val="right" w:pos="9356" w:leader="none"/>
        </w:tabs>
        <w:spacing w:before="0" w:after="280"/>
        <w:ind w:firstLine="284"/>
        <w:jc w:val="both"/>
        <w:rPr>
          <w:rFonts w:ascii="Dauphin" w:hAnsi="Dauphin" w:cs="Dauphin"/>
          <w:b/>
          <w:b/>
          <w:sz w:val="24"/>
        </w:rPr>
      </w:pPr>
      <w:r>
        <w:rPr>
          <w:rFonts w:cs="Dauphin" w:ascii="Dauphin" w:hAnsi="Dauphin"/>
          <w:b/>
          <w:sz w:val="24"/>
        </w:rPr>
        <w:t>g) Die kommunistische Relation zu den Religionen</w:t>
        <w:tab/>
        <w:t>83</w:t>
      </w:r>
    </w:p>
    <w:p>
      <w:pPr>
        <w:pStyle w:val="Normal"/>
        <w:keepNext w:val="true"/>
        <w:tabs>
          <w:tab w:val="clear" w:pos="284"/>
          <w:tab w:val="left" w:pos="288" w:leader="none"/>
          <w:tab w:val="left" w:pos="1008" w:leader="none"/>
          <w:tab w:val="right" w:pos="9356" w:leader="none"/>
        </w:tabs>
        <w:jc w:val="both"/>
        <w:rPr>
          <w:rFonts w:ascii="Matura MT Script Capitals" w:hAnsi="Matura MT Script Capitals" w:cs="Matura MT Script Capitals"/>
          <w:sz w:val="28"/>
        </w:rPr>
      </w:pPr>
      <w:r>
        <w:rPr>
          <w:rFonts w:cs="Matura MT Script Capitals" w:ascii="Matura MT Script Capitals" w:hAnsi="Matura MT Script Capitals"/>
          <w:sz w:val="28"/>
        </w:rPr>
        <w:t>3. Kapitel: Das Verhältnis zwischen der kommunistischen Gesellschaft</w:t>
      </w:r>
    </w:p>
    <w:p>
      <w:pPr>
        <w:pStyle w:val="Normal"/>
        <w:tabs>
          <w:tab w:val="clear" w:pos="284"/>
          <w:tab w:val="left" w:pos="288" w:leader="none"/>
          <w:tab w:val="left" w:pos="1008" w:leader="none"/>
          <w:tab w:val="left" w:pos="1418" w:leader="none"/>
          <w:tab w:val="right" w:pos="9356" w:leader="none"/>
        </w:tabs>
        <w:jc w:val="both"/>
        <w:rPr>
          <w:rFonts w:ascii="Matura MT Script Capitals" w:hAnsi="Matura MT Script Capitals" w:cs="Matura MT Script Capitals"/>
          <w:sz w:val="28"/>
        </w:rPr>
      </w:pPr>
      <w:r>
        <w:rPr>
          <w:rFonts w:cs="Matura MT Script Capitals" w:ascii="Matura MT Script Capitals" w:hAnsi="Matura MT Script Capitals"/>
          <w:sz w:val="28"/>
        </w:rPr>
        <w:tab/>
        <w:tab/>
        <w:tab/>
        <w:t>und der natürlichen Umwelt</w:t>
        <w:tab/>
        <w:t>84</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a) Die kommunistische ökologische Hauptrelation</w:t>
        <w:tab/>
        <w:t>84</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b) Das kommunistische System der Ökologie</w:t>
        <w:tab/>
        <w:t>85</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c) Das kommunistische System des Stoffaustauschs mit der Natur</w:t>
        <w:tab/>
        <w:t>86</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d) Das kommunistische System des Energieaustauschs mit der Natur</w:t>
        <w:tab/>
        <w:t>88</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e) Das kommunistische System des Bioaustauschs mit der Natur</w:t>
        <w:tab/>
        <w:t>91</w:t>
      </w:r>
    </w:p>
    <w:p>
      <w:pPr>
        <w:pStyle w:val="Normal"/>
        <w:tabs>
          <w:tab w:val="clear" w:pos="284"/>
          <w:tab w:val="left" w:pos="288" w:leader="none"/>
          <w:tab w:val="left" w:pos="1008" w:leader="none"/>
          <w:tab w:val="right" w:pos="9356" w:leader="none"/>
        </w:tabs>
        <w:spacing w:before="0" w:after="280"/>
        <w:ind w:firstLine="284"/>
        <w:jc w:val="both"/>
        <w:rPr>
          <w:rFonts w:ascii="Dauphin" w:hAnsi="Dauphin" w:cs="Dauphin"/>
          <w:b/>
          <w:b/>
          <w:sz w:val="24"/>
        </w:rPr>
      </w:pPr>
      <w:r>
        <w:rPr>
          <w:rFonts w:cs="Dauphin" w:ascii="Dauphin" w:hAnsi="Dauphin"/>
          <w:b/>
          <w:sz w:val="24"/>
        </w:rPr>
        <w:t>f) Das kommunistische System der Raumteilung mit der Natur</w:t>
        <w:tab/>
        <w:t>93</w:t>
      </w:r>
    </w:p>
    <w:p>
      <w:pPr>
        <w:pStyle w:val="Normal"/>
        <w:keepNext w:val="true"/>
        <w:tabs>
          <w:tab w:val="clear" w:pos="284"/>
          <w:tab w:val="left" w:pos="288" w:leader="none"/>
          <w:tab w:val="left" w:pos="1008" w:leader="none"/>
          <w:tab w:val="right" w:pos="9356" w:leader="none"/>
        </w:tabs>
        <w:jc w:val="both"/>
        <w:rPr>
          <w:rFonts w:ascii="Matura MT Script Capitals" w:hAnsi="Matura MT Script Capitals" w:cs="Matura MT Script Capitals"/>
          <w:sz w:val="28"/>
        </w:rPr>
      </w:pPr>
      <w:r>
        <w:rPr>
          <w:rFonts w:cs="Matura MT Script Capitals" w:ascii="Matura MT Script Capitals" w:hAnsi="Matura MT Script Capitals"/>
          <w:sz w:val="28"/>
        </w:rPr>
        <w:t>4. Kapitel: Das Verhältnis zwischen der kommunistischen Gesellschaft</w:t>
      </w:r>
    </w:p>
    <w:p>
      <w:pPr>
        <w:pStyle w:val="Normal"/>
        <w:tabs>
          <w:tab w:val="clear" w:pos="284"/>
          <w:tab w:val="left" w:pos="288" w:leader="none"/>
          <w:tab w:val="left" w:pos="1008" w:leader="none"/>
          <w:tab w:val="left" w:pos="1418" w:leader="none"/>
          <w:tab w:val="right" w:pos="9356" w:leader="none"/>
        </w:tabs>
        <w:jc w:val="both"/>
        <w:rPr>
          <w:rFonts w:ascii="Matura MT Script Capitals" w:hAnsi="Matura MT Script Capitals" w:cs="Matura MT Script Capitals"/>
          <w:sz w:val="28"/>
        </w:rPr>
      </w:pPr>
      <w:r>
        <w:rPr>
          <w:rFonts w:cs="Matura MT Script Capitals" w:ascii="Matura MT Script Capitals" w:hAnsi="Matura MT Script Capitals"/>
          <w:sz w:val="28"/>
        </w:rPr>
        <w:tab/>
        <w:tab/>
        <w:tab/>
        <w:t>und den anderen Gesellschaften</w:t>
        <w:tab/>
        <w:t>95</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a) Die kommunistische externe Hauptrelation</w:t>
        <w:tab/>
        <w:t>95</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b) Das kommunistische System der militärischen Sicherheit</w:t>
        <w:tab/>
        <w:t>98</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c) Das kommunistische System der konspirativen Sicherheit</w:t>
        <w:tab/>
        <w:t>101</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d) Das kommunistische System der akzeptiven Sicherheit</w:t>
        <w:tab/>
        <w:t>105</w:t>
      </w:r>
    </w:p>
    <w:p>
      <w:pPr>
        <w:pStyle w:val="Normal"/>
        <w:tabs>
          <w:tab w:val="clear" w:pos="284"/>
          <w:tab w:val="left" w:pos="288" w:leader="none"/>
          <w:tab w:val="left" w:pos="1008" w:leader="none"/>
          <w:tab w:val="right" w:pos="9356" w:leader="none"/>
        </w:tabs>
        <w:spacing w:before="0" w:after="560"/>
        <w:ind w:firstLine="284"/>
        <w:jc w:val="both"/>
        <w:rPr>
          <w:rFonts w:ascii="Dauphin" w:hAnsi="Dauphin" w:cs="Dauphin"/>
          <w:b/>
          <w:b/>
          <w:sz w:val="24"/>
        </w:rPr>
      </w:pPr>
      <w:r>
        <w:rPr>
          <w:rFonts w:cs="Dauphin" w:ascii="Dauphin" w:hAnsi="Dauphin"/>
          <w:b/>
          <w:sz w:val="24"/>
        </w:rPr>
        <w:t>e) Das kommunistische System der kooperativen Sicherheit</w:t>
        <w:tab/>
        <w:t>107</w:t>
      </w:r>
    </w:p>
    <w:p>
      <w:pPr>
        <w:pStyle w:val="Normal"/>
        <w:keepNext w:val="true"/>
        <w:tabs>
          <w:tab w:val="clear" w:pos="284"/>
          <w:tab w:val="left" w:pos="288" w:leader="none"/>
          <w:tab w:val="left" w:pos="426" w:leader="none"/>
          <w:tab w:val="left" w:pos="1008" w:leader="none"/>
          <w:tab w:val="right" w:pos="9356" w:leader="none"/>
        </w:tabs>
        <w:jc w:val="both"/>
        <w:rPr>
          <w:rFonts w:ascii="Algerian;AlgerianD" w:hAnsi="Algerian;AlgerianD" w:cs="Algerian;AlgerianD"/>
          <w:sz w:val="32"/>
        </w:rPr>
      </w:pPr>
      <w:r>
        <w:rPr>
          <w:rFonts w:cs="Algerian;AlgerianD" w:ascii="Algerian;AlgerianD" w:hAnsi="Algerian;AlgerianD"/>
          <w:sz w:val="32"/>
        </w:rPr>
        <w:t>IV. Komplex: Die Hauptetappen der Entwicklung</w:t>
      </w:r>
    </w:p>
    <w:p>
      <w:pPr>
        <w:pStyle w:val="Normal"/>
        <w:keepNext w:val="true"/>
        <w:tabs>
          <w:tab w:val="clear" w:pos="284"/>
          <w:tab w:val="left" w:pos="426" w:leader="none"/>
          <w:tab w:val="left" w:pos="1008" w:leader="none"/>
          <w:tab w:val="left" w:pos="2081" w:leader="none"/>
          <w:tab w:val="right" w:pos="9356" w:leader="none"/>
        </w:tabs>
        <w:spacing w:before="0" w:after="320"/>
        <w:jc w:val="both"/>
        <w:rPr>
          <w:rFonts w:ascii="Algerian;AlgerianD" w:hAnsi="Algerian;AlgerianD" w:cs="Algerian;AlgerianD"/>
          <w:sz w:val="32"/>
        </w:rPr>
      </w:pPr>
      <w:r>
        <w:rPr>
          <w:rFonts w:cs="Algerian;AlgerianD" w:ascii="Algerian;AlgerianD" w:hAnsi="Algerian;AlgerianD"/>
          <w:sz w:val="32"/>
        </w:rPr>
        <w:tab/>
        <w:tab/>
        <w:tab/>
        <w:t>der kommunistischen Gesellschaft</w:t>
        <w:tab/>
        <w:t>109</w:t>
      </w:r>
    </w:p>
    <w:p>
      <w:pPr>
        <w:pStyle w:val="Normal"/>
        <w:tabs>
          <w:tab w:val="clear" w:pos="284"/>
          <w:tab w:val="left" w:pos="288" w:leader="none"/>
          <w:tab w:val="left" w:pos="1008" w:leader="none"/>
          <w:tab w:val="left" w:pos="1418" w:leader="none"/>
          <w:tab w:val="right" w:pos="9356" w:leader="none"/>
        </w:tabs>
        <w:jc w:val="both"/>
        <w:rPr>
          <w:rFonts w:ascii="Matura MT Script Capitals" w:hAnsi="Matura MT Script Capitals" w:cs="Matura MT Script Capitals"/>
          <w:sz w:val="28"/>
        </w:rPr>
      </w:pPr>
      <w:r>
        <w:rPr>
          <w:rFonts w:cs="Matura MT Script Capitals" w:ascii="Matura MT Script Capitals" w:hAnsi="Matura MT Script Capitals"/>
          <w:sz w:val="28"/>
        </w:rPr>
        <w:t>1. Kapitel: Die Vorbereitung der kommunistischen Gesellschaft</w:t>
        <w:tab/>
        <w:t>109</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a) Die kommunistische präparative Hauptetappe</w:t>
        <w:tab/>
        <w:t>109</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b) Die kommunistische Idee</w:t>
        <w:tab/>
        <w:t>110</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c) Die kommunistische Theorie</w:t>
        <w:tab/>
        <w:t>110</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d) Die kommunistische Bewegung</w:t>
        <w:tab/>
        <w:t>111</w:t>
      </w:r>
    </w:p>
    <w:p>
      <w:pPr>
        <w:pStyle w:val="Normal"/>
        <w:tabs>
          <w:tab w:val="clear" w:pos="284"/>
          <w:tab w:val="left" w:pos="288" w:leader="none"/>
          <w:tab w:val="left" w:pos="1008" w:leader="none"/>
          <w:tab w:val="right" w:pos="9356" w:leader="none"/>
        </w:tabs>
        <w:spacing w:before="0" w:after="280"/>
        <w:ind w:firstLine="284"/>
        <w:jc w:val="both"/>
        <w:rPr>
          <w:rFonts w:ascii="Dauphin" w:hAnsi="Dauphin" w:cs="Dauphin"/>
          <w:b/>
          <w:b/>
          <w:sz w:val="24"/>
        </w:rPr>
      </w:pPr>
      <w:r>
        <w:rPr>
          <w:rFonts w:cs="Dauphin" w:ascii="Dauphin" w:hAnsi="Dauphin"/>
          <w:b/>
          <w:sz w:val="24"/>
        </w:rPr>
        <w:t>e) Das kommunistische Denken</w:t>
        <w:tab/>
        <w:t>112</w:t>
      </w:r>
    </w:p>
    <w:p>
      <w:pPr>
        <w:pStyle w:val="Normal"/>
        <w:tabs>
          <w:tab w:val="clear" w:pos="284"/>
          <w:tab w:val="left" w:pos="288" w:leader="none"/>
          <w:tab w:val="left" w:pos="1008" w:leader="none"/>
          <w:tab w:val="left" w:pos="1418" w:leader="none"/>
          <w:tab w:val="right" w:pos="9356" w:leader="none"/>
        </w:tabs>
        <w:jc w:val="both"/>
        <w:rPr>
          <w:rFonts w:ascii="Matura MT Script Capitals" w:hAnsi="Matura MT Script Capitals" w:cs="Matura MT Script Capitals"/>
          <w:sz w:val="28"/>
        </w:rPr>
      </w:pPr>
      <w:r>
        <w:rPr>
          <w:rFonts w:cs="Matura MT Script Capitals" w:ascii="Matura MT Script Capitals" w:hAnsi="Matura MT Script Capitals"/>
          <w:sz w:val="28"/>
        </w:rPr>
        <w:t>2. Kapitel: Die Errichtung der kommunistischen Gesellschaft</w:t>
        <w:tab/>
        <w:t>113</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a) Die kommunistische revolutionäre Hauptetappe</w:t>
        <w:tab/>
        <w:t>113</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b) Die sozialistische Evolution</w:t>
        <w:tab/>
        <w:t>114</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c) Die demokratische Wahl</w:t>
        <w:tab/>
        <w:t>115</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d) Der elitäre Putsch</w:t>
        <w:tab/>
        <w:t>116</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e) Der zivile Protest</w:t>
        <w:tab/>
        <w:t>117</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f) Der militärische Aufstand</w:t>
        <w:tab/>
        <w:t>118</w:t>
      </w:r>
    </w:p>
    <w:p>
      <w:pPr>
        <w:pStyle w:val="Normal"/>
        <w:tabs>
          <w:tab w:val="clear" w:pos="284"/>
          <w:tab w:val="left" w:pos="288" w:leader="none"/>
          <w:tab w:val="left" w:pos="1008" w:leader="none"/>
          <w:tab w:val="right" w:pos="9356" w:leader="none"/>
        </w:tabs>
        <w:spacing w:before="0" w:after="280"/>
        <w:ind w:firstLine="284"/>
        <w:jc w:val="both"/>
        <w:rPr>
          <w:rFonts w:ascii="Dauphin" w:hAnsi="Dauphin" w:cs="Dauphin"/>
          <w:b/>
          <w:b/>
          <w:sz w:val="24"/>
        </w:rPr>
      </w:pPr>
      <w:r>
        <w:rPr>
          <w:rFonts w:cs="Dauphin" w:ascii="Dauphin" w:hAnsi="Dauphin"/>
          <w:b/>
          <w:sz w:val="24"/>
        </w:rPr>
        <w:t>g) Der passive Import</w:t>
        <w:tab/>
        <w:t>119</w:t>
      </w:r>
    </w:p>
    <w:p>
      <w:pPr>
        <w:pStyle w:val="Normal"/>
        <w:tabs>
          <w:tab w:val="clear" w:pos="284"/>
          <w:tab w:val="left" w:pos="288" w:leader="none"/>
          <w:tab w:val="left" w:pos="1008" w:leader="none"/>
          <w:tab w:val="left" w:pos="1418" w:leader="none"/>
          <w:tab w:val="right" w:pos="9356" w:leader="none"/>
        </w:tabs>
        <w:jc w:val="both"/>
        <w:rPr>
          <w:rFonts w:ascii="Matura MT Script Capitals" w:hAnsi="Matura MT Script Capitals" w:cs="Matura MT Script Capitals"/>
          <w:sz w:val="28"/>
        </w:rPr>
      </w:pPr>
      <w:r>
        <w:rPr>
          <w:rFonts w:cs="Matura MT Script Capitals" w:ascii="Matura MT Script Capitals" w:hAnsi="Matura MT Script Capitals"/>
          <w:sz w:val="28"/>
        </w:rPr>
        <w:t>3. Kapitel: Der Aufbau der kommunistischen Gesellschaft</w:t>
        <w:tab/>
        <w:t>122</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a) Die kommunistische konstruktive Hauptetappe</w:t>
        <w:tab/>
        <w:t>122</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b) Die kommunistische Negation der politischen Macht</w:t>
        <w:tab/>
        <w:t>123</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c) Die kommunistische Negation der ökonomischen Macht</w:t>
        <w:tab/>
        <w:t>123</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d) Die kommunistische Negation der kulturellen Macht</w:t>
        <w:tab/>
        <w:t>125</w:t>
      </w:r>
    </w:p>
    <w:p>
      <w:pPr>
        <w:pStyle w:val="Normal"/>
        <w:tabs>
          <w:tab w:val="clear" w:pos="284"/>
          <w:tab w:val="left" w:pos="288" w:leader="none"/>
          <w:tab w:val="left" w:pos="1008" w:leader="none"/>
          <w:tab w:val="right" w:pos="9356" w:leader="none"/>
        </w:tabs>
        <w:spacing w:before="0" w:after="280"/>
        <w:ind w:firstLine="284"/>
        <w:jc w:val="both"/>
        <w:rPr>
          <w:rFonts w:ascii="Dauphin" w:hAnsi="Dauphin" w:cs="Dauphin"/>
          <w:b/>
          <w:b/>
          <w:sz w:val="24"/>
        </w:rPr>
      </w:pPr>
      <w:r>
        <w:rPr>
          <w:rFonts w:cs="Dauphin" w:ascii="Dauphin" w:hAnsi="Dauphin"/>
          <w:b/>
          <w:sz w:val="24"/>
        </w:rPr>
        <w:t>e) Die kommunistische Negation der militärischen Macht</w:t>
        <w:tab/>
        <w:t>126</w:t>
      </w:r>
    </w:p>
    <w:p>
      <w:pPr>
        <w:pStyle w:val="Normal"/>
        <w:tabs>
          <w:tab w:val="clear" w:pos="284"/>
          <w:tab w:val="left" w:pos="288" w:leader="none"/>
          <w:tab w:val="left" w:pos="1008" w:leader="none"/>
          <w:tab w:val="left" w:pos="1418" w:leader="none"/>
          <w:tab w:val="right" w:pos="9356" w:leader="none"/>
        </w:tabs>
        <w:jc w:val="both"/>
        <w:rPr>
          <w:rFonts w:ascii="Matura MT Script Capitals" w:hAnsi="Matura MT Script Capitals" w:cs="Matura MT Script Capitals"/>
          <w:sz w:val="28"/>
        </w:rPr>
      </w:pPr>
      <w:r>
        <w:rPr>
          <w:rFonts w:cs="Matura MT Script Capitals" w:ascii="Matura MT Script Capitals" w:hAnsi="Matura MT Script Capitals"/>
          <w:sz w:val="28"/>
        </w:rPr>
        <w:t>4. Kapitel: Die Entwicklung der kommunistischen Gesellschaft</w:t>
        <w:tab/>
        <w:t>227</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a) Die kommunistische evolutionäre Hauptetappe</w:t>
        <w:tab/>
        <w:t>127</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b) Die kommunistische sozialökonomische Eindeutigkeit</w:t>
        <w:tab/>
        <w:t>128</w:t>
      </w:r>
    </w:p>
    <w:p>
      <w:pPr>
        <w:sectPr>
          <w:headerReference w:type="default" r:id="rId18"/>
          <w:footerReference w:type="default" r:id="rId19"/>
          <w:type w:val="nextPage"/>
          <w:pgSz w:w="11906" w:h="16838"/>
          <w:pgMar w:left="1418" w:right="1134" w:gutter="0" w:header="720" w:top="1418" w:footer="851" w:bottom="1418"/>
          <w:pgNumType w:start="3" w:fmt="decimal"/>
          <w:formProt w:val="false"/>
          <w:textDirection w:val="lrTb"/>
          <w:docGrid w:type="default" w:linePitch="360" w:charSpace="0"/>
        </w:sect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c) Die kommunistische kulturelle Vielfalt</w:t>
        <w:tab/>
        <w:t>128</w:t>
      </w:r>
    </w:p>
    <w:p>
      <w:pPr>
        <w:pStyle w:val="Normal"/>
        <w:keepNext w:val="true"/>
        <w:tabs>
          <w:tab w:val="clear" w:pos="284"/>
          <w:tab w:val="left" w:pos="288" w:leader="none"/>
          <w:tab w:val="left" w:pos="1008" w:leader="none"/>
          <w:tab w:val="right" w:pos="9356" w:leader="none"/>
        </w:tabs>
        <w:spacing w:before="0" w:after="320"/>
        <w:jc w:val="both"/>
        <w:rPr>
          <w:rFonts w:ascii="Algerian;AlgerianD" w:hAnsi="Algerian;AlgerianD" w:cs="Algerian;AlgerianD"/>
          <w:sz w:val="32"/>
        </w:rPr>
      </w:pPr>
      <w:r>
        <w:rPr>
          <w:rFonts w:cs="Algerian;AlgerianD" w:ascii="Algerian;AlgerianD" w:hAnsi="Algerian;AlgerianD"/>
          <w:sz w:val="32"/>
        </w:rPr>
        <w:t>I. Komplex: Die Grundprinzipien des Kommunismus</w:t>
      </w:r>
    </w:p>
    <w:p>
      <w:pPr>
        <w:pStyle w:val="Normal"/>
        <w:keepNext w:val="true"/>
        <w:tabs>
          <w:tab w:val="clear" w:pos="284"/>
          <w:tab w:val="left" w:pos="288" w:leader="none"/>
          <w:tab w:val="left" w:pos="1008" w:leader="none"/>
          <w:tab w:val="right" w:pos="9356"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1. Kapitel: Das grundlegende Ziel des Kommunismus</w:t>
      </w:r>
    </w:p>
    <w:p>
      <w:pPr>
        <w:pStyle w:val="Normal"/>
        <w:keepNext w:val="true"/>
        <w:tabs>
          <w:tab w:val="clear" w:pos="284"/>
          <w:tab w:val="left" w:pos="0" w:leader="none"/>
          <w:tab w:val="left" w:pos="1008" w:leader="none"/>
          <w:tab w:val="right" w:pos="9356" w:leader="none"/>
        </w:tabs>
        <w:spacing w:before="0" w:after="240"/>
        <w:jc w:val="both"/>
        <w:rPr>
          <w:rFonts w:ascii="Dauphin" w:hAnsi="Dauphin" w:cs="Dauphin"/>
          <w:b/>
          <w:b/>
          <w:sz w:val="24"/>
          <w:u w:val="single"/>
        </w:rPr>
      </w:pPr>
      <w:r>
        <w:rPr>
          <w:rFonts w:cs="Dauphin" w:ascii="Dauphin" w:hAnsi="Dauphin"/>
          <w:b/>
          <w:sz w:val="24"/>
          <w:u w:val="single"/>
        </w:rPr>
        <w:t>a) Das Grundwirkungsprinzip des Kommunismu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Menschen haben eine Vielzahl von Wertvorstellungen, an denen sie die Dinge messen, mit denen sie in ihrem Leben zu tun haben. Auch die Art des Zusammenlebens der Menschen kann nach den unter</w:t>
        <w:softHyphen/>
        <w:t>schiedlichsten Kriterien beurteilt werden. So lassen sich eine Vielzahl von Gesellschaftstypen unterscheiden, indem bestimmte Eigenschaften einer Gesellschaft eingeschätzt werden, die die Menschen als Maßstab ihrer Wertschätzung ansehen, während andere zuerst einmal außer Acht gelassen werden. Erst eine genaue Analy</w:t>
        <w:softHyphen/>
        <w:t>se der menschlichen Geschichte und eine genaue theoretische Ableitung der gesellschaftlichen Möglichkeiten zeigt, daß es eine Wertvorstellung gibt, auf deren Basis eine umfassende Einschät</w:t>
        <w:softHyphen/>
        <w:t xml:space="preserve">zung jeder menschlichen Gesellschaft möglich ist. Es gibt eine Eigenschaft, die jede Gesellschaft so umfassend und tiefgreifend prägt, daß alle weiteren Eigenschaften entweder direkt daraus folgen oder nur verschiedene mögliche Formen ihrer Realisierung darstellen. Diese Eigenschaft ist die grundlegende Frage, ob eine Gesellschaft auf Ausbeutung von Menschen durch Menschen beruht oder nicht. </w:t>
      </w:r>
      <w:r>
        <w:rPr>
          <w:rFonts w:cs="Times New Roman" w:ascii="Times New Roman" w:hAnsi="Times New Roman"/>
          <w:i/>
        </w:rPr>
        <w:t>Die Ausnutzung eines Menschen zur Realisierung priva</w:t>
        <w:softHyphen/>
        <w:t>ter Ziele, ohne dessen zwang- und manipulationsfrei, in voller Kenntnis der Ursachen, Gründe, Umstände und Folgen gegebenes Ein</w:t>
        <w:softHyphen/>
        <w:t xml:space="preserve">verständnis, wird </w:t>
      </w:r>
      <w:r>
        <w:rPr>
          <w:rFonts w:cs="Times New Roman" w:ascii="Times New Roman" w:hAnsi="Times New Roman"/>
          <w:b/>
          <w:i/>
        </w:rPr>
        <w:t>Ausbeutung</w:t>
      </w:r>
      <w:r>
        <w:rPr>
          <w:rFonts w:cs="Times New Roman" w:ascii="Times New Roman" w:hAnsi="Times New Roman"/>
          <w:i/>
        </w:rPr>
        <w:t xml:space="preserve"> genann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Frage der Ausbeutung ist in der Politik die Frage, ob die Menschen über sich und ihre Angelegenheiten selbst entscheiden, oder der Entscheidung anderer Menschen durch verschiedene Arten des Zwanges oder der Manipulation unterliegen und politisch ausgenutzt werden. Eine ausbeutungsfreie Entscheidung liegt auch dann vor, wenn sie der Einsicht in eine Notwendigkeit entspringt. Daher bedeutet Unterordnung nicht unbedingt auch Ausbeutung. Einen Rat von einem Klügeren anzunehmen, bedeutet natürlich nicht, sich ausbeuten zu lassen, sondern bewußte Entscheidung für die Vernun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Frage der Ausbeutung ist in der Ökonomie die Frage, ob die Menschen über das Ergebnis ihrer Arbeit so verfügen können, wie sie es für richtig halten, oder ob sich einzelne Menschen die Verfügungsgewalt über die Arbeitsergebnisse anderer Menschen aneignen, ohne dafür deren wirklich gründlich durchdachtes und zwangfreies Einverständnis erhalten zu haben. Eine ausbeutungs</w:t>
        <w:softHyphen/>
        <w:t>freie Verfügung über Arbeitsergebnisse liegt auch dann vor, wenn eine Aneignung durch andere Menschen nicht irgendwie erschwindelt oder erpreßt wird, sondern durch freiwillige und bewußte Übergabe erfolgt. Daher bedeutet Aneignung nicht unbedingt auch Ausbeu</w:t>
        <w:softHyphen/>
        <w:t>tung. Natürlich beuten Kinder, Behinderte oder Alte niemanden aus, obwohl sie sich Arbeitsergebnisse anderer aneignen, sondern sie genießen die Solidarität der Gemeinscha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s große Kriterium, ob Ausbeutung stattfindet oder nicht, ist also, ob die betroffenen Menschen mit dem wirklich einverstanden sind, was mit ihnen geschieht. Dazu müssen sie nicht nur einfach ihr Einverständnis gegeben haben, sondern sie müssen auch wissen, welche Folgen sie damit noch zusätzlich zu den offensichtlichen akzeptieren müssen, und sie müssen auch die weiteren Alternativen kennen, die außerdem noch denkbar sind. Sobald Menschen auf die Entscheidung anderer Menschen durch Zwang oder durch Manipulati</w:t>
        <w:softHyphen/>
        <w:t>on, also Betrug, Einfluß nehmen, beuten sie diese Menschen aus. Dabei ist es unerheblich, ob der Zwang direkt durch mehr oder weniger offene Gewalt oder indirekt durch Drohung mit Entzug des zum Leben mehr oder weniger Notwendigen erfolgt. Und es ist ebenso unerheblich, ob sich der Betrug nur auf eine Einzelaktion bezieht oder ob ein Mensch total desorientiert wird und ihm fremde Wertvorstellungen eingeredet werden. Zwang und Manipulati</w:t>
        <w:softHyphen/>
        <w:t>on sind nur möglich, wenn einzelne Menschen über Zwangs- und Manipulationsmittel, also über Machtmittel verfügen. Das sind Mittel, die es ihnen erlauben, in irgendeiner Form Macht über andere Menschen ausüben zu können. Die Frage der Ausbeutung in einer Gesellschaft ist also die, ob diese Gesellschaft Machtaus</w:t>
        <w:softHyphen/>
        <w:t>übung möglich macht oder nic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Kommunisten haben erkannt, daß die Frage der Ausbeutung die grundlegende Frage jeder Gesellschaft ist. Da Kommunisten ver</w:t>
        <w:softHyphen/>
        <w:t>nünftig genug sind, Tatsachen anzuerkennen, haben sie diese grundlegende Frage auch zu ihrer grundlegenden Quelle gemacht, aus der sie ihre Ansprüche an die Gesellschaft, ihr grundlegendes gesellschaftliches Ziel ablei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us der Beantwortung der Frage, ob Ausbeutung oder nicht, ergeben sich ganz spezielle Schlußfolgerungen. Je nachdem, welche Schluß</w:t>
        <w:softHyphen/>
        <w:t>folgerungen ein Mensch mehr akzeptiert und welche er mehr ab</w:t>
        <w:softHyphen/>
        <w:t>lehnt, muß er sich letztlich für eine der beiden Antwortmöglich</w:t>
        <w:softHyphen/>
        <w:t>keiten entscheiden, auch wenn er nicht vollständig mit allen Folgen zufrieden ist. Da Kommunisten vernünftig genug sind anzu</w:t>
        <w:softHyphen/>
        <w:t>erkennen, daß bestimmte Wünsche nur erfüllt werden können, wenn bestimmte, nicht unmittelbar erwünschte Notwendigkeiten in Kauf genommen werden,  haben sie sich für eine Seite entschie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Eine genaue wissenschaftliche Analyse zeigt, daß nur eine der beiden Seiten letztlich eine historische Perspektive hat. Nur eine der beiden möglichen Antworten ist frei in den zukünftigen Entwicklungsmöglichkeiten. Die andere führt irgendwann und unter mehr oder weniger harten Umständen zu ihrer eigenen Zerstörung. Da Kommunisten vernünftig genug sind zu erkennen, daß ihr Leben und ihr Handeln nur dann einen historischen Sinn bekommt, wenn ihre Auffassungen eine historische Perspektive haben, haben sie sich für diese Seite entschie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as Ziel des Kommunismus ist die vollständige und dauerhafte Negation der Ausbeutung des Menschen durch den Mens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pPr>
      <w:r>
        <w:rPr>
          <w:rFonts w:cs="Times New Roman" w:ascii="Times New Roman" w:hAnsi="Times New Roman"/>
        </w:rPr>
        <w:t xml:space="preserve">Das ist das </w:t>
      </w:r>
      <w:r>
        <w:rPr>
          <w:rFonts w:cs="Times New Roman" w:ascii="Times New Roman" w:hAnsi="Times New Roman"/>
          <w:b/>
        </w:rPr>
        <w:t>Grundwirkungsprinzip des Kommunismus</w:t>
      </w:r>
      <w:r>
        <w:rPr>
          <w:rFonts w:cs="Times New Roman" w:ascii="Times New Roman" w:hAnsi="Times New Roman"/>
        </w:rPr>
        <w:t>. Es beschreibt den Ausgangspunkt aller Überlegungen, aller Wertvorstellungen und aller Methoden, die den Kommunismus charakterisieren. Dieses Prinzip trennt die Kommunisten nicht von allen anderen Menschen, es verbindet sie mit einem großen Teil der Menschheit. Denn der Ausgangspunkt des Kommunismus ist der Wunsch aller Humanisten, aller Menschen, die einfach nur in Frieden und Freiheit leben und anderen nichts Böses woll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b) Die Notwendigkeit der Theorie der kommunistischen Gesellscha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Nachdem das Ziel des Kommunismus geklärt ist, kann der Weg gefun</w:t>
        <w:softHyphen/>
        <w:t>den werden, auf dem dieses Ziel, eine kommunistische Gesell</w:t>
        <w:softHyphen/>
        <w:t>schaft, zu erreichen ist. Dazu muß ebenfalls geklärt werden, ob sich die menschliche Gesellschaft von selbst diesem Ziel nähert, oder ob etwas und was dafür getan werden muß. Die durch das Ziel des Kommunismus charakterisierte kommunistische Gesellschaft muß dazu möglichst exakt beschrieben, ihre Strukturen und Mechanismen müssen gefunden werden. Verläßliche Aussagen über die Möglichkeit der kommunistischen Gesellschaft und darüber, was dazu getan werden muß, lassen sich nicht durch Vermutungen und Träume gewin</w:t>
        <w:softHyphen/>
        <w:t xml:space="preserve">nen. Nur eine wissenschaftliche Analyse, ein logisch exaktes Durchdenken des Problems kann Antworten geben. </w:t>
      </w:r>
      <w:r>
        <w:rPr>
          <w:rFonts w:cs="Times New Roman" w:ascii="Times New Roman" w:hAnsi="Times New Roman"/>
          <w:i/>
        </w:rPr>
        <w:t>Die wissenschaft</w:t>
        <w:softHyphen/>
        <w:t xml:space="preserve">liche Beschreibung eines exakt charakterisierten Objektes durch logische Ableitung seiner Eigenschaften aus seiner Charakteristik mit Hilfe von genau bestimmten Voraussetzungen wird </w:t>
      </w:r>
      <w:r>
        <w:rPr>
          <w:rFonts w:cs="Times New Roman" w:ascii="Times New Roman" w:hAnsi="Times New Roman"/>
          <w:b/>
          <w:i/>
        </w:rPr>
        <w:t>Theorie</w:t>
      </w:r>
      <w:r>
        <w:rPr>
          <w:rFonts w:cs="Times New Roman" w:ascii="Times New Roman" w:hAnsi="Times New Roman"/>
          <w:i/>
        </w:rPr>
        <w:t xml:space="preserve"> genann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Theorie der kommunistischen Gesellschaft zeigt, ob es tat</w:t>
        <w:softHyphen/>
        <w:t>sächlich möglich ist, gesellschaftliche Strukturen und Mechanis</w:t>
        <w:softHyphen/>
        <w:t>men zu schaffen, die die Ausbeutung ausschließen, und sie zeigt auch, ob es verschiedene Möglichkeiten zur Erreichung dieses Zieles gibt oder ob der Weg eindeutig bestimmt ist. Sie muß die Wirkungsrichtung gesellschaftlichen Handelns der Menschen bezüg</w:t>
        <w:softHyphen/>
        <w:t>lich der Ausbeutung klären und liefert somit die Werkzeuge für die Hinarbeit zur kommunistischen Gesellschaft, also für die Abschaffung der Ausbeut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Bevor die Frage nach dem Weg zur Abschaffung der Ausbeutung ge</w:t>
        <w:softHyphen/>
        <w:t>löst werden kann, muß die Frage nach ihren Ursachen, Strukturen und Mechanis</w:t>
        <w:softHyphen/>
        <w:t>men gelöst werden, denn gerade diese Ursachen gilt es zu beseiti</w:t>
        <w:softHyphen/>
        <w:t>gen, wenn die Ausbeutung wirksam verhindert werden soll. Den Ausgangspunkt dafür bildet die Untersuchung der gesellschaftlichen Realität, das heißt der historischen Entwicklung der mensch</w:t>
        <w:softHyphen/>
        <w:t>lichen Gesellschaft. Diese Untersuchung ist nicht Teil und noch nicht einmal Voraussetzung der Theorie der kommunistischen Ge</w:t>
        <w:softHyphen/>
        <w:t>sellschaft, aber sie zeigt, warum es notwendig ist, eine solche Theorie zu entwickeln, bevor die kommunistische Gesellschaft überhaupt entstehen kan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Eine solche Untersuchung zeigt, daß die Entwicklung der Gesell</w:t>
        <w:softHyphen/>
        <w:t>schaft unabhängig vom Ort und unabhängig von kulturellen Wechsel</w:t>
        <w:softHyphen/>
        <w:t>beziehungen bestimmte, objektiv charakterisierbare Stufen durch</w:t>
        <w:softHyphen/>
        <w:t xml:space="preserve">läuft. </w:t>
      </w:r>
      <w:r>
        <w:rPr>
          <w:rFonts w:cs="Times New Roman" w:ascii="Times New Roman" w:hAnsi="Times New Roman"/>
          <w:i/>
        </w:rPr>
        <w:t>Eine historische Entwicklungsstufe der Gesellschaft, die durch eine bestimmte grundsätzliche Art der Regelung ihrer sozia</w:t>
        <w:softHyphen/>
        <w:t xml:space="preserve">len Beziehungen charakterisiert ist, wird </w:t>
      </w:r>
      <w:r>
        <w:rPr>
          <w:rFonts w:cs="Times New Roman" w:ascii="Times New Roman" w:hAnsi="Times New Roman"/>
          <w:b/>
          <w:i/>
        </w:rPr>
        <w:t>Gesellschaftsordnung</w:t>
      </w:r>
      <w:r>
        <w:rPr>
          <w:rFonts w:cs="Times New Roman" w:ascii="Times New Roman" w:hAnsi="Times New Roman"/>
          <w:i/>
        </w:rPr>
        <w:t xml:space="preserve"> genannt.</w:t>
      </w:r>
      <w:r>
        <w:rPr>
          <w:rFonts w:cs="Times New Roman" w:ascii="Times New Roman" w:hAnsi="Times New Roman"/>
        </w:rPr>
        <w:t xml:space="preserve"> Eine Gesellschaftsordnung umfaßt einerseits die ökonomi</w:t>
        <w:softHyphen/>
        <w:t xml:space="preserve">sche Basis, andererseits den sozialen Überbau einer Gesellschaft. </w:t>
      </w:r>
      <w:r>
        <w:rPr>
          <w:rFonts w:cs="Times New Roman" w:ascii="Times New Roman" w:hAnsi="Times New Roman"/>
          <w:i/>
        </w:rPr>
        <w:t xml:space="preserve">Die Gesamtheit aller ökonomischen Beziehungen, aller ökonomischen Strukturen und Mechanismen, die in einer Gesellschaft bestehen, wird </w:t>
      </w:r>
      <w:r>
        <w:rPr>
          <w:rFonts w:cs="Times New Roman" w:ascii="Times New Roman" w:hAnsi="Times New Roman"/>
          <w:b/>
          <w:i/>
        </w:rPr>
        <w:t>ökonomische Basis</w:t>
      </w:r>
      <w:r>
        <w:rPr>
          <w:rFonts w:cs="Times New Roman" w:ascii="Times New Roman" w:hAnsi="Times New Roman"/>
          <w:i/>
        </w:rPr>
        <w:t xml:space="preserve"> genannt.</w:t>
      </w:r>
      <w:r>
        <w:rPr>
          <w:rFonts w:cs="Times New Roman" w:ascii="Times New Roman" w:hAnsi="Times New Roman"/>
        </w:rPr>
        <w:t xml:space="preserve"> </w:t>
      </w:r>
      <w:r>
        <w:rPr>
          <w:rFonts w:cs="Times New Roman" w:ascii="Times New Roman" w:hAnsi="Times New Roman"/>
          <w:i/>
        </w:rPr>
        <w:t>Die Gesamtheit der gesellschaft</w:t>
        <w:softHyphen/>
        <w:t xml:space="preserve">lichen Anschauungen und Institutionen, die in einer Gesellschaft bestehen, wird </w:t>
      </w:r>
      <w:r>
        <w:rPr>
          <w:rFonts w:cs="Times New Roman" w:ascii="Times New Roman" w:hAnsi="Times New Roman"/>
          <w:b/>
          <w:i/>
        </w:rPr>
        <w:t>sozialer Überbau</w:t>
      </w:r>
      <w:r>
        <w:rPr>
          <w:rFonts w:cs="Times New Roman" w:ascii="Times New Roman" w:hAnsi="Times New Roman"/>
          <w:i/>
        </w:rPr>
        <w:t xml:space="preserve"> genannt.</w:t>
      </w:r>
      <w:r>
        <w:rPr>
          <w:rFonts w:cs="Times New Roman" w:ascii="Times New Roman" w:hAnsi="Times New Roman"/>
        </w:rPr>
        <w:t xml:space="preserve"> Die Untersuchung der Wechselbeziehungen von Basis und Überbau in der Geschichte der Menschheit zeigt, daß die ökonomische Basis den grundsätzlichen Charakter einer Gesellschaft bestimmt, da sie den Rahmen ab</w:t>
        <w:softHyphen/>
        <w:t>steckt, innerhalb dessen die Gesellschaft handeln, aber auch denken kann. Der Überbau dient dazu, die ökonomischen Verhältnis</w:t>
        <w:softHyphen/>
        <w:t>se im täglichen gesellschaftlichen Leben umzusetzen. Daher ent</w:t>
        <w:softHyphen/>
        <w:t>spricht er dem ökonomischen Charakter einer Gesellschaft. Darin eingeschlossen ist auch die Möglichkeit, daß es für eine ökonomi</w:t>
        <w:softHyphen/>
        <w:t>sche Basis in Abhängigkeit von der jeweiligen gesellschaftlichen Situation unterschiedliche Möglichkeiten, unterschiedliche Formen des Überbaus geben kann. Die Basis bestimmt den Überbau, und nicht umgekehrt. Eine Gesellschaftsordnung ist also ein ökono</w:t>
        <w:softHyphen/>
        <w:t>misch bestimmter Begriff, der eine Gesellschaft nach ihrer Pro</w:t>
        <w:softHyphen/>
        <w:t xml:space="preserve">duktionsweise charakterisiert. </w:t>
      </w:r>
      <w:r>
        <w:rPr>
          <w:rFonts w:cs="Times New Roman" w:ascii="Times New Roman" w:hAnsi="Times New Roman"/>
          <w:i/>
        </w:rPr>
        <w:t>Der Mechanismus der Produktion, Distribution und Zirkulation materieller und ideeller Güter einer Gesell</w:t>
        <w:softHyphen/>
        <w:t xml:space="preserve">schaft, der ihr eine bestimmte Art der Konsumtion ermöglicht, wird </w:t>
      </w:r>
      <w:r>
        <w:rPr>
          <w:rFonts w:cs="Times New Roman" w:ascii="Times New Roman" w:hAnsi="Times New Roman"/>
          <w:b/>
          <w:i/>
        </w:rPr>
        <w:t>Produktionsweise</w:t>
      </w:r>
      <w:r>
        <w:rPr>
          <w:rFonts w:cs="Times New Roman" w:ascii="Times New Roman" w:hAnsi="Times New Roman"/>
          <w:i/>
        </w:rPr>
        <w:t xml:space="preserve"> genannt. Der gesamte Kreisprozeß von Pro</w:t>
        <w:softHyphen/>
        <w:t xml:space="preserve">duktion (Herstellung), Distribution (Verteilung), Zirkulation (Austausch) und Konsumtion (Verbrauch) materieller und ideeller Güter, die wiederum die Grundlage der Produktion bildet, wird </w:t>
      </w:r>
      <w:r>
        <w:rPr>
          <w:rFonts w:cs="Times New Roman" w:ascii="Times New Roman" w:hAnsi="Times New Roman"/>
          <w:b/>
          <w:i/>
        </w:rPr>
        <w:t>gesellschaftlicher ökonomischer Reproduktionsprozeß</w:t>
      </w:r>
      <w:r>
        <w:rPr>
          <w:rFonts w:cs="Times New Roman" w:ascii="Times New Roman" w:hAnsi="Times New Roman"/>
          <w:i/>
        </w:rPr>
        <w:t xml:space="preserve"> genannt.</w:t>
      </w:r>
      <w:r>
        <w:rPr>
          <w:rFonts w:cs="Times New Roman" w:ascii="Times New Roman" w:hAnsi="Times New Roman"/>
        </w:rPr>
        <w:t xml:space="preserve"> Die Grundlage einer Produktionsweise bilden die Produktivkräfte. </w:t>
      </w:r>
      <w:r>
        <w:rPr>
          <w:rFonts w:cs="Times New Roman" w:ascii="Times New Roman" w:hAnsi="Times New Roman"/>
          <w:i/>
        </w:rPr>
        <w:t>Die Gesamtheit aller subjektiven und objektiven Faktoren des Produk</w:t>
        <w:softHyphen/>
        <w:t xml:space="preserve">tionsprozesses werden </w:t>
      </w:r>
      <w:r>
        <w:rPr>
          <w:rFonts w:cs="Times New Roman" w:ascii="Times New Roman" w:hAnsi="Times New Roman"/>
          <w:b/>
          <w:i/>
        </w:rPr>
        <w:t>Produktivkräfte</w:t>
      </w:r>
      <w:r>
        <w:rPr>
          <w:rFonts w:cs="Times New Roman" w:ascii="Times New Roman" w:hAnsi="Times New Roman"/>
          <w:i/>
        </w:rPr>
        <w:t xml:space="preserve"> genannt.</w:t>
      </w:r>
      <w:r>
        <w:rPr>
          <w:rFonts w:cs="Times New Roman" w:ascii="Times New Roman" w:hAnsi="Times New Roman"/>
        </w:rPr>
        <w:t xml:space="preserve"> Sie umfassen damit die Hauptproduktivkraft Mensch als Träger der Arbeitskraft, sowie die technischen Produktionsmittel, die natürlichen Ressourcen, die Wissenschaft und die Organisation. Die Produktivkräfte bilden in der Produktionsweise eine dialektische Einheit mit den Produk</w:t>
        <w:softHyphen/>
        <w:t>tionsverhältnissen. Die Produktionsverhältnisse sind die Bezie</w:t>
        <w:softHyphen/>
        <w:t>hungen, die die Menschen im Produktionsprozeß miteinander einge</w:t>
        <w:softHyphen/>
        <w:t>hen, Eigentumsverhältnisse, die letztlich den gesamten Reproduk</w:t>
        <w:softHyphen/>
        <w:t>tionsmechanismus von der Produktion bis zur Konsumtion beherr</w:t>
        <w:softHyphen/>
        <w:t>s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Ausbeutergesellschaften gehen auseinander hervor, ohne daß sich eines grundlegend verändert: wenige Mächtige herrschen über viele Machtlose, die Mehrheit der arbeitenden Menschen wird von wenigen Besitzenden ausgebeutet. Diese Gesellschaftsordnungen sind jeweils durch eine bestimmte Art der Ausbeutung, also der Produktionsverhältnisse, gekennzeichnet, die den jeweiligen technischen Entwicklungsstand der Produktivkräfte am effektivsten für die Interessen der Ausbeuter ausnutzen können. Entwickeln sich die Produktivkräfte technisch weiter, so geraten die Produk</w:t>
        <w:softHyphen/>
        <w:t>tionsverhältnisse zu den Produktivkräften in Widerspruch. Die Methoden der Ausbeutung sind nicht mehr effektiv genug, um die weiter entwickelten Produktivkräfte beherrschen zu können. Unter der Oberfläche der alten Produktionsverhältnisse bilden sich neue, zur effektiveren Ausbeutung der neuen Produktivkräfte notwendige Produktionsverhältnisse heraus, die schließlich die alten Produktionsverhältnisse verdrängen und selbst bestimmend werden. Wenn sich neue Produktionsverhältnisse entwickeln, verändern sich auch die Beziehungen der Menschen. Es entwickeln sich neue Werte und neue Bedürfnisse, das gesellschaftliche Bewußtsein verändert sich. Die Entwicklung der ökonomischen Basis nimmt also eine Veränderung des sozialen Überbaus vorweg, der Überbau muß sich schließlich den herrschenden ökonomischen Verhältnissen anpassen, egal ob friedlich oder mit Gewalt. Das gesellschaftliche Bewußt</w:t>
        <w:softHyphen/>
        <w:t>sein wird vom gesellschaftlichen Sein bestimm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Gegenüber den Ausbeutergesellschaften stellt die kommunistische Gesellschaftsordnung eine völlig neue Qualität dar. Da sie keine Ausbeutergesellschaft ist, kann sie sich folglich auch nicht als bessere Ausbeutungsvariante zur Beherrschung neuer Produktivkräf</w:t>
        <w:softHyphen/>
        <w:t>te unter der Oberfläche alter Ausbeutungsproduktionsverhältnisse entwickeln. Zwar bilden sich die Voraussetzungen zum Sturz der Ausbeutergesellschaft in dieser heraus, aber diese Voraussetzun</w:t>
        <w:softHyphen/>
        <w:t>gen müssen bewußt ausgenutzt werden. Im Kapitalismus, der bisher höchsten Stufe der Ausbeutergesellschaft, entsteht keine neue Produktionsweise, an die der soziale Überbau nur noch angeglichen werden muß, um den Kommunismus zu erhalten. Die neue kommunisti</w:t>
        <w:softHyphen/>
        <w:t>sche Produktionsweise muß vielmehr ganz bewußt gestaltet, Schritt für Schritt aufgebaut werden. Dabei muß also der gesellschaftli</w:t>
        <w:softHyphen/>
        <w:t>che Überbau im Vorlauf geändert werden, um eine Veränderung der Basis überhaupt erst zu ermöglichen. Das ist ohne einen gewissen theoretischen Vorlauf aber völlig unmöglich, denn um etwas tun zu können, muß man zuerst wissen, was man eigentlich tun will. Und man muß es nicht nur selbst wissen, sondern auch erklären können, wenn man andere Menschen von der Richtigkeit und Realisierbarkeit des gewählten Weges überzeugen möchte. Genau dazu dient das Programm einer kommunistischen Partei.</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rFonts w:ascii="Book Antiqua" w:hAnsi="Book Antiqua" w:cs="Book Antiqua"/>
          <w:b/>
          <w:b/>
        </w:rPr>
      </w:pPr>
      <w:r>
        <w:rPr>
          <w:rFonts w:cs="Book Antiqua" w:ascii="Book Antiqua" w:hAnsi="Book Antiqua"/>
          <w:b/>
        </w:rPr>
        <w:t>Das Programm der Kommuni</w:t>
        <w:softHyphen/>
        <w:t>stischen Programmpartei ist die Theorie der kommunistischen Gesellschaf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c) Die Anforderungen an die Theorie der kommunistischen Gesellscha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ine wissenschaftliche Theorie muß bestimmten Anforderungen genügen, um ihrer Aufgabe gerecht werden zu können. Welche Anfor</w:t>
        <w:softHyphen/>
        <w:t>derungen das sind, hängt teilweise von der Art der Theorie ab.</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grundlegende Anforderung an eine exakte wissenschaftliche Theorie ist ihre Geschlossenheit. Sie muß einen klar bezeichneten Ausgangspunkt besitzen, ein exakt formuliertes System von Grund</w:t>
        <w:softHyphen/>
        <w:t>prinzipien, das ihr Objekt genauestens charakterisiert. Es muß ausgeschlossen werden, daß noch weitere, unbekannte Grundprinzi</w:t>
        <w:softHyphen/>
        <w:t>pien existieren, da dann aus den bekannten Grundprinzipien keine wirklich sicheren Aussagen über das Objekt abgeleitet werden können. Aus den Grundprinzipien müssen alle weiteren Eigenschaf</w:t>
        <w:softHyphen/>
        <w:t>ten des Objektes ableitbar sei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zu dürfen allerdings neben den Grundprinzipien des Objektes auch weitere, externe Voraussetzungen verwendet werden, die von außerhalb der Theorie kommen und nicht selbst Gegenstand der Theorie sind. Sowohl Objekt als auch Subjekt einer Theorie, also der Mensch, der die Theorie aufstellt oder bewertet, existieren unter bestimmten äußeren Bedingungen, die von beiden nicht verän</w:t>
        <w:softHyphen/>
        <w:t>dert werden können, also unabhängig von ihnen bestehen. Diejenigen dieser äußeren Bedingungen, die relevante Einflüsse auf das Verhalten des Objektes und das Verfahren der Ableitung der Theo</w:t>
        <w:softHyphen/>
        <w:t>rie ausüben, müssen bei der Aufstellung einer Theorie vorausge</w:t>
        <w:softHyphen/>
        <w:t>setzt werden, obwohl sie nicht zur Charakteristik des Objektes gehö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uch diese Voraussetzungen müssen exakt festgestellt werden, um zusätzliche, unbekannte Einflüsse auszuschließen, die wiederum die Sicherheit der Aussagen über das Objekt stören würden. Aller</w:t>
        <w:softHyphen/>
        <w:t>dings muß eine Theorie die Gültigkeit ihrer Voraussetzungen nicht selbst nachweisen. Das ist Aufgabe anderer Theorien, die eben diese Voraussetzungen als ihre Objekte beschreiben. Geschlossen</w:t>
        <w:softHyphen/>
        <w:t>heit einer Theorie heißt also, daß die Gesamtheit der Grundprin</w:t>
        <w:softHyphen/>
        <w:t>zipien und Voraussetzungen alle Einflüsse enthalten muß, die für das Objekt und seine Beschreibung relevant sin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Theorie der kommunistischen Gesellschaft ist eine intensio</w:t>
        <w:softHyphen/>
        <w:t>nelle Theorie. Das bedeutet, daß ihr Grundprinzip, ihr Ausgang</w:t>
        <w:softHyphen/>
        <w:t>spunkt, das Ziel eines Handelnden ist, nämlich der Kommunisten. Aus diesem Ziel sollen Handlungsvorschriften abgeleitet werden, die bei konsequenter Anwendung zur erfolgreichen Realisierung dieses Zieles führen. Eine intensionelle Theorie soll also kein existierendes Objekt beschreiben, sondern ein neues Objekt schaf</w:t>
        <w:softHyphen/>
        <w:t>fen. Im Gegensatz dazu geht eine extensionelle Theorie von einer Annahme über ein existierendes Objekt aus, aus der dann alle seine beobachtbaren Eigenschaften folgen müssen. Die Unterschei</w:t>
        <w:softHyphen/>
        <w:t>dung zwischen intensionellen und extensionellen Theorien ist wichtig bei der Frage, wann eine Theorie hinreichend korrekt, zu</w:t>
        <w:softHyphen/>
        <w:t>treffend und wahr ist. Eine intensionelle Theorie muß alle diese Eigenschaften besitzen, wenn sie überhaupt eine Chance haben soll, nutzbringend angewandt werden zu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b/>
        </w:rPr>
        <w:t>Korrekt</w:t>
      </w:r>
      <w:r>
        <w:rPr>
          <w:rFonts w:cs="Times New Roman" w:ascii="Times New Roman" w:hAnsi="Times New Roman"/>
        </w:rPr>
        <w:t xml:space="preserve"> wird eine Theorie immer dann genannt, wenn sie keine logischen Fehler in den Ableitungen aufweist, also konsistent ist, und wenn sie außerdem eindeutig und vollständig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Konsistenz bedeutet, daß eine Theorie keine logischen Widersprü</w:t>
        <w:softHyphen/>
        <w:t>che enthalten darf. Logische Widersprüche zeigen immer, daß irgendwo in den Betrachtungen logische Denkfehler vorhanden sein müssen. Logische Fehler unterbrechen die logische Schlußkette und sorgen dafür, daß darauf folgende Ergebnisse keine Beziehung mehr zu den Grundprinzipien hab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indeutigkeit bedeutet, daß eine Theorie nur exakte Schlußfolger</w:t>
        <w:softHyphen/>
        <w:t>ungen enthalten darf. Das sind Aussagen, die sich aus den Grund</w:t>
        <w:softHyphen/>
        <w:t>prinzipien und den bereits daraus eindeutig abgeleiteten Aussagen mittels der Voraussetzungen durch logisch eindeutige Ableitung ergeben. Werden statt exakter Schlüsse nur Vermutungen verwendet, dann handelt es sich nicht um eine Theorie, sondern um eine Hypothese. Eine Hypothese ist kein sicheres Wissen, so gut be</w:t>
        <w:softHyphen/>
        <w:t>gründet und so plausibel sie auch erscheinen ma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Forderung der Vollständigkeit bedeutet, daß alle Möglichkei</w:t>
        <w:softHyphen/>
        <w:t>ten bei der Untersuchung der Erscheinungsformen und Verhaltens</w:t>
        <w:softHyphen/>
        <w:t>weisen des Objektes der Theorie berücksichtigt werden müssen. Geschieht das nicht, dann besteht die Möglichkeit, daß sich das Objekt auch ganz anders verhält, ganz andere Eigenschaften zeigt, als die Theorie ergibt. Eine unvollständige Theorie kann ihr Objekt also nicht korrekt beschreiben. Bei jedem Schritt der logischen Ableitung muß also eine vollständige Fallunterscheidung getroffen werden, und jeder Fall muß berücksichtigt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b/>
        </w:rPr>
        <w:t>Zutreffend</w:t>
      </w:r>
      <w:r>
        <w:rPr>
          <w:rFonts w:cs="Times New Roman" w:ascii="Times New Roman" w:hAnsi="Times New Roman"/>
        </w:rPr>
        <w:t xml:space="preserve"> wird eine Theorie immer dann genannt, wenn sie mit der beobachtbaren Realität übereinstimmt. Damit eine Theorie zutref</w:t>
        <w:softHyphen/>
        <w:t>fend ist, müssen zuerst ihre Voraussetzungen wahr sein. Sind diese falsch, trifft die Theorie bereits damit nicht mehr auf die wahren Verhältnisse zu. Für eine extensionelle Theorie müssen außerdem alle theoretisch vorhergesagten mit den praktisch zu beobachtenden Eigenschaften des Objektes übereinstimmen. Das Objekt einer intensionellen Theorie existiert aber noch gar nicht. Im Gegensatz zu einer extensionellen ist eine intensionel</w:t>
        <w:softHyphen/>
        <w:t>le Theorie daher nur dann zutreffend, wenn ihre Grundprinzipien das wahre Ziel des Handelnden sind. Für die Theorie der kommuni</w:t>
        <w:softHyphen/>
        <w:t>stischen Gesellschaft bedeutet dies, daß die von ihr beschriebene Gesellschaft nur das Ziel derjenigen Menschen ist, die wirklich die Ausbeutung abschaffen wollen, also nur die konsequenten Kommunisten. Nur für diese ist die Theorie der kommunistischen Gesellschaft zutreffen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b/>
        </w:rPr>
        <w:t>Wahr</w:t>
      </w:r>
      <w:r>
        <w:rPr>
          <w:rFonts w:cs="Times New Roman" w:ascii="Times New Roman" w:hAnsi="Times New Roman"/>
        </w:rPr>
        <w:t xml:space="preserve"> wird eine Theorie genannt, wenn ihr Grundprinzip wahr ist und wenn sie korrekt ist. Sind ihre Randbedingungen wahr und enthält sie auch keine inneren Fehler, so müssen folglich auch ihre Ergebnisse wahr sei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Ob eine extensionelle Theorie wahr ist, läßt sich nur bestimmen, wenn sie nicht nur eindeutig, sondern sogar eineindeutig ist. Denn die Wahrheit ihrer Grundprinzipien kann nur nachgewiesen werden, wenn die beobachtbaren Eigenschaften ihres Objektes nicht nur eindeutig aus ihren Grundprinzipien folgen, sondern sich die Grundprinzipien umgekehrt auch eindeutig aus den Eigenschaften rückschließen lassen. Ansonsten kann es auch Zufall sein, daß falsche Grundprinzipien wahre Schlußfolgerungen liefern. Damit eine extensionelle Theorie wahr ist, reicht es also nicht aus, daß sie korrekt und zutreffend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ine intensionelle Theorie ist dagegen immer wahr, sobald sie korrekt und zutreffend ist. Denn wenn sie zutrifft, sind auch ihre Grundprinzipien wahr, beschreiben das wirkliche Ziel des Handelnden. Und wenn sie korrekt ist, enthält sie keine inneren Fehler. Ihr Ergebnis ist dann tatsächlich der wahre Weg zur Erreichung des Zieles des Handeln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Wenn es also gelingt, eine wahre Theorie der kommunistischen Gesellschaft aufzustellen, dann ist es möglich, daran abzulesen, wer Kommunist ist und wer nicht. Kommunisten akzeptieren die Schlußfolgerungen, die sich aus der Ablehnung der Ausbeutung ergeben. Für alle anderen kommt irgendwo der Punkt, wo ihnen etwas anderes wichtiger ist und sie dafür auch Ausbeutung in Kauf nehmen, um nicht darauf verzichten zu müss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och die Wahrheit einer intensionellen Theorie reicht noch nicht aus, um sie zu einem wirksamen Werkzeug des Handelns zu machen. Dazu muß sie sich auch noch als praktikabel erweisen. Die von ihr abgeleiteten Strukturen und Mechanismen müssen also technisch realisierbar und beherrschbar sein. Theoretische Möglichkeiten, für deren Realisierung keine technischen Mittel vorhanden sind oder geschaffen werden können, sind unnütz.</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Unabhängig von den Eigenschaften, die jede intensionelle Theorie besitzen muß, benötigt die Theorie der kommunistischen Gesell</w:t>
        <w:softHyphen/>
        <w:t>schaft noch eine letzte Eigenschaft, um einen Weg zu einer neuen Gesellschaft zu zeigen, die bewußt und geplant aufgebaut werden soll. Dazu muß sie umfassend sein, also Aussagen zu wirklich allen Bereichen des gesellschaftlichen Lebens liefern können. Sie muß diese Aussagen nicht bereits ausdrücklich enthalten und kann es wegen der unendlichen Vielzahl gesellschaftlicher Vorgänge auch gar nicht. Aber sie muß die Möglichkeit enthalten, solche Aussagen aus ihr zu gewinnen, wann immer sich neue Fragen stel</w:t>
        <w:softHyphen/>
        <w:t>l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d) Die Struktur der Theorie der kommunistischen Gesellscha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en wissenschaftlichen Betrachtungen der kommunistischen Gesell</w:t>
        <w:softHyphen/>
        <w:t>schaft selbst muß zuerst die Feststellung der dazu benötigten Voraussetzungen vorangestellt werden. Diese Voraussetzungen sind ein wissenschaftliches Definitionssystem und eine Anzahl notwendi</w:t>
        <w:softHyphen/>
        <w:t>ger Annahmen, die es überhaupt erst erlauben, logische Schlüsse über gesellschaftliche Vorgänge zu ziehen. Benötigt werden Grund</w:t>
        <w:softHyphen/>
        <w:t>annahmen über die allgemeinsten Eigenschaften der Welt, des menschlichen Bewußtseins und der Gesellschaft. Die Theorie der kommunistischen Gesellschaft enthält keine Beweise dieser Annah</w:t>
        <w:softHyphen/>
        <w:t>men. Dies ist Thema anderer Theorien. Sie enthält aber Begründun</w:t>
        <w:softHyphen/>
        <w:t>gen, warum und wozu diese Annahmen getroffen wu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 xml:space="preserve">Als intensionelle Theorie geht die Theorie der kommunistischen Gesellschaft von der Proklamation eines Handlungszieles aus. Der Kommunismus hat nur ein grundlegendes Ziel. Sein Ziel ist im kommunistischen Grundwirkungsprinzip formuliert. Diese Prinzip definiert also die kommunistische Gesellschaft als diejenige Gesellschaft, in der das Ziel des Kommunismus verwirklicht ist. In ihr sollen die gesellschaftlichen Strukturen und Mechanismen eine solche Wirkung auf das individuelle und gesellschaftliche Leben der Menschen ausüben, daß diese in ihrem Handeln dieses Ziel verwirklichen. </w:t>
      </w:r>
      <w:r>
        <w:rPr>
          <w:rFonts w:cs="Times New Roman" w:ascii="Times New Roman" w:hAnsi="Times New Roman"/>
          <w:i/>
        </w:rPr>
        <w:t xml:space="preserve">Da gesellschaftliche Ziele der kommunistischen Gesellschaft die geforderte Wirkungsrichtung der kommunistischen Gesellschaftsstrukturen und -mechanismen bezeichnen, werden ihre Formulierungen </w:t>
      </w:r>
      <w:r>
        <w:rPr>
          <w:rFonts w:cs="Times New Roman" w:ascii="Times New Roman" w:hAnsi="Times New Roman"/>
          <w:b/>
          <w:i/>
        </w:rPr>
        <w:t>Wirkungsprinzipien</w:t>
      </w:r>
      <w:r>
        <w:rPr>
          <w:rFonts w:cs="Times New Roman" w:ascii="Times New Roman" w:hAnsi="Times New Roman"/>
          <w:i/>
        </w:rPr>
        <w:t xml:space="preserve"> genann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us dem kommunistischen Grundwirkungsprinzip werden die wesent</w:t>
        <w:softHyphen/>
        <w:t>lichsten gesellschaftlichen Strukturen und Mechanismen abgelei</w:t>
        <w:softHyphen/>
        <w:t xml:space="preserve">tet, mit deren Hilfe es möglich ist, das von ihm genannte Ziel zu erreichen. Diese wesentlichsten Handlungsmittel lassen sich in zwei Grundfunktionsprinzipien der kommunistischen Gesellschaft formulieren. Diese Prinzipien beschreiben die wesentlichsten Elemente des gesellschaftlichen Funktionsmechanismus, also die angewandten gesellschaftlichen Techniken. </w:t>
      </w:r>
      <w:r>
        <w:rPr>
          <w:rFonts w:cs="Times New Roman" w:ascii="Times New Roman" w:hAnsi="Times New Roman"/>
          <w:i/>
        </w:rPr>
        <w:t xml:space="preserve">Da gesellschaftliche Mittel und Methoden den benötigten Funktionsmechanismus zur Verwirklichung gesellschaftlicher Ziele bezeichnen, werden ihre Formulierungen </w:t>
      </w:r>
      <w:r>
        <w:rPr>
          <w:rFonts w:cs="Times New Roman" w:ascii="Times New Roman" w:hAnsi="Times New Roman"/>
          <w:b/>
          <w:i/>
        </w:rPr>
        <w:t>Funktionsprinzipien</w:t>
      </w:r>
      <w:r>
        <w:rPr>
          <w:rFonts w:cs="Times New Roman" w:ascii="Times New Roman" w:hAnsi="Times New Roman"/>
          <w:i/>
        </w:rPr>
        <w:t xml:space="preserve"> genann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us einer Aufgabe folgen immer bestimmte Wege, die geeignet sind, diese Aufgabe zu lösen. Demgemäß folgen aus Wirkungsprinzipien immer bestimmte Funktionsprinzipien, die deren technische Reali</w:t>
        <w:softHyphen/>
        <w:t>sierung darstell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s kommunistische Grundwirkungsprinzip und die kommunistischen Grundfunktionsprinzipien beschreiben aber nur den höchsten Ab</w:t>
        <w:softHyphen/>
        <w:t>straktionsgrad der gesellschaftlichen Ziele, sowie Mittel und Methoden der kommunistischen Gesellschaft. Durch ihre Anwendung auf die verschiedenen Bereiche des individuellen und gesell</w:t>
        <w:softHyphen/>
        <w:t>schaftlichen Lebens folgen daraus weitere Wirkungsprinzipien und Funktionsprinzipien für die einzelnen Bereiche und für die unterschiedlich tiefen Abstraktionsstuf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Unmittelbar aus den kommunistischen Grundprinzipien folgen die Hauptprinzipien der kommunistischen Gesellschaft. Die ökonomi</w:t>
        <w:softHyphen/>
        <w:t>schen Hauptprinzipien beschreiben die wesentlichsten Elemente der ökonomischen Basis, die politischen Hauptprinzipien beschreiben die wesentlichsten Elemente des sozialen Überbaus der kommunisti</w:t>
        <w:softHyphen/>
        <w:t>schen Gesellschaft. Sie nennen also die ökonomischen und politi</w:t>
        <w:softHyphen/>
        <w:t>schen Ziele der kommunistischen Gesellschaft und die Mittel und Methoden zu deren praktischer Umsetz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us den Hauptprinzipien werden dann konkrete Einzelprinzipien, getrennt in Wirkungsprinzipien und Funktionsprinzipien, abgelei</w:t>
        <w:softHyphen/>
        <w:t>tet, die die verschiedenen Bereiche der kommunistischen Gesell</w:t>
        <w:softHyphen/>
        <w:t>schaft im einzelnen beschreiben und ein relativ vollständiges Bild der kommunistischen Gesellschaft liefern. Daß es möglich ist, solche teilweise sehr konkreten Prinzipien abzuleiten, beweist, daß das kommunistische Grundwirkungsprinzip tatsächlich geeignet ist, eine Gesellschaft in ihrer Gesamtheit zu bewerten beziehungsweise zu bestimm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m System der Hauptprinzipien und Prinzipien lassen sich Relatio</w:t>
        <w:softHyphen/>
        <w:t>nen erkennen, die durch die Anwendung dieser Prinzipien innerhalb der kommunistischen Gesellschaft und nach außen geknüpft werden. Es lassen sich vier Hauptrelationen finden, die die Beziehungen zwischen der kommunistischen Gesellschaft einerseits und den in ihr lebenden Menschen und sozialen Gruppen, der natürlichen Umwelt und anderen bestehenden Gesellschaften bezeichnen. Diese Hauptrelationen drücken sich in unterschiedlicher Form in konkre</w:t>
        <w:softHyphen/>
        <w:t>ten Einzelrelationen in allen Bereichen des gesellschaftlichen Lebens au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gesellschaftlichen Relationen bilden ein System aus Rechten und Pflichten, das die kommunistische Gesellschaft prägt. Das System der Funktionsprinzipien, die durch diese Relationen unter</w:t>
        <w:softHyphen/>
        <w:t>einander verknüpft sind, bildet den gesamten Funktionsmechanismus der kommunistischen Gesellschaft, also ihre technische Realisati</w:t>
        <w:softHyphen/>
        <w:t>on. Diese Funktionsprinzipien müssen so gestaltet sein, daß sie im Ergebnis ihrer Wirkung auf die kommunistische Gesellschaft selbst immer wieder neu entstehen. Der Mechanismus muß sich selbst am Leben erhalten, gegebenenfalls sogar selbst reparieren. Demgegenüber bildet das System der Wirkungsprinzipien den gesam</w:t>
        <w:softHyphen/>
        <w:t>ten Komplex der kommunistischen Wertvorstellungen, deren Reali</w:t>
        <w:softHyphen/>
        <w:t>sierung Ziel der kommunistischen Gesellschaft ist und die damit der Maßstab sind, an dem sie sich selbst mißt. Insofern sie erfüllt sind, insoweit ist eine Gesellschaft kommunistisch. Der Mechanismus kann theoretisch aus den Zielen abgeleitet werden. Andererseits müssen aber die Ziele wieder praktisch aus der Wirkung des Mechanismus fol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Schaffung der kommunistischen Gesellschaft ist ein bewußter Prozeß des Ersatzes der Elemente der vorher herrschenden Ausbeu</w:t>
        <w:softHyphen/>
        <w:t>tergesellschaft durch kommunistische Elemente. Dieser Prozeß durchläuft verschiedene Etappen, die sich in vier Hauptetappen einteilen lassen, die die wesentlichen Entwicklungsstufen und die möglichen Varianten bei der Schaffung der kommunistischen Gesell</w:t>
        <w:softHyphen/>
        <w:t>schaft beschreiben. Die Theorie der kommunistischen Gesellschaft enthält aber nur eine Auflistung und Klassifizierung dieser Hauptetappen, womit eine Verbindung zur Revolutionstheorie herge</w:t>
        <w:softHyphen/>
        <w:t>stellt wird. Sie untersucht nicht die einzelnen Mechanismen und Formen dieses Gesellschaftswechsels. Die Revolutionstheorie ist nicht unmittelbar Teil der Theorie der kommunistischen Gesellscha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Ebensowenig ist die Theorie der Ausbeutergesellschaft Teil der Theorie der kommunistischen Gesellschaft. Sie untersucht nicht selbst die einzelnen Mechanismen und Formen der Ausbeutergesell</w:t>
        <w:softHyphen/>
        <w:t>schaft. Aber sie enthält Vergleiche zwischen kommunistischer und Ausbeutergesellschaft, sowie Ableitungen aus Erkenntnissen über die Ausbeutergesellschaft, womit die Verbindung zur Theorie der Ausbeutergesellschaft hergestellt wird.</w:t>
      </w:r>
    </w:p>
    <w:p>
      <w:pPr>
        <w:sectPr>
          <w:headerReference w:type="default" r:id="rId20"/>
          <w:headerReference w:type="first" r:id="rId21"/>
          <w:footerReference w:type="default" r:id="rId22"/>
          <w:footerReference w:type="first" r:id="rId23"/>
          <w:type w:val="nextPage"/>
          <w:pgSz w:w="11906" w:h="16838"/>
          <w:pgMar w:left="1418" w:right="1134" w:gutter="0" w:header="720" w:top="1418" w:footer="851" w:bottom="1418"/>
          <w:pgNumType w:fmt="decimal"/>
          <w:formProt w:val="false"/>
          <w:titlePg/>
          <w:textDirection w:val="lrTb"/>
          <w:docGrid w:type="default" w:linePitch="360" w:charSpace="0"/>
        </w:sectPr>
      </w:pP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2. Kapitel: Die grundlegenden Voraussetzungen des Kommunismus</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a) Die kommunistische Definitorik</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Jede wissenschaftliche Theorie wird in Worten, oder auch Symbo</w:t>
        <w:softHyphen/>
        <w:t>len, formuliert. Solche Worte bezeichnen Dinge, Vorgänge, Eigen</w:t>
        <w:softHyphen/>
        <w:t>schaften und verschiedenste logische und andere Beziehun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Worte haben aber nicht automatisch eine bestimmte Bedeutung. Verschiedene Menschen interpretieren gleiche Worte oft völlig verschieden, und der gleiche Mensch verwendet das gleiche Wort bei verschiedenen Gelegenheiten mit unterschiedlicher Bedeut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Für eine wissenschaftliche Betrachtung ist es entscheidend, genau zu wissen, worum es überhaupt geht, um genügend exakte Aussagen machen zu können. Soll eine wissenschaftliche Aussage zwischen Menschen diskutiert werden, müssen alle Beteiligten im wesentlichen dasselbe unter den entscheidenden Wörtern verstehen. Sonst ist es möglich, daß sie glauben, sich zu verstehen, obwohl sie bei den gleichen Worten an mehr oder weniger voneinander ver</w:t>
        <w:softHyphen/>
        <w:t>schiedene Objekte denken. So entstehen Mißverständnisse, im Extremfall sogar absichtlich herbeigeführte Betrugsversuche, die eine wirkungsvolle Verständigung verhindern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von den Menschen benutzte Umgangssprache besteht zwar aus Wörtern, denen die Menschen, die diese Sprache beherrschen, aufgrund ihrer Spracherfahrung in etwa gleiche Bedeutungen bei</w:t>
        <w:softHyphen/>
        <w:t>messen. Aber meist ist diese Übereinstimmung für wissenschaftli</w:t>
        <w:softHyphen/>
        <w:t>che Zwecke nicht groß genug, oder es fehlen sogar Worte, um ein bestimmtes Objekt zu bezeichnen. Die Umgangssprache ist relativ unexakt und nur selten eindeutig. Ihre Worte haben oft sogar mehrere Bedeutun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Eine wissenschaftliche Theorie benutzt die Umgangssprache, inso</w:t>
        <w:softHyphen/>
        <w:t xml:space="preserve">fern diese genau genug ist. Sie ist jedoch darauf angewiesen, sich für die Objekte, die für ihr Verständnis entscheidend sind, ein System spezieller Definitionen zu schaffen, mit dessen Hilfe die notwendige Genauigkeit erreicht werden kann. </w:t>
      </w:r>
      <w:r>
        <w:rPr>
          <w:rFonts w:cs="Times New Roman" w:ascii="Times New Roman" w:hAnsi="Times New Roman"/>
          <w:i/>
        </w:rPr>
        <w:t>Die Identifizie</w:t>
        <w:softHyphen/>
        <w:t xml:space="preserve">rung eines bestimmten Wortes oder Symbols mit einem bestimmten Objekt wird </w:t>
      </w:r>
      <w:r>
        <w:rPr>
          <w:rFonts w:cs="Times New Roman" w:ascii="Times New Roman" w:hAnsi="Times New Roman"/>
          <w:b/>
          <w:i/>
        </w:rPr>
        <w:t>Definition</w:t>
      </w:r>
      <w:r>
        <w:rPr>
          <w:rFonts w:cs="Times New Roman" w:ascii="Times New Roman" w:hAnsi="Times New Roman"/>
          <w:i/>
        </w:rPr>
        <w:t xml:space="preserve"> genannt.</w:t>
      </w:r>
      <w:r>
        <w:rPr>
          <w:rFonts w:cs="Times New Roman" w:ascii="Times New Roman" w:hAnsi="Times New Roman"/>
        </w:rPr>
        <w:t xml:space="preserve"> Eine Definition verknüpft ein Element des Denkens, ein Wort, mit einem Element der Realität in bestimmter Abstraktionsstufe oder mit einem anderen Element des Denken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Prinzipiell können Definitionen beliebig frei gewählt werden. Sie müssen aber jedem bekannt gemacht werden, der wissenschaftliche Aussagen mit dem betreffenden Wort verstehen soll.</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efinitionen erfüllen ihren Zweck, wenn sie so gewählt werden, daß mit ihrer Hilfe Objekte besonders klar und eindeutig bezeich</w:t>
        <w:softHyphen/>
        <w:t>net werden können. Dabei ist es im Sinne der Verständlichkeit meist sinnvoll, Worte der Umgangssprache zu benutzen, sie aber nicht künstlich umzudeuten, sondern ihre allgemein anerkannte Bedeutung nur geeignet zu konkretisieren und zu standardisie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efinitionen können zwar richtig oder falsch angewandt werden, sie können aber nie wahr oder falsch sein, da sie frei gewählt werden können. Sie enthalten keine Aussagen über ein gegebenes Objekt, die sich dafür als wahr oder falsch erweisen könnten, sondern sie ersetzen ein mögliches Objekt durch ein Wort. Sind die Aussagen einer Definition bei einem bestimmten Objekt wahr, dann wird dieses Objekt durch das Wort bezeichnet, sonst nic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s entscheidende Kriterium für Definitionen ist nicht die Wahr</w:t>
        <w:softHyphen/>
        <w:t>heit, sondern ob sie für den Zweck, Klarheit zu schaffen, geeig</w:t>
        <w:softHyphen/>
        <w:t>net oder ungeeignet sind. Um dazu geeignet zu sein, muß eine Definition eindeutig und wesentlich sei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ine Definition ist eindeutig, wenn sie vollständig, nicht redun</w:t>
        <w:softHyphen/>
        <w:t>dant und konsistent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st eine Definition nicht vollständig, reichen die in ihr enthal</w:t>
        <w:softHyphen/>
        <w:t>tenen Informationen nicht aus, um ihr Objekt eindeutig zu charak</w:t>
        <w:softHyphen/>
        <w:t>terisieren. Dann beschreibt sie in Wirklichkeit eine größere Menge als beabsichtig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st eine Definition redundant, enthält sie mehr Informationen, als zur eindeutigen Charakterisierung ihres Objektes nötig sind. Solche überflüssigen Informationen sind entweder zu stark ein</w:t>
        <w:softHyphen/>
        <w:t>schränkend oder unwesentlich. Dadurch machen sie die Definition unnötig unübersichtlich, oder sie stellen von den anderen abhängi</w:t>
        <w:softHyphen/>
        <w:t>ge Eigenschaften dar und verhindern somit eine klare Trennung von Ursache und Folge und damit eine klare Klassifizierung des Objek</w:t>
        <w:softHyphen/>
        <w:t>te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st eine Definition inkonsistent, enthält sie logische Widersprü</w:t>
        <w:softHyphen/>
        <w:t>che. Sie enthält dann Informationen, die nicht gleichzeitig wahr sein können. Damit beschreibt sie ein Objekt, das überhaupt nicht existieren kann, weder real noch ideell.</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ine Definition muß für eine wissenschaftliche Untersuchung, in der sie verwendet wird, wesentlich sein. Eine Definition soll immer ein Objekt von anderen abgrenzen. Diese Abgrenzung muß so erfolgen, daß hauptsächlich solche Informationen zur Definition herangezogen werden, aus denen klar diejenigen Unterschiede der verschiedenen Objekte hervorgehen, die für eine wissenschaftliche Bewertung wesentlich sind. Die Informationen, die keine wesentli</w:t>
        <w:softHyphen/>
        <w:t>chen Schlußfolgerungen zulassen, dürfen hingegen nicht die ent</w:t>
        <w:softHyphen/>
        <w:t>scheidende Position in einer Definition einnehm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Hier liegt die größte Gefahr der Definitorik. Es ist nämlich möglich, Definitionen so zu wählen, daß zusammengehörige Objekte getrennt und grundverschiedene Objekte gleichgesetzt werden. Ist das erst einmal geschehen und akzeptiert worden, sind kaum noch korrekte Schlußfolgerungen möglich, können die wahren Verhältnis</w:t>
        <w:softHyphen/>
        <w:t>se verschleiert werden. So können Ursachen von Problemen nicht mehr erkannt werden und Menschen mit eigentlich gleichen Interes</w:t>
        <w:softHyphen/>
        <w:t>sen stellen sich gegeneinander und folgen Menschen, die in Wahr</w:t>
        <w:softHyphen/>
        <w:t>heit ihre Gegner sin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her ist es für die Theorie der kommunistischen Gesellschaft außerordentlich wichtig, geeignete, also eindeutige und wesentli</w:t>
        <w:softHyphen/>
        <w:t>che Definitionen zu fin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Für die Theorie der kommunistischen Gesellschaft wird eine gewis</w:t>
        <w:softHyphen/>
        <w:t>se Zahl von Definitionen aus anderen Gebieten vorausgesetzt, die nicht explizit formuliert werden. Die für das Verständnis der Theorie unerläßlichen Definitionen werden jedoch dort genannt, wo sie zum erstenmal eine wesentliche Rolle spielen. Diese Defini</w:t>
        <w:softHyphen/>
        <w:t>tionen benutzen nur teilweise Kunstwörter, meist werden Worte der Umgangssprache verwendet. Die Bedeutung solcher Worte hängt meist stark vom Kontext ab, in dem sie verwendet werden. Daher ist zu beachten, daß solche Definitionen nur innerhalb des Kontextes gelten, innerhalb dessen sie aufgestellt wurden, unabhängig von weiteren eventuell noch existierenden Bedeutungsvarian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b) Die kommunistische Philosophi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e Philosophie ist eine Wissenschaft. Ihr Gegenstand sind die grundlegendsten Gesetze des Seins und des Bewußtseins. Der Gegen</w:t>
        <w:softHyphen/>
        <w:t>stand der Philosophie ist sehr abstrakt und sehr kompliziert. Trotzdem haben philosophische Aussagen wesentliche praktische Konsequenzen für alle Bereiche des menschlichen Lebens, obwohl sie auf den ersten Blick lebensfern erscheinen mögen. Denn da philosophische Aussagen gerade die elementarsten Gesetze betref</w:t>
        <w:softHyphen/>
        <w:t>fen, muß jeder irgendwelche philosophischen Annahmen treffen, sobald er auch nur einen Finger rührt oder auch nur einen Gedan</w:t>
        <w:softHyphen/>
        <w:t>ken denkt, auch wenn ihm diese seine Annahmen selbst gar nicht bewußt sin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großen Einflußmöglichkeiten der Philosophie auf das menschli</w:t>
        <w:softHyphen/>
        <w:t>che Leben, speziell auf die Wertvorstellungen der Menschen, machen die Philosophie zu einem hervorragenden Werkzeug zur Manipulation. Daher wird die Philosophie in Ausbeutergesellschaf</w:t>
        <w:softHyphen/>
        <w:t>ten meistens nicht als Wissenschaft, sondern als Ersatzreligion betrieben. Ausbeuterphilosophie ist daher meist eine Pseudowis</w:t>
        <w:softHyphen/>
        <w:t>senschaft, deren Ziel nicht die Erklärung der Welt ist, sondern die Beeinflussung von Menschen, also nicht wirklich Philosophie, sondern eher ein Mißbrauch der Psychologie. Und da es viele verschiedene Methoden gibt, Menschen zu manipulieren, scheint es auch viele verschiedene Philosophien zu geb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s gibt aber nur eine Wissenschaft Philosophie, die die Forderung an eine Wissenschaft erfüllt, real existierende Objekte zu unter</w:t>
        <w:softHyphen/>
        <w:t>suchen und dafür wissenschaftliche Methoden zu verwenden. Inner</w:t>
        <w:softHyphen/>
        <w:t>halb dieser Wissenschaft Philosophie gibt es verschiedene histo</w:t>
        <w:softHyphen/>
        <w:t>rische Entwicklungsschritte der Erkenntnisgewinnung und auch verschiedene Auffassungen zu Fragen, die noch nicht geklärt werden konnten, aber das prinzipielle Herangehen ist einheitlich streng wissenschaftlich.</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Wie jede Theorie geht die theoretische Philosophie von einer fundamentalen Grundfrage aus, aus deren Beantwortung weitere Fragen und Schlußfolgerungen abgeleitet werden. Dabei besteht aber das Grundproblem vieler extensioneller Theorien, die zwar eindeutig, nicht aber eineindeutig sind. Selbst wenn die abgelei</w:t>
        <w:softHyphen/>
        <w:t>teten Aussagen mit der beobachtbaren Realität übereinstimmen, ist damit noch nicht das Grundprinzip bewies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urch ihren außerordentlich hohen Abstraktionsgrad und damit ihre Ferne von konkreten Objekten der unmittelbaren Erfahrung stößt die Philosophie auf besonders viele Fragen, die mehrere Antwort</w:t>
        <w:softHyphen/>
        <w:t>möglichkeiten besitzen, deren Wahrheitswerte weder theoretisch noch empirisch bestimmt werden können. Zwar können bestimmte Antwortmöglichkeiten plausibler erscheinen als andere, da sie eher der praktischen Erfahrung entsprechen, aber vielfach sind sie prinzipiell nicht beweisbar oder widerlegbar. Das gilt vor allem für die Fragen, die direkt oder indirekt den Prozeß des Beweisens selbst betreffen. Die wissenschaftliche Philosophie darf hier also keine Entscheidung zugunsten einer der unbewiese</w:t>
        <w:softHyphen/>
        <w:t>nen Möglichkeiten treffen, sondern muß prinzipiell alle Möglich</w:t>
        <w:softHyphen/>
        <w:t>keiten zulassen. Im Gegensatz dazu enthalten philosophische Pseudowissenschaften meist ein Dogma, daß eine Möglichkeit zur einzig gültigen Wahrheit bestimmt, ohne einen Beweis dafür zu liefer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s scheint, daß sich die wissenschaftliche Philosophie infolge ihrer Offenheit zu einem unübersehbaren und nicht aussagekräfti</w:t>
        <w:softHyphen/>
        <w:t>gen Chaos ausweiten müßte. Das sie es nicht tut, liegt darin begründet, daß viele Antwortmöglichkeiten an irgendeinem Punkt der Untersuchung Schlußfolgerungen ergeben, die die weitere Ver</w:t>
        <w:softHyphen/>
        <w:t>folgung dieses logischen Astes, ja sogar die Philosophie, die Wissenschaft, eventuell sogar jedes menschliche Handeln überhaupt logisch unnötig oder unmöglich machen. Wenn dieser Fall erkannt wird, bricht die philosophische Untersuchung ab, da der betref</w:t>
        <w:softHyphen/>
        <w:t>fende Antwortzweig zwar weiterhin prinzipiell möglich, aber praktisch völlig uninteressant ist, da daraus keinerlei theore</w:t>
        <w:softHyphen/>
        <w:t>tisch oder praktisch verwertbare Schlußfolgerungen zu ziehen sin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Philosophie hat also zwei wichtige Aufgaben. Sie muß alle Antwortmöglichkeiten auf philosophische Fragen finden und daraus weitere Fragen und Schlußfolgerungen ableiten. Und sie muß Ent</w:t>
        <w:softHyphen/>
        <w:t>scheidungen treffen, welche nichtwiderlegbaren Thesen als uninte</w:t>
        <w:softHyphen/>
        <w:t>ressant zu verwerfen sind und welche nichtbeweisbaren Thesen als interessant zur Grundlage aller weiteren Untersuchungen zu machen sin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Grundlage jeglicher sinnvoller Philosophie überhaupt ist, daß ein Objekt der Philosophie, also die materielle Welt, und daß ein Subjekt der Philosophie, also ein erkennendes Bewußtsein, exi</w:t>
        <w:softHyphen/>
        <w:t>stiert. Die Grundvoraussetzung, überhaupt Untersuchungen der ma</w:t>
        <w:softHyphen/>
        <w:t>teriellen Welt anstellen zu können, ist, daß die Welt und die Vorgänge in ihr prinzipiell erkennbar sind. Die Grundvorausset</w:t>
        <w:softHyphen/>
        <w:t>zung dafür, daß es nicht nur möglich, sondern auch sinnvoll ist, solche Untersuchungen anzustellen, ist, daß sich die materielle Welt, sowohl die Natur als auch die Menschen als auch die Gesell</w:t>
        <w:softHyphen/>
        <w:t>schaft, nach objektiven Gesetzen bewegt, die unabhängig vom menschlichen Bewußtsein wirken, aber von ihm erkannt und ausge</w:t>
        <w:softHyphen/>
        <w:t>nutzt werden können. Dies sind die Grundannahmen der kommunisti</w:t>
        <w:softHyphen/>
        <w:t>schen Philosophie. Sie sind nicht beweisbar, aber begründba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Gebe es keine materielle Welt, gebe es auch keine Philosophie, die sich mit ihr befassen könnte. Hätten die Menschen kein Be</w:t>
        <w:softHyphen/>
        <w:t>wußtsein, könnten sie keine Philosophie oder andere Wissenschaf</w:t>
        <w:softHyphen/>
        <w:t>ten betreiben, würden gar nicht wirklich existieren. Wären die Welt und die Vorgänge in ihr nicht erkennbar, könnten sich die Menschen jeden Versuch sparen, irgend etwas in Erfahrung bringen zu wollen. Gebe es keine wirkenden, erkennbaren und ausnutzbaren Gesetze, dann gäbe es keinerlei Vorhersehbarkeit und keinerlei Wissen, also auch keine sinnvollen Entscheidungen der Menschen, weil ihre Folgen sowieso unvorhersehbar wären. Alle diese Begrün</w:t>
        <w:softHyphen/>
        <w:t>dungen sind keine Beweise oder Widerlegungen, aber sie zeigen doch, daß die Grundannahmen der Philosophie die ungezwungenste Möglichkeit sind, die bisher gesammelten Erkenntnisse und Erfah</w:t>
        <w:softHyphen/>
        <w:t>rungen der Menschen zu erklären. Diese Grundannahmen macht jeder Mensch implizit und spontan, einfach indem er versucht, sein Leben zu leben und zu regeln. Ohne diese Grundannahmen wäre jedes gesellschaftliche Handeln, ja jedes Handeln überhaupt, sinnlos, weil ohne, zumindest ohne vorhersehbaren, Einfluß auf die Wirk</w:t>
        <w:softHyphen/>
        <w:t>lichkei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c) Die kommunistische Psychologi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e kommunistische Gesellschaft bildet sich nicht selbständig heraus, sondern muß bewußt aufgebaut werden. Das kann nur gesche</w:t>
        <w:softHyphen/>
        <w:t>hen, wenn es eine Kraft gibt, die zu bewußten Handlungen im Sinne der kommunistischen Grundprinzipien fähig ist. In der menschli</w:t>
        <w:softHyphen/>
        <w:t>chen Gesellschaft gibt es nur eine Kraft, die dazu in der Lage ist, den denkenden Menschen. Das Wesen des Menschen ist sein Bewußtsein, unabhängig von seiner äußeren Erscheinung und auch unabhängig davon, daß sein Bewußtsein, seine geistigen Fähigkei</w:t>
        <w:softHyphen/>
        <w:t>ten, verschieden weit entwickelt sein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i/>
        </w:rPr>
        <w:t xml:space="preserve">Ein selbstorganisierendes Datenverarbeitungssystem, das die objektive Realität datenmäßig abbildet, wird </w:t>
      </w:r>
      <w:r>
        <w:rPr>
          <w:rFonts w:cs="Times New Roman" w:ascii="Times New Roman" w:hAnsi="Times New Roman"/>
          <w:b/>
          <w:i/>
        </w:rPr>
        <w:t>Bewußtsein</w:t>
      </w:r>
      <w:r>
        <w:rPr>
          <w:rFonts w:cs="Times New Roman" w:ascii="Times New Roman" w:hAnsi="Times New Roman"/>
          <w:i/>
        </w:rPr>
        <w:t xml:space="preserve"> genannt.</w:t>
      </w:r>
      <w:r>
        <w:rPr>
          <w:rFonts w:cs="Times New Roman" w:ascii="Times New Roman" w:hAnsi="Times New Roman"/>
        </w:rPr>
        <w:t xml:space="preserve"> Die Eigenschaft der Selbstorganisation beinhaltet auch die Fähig</w:t>
        <w:softHyphen/>
        <w:t>keit zur Selbstmotivation, also die Fähigkeit, sich selbst Ziele zu stellen. Die Selbstmotivation wird vom Abbild der objektiven Realität auf mögliche Ziele geleitet, die außerhalb des Bewußt</w:t>
        <w:softHyphen/>
        <w:t>seins liegen. Daher strebt ein Bewußtsein nach zielgerichteten Wechselwirkungen mit der objektiven Realitä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mit die Menschen sowohl den Willen als auch die Fähigkeit besitzen, ihre gesamte Gesellschaft in all ihrer Komplexität völlig neu zu gestalten, müssen sie bestimmte psychische Eigen</w:t>
        <w:softHyphen/>
        <w:t>schaften besitzen, die sie nach der praktischen Erfahrung, wenn auch in unterschiedlichem Maße, auch tatsächlich besitz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 xml:space="preserve">Menschen werden von ihrer Motivation geleitet. </w:t>
      </w:r>
      <w:r>
        <w:rPr>
          <w:rFonts w:cs="Times New Roman" w:ascii="Times New Roman" w:hAnsi="Times New Roman"/>
          <w:i/>
        </w:rPr>
        <w:t>Der Komplex der Triebkräfte, die einen Menschen zu zielgerichtetem Handeln bewe</w:t>
        <w:softHyphen/>
        <w:t xml:space="preserve">gen, wird </w:t>
      </w:r>
      <w:r>
        <w:rPr>
          <w:rFonts w:cs="Times New Roman" w:ascii="Times New Roman" w:hAnsi="Times New Roman"/>
          <w:b/>
          <w:i/>
        </w:rPr>
        <w:t>Motivation</w:t>
      </w:r>
      <w:r>
        <w:rPr>
          <w:rFonts w:cs="Times New Roman" w:ascii="Times New Roman" w:hAnsi="Times New Roman"/>
          <w:i/>
        </w:rPr>
        <w:t xml:space="preserve"> genannt.</w:t>
      </w:r>
      <w:r>
        <w:rPr>
          <w:rFonts w:cs="Times New Roman" w:ascii="Times New Roman" w:hAnsi="Times New Roman"/>
        </w:rPr>
        <w:t xml:space="preserve"> Menschen werden von Trieben, Emo</w:t>
        <w:softHyphen/>
        <w:t>tionen und ihrer Moral geleitet, verschiedenste Wertvorstellun</w:t>
        <w:softHyphen/>
        <w:t>gen, die biologisch, psychisch und sozial bedingt sind. Die Motivationen der verschiedenen Menschen können sich zwar stark voneinander unterscheiden, aber die Tatsache ihres Wirkens kann als durch die unmittelbare Lebenserfahrung ausreichend bestätigt angesehen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 xml:space="preserve">Ein weiteres wesentliches Element des menschlichen Bewußtseins ist die Intelligenz. </w:t>
      </w:r>
      <w:r>
        <w:rPr>
          <w:rFonts w:cs="Times New Roman" w:ascii="Times New Roman" w:hAnsi="Times New Roman"/>
          <w:i/>
        </w:rPr>
        <w:t xml:space="preserve">Der Komplex der Fähigkeiten zu denken, zu entscheiden und zu lernen, wird </w:t>
      </w:r>
      <w:r>
        <w:rPr>
          <w:rFonts w:cs="Times New Roman" w:ascii="Times New Roman" w:hAnsi="Times New Roman"/>
          <w:b/>
          <w:i/>
        </w:rPr>
        <w:t>Intelligenz</w:t>
      </w:r>
      <w:r>
        <w:rPr>
          <w:rFonts w:cs="Times New Roman" w:ascii="Times New Roman" w:hAnsi="Times New Roman"/>
          <w:i/>
        </w:rPr>
        <w:t xml:space="preserve"> genannt.</w:t>
      </w:r>
      <w:r>
        <w:rPr>
          <w:rFonts w:cs="Times New Roman" w:ascii="Times New Roman" w:hAnsi="Times New Roman"/>
        </w:rPr>
        <w:t xml:space="preserve"> Die Intelli</w:t>
        <w:softHyphen/>
        <w:t>genz betrifft also die Fähigkeit zur Datenverarbeitung. Sie besteht außer der biologisch begründeten, niederbewußten Automa</w:t>
        <w:softHyphen/>
        <w:t>tik aus dem psychisch bedingten Verstand und der sozial bedingten Vernunft. Der Verstand umfaßt die formalen Fähigkeiten, Informa</w:t>
        <w:softHyphen/>
        <w:t>tionen logisch zu verknüpfen, von konkreten Informationen auf allgemeine Zusammenhänge zu schließen und Zusammenhänge zwischen scheinbar unabhängigen Informationen herzustell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och für ein zielgerichtetes Handeln genügt es nicht, daß diese Verstandesfähigkeiten der Logik, Abstraktion und Assoziation vorhanden sind, sie müssen auch den Erfordernissen entsprechend angewandt werden. Das zu gewährleisten ist Aufgabe der Vernunft. Die Vernunft umfaßt die sachbezogenen Fähigkeiten, die eigene individuelle Motivation komplex zu durchschauen, seinen Verstand unbeeinträchtigt durch die Motivation zweckdienlich zu benutzen und seine Motivation beim Auftreten von Widersprüchen selbst zu korrigieren, also Vorurteile zu überwinden. Diese Vernunftsfähig</w:t>
        <w:softHyphen/>
        <w:t>keiten der Selektion, Programmierung und Korrektur bedingen im wesentlichen die Entscheidungs- und die Lernfähigkeit der Men</w:t>
        <w:softHyphen/>
        <w:t>schen. Ohne diese Fähigkeiten wären die Menschen nicht in der Lage, bewußt und gezielt gesellschaftlich tätig zu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ß Menschen prinzipiell zu vernünftigem Handeln fähig sind, wird ebenso durch die unmittelbare Lebenserfahrung bestätigt, wie daß sie zur verstandesmäßigen Erkenntnis fähig sind. Allerdings sind die Eigenschaften der Intelligenz keine absoluten Größen. Sie können bei verschiedenen Menschen ein unterschiedliches Grundni</w:t>
        <w:softHyphen/>
        <w:t>veau besitzen, sie entwickeln sich über die menschliche Lebens</w:t>
        <w:softHyphen/>
        <w:t>zeit, und sie schwanken kurzfristig aufgrund unterschiedlichster Einflüsse. Zudem benötigt ihre Anwendung eine gewisse Zeit, die ebenfalls von verschiedensten Faktoren abhängig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Für die Theorie der kommunistischen Gesellschaft kommt es nun darauf an, daß die Intelligenz der Menschen ausreicht, die kom</w:t>
        <w:softHyphen/>
        <w:t>plizierten gesellschaftlichen Vorgänge begreifen zu wollen und begreifen zu können. Zudem ist es nötig, daß die dafür benötigte Zeit nicht so lang ist, daß die Zerstörung der Gesellschaft und der Natur durch die Ausbeutergesellschaft nicht mehr rechtzeitig gestoppt werden kann, bevor sie endgültig wird. Zwar ist es unmöglich zu beweisen, daß die Intelligenz der Menschen dafür letztlich ausreicht. Aber immerhin zeigt die Geschichte der Menschheit, daß sich die menschliche Gesellschaft immer weiter entwickelt und auch schwere Rückschläge schließlich überwinden kann. Sie zeigt, daß die Menschen nicht nur individuell, sondern auch als gesamte Menschheit von Generation zu Generation lernen können. Das betrifft technisches Wissen ebenso wie Moral und sogar die Intelligenz selb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s Bewußtsein und seine Eigenschaften bestehen und arbeiten auf der Basis physikalischer Strukturen und Prozesse. Da psychische Prozesse eine materielle Grundlage besitzen, verändern sie sich, wenn sich diese Grundlage verändert. Und da sie mit materiellen Prozessen verknüpft sind, die die materiellen Strukturen verän</w:t>
        <w:softHyphen/>
        <w:t>dern, verändern psychische Prozesse auch ihre eigene materielle Grundlage und damit letztlich sich selbst. Darauf gründet sich die Möglichkeit, durch äußere Einflüsse und Anregungen nicht nur das Denken in bestimmte Bahnen zu lenken, sondern auch das gesam</w:t>
        <w:softHyphen/>
        <w:t>te Bewußtsein mehr oder weniger zu änder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en bei weitem stärksten, weil dauerhaftesten Einfluß auf die Menschen üben ihre alltäglichen Lebensumstände aus, die sie ständig zwingen, sich mit ihnen zu befassen und sie zu bewälti</w:t>
        <w:softHyphen/>
        <w:t>gen. Daher liegt die Annahme nahe, daß die Lebensumstände in weitem Umfang das Bewußtsein der Menschen bestimmen, ihnen eine bestimmte Moral aufprägen und spezielle psychische Eigenschaften schulen oder zurückdrängen. Das Sein bestimmt das Bewußtsein. Diese Annahme kann durch eine empirische Untersuchung des sozia</w:t>
        <w:softHyphen/>
        <w:t>len Verhaltens der Menschen recht gut begründet werden. Schon erheblich schwieriger ist es, die Richtung herauszufinden, in die verschiedene Menschen durch bestimmte äußere Einflüsse gelenkt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Elemente der Motivation und Intelligenz bilden gemeinsam mit den Elementen der Empfindung, das sind Sensualität, Sensibilität und Intuition, und des Wissens, das sind Kenntnisse und Fertig</w:t>
        <w:softHyphen/>
        <w:t>keiten, das Bewußtsein. Das menschliche Bewußtsein besitzt als Ganzes zwei wesentliche Eigenschaften beziehungsweise Seiten, die für das gesellschaftliche Zusammenleben extrem wichtig sin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 xml:space="preserve">Zum einen besitzen Menschen </w:t>
      </w:r>
      <w:r>
        <w:rPr>
          <w:rFonts w:cs="Times New Roman" w:ascii="Times New Roman" w:hAnsi="Times New Roman"/>
          <w:b/>
        </w:rPr>
        <w:t>Individualität</w:t>
      </w:r>
      <w:r>
        <w:rPr>
          <w:rFonts w:cs="Times New Roman" w:ascii="Times New Roman" w:hAnsi="Times New Roman"/>
        </w:rPr>
        <w:t>. Jeder Mensch hat ganz individuelle Eigenschaften, speziell eine ganz individuelle, autonom existierende Motivation, einen eigenen Willen. Die indi</w:t>
        <w:softHyphen/>
        <w:t>viduellen Wertvorstellungen und Verhaltensweisen der Menschen können zwar durch soziale Wechselwirkungen korreliert sein, ja sogar manipuliert werden, bleiben aber auch dann immer autonom. Jeder Mensch kann zumindest prinzipiell eigene, individuelle Entscheidungen treffen und Gedanken denken, hat eigene Wünsche und Interessen, denn die Eigenschaft der Individualität liegt in der autonomen physischen Existenz jedes Menschen begründe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pPr>
      <w:r>
        <w:rPr>
          <w:rFonts w:cs="Times New Roman" w:ascii="Times New Roman" w:hAnsi="Times New Roman"/>
        </w:rPr>
        <w:t xml:space="preserve">Zum anderen besitzen Menschen Persönlichkeit. </w:t>
      </w:r>
      <w:r>
        <w:rPr>
          <w:rFonts w:cs="Times New Roman" w:ascii="Times New Roman" w:hAnsi="Times New Roman"/>
          <w:i/>
        </w:rPr>
        <w:t>Die Form, in der sich ein Bewußtsein in gesellschaftlichen Wechselwirkungen aus</w:t>
        <w:softHyphen/>
        <w:t xml:space="preserve">drückt, wird </w:t>
      </w:r>
      <w:r>
        <w:rPr>
          <w:rFonts w:cs="Times New Roman" w:ascii="Times New Roman" w:hAnsi="Times New Roman"/>
          <w:b/>
          <w:i/>
        </w:rPr>
        <w:t>Persönlichkeit</w:t>
      </w:r>
      <w:r>
        <w:rPr>
          <w:rFonts w:cs="Times New Roman" w:ascii="Times New Roman" w:hAnsi="Times New Roman"/>
          <w:i/>
        </w:rPr>
        <w:t xml:space="preserve"> genannt.</w:t>
      </w:r>
      <w:r>
        <w:rPr>
          <w:rFonts w:cs="Times New Roman" w:ascii="Times New Roman" w:hAnsi="Times New Roman"/>
        </w:rPr>
        <w:t xml:space="preserve"> Der Eindruck, den ein Mensch macht, muß nicht dem entsprechen, was er denkt und fühlt. Men</w:t>
        <w:softHyphen/>
        <w:t>schen können aus den verschiedensten Gründen und auf verschiedenste Art lügen und betrügen. Außerdem besitzen sie derartig viele psychische Eigenschaften, daß sie ihre ganze Komplexität selbst dann nicht auf einmal zeigen könnten, wenn sie es wollten. Sie zeigen immer nur eine Seite, die der jeweiligen Situation entspricht. Daher müssen die Handlungen der Menschen sehr genau untersucht werden, wenn daraus Rückschlüsse auf ihre wahren Eigenschaften, ihre wahren Gedanken, ihre wahren Ziele gezogen werden soll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d) Die kommunistische Sozialkybernetik</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i/>
        </w:rPr>
        <w:t xml:space="preserve">Die Wissenschaft von der Ausbreitung, Speicherung, Verarbeitung, Wechselwirkung, Entwicklung und Gesamtwirkung von Informationen in einem komplexen, logisch vernetzten System wird </w:t>
      </w:r>
      <w:r>
        <w:rPr>
          <w:rFonts w:cs="Times New Roman" w:ascii="Times New Roman" w:hAnsi="Times New Roman"/>
          <w:b/>
          <w:i/>
        </w:rPr>
        <w:t>Kybernetik</w:t>
      </w:r>
      <w:r>
        <w:rPr>
          <w:rFonts w:cs="Times New Roman" w:ascii="Times New Roman" w:hAnsi="Times New Roman"/>
          <w:i/>
        </w:rPr>
        <w:t xml:space="preserve"> ge</w:t>
        <w:softHyphen/>
        <w:t>nannt.</w:t>
      </w:r>
      <w:r>
        <w:rPr>
          <w:rFonts w:cs="Times New Roman" w:ascii="Times New Roman" w:hAnsi="Times New Roman"/>
        </w:rPr>
        <w:t xml:space="preserve"> Die Kybernetik untersucht Informationsflüsse, die sich in komplexen logischen Netzen bewegen, die aus einer Vielzahl unter</w:t>
        <w:softHyphen/>
        <w:t>schiedlicher Elemente bestehen. Jedes dieser Elemente hat ganz spezifische Verbindungen mit anderen Elementen und einen ganz spezifischen Einfluß auf die hindurchströmenden Informationsflüs</w:t>
        <w:softHyphen/>
        <w:t>se. Grundlegendes Ziel der Kybernetik ist es, Gesetzmäßigkeiten zu finden, nach denen sich solche Netze als Gesamtheit verhalten, ohne die genauen Zustände und Aktionen jedes einzelnen Elementes zu ke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ine Gesellschaft kann danach als ein sehr kompliziertes kyberne</w:t>
        <w:softHyphen/>
        <w:t>tisches Netz angesehen werden, in dem eine Vielzahl von Beziehun</w:t>
        <w:softHyphen/>
        <w:t>gen zwischen Individuen, sozialen Gruppen, der Natur und der Ge</w:t>
        <w:softHyphen/>
        <w:t>sellschaft insgesamt bestehen. Eine im einzelnen nicht übersehba</w:t>
        <w:softHyphen/>
        <w:t>re Menge von Prozessen laufen aufgrund dieser Beziehungen ab und ändern dabei diese Beziehungen wiederum. Die gesellschaftlichen Beziehungen und mithin die auf ihnen basierenden gesellschaftli</w:t>
        <w:softHyphen/>
        <w:t>chen Prozesse resultieren aus einer Vielzahl von Interessen, subjektiven Fähigkeiten und objektiven Möglichkei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Die wesentlichste Forderung, die die Sozialkybernetik an einen stabilen gesellschaftlichen Mechanismus stellt, ist der Grundsatz der Autoregulativität. Die Forderung des kommunistischen Grund</w:t>
        <w:softHyphen/>
        <w:t>wirkungsprinzips nach einer dauernden Negation der Ausbeutung ist gleichbedeutend mit der Forderung, daß sich das betroffene Sy</w:t>
        <w:softHyphen/>
        <w:t>stem, also die kommunistische Gesellschaft, in einem zeitlich stabilen Zustand befindet. Eine solche Stabilität in einer Ge</w:t>
        <w:softHyphen/>
        <w:t>sellschaft aus handelnden Menschen kann aber nicht statisch sein, da die Menschen durch ihre Handlungen ihre Umwelt, ihre Gesell</w:t>
        <w:softHyphen/>
        <w:t>schaft und schließlich auch sich selbst ständig verändern. Ge</w:t>
        <w:softHyphen/>
        <w:t>fragt ist hier also ein dynamisches Gleichgewicht, also gesell</w:t>
        <w:softHyphen/>
        <w:t>schaftlichen Strukturen, die so gestaltet sind, daß sie sich ohne Einwirkung von außen selbst organisieren und ihre eigenen Grund</w:t>
        <w:softHyphen/>
        <w:t>lagen ständig und immer wieder von neuem reproduzieren. Das schließt ein, daß kleine Störungen des gesellschaftlichen Gleich</w:t>
        <w:softHyphen/>
        <w:t>gewichtes automatisch durch die vorhandenen Mechanismen ausgegli</w:t>
        <w:softHyphen/>
        <w:t xml:space="preserve">chen werden und nicht zu einem Verlassen der Gleichgewichtslage führen. Selbstorganisation und Selbstreproduktion werden unter dem Gesamtbegriff der </w:t>
      </w:r>
      <w:r>
        <w:rPr>
          <w:rFonts w:cs="Times New Roman" w:ascii="Times New Roman" w:hAnsi="Times New Roman"/>
          <w:b/>
        </w:rPr>
        <w:t>Autoregulativität</w:t>
      </w:r>
      <w:r>
        <w:rPr>
          <w:rFonts w:cs="Times New Roman" w:ascii="Times New Roman" w:hAnsi="Times New Roman"/>
        </w:rPr>
        <w:t xml:space="preserve"> zusammengefaßt. Die Grundprinzipien, auf denen eine kommunistische Gesellschaft aufgebaut wird, müssen folglich den gesellschaftlichen Reproduk</w:t>
        <w:softHyphen/>
        <w:t>tionsprozeß vollständig bestimmen und in ihm vollständig wieder reproduziert werden. Der Prozeß muß autoregulativ sein, sich selbst, ohne äußere Stützung, stabil im Gleichgewicht halten. Da es sich hier um ein dynamisches Gleichgewicht handelt, ist auch gesichert, daß die gesellschaftliche Entwicklung dadurch nicht zum Stillstand kommt, sondern im Gegenteil ablaufen kann, ohne dadurch beschränkt zu werden, daß zusätzliche regelnde Eingriffe nötig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Das ist die Methode, die die Sozialkybernetik für die Theorie der kommunistischen Gesellschaft zur Verfügung stellt, um nach ge</w:t>
        <w:softHyphen/>
        <w:t>sellschaftlichen Strukturen und Mechanismen zu suchen, die für eine kommunistische Gesellschaft nötig sind. Diese Methode der Sozialkybernetik, eine Gesellschaft in ihren Informationsverknüp</w:t>
        <w:softHyphen/>
        <w:t>fungen auf logischer Grundlage zu untersuchen, macht es möglich, gesellschaftliche Vorgänge statistisch, also in ihrer Entwicklungstendenz, vorhersagbar zu machen. Über konkrete Ereignisse sind damit nur Wahrscheinlichkeitsaussagen möglich. Die allgemei</w:t>
        <w:softHyphen/>
        <w:t>ne Entwicklungsrichtung kann aber sicher bestimmt werden, wenn die Gesetze betrachtet werden, denen das kybernetische Netz der Gesellschaft unterliegt. Aussagen über Menschen im Rahmen der Sozialkybernetik sind immer Aussagen über mehr oder weniger große gesellschaftliche Menschengruppen, nicht über einzelne konkrete Menschen. Sie müssen folglich nicht, nicht absolut oder nicht ausschließlich auf einzelne Menschen zutreffen, auch wenn sie zu der betreffen</w:t>
        <w:softHyphen/>
        <w:t>den gesellschaftlichen Gruppe gehören. Sie ergeben sich erst als statistisches Mittel der Eigenschaften, der Interessen und des Verhaltens aller Menschen der betreffenden gesellschaftlichen Gruppe. Außerdem gehören die Menschen nie nur einer gesellschaft</w:t>
        <w:softHyphen/>
        <w:t>lichen Gruppe an, sondern stehen in einer Vielzahl sozialer Beziehungen. Daher hängt es stark von der jeweiligen Situation ab, als Vertreter welcher gesellschaftlichen Gruppe sie im kon</w:t>
        <w:softHyphen/>
        <w:t>kreten Einzelfall gerade wirken.</w:t>
      </w:r>
    </w:p>
    <w:p>
      <w:pPr>
        <w:sectPr>
          <w:type w:val="continuous"/>
          <w:pgSz w:w="11906" w:h="16838"/>
          <w:pgMar w:left="1418" w:right="1134" w:gutter="0" w:header="720" w:top="1418" w:footer="851" w:bottom="1418"/>
          <w:formProt w:val="false"/>
          <w:textDirection w:val="lrTb"/>
          <w:docGrid w:type="default" w:linePitch="360" w:charSpace="0"/>
        </w:sectPr>
      </w:pP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3. Kapitel: Die grundlegenden Elemente des Kommunismus</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a) Das kommunistische Grundfunktionsprinzip der Gemeinschaftlichkei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ß sich Menschen ausbeuten, sich also gegenseitig für ihre privaten Ziele ausnutzen, ist nur möglich, wenn die privaten Ziele der verschiedenen Menschen einander entgegengesetzt sind, sobald sie in einer sozialen Wechselwirkung aufeinandertreffen. Die </w:t>
      </w:r>
      <w:r>
        <w:rPr>
          <w:rFonts w:cs="Times New Roman" w:ascii="Times New Roman" w:hAnsi="Times New Roman"/>
          <w:b/>
        </w:rPr>
        <w:t>Ausbeutergesellschaften</w:t>
      </w:r>
      <w:r>
        <w:rPr>
          <w:rFonts w:cs="Times New Roman" w:ascii="Times New Roman" w:hAnsi="Times New Roman"/>
        </w:rPr>
        <w:t xml:space="preserve"> sind dadurch gekennzeichnet, daß sich in ihnen Klassen antagonistisch gegenüberstehen. </w:t>
      </w:r>
      <w:r>
        <w:rPr>
          <w:rFonts w:cs="Times New Roman" w:ascii="Times New Roman" w:hAnsi="Times New Roman"/>
          <w:i/>
        </w:rPr>
        <w:t xml:space="preserve">Menschengruppen von gesamtgesellschaftlicher Wirksamkeit, die durch bestimmte Produktionsverhältnisse charakterisiert sind, werden </w:t>
      </w:r>
      <w:r>
        <w:rPr>
          <w:rFonts w:cs="Times New Roman" w:ascii="Times New Roman" w:hAnsi="Times New Roman"/>
          <w:b/>
          <w:i/>
        </w:rPr>
        <w:t>Klassen</w:t>
      </w:r>
      <w:r>
        <w:rPr>
          <w:rFonts w:cs="Times New Roman" w:ascii="Times New Roman" w:hAnsi="Times New Roman"/>
          <w:i/>
        </w:rPr>
        <w:t xml:space="preserve"> genannt.</w:t>
      </w:r>
      <w:r>
        <w:rPr>
          <w:rFonts w:cs="Times New Roman" w:ascii="Times New Roman" w:hAnsi="Times New Roman"/>
        </w:rPr>
        <w:t xml:space="preserve"> Sie sind bestimmt durch ihr Verhältnis zu den Produkti</w:t>
        <w:softHyphen/>
        <w:t>onsmitteln und durch die Größe ihrer Verfügungsgewalt über den gesellschaftlichen Reichtum.</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Spaltung einer Gesellschaft in Klassen bewirkt, daß sich die mächtigeren Klassen aufgrund ihrer größeren gesellschaftlichen Verfügungsgewalt Arbeit der weniger mächtigeren aneignen, sie also ausbeuten können. Wenn eine solche Möglichkeit besteht, dann wird sie auch von Menschen genutzt. Das beweist die bisherige Geschicht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Spaltung einer Gesellschaft in Klassen bedeutet immer auch unterschiedliche Lebensumstände und unterschiedliche soziale Erfahrungen. Die daraus entstehenden unterschiedlichen materiel</w:t>
        <w:softHyphen/>
        <w:t>len Interessen und die vom sozialen Gegensatz geprägte geistige Kluft zwischen den Klassen verhindern auf die Dauer eine gesamtgesellschaftliche Einigung, führen also unweigerlich immer zum Kampf der Klassen. Solang sich die Menschen im alltäglichen Leben, in der Möglichkeit und der Notwendigkeit der Arbeit und in der Art, über gesellschaftliche Umstände zu denken, unterschei</w:t>
        <w:softHyphen/>
        <w:t>den, werden sie sich bekämpfen. Die weniger mächtigen Klassen müssen darum kämpfen, den Druck der Macht abzuschütteln oder selbst Macht zu erlangen, um ihre eigenen Interessen besser durchsetzen zu können. Die mächtigeren Klassen kämpfen gegen den Druck der nach Freiheit strebenden unterprivilegierten Klassen um den Erhalt und den Ausbau ihrer Macht, um ihre auf Herrschaft beruhende Freiheit nicht zu verlieren. Und solang Menschen um die Macht kämpfen, egal ob mit oder ohne Gewalt, solang wird es in diesem Kampf Opfer geben, wird es Ausgebeutete geben, die in diesem Kampf unterliegen oder sogar nie eine Chance zum Sieg hat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Folglich müssen der Gegensatz der Klassen und damit die Klassen selbst abgeschafft werden, um die Ausbeutergesellschaft abzu</w:t>
        <w:softHyphen/>
        <w:t>schaffen. Die kommunistische Gesellschaft kann folglich nicht auf der gesellschaftlichen Verfügungsgewalt einer bestimmten Men</w:t>
        <w:softHyphen/>
        <w:t>schengruppe basieren, auch wenn diese Menschengruppe im Interesse der Gesamtgesellschaft zu handeln vorgibt. Eine solche Gesell</w:t>
        <w:softHyphen/>
        <w:t>schaft bleibt zumindest instabil. Sie kann die Ausbeutung nicht auf Dauer verhindern, da sie deren Ursache, die Existenz von Klassen, nicht beseitigt ha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kommunistische Gesellschaft basiert auf der gemeinschaftli</w:t>
        <w:softHyphen/>
        <w:t>chen Gestaltung des Lebens, der Arbeit und des Denkens aller in ihr vereinigten Individu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Grundfunktionsprinzip der Gemeinschaftlichkeit der kommunistischen Gesellschaft</w:t>
      </w:r>
      <w:r>
        <w:rPr>
          <w:rFonts w:cs="Times New Roman" w:ascii="Times New Roman" w:hAnsi="Times New Roman"/>
        </w:rPr>
        <w:t>. Dieses Prinzip verhindert die Aus</w:t>
        <w:softHyphen/>
        <w:t>beutung von Menschengruppen durch andere Menschengruppen, da je</w:t>
        <w:softHyphen/>
        <w:t>dem einzelnen Individuum von der Gemeinschaft ein Gleichgewicht seiner Rechte und Pflichten bei der Verwaltung des gesellschaft</w:t>
        <w:softHyphen/>
        <w:t>lichen Reichtums garantiert wird. Die Möglichkeit der Realisie</w:t>
        <w:softHyphen/>
        <w:t>rung dieses Prinzips im gesellschaftlichen Mechanismus entschei</w:t>
        <w:softHyphen/>
        <w:t>det darüber, ob das Ziel des Kommunismus überhaupt erreichbar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Das kommunistische Grundprinzip der Gemeinschaftlichkeit gibt selbst keine Grenze dafür an, wie weit die Gemeinschaftlichkeit gehen soll oder darf. Es macht auch keine Aussage darüber, wie diese Gemeinschaftlichkeit erreicht und stabilisiert werden kann. Das kommunistische Grundprinzip der Gemeinschaftlichkeit ist also nicht eindeutig und muß um weitere Grundaussagen erweitert wer</w:t>
        <w:softHyphen/>
        <w:t>den, um den Funktionsmechanismus der kommunistischen Gesellschaft eindeutig zu definier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b) Das kommunistische Grundfunktionsprinzip der Bewußthei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e Ausbeutung beruht auf der unterschiedlichen Verfügungsgewalt über den gesellschaftlichen Reichtum. Die Mehrzahl der Ausbeuter wird ihre Verfügungsgewalt aber nicht freiwillig abgeben, da sie dann die daraus folgenden Vorteile und Privilegien verlieren wür</w:t>
        <w:softHyphen/>
        <w:t>de. Sie werden vielmehr versuchen, ihre Ausbeutung zu verschlei</w:t>
        <w:softHyphen/>
        <w:t>ern, um sie so gegen Anfeindungen zu schützen. Daher müssen sich Menschen finden, die aktiv handeln, um den Ausbeutern ihre Macht abzunehmen und durch gemeinschaftliche Verfügungsgewalt zu erset</w:t>
        <w:softHyphen/>
        <w:t>zen. Das setzt Einsicht in die komplizierten und sogar noch zu</w:t>
        <w:softHyphen/>
        <w:t>sätzlich verschleierten gesellschaftlichen Verhältnisse in der Ausbeutergesellschaft und damit bewußtes Handeln voraus. Natür</w:t>
        <w:softHyphen/>
        <w:t>lich ist auch ein spontaner Sturz von Ausbeutungsverhältnissen möglich. Aber ohne die Erkenntnis, daß die Existenz von Klassen für die Ausbeutung verantwortlich ist und folglich ohne das bewußte Ziel, nicht nur eine konkrete Machtgruppe, sondern die Klassen insgesamt abzuschaffen, bleiben die Klassen bestehen und somit entsteht früher oder später auch wieder Ausbeut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es weiteren muß die Gesellschaft auch fähig sein, die geschaffene gemeinschaftliche Verfügungsgewalt zu nutzen. Sie muß fähig sein, die erneute Herausbildung von Klassen wirksam auszuschließen. Das kann sie nur, wenn jedes ihrer Mitglieder die Möglichkeiten der gemeinschaftlichen Verfügungsgewalt komplex begreift und voll ausnutzt, anstatt sie an einzelne Vertreter zu übergeben. Auch das ist ein Akt bewußten Handeln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Schließlich muß die Gesell</w:t>
        <w:softHyphen/>
        <w:t>schaft und damit jedes ihrer Mitglieder in der Lage sein, die gesellschaftlichen Vorgänge zu begreifen, wenn sie die gemein</w:t>
        <w:softHyphen/>
        <w:t>schaftliche Verfügungsgewalt auch technisch effektiv nutzen will.</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kommunistische Gesellschaft basiert auf der bewußten Gestal</w:t>
        <w:softHyphen/>
        <w:t>tung des Lebens, der Arbeit und des Denkens durch die in ihr ver</w:t>
        <w:softHyphen/>
        <w:t>einigten Individu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Grundfunktionsprinzip der Bewußtheit der kommunisti</w:t>
        <w:softHyphen/>
        <w:t>schen Gesellschaft</w:t>
      </w:r>
      <w:r>
        <w:rPr>
          <w:rFonts w:cs="Times New Roman" w:ascii="Times New Roman" w:hAnsi="Times New Roman"/>
        </w:rPr>
        <w:t>. Durch den Beweis, daß das kommunistische Grundprinzip der Bewußtheit für die kommunistische Gesellschaft notwendig ist, ist auch die besondere Qualität der kommunisti</w:t>
        <w:softHyphen/>
        <w:t>schen Gesellschaft bewiesen, als einzige bewußt aufgebaut werden zu müssen, als bewußte Anwendung und bewußte Ausnutzung ihrer Theori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Nun ist auch elementar klar, daß der Kommunismus die einzige Ge</w:t>
        <w:softHyphen/>
        <w:t>sellschaftsordnung ist, in der nicht die Ökonomie, sondern die Theorie das primäre, das initiierende Element im dialektischen Verhältnis von Basis und Überbau darstellt. Da das gesellschaft</w:t>
        <w:softHyphen/>
        <w:t>liche Sein das gesellschaftliche Bewußtsein bestimmt, da also die Menschen aus ihrer ganz konkreten Erfahrung der herrschenden Zu</w:t>
        <w:softHyphen/>
        <w:t>stände heraus urteilen, bleibt die Ökonomie aber die Basis der kommunistischen Gesellschaft. Ihre Gestaltung entscheidet letz</w:t>
        <w:softHyphen/>
        <w:t>tendlich über den Charakter der Gesellschaft. Aber die Möglich</w:t>
        <w:softHyphen/>
        <w:t>keiten der Gestaltung einer kommunistischen Ökonomie hängen vom Grad der Richtigkeit der kommunistischen Theorie ab.</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Das Grundprinzip der Bewußtheit allein besagt noch nicht, in Richtung auf welches Ziel sich die bewußte Gestaltung richten soll. Auch wird noch nichts über das Verhältnis der Ziele der einzelnen Individuen zueinander ausgesagt. Damit ist auch das Grundprinzip der Bewußtheit allein nicht eindeutig und muß durch weitere Grundaussagen ergänzt werden, um den Funktionsmechanismus der kommunistischen Gesellschaft eindeutig zu definie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c) Die kommunistische Dialektik von Gemeinschaftlichkeit und Bewußthei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Keines der beiden kommunistischen Grundfunktionsprinzipien allein ist ausreichend, die kommunistische Gesellschaft vollständig zu charakterisieren. Beide gemeinsam sind aber in der Lage, die Grundlage zur Beschreibung des Mechanismus zur Erreichung des Zieles des Kommunismus zu legen. Dieser Mechanismus ist die </w:t>
      </w:r>
      <w:r>
        <w:rPr>
          <w:rFonts w:cs="Times New Roman" w:ascii="Times New Roman" w:hAnsi="Times New Roman"/>
          <w:b/>
        </w:rPr>
        <w:t>kommunistische Gesellschaft</w:t>
      </w:r>
      <w:r>
        <w:rPr>
          <w:rFonts w:cs="Times New Roman" w:ascii="Times New Roman" w:hAnsi="Times New Roman"/>
        </w:rPr>
        <w: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Gemeinschaftlichkeit muß durch die Bewußtheit ergänzt und kontrolliert werden, damit sie durchgesetzt und stabilisiert werden kann. Sie wird durch die Bewußtheit auch beschränkt, so daß eine Verletzung der Individualität der Menschen verhindert wird, die aufgrund ihrer Eigenschaften wiederum zu einer Zerstö</w:t>
        <w:softHyphen/>
        <w:t>rung der Gemeinschaftlichkeit führen würd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Bewußtheit muß durch die Gemeinschaftlichkeit ergänzt und kontrolliert werden, da Bewußtheit nur in Richtung auf ein Ziel existieren kann. Sie wird durch die Gemeinschaftlichkeit auch be</w:t>
        <w:softHyphen/>
        <w:t>schränkt, so daß ein Widerspruch zwischen individuellen und gesellschaftlichen Interessen verhindert wird, der die bewußte Gestaltung der Gesellschaft unmöglich machen würd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Beide kommunistischen Grundfunktionsprinzipien bedingen also einander und üben eine gegenseitige Kontrollfunktion aus. Ihre gesellschaftliche Wirksamkeit ist nur dann gewährleistet, wenn die gesellschaftlichen Strukturen sowohl auf ihrer Basis gestal</w:t>
        <w:softHyphen/>
        <w:t>tet werden als auch die gesellschaftliche Reproduktion dieser Grundprinzipien zur Folge haben. Ist das Verhältnis zwischen Gemeinschaftlichkeit und Bewußtheit nicht ausreichend ausgewogen, entstehen Extremzustände, die schließlich zur Zerstörung der Gesellschaft, zur Zerstörung des ausbeutungsfreien Zustandes füh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Wird die Bewußtheit vernachlässigt, muß die Gemeinschaftlichkeit durch Zwang oder Manipulation erreicht werden. Da jemand diesen Zwang oder diese Manipulation durchführen muß, entsteht eine dik</w:t>
        <w:softHyphen/>
        <w:t xml:space="preserve">tatorische Zentralstruktur, in der sich eine neue herrschende Klasse herausbildet. Die höchste Konsequenz der Vernachlässigung der Bewußtheit ist der </w:t>
      </w:r>
      <w:r>
        <w:rPr>
          <w:rFonts w:cs="Times New Roman" w:ascii="Times New Roman" w:hAnsi="Times New Roman"/>
          <w:b/>
        </w:rPr>
        <w:t>Maoismus</w:t>
      </w:r>
      <w:r>
        <w:rPr>
          <w:rFonts w:cs="Times New Roman" w:ascii="Times New Roman" w:hAnsi="Times New Roman"/>
        </w:rPr>
        <w:t>, ein „Kasernenkommunismus“, die völlige Unterdrückung der Individualität. Je stärker die Bewuß</w:t>
        <w:softHyphen/>
        <w:t>theit vernachlässigt wird, desto größer ist die Mißachtung der Individualität der Menschen. Die dann betriebene Gleichmacherei führt schließlich zur Zerstörung der Gesellschaftsstruktur, zum Verlust des Zieles des Kommunismus und zur Restauration einer Ausbeutergesellschaft. Stabil könnte eine solche Struktur nur sein, wenn die Menschen keine Individualität besitzen würden. Daher ist ein Insektenstaat, ohne die Eigenschaft der Individualität, stabil. Eine überzogene Gemeinschaftlichkeit macht sich bereits dadurch selbst unmöglich, daß sie nur durch Zwang er</w:t>
        <w:softHyphen/>
        <w:t>reichbar ist und sich derjenige, der den Zwang ausübt, aus der Gemeinschaft heraushebt, also die Gemeinschaftlichkeit durch</w:t>
        <w:softHyphen/>
        <w:t>bric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i/>
        </w:rPr>
        <w:t xml:space="preserve">Die Vernachlässigung der Bewußtheit bei dem Versuch, das Ziel des Kommunismus zu verwirklichen, wird </w:t>
      </w:r>
      <w:r>
        <w:rPr>
          <w:rFonts w:cs="Times New Roman" w:ascii="Times New Roman" w:hAnsi="Times New Roman"/>
          <w:b/>
          <w:i/>
        </w:rPr>
        <w:t>Stalinismus</w:t>
      </w:r>
      <w:r>
        <w:rPr>
          <w:rFonts w:cs="Times New Roman" w:ascii="Times New Roman" w:hAnsi="Times New Roman"/>
          <w:i/>
        </w:rPr>
        <w:t xml:space="preserve"> genannt.</w:t>
      </w:r>
      <w:r>
        <w:rPr>
          <w:rFonts w:cs="Times New Roman" w:ascii="Times New Roman" w:hAnsi="Times New Roman"/>
        </w:rPr>
        <w:t xml:space="preserve"> Der Stalinismus führt zu feudalistischen Machtstruktu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Wird die Gemeinschaftlichkeit vernachlässigt, kann das gesell</w:t>
        <w:softHyphen/>
        <w:t>schaftliche Handeln der Menschen nicht mehr voll koordiniert wer</w:t>
        <w:softHyphen/>
        <w:t>den, richtet sich nicht mehr auf gleiche Ziele. Die Bewußtheit kann auch für private Ziele eingesetzt werden, die der Gesell</w:t>
        <w:softHyphen/>
        <w:t>schaft schaden. Damit wird die Tätigkeit der Gesellschaft in Richtung auf den gesellschaftlichen Fortschritt uneffektiv. Die Individuen können, entsprechend der Unterschiedlichkeit ihrer Interessen, miteinander um die Verfügungsgewalt über den gesell</w:t>
        <w:softHyphen/>
        <w:t>schaftlichen Reichtum kämpfen. Es entstehen folglich wieder pri</w:t>
        <w:softHyphen/>
        <w:t xml:space="preserve">vilegierte Klassen aus denjenigen Menschen, die in diesem Kampf erfolgreich sind. Zudem wird noch ein beträchtlicher Teil der Kraft der Gesellschaft für diesen Kampf verschwendet, anstatt zum gesamtgesellschaftlichen Wohl benutzt zu werden. Die höchste Konsequenz der Vernachlässigung der Gemeinschaftlichkeit ist der </w:t>
      </w:r>
      <w:r>
        <w:rPr>
          <w:rFonts w:cs="Times New Roman" w:ascii="Times New Roman" w:hAnsi="Times New Roman"/>
          <w:b/>
        </w:rPr>
        <w:t>Anarchismus</w:t>
      </w:r>
      <w:r>
        <w:rPr>
          <w:rFonts w:cs="Times New Roman" w:ascii="Times New Roman" w:hAnsi="Times New Roman"/>
        </w:rPr>
        <w:t>, das Chaos aller gesellschaftlichen Zustände. Je stärker die Gemeinschaftlichkeit vernachlässigt wird, desto größer wird der Interessenkonflikt der einzelnen Menschen, desto stärker werden ihre natürlich und gesellschaftlich bedingten Unterschiede wirksam. Der dann ausbrechende Konkurrenzkampf führt schließlich zur Zerstörung der Gesellschaftsstruktur, zum Verlust des Zieles des Kommunismus und zur Restauration einer Ausbeuter</w:t>
        <w:softHyphen/>
        <w:t>gesellschaft. Eine solche Struktur könnte nur stabil sein, wenn die Menschen, zumindest die ausgebeuteten, keine Intelligenz besitzen würden. Dann wären sie nicht in der Lage, ihre Situation zu erkennen und folglich zu ändern. Deshalb sind die Ausbeuter in den Ausbeutergesellschaften bestrebt, die Ausgebeuteten durch Bildungsentzug oder geistige Manipulation zu verdummen. Eine überzogene Bewußtheit macht sich bereits dadurch selbst unmög</w:t>
        <w:softHyphen/>
        <w:t>lich, daß sie Interessenkämpfe erzeugt, die dem Gewinner erlau</w:t>
        <w:softHyphen/>
        <w:t>ben, bewußt über das Leben des Verlierers zu entscheiden, diesem aber damit die Bewußtheit vorzuenthal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i/>
        </w:rPr>
        <w:t xml:space="preserve">Die Vernachlässigung der Gemeinschaftlichkeit bei dem Versuch, das Ziel des Kommunismus zu verwirklichen, wird </w:t>
      </w:r>
      <w:r>
        <w:rPr>
          <w:rFonts w:cs="Times New Roman" w:ascii="Times New Roman" w:hAnsi="Times New Roman"/>
          <w:b/>
          <w:i/>
        </w:rPr>
        <w:t>Reformismus</w:t>
      </w:r>
      <w:r>
        <w:rPr>
          <w:rFonts w:cs="Times New Roman" w:ascii="Times New Roman" w:hAnsi="Times New Roman"/>
          <w:i/>
        </w:rPr>
        <w:t xml:space="preserve"> genannt.</w:t>
      </w:r>
      <w:r>
        <w:rPr>
          <w:rFonts w:cs="Times New Roman" w:ascii="Times New Roman" w:hAnsi="Times New Roman"/>
        </w:rPr>
        <w:t xml:space="preserve"> Der Reformismus führt zu kapitalistischen Machtstruktu</w:t>
        <w:softHyphen/>
        <w:t>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Bei der Einschätzung der Wirkung der beiden kommunistischen Grundprinzipien muß nicht nur ihr gegenseitiges Verhältnis beach</w:t>
        <w:softHyphen/>
        <w:t>tet werden, sondern auch ihre absolute Stärke. Daher ist es auch möglich, daß eine gleichzeitige Vernachlässigung beider Grund</w:t>
        <w:softHyphen/>
        <w:t xml:space="preserve">prinzipien erfolgt. Da damit gleich beide wesentlichen Grundlagen der kommunistischen Gesellschaft negiert werden, treten nicht nur beide negativen Folgen kombiniert auf, sondern der entstehende Schaden potenziert sich. </w:t>
      </w:r>
      <w:r>
        <w:rPr>
          <w:rFonts w:cs="Times New Roman" w:ascii="Times New Roman" w:hAnsi="Times New Roman"/>
          <w:i/>
        </w:rPr>
        <w:t xml:space="preserve">Die gleichzeitige Vernachlässigung der Gemeinschaftlichkeit und der Bewußtheit bei dem Versuch, das Ziel des Kommunismus zu verwirklichen, wird </w:t>
      </w:r>
      <w:r>
        <w:rPr>
          <w:rFonts w:cs="Times New Roman" w:ascii="Times New Roman" w:hAnsi="Times New Roman"/>
          <w:b/>
          <w:i/>
        </w:rPr>
        <w:t>Realsozialismus</w:t>
      </w:r>
      <w:r>
        <w:rPr>
          <w:rFonts w:cs="Times New Roman" w:ascii="Times New Roman" w:hAnsi="Times New Roman"/>
          <w:i/>
        </w:rPr>
        <w:t xml:space="preserve"> genannt.</w:t>
      </w:r>
      <w:r>
        <w:rPr>
          <w:rFonts w:cs="Times New Roman" w:ascii="Times New Roman" w:hAnsi="Times New Roman"/>
        </w:rPr>
        <w:t xml:space="preserve"> Die letzte Konsequenz des Realsozialismus ist die </w:t>
      </w:r>
      <w:r>
        <w:rPr>
          <w:rFonts w:cs="Times New Roman" w:ascii="Times New Roman" w:hAnsi="Times New Roman"/>
          <w:b/>
        </w:rPr>
        <w:t>Perestroika</w:t>
      </w:r>
      <w:r>
        <w:rPr>
          <w:rFonts w:cs="Times New Roman" w:ascii="Times New Roman" w:hAnsi="Times New Roman"/>
        </w:rPr>
        <w:t>, die völlige Umgestaltung der Gesellschaft zu einer Ausbeutergesellscha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Mit der Angabe der beiden kommunistischen Grundfunktionsprinzipi</w:t>
        <w:softHyphen/>
        <w:t>en und dem Beweis ihrer Notwendigkeit und gegenseitigen Beding</w:t>
        <w:softHyphen/>
        <w:t>theit wurde noch keine Aussage über die konkreten Strukturen gemacht, die diese Prinzipien nutzen und reproduzieren können. Wie sich aber zeigt, sind diese Strukturen, unter den zu Anfang gemachten Voraussetzungen, vollständig aus diesen Grundprinzipi</w:t>
        <w:softHyphen/>
        <w:t>en, also aus der Forderung, daß diese Grundprinzipien wirken und reproduziert werden müssen, ableitbar.</w:t>
      </w:r>
    </w:p>
    <w:p>
      <w:pPr>
        <w:sectPr>
          <w:type w:val="continuous"/>
          <w:pgSz w:w="11906" w:h="16838"/>
          <w:pgMar w:left="1418" w:right="1134" w:gutter="0" w:header="720" w:top="1418" w:footer="851" w:bottom="1418"/>
          <w:formProt w:val="false"/>
          <w:textDirection w:val="lrTb"/>
          <w:docGrid w:type="default" w:linePitch="360" w:charSpace="0"/>
        </w:sectPr>
      </w:pP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320"/>
        <w:jc w:val="both"/>
        <w:rPr>
          <w:rFonts w:ascii="Algerian;AlgerianD" w:hAnsi="Algerian;AlgerianD" w:cs="Algerian;AlgerianD"/>
          <w:sz w:val="32"/>
        </w:rPr>
      </w:pPr>
      <w:r>
        <w:rPr>
          <w:rFonts w:cs="Algerian;AlgerianD" w:ascii="Algerian;AlgerianD" w:hAnsi="Algerian;AlgerianD"/>
          <w:sz w:val="32"/>
        </w:rPr>
        <w:t>II. Komplex: Die Hauptprinzipien der kommunistischen Gesellschaf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1. Kapitel: Die ökonomische Struktur der kommunistischen Gesellschaf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a) Die kommunistischen ökonomischen Hauptprinzipi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er grundlegende Zweck gesellschaftlichen Zusammenschlusses ist es, durch eine gesellschaftliche Verteilung der Aufgaben und der Risiken eine Verbesserung des ökonomischen Reproduktionsprozesses der materiellen Lebensbedingungen zu erreichen. Die individuellen Reproduktionsprozesse der einzelnen Menschen werden über gegen</w:t>
        <w:softHyphen/>
        <w:t>seitige ökonomische Abhängigkeiten zu einem gesamtgesellschaftli</w:t>
        <w:softHyphen/>
        <w:t>chen Reproduktionsprozeß verflochten, so daß sie nicht mehr autonom existieren. Aus ökonomischen folgen sofort auch politi</w:t>
        <w:softHyphen/>
        <w:t>sche und kulturelle Abhängigkeiten, da eine gesellschaftliche Verflechtung auch gesellschaftliche Organisation voraussetzt und gesellschaftliche Beeinflussung hervorbringt. Daher bestimmt die Art, wie in einer speziellen Gesellschaft die ökonomischen Bezie</w:t>
        <w:softHyphen/>
        <w:t>hungen gestaltet sind, letztlich alle weiteren Eigenschaften, von denen sie charakterisiert wird. Da die ökonomische Tätigkeit der Menschen Grundlage ihres gesellschaftlichen Zusammenschlusses ist, bestimmt sie wesentlich den Charakter ihrer Gesellscha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lle Ausbeutergesellschaften haben gemein, daß in ihnen viele von wenigen ausgebeutet werden. Aber sie unterscheiden sich wesent</w:t>
        <w:softHyphen/>
        <w:t>lich in der Art, wie diese Ausbeutung realisiert wird. Da die ökonomische Basis die gesamte Gesellschaft bestimmt, lassen sich die Ausbeutergesellschaften nach der Art der Realisation der Ausbeutung in Gesellschaftsordnungen einteil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 xml:space="preserve">In der </w:t>
      </w:r>
      <w:r>
        <w:rPr>
          <w:rFonts w:cs="Times New Roman" w:ascii="Times New Roman" w:hAnsi="Times New Roman"/>
          <w:b/>
        </w:rPr>
        <w:t>Sklaverei</w:t>
      </w:r>
      <w:r>
        <w:rPr>
          <w:rFonts w:cs="Times New Roman" w:ascii="Times New Roman" w:hAnsi="Times New Roman"/>
        </w:rPr>
        <w:t xml:space="preserve"> berauben die Ausbeuter die Ausgebeuteten völlig aller menschlichen Rechte und würdigen sie zu bloßen Gegenstän</w:t>
        <w:softHyphen/>
        <w:t xml:space="preserve">den, zu Eigentum herab. Demgegenüber gewähren die Ausbeuter im </w:t>
      </w:r>
      <w:r>
        <w:rPr>
          <w:rFonts w:cs="Times New Roman" w:ascii="Times New Roman" w:hAnsi="Times New Roman"/>
          <w:b/>
        </w:rPr>
        <w:t>Feudalismus</w:t>
      </w:r>
      <w:r>
        <w:rPr>
          <w:rFonts w:cs="Times New Roman" w:ascii="Times New Roman" w:hAnsi="Times New Roman"/>
        </w:rPr>
        <w:t xml:space="preserve"> ihren Ausgebeuteten bereits eine gewisse Freiheit, wenigstens ihr persönliches Leben selbst gestalten zu können, solang sie sich bereitwillig ausbeuten lassen und unbezahlt für sie arbei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 xml:space="preserve">Die Ausbeuter im </w:t>
      </w:r>
      <w:r>
        <w:rPr>
          <w:rFonts w:cs="Times New Roman" w:ascii="Times New Roman" w:hAnsi="Times New Roman"/>
          <w:b/>
        </w:rPr>
        <w:t>Kapitalismus</w:t>
      </w:r>
      <w:r>
        <w:rPr>
          <w:rFonts w:cs="Times New Roman" w:ascii="Times New Roman" w:hAnsi="Times New Roman"/>
        </w:rPr>
        <w:t xml:space="preserve"> hingegen garantieren ihren Ausge</w:t>
        <w:softHyphen/>
        <w:t>beuteten formal die volle Freiheit. Aber da sie den meisten Ausgebeuteten ein Eigentum an Produktionsmitteln vorenthalten, sind diese bei Strafe ihrer Verelendung gezwungen, ihre Freiheit, sich selbst, für ihren Lebensunterhalt zu verkaufen. Eine wirkli</w:t>
        <w:softHyphen/>
        <w:t>che Wahl gibt es aufgrund der ökonomischen Machtverteilung nicht und damit auch keine wirkliche Freiwilligkei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 xml:space="preserve">In der letzten Stufe der Ausbeutergesellschaften schließlich wird die psychologische und letztlich die genetische Manipulation der Ausgebeuteten zum wichtigsten Mittel der Ausbeutung. Die Macht der Ausbeuter im </w:t>
      </w:r>
      <w:r>
        <w:rPr>
          <w:rFonts w:cs="Times New Roman" w:ascii="Times New Roman" w:hAnsi="Times New Roman"/>
          <w:b/>
        </w:rPr>
        <w:t>Manipulismus</w:t>
      </w:r>
      <w:r>
        <w:rPr>
          <w:rFonts w:cs="Times New Roman" w:ascii="Times New Roman" w:hAnsi="Times New Roman"/>
        </w:rPr>
        <w:t xml:space="preserve"> ist nicht geringer als in der Sklaverei. Sie ist sogar wesentlich größer, da sie zum größten Teil verdeckt abläuft und den Menschen das Gefühl vermittelt, frei zu entscheiden. Doch obwohl die persönliche Freiheit der Ausgebeuteten von der Sklaverei bis zum Manipulismus immer mehr zunimmt, so bleiben sie doch im System der Ausbeutung gefangen. Und wenn sie zu aufmüpfig werden, ihre Freiheit zu sehr nutzen, gar die Macht der Ausbeuter bedrohen, greifen diese sofort wieder auf die Zwangsmethoden schon vergangener Ausbeutergesellschaften zurück.</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Ausbeutergesellschaften unterscheiden sich nur in der Art des Zwangs, den die Ausbeuter als Hauptmachtmittel nutzen. Direkter Zwang durch willkürliche oder geregelte Gewalt in Sklaverei und Feudalismus, indirekter Zwang durch ökonomische oder psychische Gewalt im Kapitalismus und Manipulismus. Aber wie groß auch die Stücke sind, die für die Armen vom Reichtum der Mächtigen abfal</w:t>
        <w:softHyphen/>
        <w:t>len, so gleichen sich doch alle Ausbeutergesellschaften darin, daß viele Benachteiligte zum Privatnutzen weniger Privilegierter arbeiten müss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Auch der Charakter der kommunistischen Gesellschaft wird durch ihre ökonomische Struktur bestimmt. Der gesellschaftliche ökonomische Reprodukti</w:t>
        <w:softHyphen/>
        <w:t>onsprozeß muß folglich die kommunistischen Grundprinzipien der Gemeinschaftlichkeit und Bewußtheit reproduzieren, wenn er in der kommunistischen Gesellschaft einen stabilen ausbeutungsfreien Zustand aufrechterhalten soll.</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rundlegende Aufgabe der Ökonomie in der kommunistischen Ge</w:t>
        <w:softHyphen/>
        <w:t>sellschaft ist der durch die Hauptrelationen der kommunistischen Gesellschaft bestimmte maximale gesellschaftliche Nutz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Hauptwirkungsprinzip der Ökonomie der kommunistischen Gesellschaft</w:t>
      </w:r>
      <w:r>
        <w:rPr>
          <w:rFonts w:cs="Times New Roman" w:ascii="Times New Roman" w:hAnsi="Times New Roman"/>
        </w:rPr>
        <w:t>. Das Prinzip des maximalen gesellschaftlichen Nut</w:t>
        <w:softHyphen/>
        <w:t>zens schließt minimalen gesellschaftlichen Aufwand ein. Denn gesellschaftlicher Aufwand trifft die gesamte Gesellschaft und reduziert damit unmittelbar den gesellschaftlichen Nutzen. In Ausbeutergesellschaften, in denen der maximale private Nutzen für die Ausbeuter ein Hauptziel ist, ist hingegen die Forderung nach minimalem privatem Aufwand nicht automatisch enthalten, da die Ausbeuter den erhöhten privaten Aufwand solang nicht zu scheuen brauchen, wie sie ihn auf die Ausgebeuteten abwälzen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s kommunistische ökonomische Hauptwirkungsprinzip folgt vorran</w:t>
        <w:softHyphen/>
        <w:t>gig aus dem kommunistischen Grundprinzip der Gemeinschaftlich</w:t>
        <w:softHyphen/>
        <w:t>keit, denn das Streben nach gesellschaftlichem, anstatt privatem Nutzen ist die direkte ökonomische Umsetzung der Gemeinschaft</w:t>
        <w:softHyphen/>
        <w:t>lichkei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ine Maximierung des gesellschaftlichen Nutzens ist nur möglich, wenn die Menschen gemeinschaftlich und bewußt darauf hinarbeiten. Deshalb enthält das kommunistische ökonomische Hauptwirkungsprin</w:t>
        <w:softHyphen/>
        <w:t>zip auch das kommunistische Grundprinzip der Bewußthei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Beide kommunistischen Grundprinzipien wirken zudem bei der Bewer</w:t>
        <w:softHyphen/>
        <w:t>tung des gesellschaftlichen Nutzens. Wie groß der Nutzen für die gesamte Gesellschaft ist, kann auch nur durch die gesamte Gesell</w:t>
        <w:softHyphen/>
        <w:t>schaft bewertet werden. Dazu benötigen die Menschen Bewußtheit, um zu einer Bewertung fähig zu sein, und Gemeinschaftlichkeit, um diese Bewertung gemeinschaftlich vorzunehmen. Dabei kommt es nicht darauf an, daß der Nutzen für jeden einzelnen maximal wird. Das ist wegen der auftretenden Interessenkonflikte auch gar nicht möglich. Ziel ist vielmehr, daß die gesellschaftliche Summe des Nutzens maximal wird. Indem nicht einzelne, sondern alle bewußt gemeinschaftlichen Menschen entscheiden, mitteln sich die Einzel</w:t>
        <w:softHyphen/>
        <w:t>bewertungen gesellschaftlich aus. Daher kann der Nutzen einzelner Menschen und Gruppen nicht zum gesamtgesellschaftlichen Maßstab werden. Das kommunistische ökonomische Hauptwirkungsprinzip verhindert so wirksam die Aufspaltung der kommunistischen Gesell</w:t>
        <w:softHyphen/>
        <w:t>schaft in Klassen und damit die Ausbeutung, deren Ursache es beseitig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och es nutzt Gemeinschaftlichkeit und Bewußtheit nicht nur aus, sondern reproduziert sie auch wieder. Das bewirkt der ökonomische Mechanismus, der aus dem kommunistischen ökonomischen Hauptwir</w:t>
        <w:softHyphen/>
        <w:t>kungsprinzip folg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Haben nur einzelne Menschen die Möglichkeit, über die Mittel zur Erzielung gesellschaftlichen Nutzens zu entscheiden, so haben sie auch die Möglichkeit, sie für ihre privaten Ziele zu mißbrauchen. Wenn nur einzelne entscheiden, können sie sich auch gegen die Interessen der Gesellschaft entscheiden. Und sobald eine solche Möglichkeit besteht, finden sich auch Menschen, die sie nutzen. Daher ist gesellschaftlicher Nutzen nur sicher zu erreichen, wenn auch die Verfügung über die Mittel zur Erarbeitung dieses Nutzens gesellschaftlich erfolg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estaltung der Ökonomie in der kommunistischen Gesellschaft erfolgt als System der allgemeinen gesellschaftlichen Verfügungs</w:t>
        <w:softHyphen/>
        <w:t>gewalt über die Voraussetzungen, den Ablauf und die Ergebnisse des gesellschaftlichen Reproduktionsprozesse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1. Hauptfunktionsprinzip der Ökonomie der kommunisti</w:t>
        <w:softHyphen/>
        <w:t>schen Gesellschaft</w:t>
      </w:r>
      <w:r>
        <w:rPr>
          <w:rFonts w:cs="Times New Roman" w:ascii="Times New Roman" w:hAnsi="Times New Roman"/>
        </w:rPr>
        <w:t>. Es definiert die Basis, auf der die gesamte kommunistische Ökonomie aufbaut. Demnach charakterisiert das gesellschaftliche Eigentum an den Produktionsmitteln die Voraus</w:t>
        <w:softHyphen/>
        <w:t>setzungen, die gesellschaftliche Organisation der Produktivkräfte den Ablauf und die gesellschaftliche Aneignung der Produkte die Ergebnisse des gesellschaftlichen Reproduktionsprozesses der kommunistischen Gesellschaft. Die Vergesellschaftung aller Verfü</w:t>
        <w:softHyphen/>
        <w:t>gungsgewalt über die gesellschaftliche Reproduktion bedeutet, daß das Eigentum als ökonomische Kategorie nicht mehr existiert, da es keine Trennung in Eigentümer und Nichteigentümer mehr gib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sich das 1. kommunistische ökonomische Hauptfunktionsprinzip nur auf den gesellschaftlichen Reproduktionsprozeß bezieht, betrifft es natürlich nicht die Verfügungsgewalt über individuel</w:t>
        <w:softHyphen/>
        <w:t>les Eigentum. Da individuelles Eigentum keine gesellschaftlichen Abhängigkeiten erzeugt, bleibt es erhalten, im Gegensatz zum Privateigentum an den gesellschaftlich erzeugten und genutzten Produktionsmittel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technische Realisierung der gesellschaftlichen Verfügungsge</w:t>
        <w:softHyphen/>
        <w:t>walt erfolgt durch einen geeignet gestalteten politischen Mecha</w:t>
        <w:softHyphen/>
        <w:t>nismus. Indem er sichert, daß Verfügungsgewalt über die Gesell</w:t>
        <w:softHyphen/>
        <w:t>schaft auch nur gesellschaftlich ausgeübt werden kann, zwingt er die Menschen, sich zu einigen, also Gemeinschaftlichkeit zu entwickeln. Indem er sichert, daß die Verfügungsgewalt durch diejenigen ausgeübt wird, die auch von ihren Folgen getroffen werden, zwingt er die Menschen, sich mit den gesellschaftlichen ökonomischen Problemen auseinanderzusetzen, also Bewußtheit zu entwickeln. Das 1. kommunistische ökonomische Hauptfunktionsprin</w:t>
        <w:softHyphen/>
        <w:t>zip bewirkt also tatsächlich eine Reproduktion von Gemeinschaft</w:t>
        <w:softHyphen/>
        <w:t>lichkeit und Bewußtheit, indem es die Menschen mit der Tatsache konfrontiert, daß sie voneinander und von ihren eigenen Handlun</w:t>
        <w:softHyphen/>
        <w:t>gen abhän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Um eine Aufgabe optimal lösen zu können, müssen vorher möglichst genau die Bedingungen und die Lösungsvarianten analysiert werden. Während der Lösung der Aufgabe muß der Lösungsweg ständig an die aktuellen, sich möglicherweise verändernden Bedingungen angepaßt werden. Und auch nach Erfüllung einer Aufgabe ist es zweckmäßig, die Ergebnisse und Erfahrungen zu analysieren, um Erkenntnisse für zukünftige Aufgaben zu gewi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Um maximalen gesellschaftlichen Nutzen zu erzielen, müssen folg</w:t>
        <w:softHyphen/>
        <w:t>lich die herrschenden sozialen und natürlichen Reproduktionsbe</w:t>
        <w:softHyphen/>
        <w:t>dingungen komplex ausgewertet und die nötigen ökonomischen Hand</w:t>
        <w:softHyphen/>
        <w:t>lungen exakt ermittelt werden, um bereits im Vorfeld alle ver</w:t>
        <w:softHyphen/>
        <w:t>meidbaren Fehlerquellen auszuschließen. Zur optimalen Beherr</w:t>
        <w:softHyphen/>
        <w:t>schung der ökonomischen Prozesse ist eine wissenschaftliche Planung nöti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er gesellschaftliche Reproduktionsprozeß läuft nicht ohne äußere Wirkungen ab. Er entwickelt sich, verändert seine eigenen äußeren Bedingungen und schließlich auch sich selbst. Da sich die Repro</w:t>
        <w:softHyphen/>
        <w:t>duktionsbedingungen ebenso ständig ändern können wie der Erkennt</w:t>
        <w:softHyphen/>
        <w:t>nisstand der Menschen, muß die Planung den ökonomischen Prozeß nicht nur vorbereiten, sondern ihn auch ständig begleiten, um die Ausrichtung auf das Ziel nötigenfalls korrigieren zu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estaltung der Ökonomie in der kommunistischen Gesellschaft erfolgt als System der gesamtgesellschaftlichen wissenschaftli</w:t>
        <w:softHyphen/>
        <w:t>chen Planung des gesellschaftlichen Reproduktionsprozesses auf der Basis der herrschenden gesellschaftlichen und natürlichen Reproduktionsbedingungen, die die einzelnen Reproduktionsphasen integrierend vorbereitet, begleitet und auswerte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2. Hauptfunktionsprinzip der Ökonomie der kommunisti</w:t>
        <w:softHyphen/>
        <w:t>schen Gesellschaft</w:t>
      </w:r>
      <w:r>
        <w:rPr>
          <w:rFonts w:cs="Times New Roman" w:ascii="Times New Roman" w:hAnsi="Times New Roman"/>
        </w:rPr>
        <w:t>. Es bezieht sich nicht nur auf die Produktion, sondern auf alle Phasen der gesellschaftlichen Reproduktion, also auch auf die Konsumtion. Denn wenn die Produktion mit maximalem Nutzen, also weitgehend bedarfsdeckend arbeiten soll, muß der Konsumtionsbedarf einschließlich seiner zukünftigen Entwicklung genau genug bekannt sein. Um das Gleichgewicht zwischen Produkti</w:t>
        <w:softHyphen/>
        <w:t>on und individueller wie gesellschaftlicher Konsumtion zu erhal</w:t>
        <w:softHyphen/>
        <w:t>ten, muß folglich die Konsumtion ebenso geplant und gegebenen</w:t>
        <w:softHyphen/>
        <w:t>falls gesteuert werden, wie die Produktio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n Ausbeutergesellschaften bedeutet die Planung der Konsumtion, den betroffenen Menschen durch verschiedene Arten von Gewalt ein bestimmtes Konsumverhalten aufzuzwingen, das im Interesse der Ausbeuter liegt. Da in der kommunistischen Gesellschaft die Produzenten mit den Konsumenten identisch sind, tritt hier ein solcher Widerspruch nicht auf. Kommunistische Konsumplanung bedeutet eine bewußte, gemeinschaftliche Entscheidung der betrof</w:t>
        <w:softHyphen/>
        <w:t>fenen Menschen und reproduziert damit bewußte Gemeinschaftlich</w:t>
        <w:softHyphen/>
        <w:t>kei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der gesellschaftliche Reproduktionsprozeß sowohl gesamtgesell</w:t>
        <w:softHyphen/>
        <w:t>schaftlichen Bedingungen unterliegt als auch gesamtgesellschaft</w:t>
        <w:softHyphen/>
        <w:t>liche Wirkungen hervorruft, kann er nur dann vollständig be</w:t>
        <w:softHyphen/>
        <w:t>herrscht werden, wenn er auch gesellschaftlich geplant wird. Zudem kann nur die gesellschaftliche Planung sichern, daß die geistigen Potenzen nicht nur einzelner, sondern aller Menschen für ein optimales Ergebnis herangezogen werden können. Es ist keine Frage, daß einige Menschen aufgrund ihrer geistigen Fähig</w:t>
        <w:softHyphen/>
        <w:t>keiten und ihres Wissens beim Planungsprozeß stärker mitwirken können als andere. Aber die gemeinschaftliche Entscheidung si</w:t>
        <w:softHyphen/>
        <w:t>chert, daß sie dies mit Gemeinschaftlichkeit tun, da sie der Mehrheit jedesmal erst beweisen müssen, daß ihre Auffassungen vernünftig sind, ehe sie in die gesellschaftliche Planung aufge</w:t>
        <w:softHyphen/>
        <w:t>nommen werden. Durch dieses notwendige Zusammenwirken wird auch hier eine bewußte Gemeinschaftlichkeit reproduzie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Beteiligung der gesamten Gesellschaft an der kommunistischen Planung ist aber auch nötig, weil gesellschaftliche Prozesse in einer Gesellschaft so komplex sind, daß sie zentral überhaupt nicht beherrschbar sind. Die Komplexität gesellschaftlicher Pro</w:t>
        <w:softHyphen/>
        <w:t>zesse erfordert vielmehr eine hierarchische Struktur der Organi</w:t>
        <w:softHyphen/>
        <w:t>sation, da die meisten Teilprobleme auch nur Teilbereiche der Gesellschaft betreff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Nur wenige Probleme haben Auswirkungen auf die gesamte Mensch</w:t>
        <w:softHyphen/>
        <w:t>heit. Demgegenüber gibt es unübersehbar viele Fragen, die nur für einzelne Menschen relevant sind. Daher ist es nicht nur technisch unmöglich, all diese Einzelprobleme zentral lösen zu wollen. Es würde auch dem kommunistischen ökonomischen Hauptwirkungsprinzip widersprechen, denn der nötige organisatorische Aufwand würde in keinem Verhältnis zum Nutzen ste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ine übermäßige Zentralisierung nimmt den betroffenen Menschen ihre Entscheidungsgewalt und schafft einen Verwaltungsapparat, der nicht mehr kontrollierbar ist. Damit wird das kommunistische Grundprinzip der Bewußtheit verletz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ndererseits ist es ebensowenig möglich, Probleme lokal zu lösen, die die gemeinsame Anstrengung vieler benötigen. Das unproduktive Chaos aus nicht abgestimmten Einzelversuchen, die eventuell sogar teilweise gegeneinander arbeiten, würde kaum Aussicht auf Erfolg haben und damit ebenfalls dem kommunistischen ökonomischen Haupt</w:t>
        <w:softHyphen/>
        <w:t>wirkungsprinzip widerspre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ine überhöhte Lokalität führt zum Verlust des gesellschaftlichen Überblicks und stört die notwendige gesellschaftliche Koordinie</w:t>
        <w:softHyphen/>
        <w:t>rung. Damit wird das kommunistische Grundprinzip der Gemein</w:t>
        <w:softHyphen/>
        <w:t>schaftlichkeit verletz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Organisation der kommunistischen Gesellschaft kann nur dann effektiv sein, wenn alle Probleme dort behandelt, entschieden und gelöst werden, wo sie auftreten. Sie kann nur dann maximalen gesellschaftlichen Nutzen erbringen, wenn alle Probleme von denjenigen Menschen behandelt, entschieden und gelöst werden, die davon unmittelbar oder mittelbar betroffen sind. Nur dann ist sichergestellt, daß die Menschen das Ergebnis ihrer eigenen Entscheidungen und Handlungen erhalten, also autoregulativ auf sich selbst einwirk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as bedeutet nicht, daß es keine gegenseitige Hilfe gäbe. Ein lokales Problem, das die unmittelbar betroffenen Menschen über</w:t>
        <w:softHyphen/>
        <w:t>fordert, mindert ihren Nutzen für die Gesellschaft. Damit werden aber auch andere Menschen außerhalb des direkten Problemfeldes zu mittelbar Betroffenen, und sie treten in den Prozeß der Problem</w:t>
        <w:softHyphen/>
        <w:t>lösung ein. So ist sichergestellt, daß die kommunistische Gesell</w:t>
        <w:softHyphen/>
        <w:t>schaft immer so viele Kräfte für eine Problemlösung mobilisiert, wie für eine ausgewogene gesellschaftliche Entwicklung notwendig sin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estaltung der Ökonomie in der kommunistischen Gesellschaft erfolgt als System der gesellschaftlichen Kooperation mit maximal möglicher Lokalität und minimal nötiger Zentralisier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3. Hauptfunktionsprinzip der Ökonomie der kommunisti</w:t>
        <w:softHyphen/>
        <w:t>schen Gesellschaft</w:t>
      </w:r>
      <w:r>
        <w:rPr>
          <w:rFonts w:cs="Times New Roman" w:ascii="Times New Roman" w:hAnsi="Times New Roman"/>
        </w:rPr>
        <w:t>. Es beschreibt eine Dialektik zwischen Lokali</w:t>
        <w:softHyphen/>
        <w:t>tät und Zentralisierung, die die kommunistische Ökonomie gleich</w:t>
        <w:softHyphen/>
        <w:t>ermaßen technisch beherrschbar und gesellschaftlich kontrollier</w:t>
        <w:softHyphen/>
        <w:t>bar macht. Die Zentralisierung erlaubt die Koordinierung der gesellschaftlichen Arbeitsteilung und den gesellschaftlichen Lastenausgleich. Und die Lokalität bringt die Vorteile der ge</w:t>
        <w:softHyphen/>
        <w:t>sellschaftlichen Arbeitsteilung richtig zur Geltung. Denn je unmittelbarer Menschen von einem Problem betroffen sind, desto besser und schneller können sie die Lage beurteilen und folger</w:t>
        <w:softHyphen/>
        <w:t>ichtige Handlungen einlei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So wird auch vermieden, daß die Menschen von einem autonomen zentralen Verwaltungsapparat aus dem gesellschaftlichen Entschei</w:t>
        <w:softHyphen/>
        <w:t>dungsprozeß gedrängt werden, der sich zu einer neuen Ausbeuterk</w:t>
        <w:softHyphen/>
        <w:t>lasse entwickeln würd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drei kommunistischen ökonomischen Hauptfunktionsprinzipien bilden das ökonomische Gesamtsystem der kommunistischen Gesell</w:t>
        <w:softHyphen/>
        <w:t>schaft. Sie können nicht isoliert voneinander existieren, da sie aufeinander aufbauen und nur im dialektischen Wechselverhältnis miteinander die Erfüllung des kommunistischen ökonomischen Hauptwirkungsprinzips sicher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s 1. kommunistische ökonomische Hauptfunktionsprinzip bildet die Basis, die das ganze System der kommunistischen Ökonomie erst ermöglicht. Indem das 2. kommunistische ökonomische Hauptfunkti</w:t>
        <w:softHyphen/>
        <w:t>onsprinzip die Beschäftigung der Menschen mit dem ökonomischen Prozeß erfordert und über den politischen Mechanismus fördert, reproduziert es die Bewußtheit. Indem es den gesellschaftlichen Gesamtzusammenhang demonstriert, reproduziert es die Gemein</w:t>
        <w:softHyphen/>
        <w:t>schaftlichkeit. Analog dazu reproduziert das 3. kommunistische ökonomische Hauptfunktionsprinzip die Gemeinschaftlichkeit, indem es zur gesellschaftlichen Koordinierung zwingt. Und es reprodu</w:t>
        <w:softHyphen/>
        <w:t>ziert die Bewußtheit, indem es zur Eigenverantwortung erzie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Somit ist sichergestellt, daß der Komplex der drei kommunisti</w:t>
        <w:softHyphen/>
        <w:t>schen ökonomischen Hauptfunktionsprinzipien den ökonomischen Mechanismus der kommunistischen Gesellschaft so strukturiert, daß er auf der Grundlage der kommunistischen Grundfunktionsprinzipien funktioniert und sie ökonomisch reproduziert. Damit wird Ausbeu</w:t>
        <w:softHyphen/>
        <w:t>tung ökonomisch ausgeschloss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Aus den kommunistischen ökonomischen Hauptprinzipien folgen Prinzipien für die einzelnen Phasen des gesellschaftlichen Repro</w:t>
        <w:softHyphen/>
        <w:t>duktionsprozesses. Damit ist der ökonomische Reproduktionsprozeß der kommunistischen Gesellschaft vollständig beschrieben. Daher ist es dann möglich, aus dieser abstrakten Beschreibung Spezial</w:t>
        <w:softHyphen/>
        <w:t>prinzipien für alle Bereiche ökonomischer Tätigkeit der kommuni</w:t>
        <w:softHyphen/>
        <w:t>stischen Gesellschaft abzuleit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b) Das kommunistische System der Produktio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Unter den vier Hauptphasen des gesellschaftlichen Reproduktions</w:t>
        <w:softHyphen/>
        <w:t xml:space="preserve">prozesses nimmt die Produktion den zentralen Platz ein. </w:t>
      </w:r>
      <w:r>
        <w:rPr>
          <w:rFonts w:cs="Times New Roman" w:ascii="Times New Roman" w:hAnsi="Times New Roman"/>
          <w:i/>
        </w:rPr>
        <w:t>Der Ge</w:t>
        <w:softHyphen/>
        <w:t xml:space="preserve">samtprozeß der Herstellung und Bereitstellung materieller und ideeller Güter durch die arbeitenden Menschen wird </w:t>
      </w:r>
      <w:r>
        <w:rPr>
          <w:rFonts w:cs="Times New Roman" w:ascii="Times New Roman" w:hAnsi="Times New Roman"/>
          <w:b/>
          <w:i/>
        </w:rPr>
        <w:t>Produktion</w:t>
      </w:r>
      <w:r>
        <w:rPr>
          <w:rFonts w:cs="Times New Roman" w:ascii="Times New Roman" w:hAnsi="Times New Roman"/>
          <w:i/>
        </w:rPr>
        <w:t xml:space="preserve"> genannt.</w:t>
      </w:r>
      <w:r>
        <w:rPr>
          <w:rFonts w:cs="Times New Roman" w:ascii="Times New Roman" w:hAnsi="Times New Roman"/>
        </w:rPr>
        <w:t xml:space="preserve"> In der Produktion entstehen all die Güter, die in der Distribution verteilt, in der Zirkulation ausgetauscht und in der Konsumtion verbraucht werden. Daher ist die Produktion nicht nur die Hauptaufgabe einer Gesellschaft, sondern auch ihre notwendige Existenzbeding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Produktion ist kein ausschließlich gesellschaftlicher Vorgang. Auch einzeln lebende Menschen können produzieren. Doch sobald Menschen bei ihrer Arbeit zur Produktion von Gütern kooperieren, müssen sie Beziehungen zueinander eingehen, die ihre gegenseiti</w:t>
        <w:softHyphen/>
        <w:t>gen Rechte in diesem Prozeß beschreiben. Speziell sind dies Verfügungsrechte über die im Produktionsprozeß verwendeten Pro</w:t>
        <w:softHyphen/>
        <w:t>duktionsmittel und die eingesetzten Produktivkräfte, speziell auch über die arbeitenden Menschen. Es entstehen bestimmte Eigen</w:t>
        <w:softHyphen/>
        <w:t>tumsverhältnisse, die für die Produktion einer bestimmten Gesell</w:t>
        <w:softHyphen/>
        <w:t xml:space="preserve">schaft charakteristisch sind. </w:t>
      </w:r>
      <w:r>
        <w:rPr>
          <w:rFonts w:cs="Times New Roman" w:ascii="Times New Roman" w:hAnsi="Times New Roman"/>
          <w:i/>
        </w:rPr>
        <w:t xml:space="preserve">Die Eigentumsverhältnisse, die die Produktion einer Gesellschaft charakterisieren, werden </w:t>
      </w:r>
      <w:r>
        <w:rPr>
          <w:rFonts w:cs="Times New Roman" w:ascii="Times New Roman" w:hAnsi="Times New Roman"/>
          <w:b/>
          <w:i/>
        </w:rPr>
        <w:t>Produkti</w:t>
        <w:softHyphen/>
        <w:t>onsverhältnisse</w:t>
      </w:r>
      <w:r>
        <w:rPr>
          <w:rFonts w:cs="Times New Roman" w:ascii="Times New Roman" w:hAnsi="Times New Roman"/>
          <w:i/>
        </w:rPr>
        <w:t xml:space="preserve"> genannt.</w:t>
      </w:r>
      <w:r>
        <w:rPr>
          <w:rFonts w:cs="Times New Roman" w:ascii="Times New Roman" w:hAnsi="Times New Roman"/>
        </w:rPr>
        <w:t xml:space="preserve"> Die Produktionsverhältnisse bestimmen die gesellschaftlichen Ziele der Produktion und die Art ihrer Realisier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n Ausbeutergesellschaften stehen sich Eigentümer an Produktions</w:t>
        <w:softHyphen/>
        <w:t>mitteln und Nichteigentümer gegenüber. Da die Eigentümer das Verfügungsrecht über die Mittel zur Produktion besitzen, können sie festlegen, was auf welche Art produziert wird. Ihre Privatin</w:t>
        <w:softHyphen/>
        <w:t>teressen bestimmen die Produktionsziele. Und da sie nur selten in der Lage sind, die Produkte selbst zu konsumieren, die sie her</w:t>
        <w:softHyphen/>
        <w:t>stellen lassen, richtet sich ihr Interesse oft auf Ziele, die sich nicht auf den Gebrauch der Produkte beziehen. Daher ist es nicht gesichert, daß die so erzeugten Produkte auch in vernünfti</w:t>
        <w:softHyphen/>
        <w:t>gem Rahmen brauchbar sin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die Produktion unbedingt für die Konsumtion nötig ist und da Konsumtion zum Leben nötig ist, sind die Nichteigentümer von den Eigentümern abhängig. Die Eigentümer können daher die Nichteigen</w:t>
        <w:softHyphen/>
        <w:t>tümer auch zu Handlungen außerhalb der Produktion nötigen. Da sie über die Mittel zum Leben verfügen, können sie Macht ausüben und andere Menschen ausbeuten. Daher bildet das Privateigentum an Produktionsmitteln die Basis jeder Ausbeutergesellscha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Produktionsverhältnisse der kommunistischen Gesellschaft werden durch das 1. kommunistische ökonomische Hauptfunktions</w:t>
        <w:softHyphen/>
        <w:t>prinzip beschrieben. Das gesellschaftliche Eigentum an Produkti</w:t>
        <w:softHyphen/>
        <w:t>onsmitteln sichert, daß es der vom kommunistischen ökonomischen Hauptwirkungsprinzip beschriebene gesellschaftliche Nutzen ist, auf den sich alle gesellschaftliche ökonomische Tätigkeit rich</w:t>
        <w:softHyphen/>
        <w:t>te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Im Bereich der Produktion existiert gesellschaftlicher Nutzen nur in Form realer materieller und ideeller Güter, die zur gesell</w:t>
        <w:softHyphen/>
        <w:t xml:space="preserve">schaftlichen und individuellen Konsumtion genutzt werden können. </w:t>
      </w:r>
      <w:r>
        <w:rPr>
          <w:rFonts w:cs="Times New Roman" w:ascii="Times New Roman" w:hAnsi="Times New Roman"/>
          <w:i/>
        </w:rPr>
        <w:t>Die Fähigkeit von Gütern, bestimmte individuelle und gesell</w:t>
        <w:softHyphen/>
        <w:t xml:space="preserve">schaftliche Bedürfnisse zu befriedigen, wird </w:t>
      </w:r>
      <w:r>
        <w:rPr>
          <w:rFonts w:cs="Times New Roman" w:ascii="Times New Roman" w:hAnsi="Times New Roman"/>
          <w:b/>
          <w:i/>
        </w:rPr>
        <w:t>Gebrauchswert</w:t>
      </w:r>
      <w:r>
        <w:rPr>
          <w:rFonts w:cs="Times New Roman" w:ascii="Times New Roman" w:hAnsi="Times New Roman"/>
          <w:i/>
        </w:rPr>
        <w:t xml:space="preserve"> ge</w:t>
        <w:softHyphen/>
        <w:t>nannt.</w:t>
      </w:r>
      <w:r>
        <w:rPr>
          <w:rFonts w:cs="Times New Roman" w:ascii="Times New Roman" w:hAnsi="Times New Roman"/>
        </w:rPr>
        <w:t xml:space="preserve"> Daher richtet sich die kommunistische Produktion aus</w:t>
        <w:softHyphen/>
        <w:t>schließlich auf die Schaffung von Gebrauchswert. Nicht Tauschwert oder Geldwert entscheiden, sondern einzig die Fähigkeit, die Konsumbedürfnisse der Menschen zu befriedi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pPr>
      <w:r>
        <w:rPr>
          <w:rFonts w:cs="Times New Roman" w:ascii="Times New Roman" w:hAnsi="Times New Roman"/>
        </w:rPr>
        <w:t xml:space="preserve">Da das Prinzip des maximalen gesellschaftlichen Nutzens aber auch minimalen gesellschaftlichen Aufwand verlangt, muß zusätzlich sichergestellt werden, daß der Arbeitswert der erzeugten Produkte relativ zum Gebrauchswert so klein wie möglich ist. </w:t>
      </w:r>
      <w:r>
        <w:rPr>
          <w:rFonts w:cs="Times New Roman" w:ascii="Times New Roman" w:hAnsi="Times New Roman"/>
          <w:i/>
        </w:rPr>
        <w:t xml:space="preserve">Die Quantität und Qualität der zur Herstellung von Gütern aufgewendeten Arbeit wird </w:t>
      </w:r>
      <w:r>
        <w:rPr>
          <w:rFonts w:cs="Times New Roman" w:ascii="Times New Roman" w:hAnsi="Times New Roman"/>
          <w:b/>
          <w:i/>
        </w:rPr>
        <w:t>Arbeitswert</w:t>
      </w:r>
      <w:r>
        <w:rPr>
          <w:rFonts w:cs="Times New Roman" w:ascii="Times New Roman" w:hAnsi="Times New Roman"/>
          <w:i/>
        </w:rPr>
        <w:t xml:space="preserve"> genannt.</w:t>
      </w:r>
      <w:r>
        <w:rPr>
          <w:rFonts w:cs="Times New Roman" w:ascii="Times New Roman" w:hAnsi="Times New Roman"/>
        </w:rPr>
        <w:t xml:space="preserve"> Der Arbeitswert beschreibt auch die zur Produktion eines Gutes insgesamt notwendige Arbeitszeit und damit die Zeit, die nicht mehr zur Konsumtion oder für andere Produkti</w:t>
        <w:softHyphen/>
        <w:t>onsaufgaben zur Verfügung steht, also den gesellschaftlichen Nutzen eines Gutes mindert. Der Gebrauchswert bleibt aber das eigentliche Ziel, der minimale Arbeitswert ist lediglich eine Nebenbedingung, die zur Maximierung des Gebrauchswertes nötig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rundlegende Aufgabe der Produktion in der kommunistischen Gesellschaft ist die Schaffung von quantitativ und qualitativ maximalem Gebrauchswert mit minimalem Arbeitswe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Wirkungsprinzip der Produktion der kommunistischen Gesellschaft</w:t>
      </w:r>
      <w:r>
        <w:rPr>
          <w:rFonts w:cs="Times New Roman" w:ascii="Times New Roman" w:hAnsi="Times New Roman"/>
        </w:rPr>
        <w:t>. Es gibt eine grundsätzliche Ausrichtung und ein Verhältnis zweier Wertgrößen an. Die Forderung des maximalen Gebrauchswertes ist aber keine Absolutgröße. Gebrauchswert exi</w:t>
        <w:softHyphen/>
        <w:t>stiert immer nur bezüglich bestimmter Bedürfnisse. Er hängt also nicht nur von den Gütern selbst ab, sondern ebenso von den Mög</w:t>
        <w:softHyphen/>
        <w:t>lichkeiten zu ihrer Konsumtion. Da Güter, die nicht konsumiert werden können, auch keinen Gebrauchswert haben, ist maximale Gebrauchswertproduktion auch nicht mit maximaler Güterproduktion identisch. Erst die Prinzipien der Konsumtion bestimmen, wo das Maximum des Gebrauchswertes lieg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die Erhöhung der Effektivität des ökonomischen Reproduktions</w:t>
        <w:softHyphen/>
        <w:t>prozesses, und damit auch der Produktion, durch gesellschaftliche Kooperation das grundlegende Ziel des gesellschaftlichen Zusam</w:t>
        <w:softHyphen/>
        <w:t>menschlusses ist, kann dieser erst existieren, wenn sowohl die technische Möglichkeit als auch die ökonomische Notwendigkeit ge</w:t>
        <w:softHyphen/>
        <w:t>sellschaftlicher Arbeitsteilung beste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ökonomische Notwendigkeit zur Arbeitsteilung nimmt mit stei</w:t>
        <w:softHyphen/>
        <w:t>gendem technischen Entwicklungsstand der Produktivkräfte und Produktionsmittel und folglich mit wachsendem Mehrprodukt stark zu. Der steigende technische Entwicklungsstand bewirkt ein star</w:t>
        <w:softHyphen/>
        <w:t>kes Wachstum der individuellen und gesellschaftlichen Bedürfnis</w:t>
        <w:softHyphen/>
        <w:t>se, da er sich auch auf die kulturelle Entwicklung auswirkt. Außerdem müssen immer stärkere negative Entwicklungen in der Natur beherrscht, also kompensiert oder vermieden werden, die von der Gesellschaft selbst verursacht werden und die ihre natürli</w:t>
        <w:softHyphen/>
        <w:t>chen Reproduktionsbedingungen verschlechter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ll das führt nicht nur zu einer Zunahme des benötigten Produkti</w:t>
        <w:softHyphen/>
        <w:t>onsausstoßes, sondern vor allem dazu, daß die Produktionsprozesse zunehmend vielfältiger und komplizierter werden. Daher kann Produktion ab einem gewissen technischen Entwicklungsstand über</w:t>
        <w:softHyphen/>
        <w:t>haupt nur noch gesellschaftlich vernetzt realisiert werden, da einzelne Menschen dann weder in der Lage sind, die Gesamtheit der Produktionsaufgaben zu überschauen, noch sich die Mittel, einschließlich der Kenntnisse, zu ihrer Lösung zu verschaff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Privatinteressen der Eigentümer, die in Ausbeutergesellschaf</w:t>
        <w:softHyphen/>
        <w:t>ten die Produktion bestimmen, stimmen meist nicht mit den Inter</w:t>
        <w:softHyphen/>
        <w:t>essen der Arbeitenden überein. Daher sind die Eigentümer gezwun</w:t>
        <w:softHyphen/>
        <w:t>gen, die Arbeitenden mittels verschiedenster Methoden zur gesell</w:t>
        <w:softHyphen/>
        <w:t>schaftlichen Arbeitsteilung zu zwingen. Unabhängig davon, ob direkte Gewalt, ökonomischer oder psychischer Zwang angewandt werden, immer existiert ein Gegensatz zwischen der gesellschaftlichen Arbeitsteilung und der privaten Zielsetzung. Dieser Gegen</w:t>
        <w:softHyphen/>
        <w:t>satz führt zu einer Einstellung der Menschen, die dem Sinn der Arbeitsteilung entgegengerichtet ist und somit ihre Effektivität verminde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uch die kommunistische Gesellschaft basiert auf der gesell</w:t>
        <w:softHyphen/>
        <w:t>schaftlichen Arbeitsteilung. Aber infolge des kommunistischen Grundprinzips der Bewußtheit scheidet Zwang als Mittel aus, die Menschen zu gemeinschaftlicher Arbeit zu organisieren. Die Arbei</w:t>
        <w:softHyphen/>
        <w:t>tenden sind erst dann in der Lage, die gesellschaftliche Arbeits</w:t>
        <w:softHyphen/>
        <w:t>teilung maximal effektiv zu gestalten, wenn ihre Interessen mit den Zielen des Arbeitsprozesses übereinstimmen und wenn sie diese Übereinstimmung erkennen. Deshalb verlangt das 1. kommunistische ökonomische Hauptfunktionsprinzip, daß die gesellschaftliche Arbeitsteilung in der kommunistischen Gesellschaft durch gemein</w:t>
        <w:softHyphen/>
        <w:t>schaftliche Verfügungsgewalt ausgerichtet und auch bewertet wird. Diese Bewertung richtet sich am Ziel aus, das durch das kommuni</w:t>
        <w:softHyphen/>
        <w:t>stische Produktionswirkungsprinzip gesetzt wir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azu muß aber ebenso ermittelt werden, welche Bedürfnisse eigent</w:t>
        <w:softHyphen/>
        <w:t>lich bestehen und wie mit möglichst geringem Aufwand ein mög</w:t>
        <w:softHyphen/>
        <w:t>lichst großer Gebrauchswert geschaffen werden kann. Entsprechend dem 2. kommunistischen ökonomischen Hauptfunktionsprinzip kann gesellschaftliche Arbeitsteilung also nur effektiv sein, wenn sie durch Konsum-, Arbeits- und Nutzenforschung entsprechend vorbe</w:t>
        <w:softHyphen/>
        <w:t>reitet wir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estaltung der Produktion in der kommunistischen Gesellschaft erfolgt als System der gesellschaftlichen Arbeitsteilung und Verfügungsgemeinschaft auf der Basis von Konsum-, Arbeits- und Nutzenforsch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pPr>
      <w:r>
        <w:rPr>
          <w:rFonts w:cs="Times New Roman" w:ascii="Times New Roman" w:hAnsi="Times New Roman"/>
        </w:rPr>
        <w:t xml:space="preserve">Das ist das </w:t>
      </w:r>
      <w:r>
        <w:rPr>
          <w:rFonts w:cs="Times New Roman" w:ascii="Times New Roman" w:hAnsi="Times New Roman"/>
          <w:b/>
        </w:rPr>
        <w:t>Funktionsprinzip der Produktion der kommunistischen Gesellschaft</w:t>
      </w:r>
      <w:r>
        <w:rPr>
          <w:rFonts w:cs="Times New Roman" w:ascii="Times New Roman" w:hAnsi="Times New Roman"/>
        </w:rPr>
        <w:t>. Da beide kommunistischen Produktionsprinzipien die kommunistische Produktion auf Gebrauchswert ausrichten, der an der Konsumtion gemessen wird, erhalten sie erst im Zusammenwirken mit den kommunistischen Konsumtionsprinzipien ihren Sinn. Erst diese Prinzipien zeigen, warum der kommunistische Mechanismus der Produktion in der Lage ist, sein Ziel zu erreichen, obwohl der Wille der Menschen, am Prozeß der gesellschaftlichen Arbeitstei</w:t>
        <w:softHyphen/>
        <w:t>lung mitzuwirken, teilweise sehr unterschiedlich sein kan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c) Das kommunistische System der Distributio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Gesellschaftlich produzierte Güter können nicht unmittelbar der Konsumtion zugeführt werden, da zuerst entschieden werden muß, welche Nutzungsrechte und -pflichten die einzelnen Menschen an den einzelnen Gütern erhalten. Die Gesellschaft muß nicht nur Güter produzieren, sie muß sie auch verteilen. Die Verteilung der Güter ist eine der Hauptphasen des gesellschaftlichen Reprodukti</w:t>
        <w:softHyphen/>
        <w:t xml:space="preserve">onsprozesses. </w:t>
      </w:r>
      <w:r>
        <w:rPr>
          <w:rFonts w:cs="Times New Roman" w:ascii="Times New Roman" w:hAnsi="Times New Roman"/>
          <w:i/>
        </w:rPr>
        <w:t xml:space="preserve">Der Gesamtprozeß der Verteilung materieller und ideeller Güter unter die Menschen wird </w:t>
      </w:r>
      <w:r>
        <w:rPr>
          <w:rFonts w:cs="Times New Roman" w:ascii="Times New Roman" w:hAnsi="Times New Roman"/>
          <w:b/>
          <w:i/>
        </w:rPr>
        <w:t>Distribution</w:t>
      </w:r>
      <w:r>
        <w:rPr>
          <w:rFonts w:cs="Times New Roman" w:ascii="Times New Roman" w:hAnsi="Times New Roman"/>
          <w:i/>
        </w:rPr>
        <w:t xml:space="preserve"> genannt.</w:t>
      </w:r>
      <w:r>
        <w:rPr>
          <w:rFonts w:cs="Times New Roman" w:ascii="Times New Roman" w:hAnsi="Times New Roman"/>
        </w:rPr>
        <w:t xml:space="preserve"> Im Gegensatz zur Produktion ist die Distribution immer ein gesell</w:t>
        <w:softHyphen/>
        <w:t>schaftlicher Prozeß. Individuelle Produktion für individuelle Konsumtion benötigt keine Distributio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Ebenso wie die gesellschaftliche Produktion erfordert auch die Distribution die Festlegung von Verfügungsrechten der Menschen in ihren gegenseitigen Beziehungen bei der Verteilung der Güter. Speziell sind dies Verfügungsrechte über die im Produktionsprozeß entstandenen Güter. Es entstehen bestimmte Eigentumsverhältnisse, die für die Distribution einer bestimmten Gesellschaft charakte</w:t>
        <w:softHyphen/>
        <w:t xml:space="preserve">ristisch sind. </w:t>
      </w:r>
      <w:r>
        <w:rPr>
          <w:rFonts w:cs="Times New Roman" w:ascii="Times New Roman" w:hAnsi="Times New Roman"/>
          <w:i/>
        </w:rPr>
        <w:t xml:space="preserve">Die Eigentumsverhältnisse, die die Distribution einer Gesellschaft charakterisieren, werden </w:t>
      </w:r>
      <w:r>
        <w:rPr>
          <w:rFonts w:cs="Times New Roman" w:ascii="Times New Roman" w:hAnsi="Times New Roman"/>
          <w:b/>
          <w:i/>
        </w:rPr>
        <w:t>Distributionsverhält</w:t>
        <w:softHyphen/>
        <w:t>nisse</w:t>
      </w:r>
      <w:r>
        <w:rPr>
          <w:rFonts w:cs="Times New Roman" w:ascii="Times New Roman" w:hAnsi="Times New Roman"/>
          <w:i/>
        </w:rPr>
        <w:t xml:space="preserve"> genannt.</w:t>
      </w:r>
      <w:r>
        <w:rPr>
          <w:rFonts w:cs="Times New Roman" w:ascii="Times New Roman" w:hAnsi="Times New Roman"/>
        </w:rPr>
        <w:t xml:space="preserve"> Die Distributionsverhältnisse bestimmen die ge</w:t>
        <w:softHyphen/>
        <w:t>sellschaftlichen Ziele der Distribution und die Art und Größe des Anteils am gesellschaftlichen Produkt, über den die einzelnen Menschen verfügen können. Sie beschreiben die Aneignung der erarbeiteten Produkte, also die Eigentumsbild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n Ausbeutergesellschaften erweisen sich die Produktionsverhält</w:t>
        <w:softHyphen/>
        <w:t>nisse gegenüber den Distributionsverhältnissen als bestimmend, denn die Eigentümer der Produktionsmittel können von den Arbei</w:t>
        <w:softHyphen/>
        <w:t>tenden die Abtretung von Aneignungsrechten erpressen, indem sie mit dem Entzug der lebenswichtigen Produktionsmittel drohen. Daher können die Eigentümer von Produktionsmitteln ihr Eigentum durch Ausbeutung vermehren, falls sie bei dieser Erpressung erfolgreich sind, während die Nichteigentümer in ökonomischer Abhängigkeit bleib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uch in der kommunistischen Gesellschaft bestimmen die Produkti</w:t>
        <w:softHyphen/>
        <w:t>onsverhältnisse die Distributionsverhältnisse. Der gesellschaft</w:t>
        <w:softHyphen/>
        <w:t>lichen Verfügung über die Produktionsmittel entspricht die ge</w:t>
        <w:softHyphen/>
        <w:t>sellschaftliche Verfügung über die Produkte. Das ist Ausdruck des 1. kommunistischen ökonomischen Hauptfunktionsprinzips. Die gesellschaftlich erzeugten Produkte werden primär auch gesell</w:t>
        <w:softHyphen/>
        <w:t>schaftlich angeeignet. Die Verteilung der Güter unterliegt also der gesamtgesellschaftlichen Kontroll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ntsprechend der Forderung nach maximalem gesellschaftlichem Nutzen richtet sich die Distribution analog zur Produktion auf die Verteilung von Gebrauchswert, also darauf, daß die Menschen die Güter erhalten, die sie für ihre Konsumtion auch wirklich benöti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kommunistische Distribution richtet sich ausschließlich auf die Konsumtion von Konsumgütern, nicht auf die Akkumulation von Eigentum. Das trifft auch für die Verteilung von Produktionsmit</w:t>
        <w:softHyphen/>
        <w:t>teln zu, die im Produktionsprozeß konsumiert werden. Daher darf in der kommunistischen Distribution ausschließlich verteilt werden, was auch vorhanden ist. Sie muß sich also an den tatsäch</w:t>
        <w:softHyphen/>
        <w:t>lichen ökonomischen Möglichkeiten der Gesellschaft ausrichten. Eine Verteilung nicht realisierbarer und damit nutzloser Konsum</w:t>
        <w:softHyphen/>
        <w:t>rechte ist ausgeschloss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Neben dem Bedarf bestimmt entsprechend dem kommunistischen Grund</w:t>
        <w:softHyphen/>
        <w:t>prinzip der Bewußtheit auch die individuelle Leistung den Anteil eines jeden Menschen, den er am gesellschaftlichen Arbeitsprodukt beanspruchen kann. Denn damit die Gesellschaft einen bestimmten Gebrauchswert bereitstellen kann, benötigt sie einen bestimmten Arbeitseinsatz. Da aber die Menschen eine recht unterschiedliche physische und psychische Leistungsfähigkeit besitzen, darf die individuelle Leistung nicht absolut gewertet werden, sondern entsprechend dem kommunistischen Grundprinzip der Gemeinschaft</w:t>
        <w:softHyphen/>
        <w:t>lichkeit relativ zur individuellen Leistungsfähigkei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rundlegende Aufgabe der Distribution in der kommunistischen Gesellschaft ist die Verteilung von Gebrauchswert entsprechend der gesamtgesellschaftlichen Leistung und entsprechend der individuellen Leistung relativ zur individuellen Leistungsfähigkeit und zum gesellschaftlichen Leistungsbedarf.</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Wirkungsprinzip der Distribution der kommunistischen Gesellschaft</w:t>
      </w:r>
      <w:r>
        <w:rPr>
          <w:rFonts w:cs="Times New Roman" w:ascii="Times New Roman" w:hAnsi="Times New Roman"/>
        </w:rPr>
        <w:t>. Es bewertet die Menschen nicht nach ihrer ökonomi</w:t>
        <w:softHyphen/>
        <w:t>schen Leistungsfähigkeit, sondern nach ihrer Leistungswilligkeit. Außerdem beschreibt diese Bewertung nicht den gesellschaftlichen Wert der Menschen, sondern nur ihren Anteil am gesellschaftlichen Reichtum. Wer mit weniger zufrieden ist, braucht auch weniger zu arbeiten. Seine sozialökonomische Stellung in der kommunistischen Gesellschaft wird dadurch nicht beeinträchtigt. Sie ist dadurch charakterisiert, daß jedem Menschen bei gleicher individueller Anstrengung der gleiche, ebenfalls individuelle Gebrauchswert zusteht, insofern die Gesellschaft ihn bereitstellen kann. Da Gebrauchswert und Arbeitswert sehr verschieden sein können, kann es in der kommunistischen Gesellschaft folglich keinen Anspruch auf den gleichen Arbeitswert geb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er Aufwand, der zur Bereitstellung von Gütern nötig ist, ist sehr variabel. Außerdem haben die natürlichen Reproduktionsbedin</w:t>
        <w:softHyphen/>
        <w:t>gungen starken Einfluß auf die Bereitstellungsmöglichkeiten. Daher ergeben sich je nach Verfügbarkeit unterschiedliche Metho</w:t>
        <w:softHyphen/>
        <w:t>den, um die Güterverteilung so zu regulieren, daß das kommunisti</w:t>
        <w:softHyphen/>
        <w:t>sche Distributionswirkungsprinzip erfüllt wir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s gibt Güter, für deren Produktion genügend Kapazitäten vorhan</w:t>
        <w:softHyphen/>
        <w:t>den sind, so daß sie auf jeden Fall bedarfsdeckend bereitgestellt werden können. Die Bereitstellung solcher Überschußgüter verur</w:t>
        <w:softHyphen/>
        <w:t>sacht keinen besonderen gesellschaftlichen Leistungsbedarf. Daher ist bei ihrer Verteilung außer der prinzipiellen Teilnahme an den Mechanismen der kommunistischen Gesellschaft kein spezielles, leistungsorientiertes Regulativ erforderlich.</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Überschußgüter werden in der kommunistischen Gesellschaft frei verteilt, ohne daß es zum ökonomischen Ruin führt. Da die kommu</w:t>
        <w:softHyphen/>
        <w:t>nistischen Produktionsmittel rein gesellschaftlich verwaltet werden, ist auf diese Weise keine Akkumulation von gesellschaft</w:t>
        <w:softHyphen/>
        <w:t>lichen Produktionsmitteln in Privatbesitz möglich. Gesellschaft</w:t>
        <w:softHyphen/>
        <w:t>liche Konsumgüter bleiben gesellschaftlich. Individuell abgegeben werden nur individuelle Konsumgüter. Und da es im Wesen von Überschußgütern liegt, daß sie ausreichend verfügbar sind, wird die Unsinnigkeit, sie privat zu horten, schnell augenscheinlich. Selbst durch eine gewisse individuelle Anschublagerhaltung wird keine wesentliche Erhöhung des zeitdurchschnittlichen Bedarfs verursacht. So wird das kommunistische Grundprinzip der Bewuß</w:t>
        <w:softHyphen/>
        <w:t>theit durch direkte Erfahrung reproduziert, so daß sich die Menschen bereits nach kurzer Gewöhnungsphase darauf beschränken, nur so viele Überschußgüter in Anspruch zu nehmen, wie sie auch wirklich brau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natürlichen Ressourcen und das gesellschaftliche Arbeitsver</w:t>
        <w:softHyphen/>
        <w:t>mögen sind begrenzt. Daher ist der Idealfall des Überschusses nicht allgemein gegeben. Andererseits entstehen durch die kultu</w:t>
        <w:softHyphen/>
        <w:t>relle und technische Entwicklung der Gesellschaft immer neue Bedürfnisse und neue Güter. Daher gibt es immer Mangelgüter, die nicht in ausreichender Menge bereitgestellt werden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Mangelgüter, die gesellschaftlich genutzt werden sollen, unter</w:t>
        <w:softHyphen/>
        <w:t>liegen entsprechend dem 1. kommunistischen ökonomischen Haupt</w:t>
        <w:softHyphen/>
        <w:t>funktionsprinzip ohnehin der gesellschaftlichen Kontrolle, die über den politischen Mechanismus deren Verwendung entsprechend den gesellschaftlichen Interessen, also mit maximalem gesell</w:t>
        <w:softHyphen/>
        <w:t>schaftlichem Nutzen, reguliert. Aber auch die Verteilung einiger wichtiger Mangelgüter für die individuelle Nutzung kann politisch reguliert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s trifft auf diejenigen Güter zu, die einen gewissen Grundbe</w:t>
        <w:softHyphen/>
        <w:t>darf repräsentieren, der sowohl gesellschaftlich als auch indivi</w:t>
        <w:softHyphen/>
        <w:t>duell konstant ist. Die Befriedigung solcher elementaren Grundbe</w:t>
        <w:softHyphen/>
        <w:t>dürfnisse ist entsprechend dem kommunistischen Grundprinzip der Gemeinschaftlichkeit ein gesamtgesellschaftliches Anliegen, das folglich auch gesamtgesellschaftlich verantwortet werden muß.</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So wird das kommunistische Grundprinzip der Gemeinschaftlichkeit reproduziert, indem die Menschen unmittelbar die Solidarität der Gesellschaft erfahren, die sich direkt um ihre Grundbedürfnisse sorgt. Und auch die Bewußtheit wird gestärkt, indem die Gesell</w:t>
        <w:softHyphen/>
        <w:t>schaft die Möglichkeit erhält, besondere Leistungen zu honorie</w:t>
        <w:softHyphen/>
        <w:t>ren. Ein Mißbrauch ist weitestgehend ausgeschlossen, wenn der kommunistische politische Mechanismus auch wirklich die gesell</w:t>
        <w:softHyphen/>
        <w:t>schaftliche Kontrolle siche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ine große Anzahl von Mangelgütern läßt sich aber nicht sinnvoll politisch reguliert verteilen. Das trifft auf diejenigen Güter zu, deren Bedarf gesellschaftlich wie individuell in weitem Umfang variiert, unabhängig, ob es Grundbedarf oder Kulturbedarf ist. Solche Güter politisch reguliert zu verteilen, würde entwe</w:t>
        <w:softHyphen/>
        <w:t>der einen unsinnig großen Verwaltungsaufwand verursachen, oder die Verteilung wäre rein formal und könnte nicht den wirklichen Bedürfnissen entsprechend erfol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Um das kommunistische ökonomische Hauptwirkungsprinzip und das kommunistische Distributionswirkungsprinzip zu erfüllen, muß die Verteilung solcher bedarfsvariabler individueller Mangelgüter folglich ökonomisch reguliert werden. Dazu werden die Güter nicht unmittelbar verteilt, sondern Anrechte darauf. Diese Anrechte, Geld, können die Menschen dann gegen diejenigen Güter eintau</w:t>
        <w:softHyphen/>
        <w:t>schen, die sie benöti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So entsteht ein sich selbst ausgleichendes System, das den benö</w:t>
        <w:softHyphen/>
        <w:t>tigten Verwaltungsapparat minimal hält. Außerdem verwirklicht es das kommunistische Grundprinzip der Bewußtheit, da die Menschen selbst am besten wissen, welche Güter sie gerade benötigen, und da sie so die Möglichkeit haben, selbst zu entscheiden, welchen ihrer Bedürfnisse sie den Vorzug geb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urch eine Einkommensgestaltung entsprechend den Wertungsrichtli</w:t>
        <w:softHyphen/>
        <w:t>nien des kommunistischen Distributionswirkungsprinzips wird gesichert, daß jeder ein ihm entsprechendes Maß an Arbeitswert enthält. Durch eigenverantwortliche, bewußte Entscheidung wird gesichert, daß jeder auch ein entsprechendes Maß von Gebrauchswert erhält. So wird die Tatsache ausgeglichen, daß Arbeitswert und Gebrauchswert nicht äquivalent sin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ie ökonomische Regulierung reproduziert sowohl Gemeinschaftlich</w:t>
        <w:softHyphen/>
        <w:t>keit als auch Bewußtheit, indem sie solidarische Gerechtigkeit mit Eigenverantwortlichkeit koppelt. Da auf diesem Wege keine gesellschaftlichen Produktionsmittel verteilt werden, wird die Anhäufung von Geld ebenso sinnlos wie die Anhäufung von Überschußgütern. Da Geld keinen unmittelbaren Gebrauchswert besitzt, und da es in der kommunistischen Gesellschaft keinerlei Macht</w:t>
        <w:softHyphen/>
        <w:t>funktion besitzt, wird schnell klar, daß seine Anhäufung keinen Nutzen bringt. Und selbst wenn es einigen Menschen nicht klar wird, so stören sie doch nicht den kommunistischen Distributions</w:t>
        <w:softHyphen/>
        <w:t>mechanismus, denn die Summe der verteilbaren Güter wird dadurch nicht beeinfluß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estaltung der Distribution in der kommunistischen Gesell</w:t>
        <w:softHyphen/>
        <w:t>schaft erfolgt als System der freien Verfügbarkeit der Überschuß</w:t>
        <w:softHyphen/>
        <w:t>güter, der politisch regulierten Verfügbarkeit der gesellschaft</w:t>
        <w:softHyphen/>
        <w:t>lichen und der bedarfskonstanten individuellen Mangelgüter und der ökonomisch regulierten Verfügbarkeit der bedarfsvariablen individuellen Mangelgüter auf der Basis der gesellschaftlichen Aneignung der gesellschaftlich erarbeiteten Güte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pPr>
      <w:r>
        <w:rPr>
          <w:rFonts w:cs="Times New Roman" w:ascii="Times New Roman" w:hAnsi="Times New Roman"/>
        </w:rPr>
        <w:t xml:space="preserve">Das ist das </w:t>
      </w:r>
      <w:r>
        <w:rPr>
          <w:rFonts w:cs="Times New Roman" w:ascii="Times New Roman" w:hAnsi="Times New Roman"/>
          <w:b/>
        </w:rPr>
        <w:t>Funktionsprinzip der Distribution der kommunistischen Gesellschaft</w:t>
      </w:r>
      <w:r>
        <w:rPr>
          <w:rFonts w:cs="Times New Roman" w:ascii="Times New Roman" w:hAnsi="Times New Roman"/>
        </w:rPr>
        <w:t>. Es sichert, daß der Wert der Menschen in der kommu</w:t>
        <w:softHyphen/>
        <w:t>nistischen Gesellschaft nicht an ihrer ökonomischen Leistung gemessen wird. Vielmehr garantiert es jedem Menschen, daß seine individuellen Fähigkeiten und seine individuellen Bedürfnisse berücksichtigt werden und daß er selbst darüber entscheiden kann, in welchem Maße er am gesellschaftlichen ökonomischen Prozeß teilnimmt und in welchem Maße er die ihm gebotenen ökonomischen gesellschaftlichen Leistungen in Anspruch nimmt. Es sichert also gleichzeitig die Achtung menschlicher Individualität und die Reproduktion von Gemeinschaftlichkeit und Bewußtheit. Und da es die Akkumulation ökonomischer Macht verhindert, leistet es seinen Beitrag zur Verhinderung der Ausbeutung.</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d) Das kommunistische System der Zirkulatio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er Prozeß der gesellschaftlichen Arbeitsteilung führt dazu, daß die Produzenten bestimmter Güter nicht mehr unbedingt mit den Konsumenten identisch sind. Damit produzierte und eventuell auch bereits verteilte Güter letztlich diejenigen Menschen erreichen, die sie konsumieren sollen, ist es nötig, daß die Menschen ihre Güter untereinander austauschen. </w:t>
      </w:r>
      <w:r>
        <w:rPr>
          <w:rFonts w:cs="Times New Roman" w:ascii="Times New Roman" w:hAnsi="Times New Roman"/>
          <w:i/>
        </w:rPr>
        <w:t xml:space="preserve">Der Gesamtprozeß des Austauschs materieller und ideeller Güter zwischen den Menschen wird </w:t>
      </w:r>
      <w:r>
        <w:rPr>
          <w:rFonts w:cs="Times New Roman" w:ascii="Times New Roman" w:hAnsi="Times New Roman"/>
          <w:b/>
          <w:i/>
        </w:rPr>
        <w:t>Zirkulation</w:t>
      </w:r>
      <w:r>
        <w:rPr>
          <w:rFonts w:cs="Times New Roman" w:ascii="Times New Roman" w:hAnsi="Times New Roman"/>
          <w:i/>
        </w:rPr>
        <w:t xml:space="preserve"> genannt.</w:t>
      </w:r>
      <w:r>
        <w:rPr>
          <w:rFonts w:cs="Times New Roman" w:ascii="Times New Roman" w:hAnsi="Times New Roman"/>
        </w:rPr>
        <w:t xml:space="preserve"> Die Zirkulation ist eine der Hauptphasen des gesellschaftlichen Reproduktionsprozesses. Ebenso wie die Distri</w:t>
        <w:softHyphen/>
        <w:t>bution ist die Zirkulation ein rein gesellschaftlicher Prozeß, der erst bei gesellschaftlicher Produktion und Konsumtion zum Reproduktionsprozeß hinzutrit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Die Zirkulation bedingt ebenso wie Produktion und Distribution die Festlegung von Verfügungsrechten der Menschen in ihren gegen</w:t>
        <w:softHyphen/>
        <w:t>seitigen Tauschbeziehungen. Speziell sind dies Verfügungsrechte über die Bedingungen, zu dem der Tausch durchgeführt wird. Es entstehen bestimmte Eigentumsverhältnisse, die für die Zirkulati</w:t>
        <w:softHyphen/>
        <w:t xml:space="preserve">on einer bestimmten Gesellschaft charakteristisch sind. </w:t>
      </w:r>
      <w:r>
        <w:rPr>
          <w:rFonts w:cs="Times New Roman" w:ascii="Times New Roman" w:hAnsi="Times New Roman"/>
          <w:i/>
        </w:rPr>
        <w:t xml:space="preserve">Die Eigentumsverhältnisse, die die Zirkulation einer Gesellschaft charakterisieren, werden </w:t>
      </w:r>
      <w:r>
        <w:rPr>
          <w:rFonts w:cs="Times New Roman" w:ascii="Times New Roman" w:hAnsi="Times New Roman"/>
          <w:b/>
          <w:i/>
        </w:rPr>
        <w:t>Zirkulationsverhältnisse</w:t>
      </w:r>
      <w:r>
        <w:rPr>
          <w:rFonts w:cs="Times New Roman" w:ascii="Times New Roman" w:hAnsi="Times New Roman"/>
          <w:i/>
        </w:rPr>
        <w:t xml:space="preserve"> genannt.</w:t>
      </w:r>
      <w:r>
        <w:rPr>
          <w:rFonts w:cs="Times New Roman" w:ascii="Times New Roman" w:hAnsi="Times New Roman"/>
        </w:rPr>
        <w:t xml:space="preserve"> Die Zirkulationsverhältnisse bestimmen die Ziele der Zirkulation und die Art der getauschten Güter, sowie die Tauschäquivalenz. Da</w:t>
        <w:softHyphen/>
        <w:t>durch beschreiben sie die Aneignung von bereits verteilten, bereits angeeigneten Produkten, also ebenfalls die Eigentumsbil</w:t>
        <w:softHyphen/>
        <w:t>d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n Ausbeutergesellschaften erweisen sich die Produktionsverhält</w:t>
        <w:softHyphen/>
        <w:t>nisse gegenüber den Zirkulationsverhältnissen ebenfalls als bestimmend, denn die Eigentümer der Produktionsmittel können die Konsumenten erpressen und ihnen nicht nur ein für diese ungünsti</w:t>
        <w:softHyphen/>
        <w:t>ges Tauschverhältnis, sondern auch bestimmte Güter aufzwingen. Daher können die Eigentümer von Produktionsmitteln ihr Eigentum durch Ausbeutung vermehren, falls sie bei dieser Erpressung erfolgreich sind. Den Nichteigentümern kann es so nicht gelingen, sich aus ihrer Abhängigkeit zu befrei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in der kommunistischen Gesellschaft sowohl die Produktion als auch die Distribution der gesamtgesellschaftlichen Verfügung unterliegt, kann die Zirkulation hier keine Eigentumsfunktion ausüben. Daher kann sie nur noch dazu dienen, die Nichtidentität von Produzenten und Konsumenten auszuglei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m direkten Bereich der gesellschaftlichen Arbeitsteilung dient die Zirkulation dazu, daß sich die verschiedenen Produktionsbe</w:t>
        <w:softHyphen/>
        <w:t>reiche gegenseitig so mit Produktionsmitteln versorgen, daß sie optimal Gebrauchswert herstellen können. Sie soll also die Pro</w:t>
        <w:softHyphen/>
        <w:t>duktion zu einem einheitlichen, gesellschaftlich nützlichen Mechanismus integrieren, indem sie die gesellschaftlichen Produk</w:t>
        <w:softHyphen/>
        <w:t>tionsmittel denjenigen Produzenten zur Verfügung stellt, die damit am effektivsten Gebrauchswert herstellen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Distribution von Überschußgütern sowie von gesellschaftlichen und bedarfskonstanten individuellen Mangelgütern stellt die Identität von Produzenten und Konsumenten wieder her, indem sie gesamtgesellschaftlich organisiert wird. In diesem Bereich hat die Zirkulation folglich keine Funktion meh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ie Distribution von bedarfsvariablen individuellen Mangelgütern erfolgt jedoch indirekt über eine ökonomische Regulierung, die eine nachfolgende Zirkulation notwendig macht. Doch diese Zirku</w:t>
        <w:softHyphen/>
        <w:t>lation richtet sich rein auf den gesellschaftlichen Ausgleich von Güterbereitstellung und Bedarf, hat also keine weiteren eigen</w:t>
        <w:softHyphen/>
        <w:t>tumsbildenden Ziel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rundlegende Aufgabe der Zirkulation in der kommunistischen Gesellschaft ist die Integration der gesellschaftlichen Produkti</w:t>
        <w:softHyphen/>
        <w:t>on und die Regulierung der individuellen Distributio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Wirkungsprinzip der Zirkulation der kommunistischen Gesellschaft</w:t>
      </w:r>
      <w:r>
        <w:rPr>
          <w:rFonts w:cs="Times New Roman" w:ascii="Times New Roman" w:hAnsi="Times New Roman"/>
        </w:rPr>
        <w:t>. Entsprechend dem kommunistischen ökonomischen Hauptwirkungsprinzip ist der Gebrauchswert das gemeinsame Ziel von Produktion und Distribution. Da die Zirkulation nicht auf Gebrauchswert, sondern Tauschwert basiert, verschwindet sie nach ihrem Wirkungsprinzip als eigenständige Phase des Reproduktions</w:t>
        <w:softHyphen/>
        <w:t>prozesses. Statt dessen wird sie zu einem Hilfsprozeß, der die Produktion und die Distribution lediglich so ergänzt, daß sie ihre Wirkungsprinzipien voll erfüllen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Zur Effektivierung der Produktion auf maximalen gesellschaftli</w:t>
        <w:softHyphen/>
        <w:t>chen Nutzen kommt es nicht darauf an, daß die Tauschäquivalenz irgendwelchen formalen Mengenregeln gehorcht. Wichtig ist nur, daß die Produktionszirkulation die Arbeitsfähigkeit des produkti</w:t>
        <w:softHyphen/>
        <w:t>ven Gesamtmechanismus optimiert. Da die Produktion durch die gesellschaftliche Verfügungsgewalt politisch gesteuert wird, sind keine ökonomischen Regulierungen nötig. Daher ist die Produktionszirkulation in der kommunistischen Gesellschaft eine reine Güterzirkulation ohne jegliche Handelsfunktion. Sie erfüllt nur reine Transportaufgaben zur allgemeinen Versorgung mit Produkti</w:t>
        <w:softHyphen/>
        <w:t>onsmitteln, eine Eigentumszirkulation findet nicht stat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m Gegensatz zur Zirkulation von Produktionsmitteln werden im Bereich der individuellen Distribution ausschließlich reine Konsumgüter ohne Produktionsmittelfunktion getauscht. Daher wird die gesellschaftliche Verfügungsgewalt über die gesellschaftli</w:t>
        <w:softHyphen/>
        <w:t>chen Produktionsmittel auch durch die Distributionszirkulation nicht durchbrochen. Im Gegensatz zur Produktion findet hier eine reine Geldzirkulation statt, die nur die eine Aufgabe hat, die Verteilung von Gütern zu steuer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zu erfolgt primär eine Verteilung von Geld entsprechend der Wertung der individuellen Leistung nach dem kommunistischen Distributionswirkungsprinzip. Dieses wird dann in bestimmter Relation gegen die real konsumierbaren Güter eingetauscht, womit die eigentliche Verteilung der Güter stattfindet. Damit steht das Geld zu einer erneuten Primärverteilung zur Verfügung. Es gibt nur noch einen Verkäufer, die kommunistische Gesellschaft als Ganzes, die nie Käufer ist, da sie der einzige Produzent ist und über alle Produkte verfügt. Und es gibt nur noch einen Käufer, die kommunistische Gesellschaft in ihren Einzelindividuen, die nie Verkäufer sind, da die kommunistische Gesellschaft der einzi</w:t>
        <w:softHyphen/>
        <w:t>ge Konsument ist und alle Produkte selbst verbraucht. Produzenten und Konsumenten sind identisch, damit kann keine Waren- oder Produktzirkulation mehr stattfinden. Das Geld kann nicht mehr umlaufen, um die Zirkulation von Produkten zu organisieren, sondern es zirkuliert selbst, um die Distribution zu organisie</w:t>
        <w:softHyphen/>
        <w:t>ren. Das kommunistische Geld ist daher kein Zirkulationsmittel, sondern Distributionsmittel, hat also nur noch den äußeren Schein mit Ausbeutergeld gemei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Gestaltung der Preise kann nach den Grundsätzen der kommuni</w:t>
        <w:softHyphen/>
        <w:t>stischen Gesellschaft erfolgen, da diese wegen der gesellschaft</w:t>
        <w:softHyphen/>
        <w:t>lichen Verfügungsgewalt politisch über die Preisgestaltung ent</w:t>
        <w:softHyphen/>
        <w:t>scheidet. Daher können die Preise so festgelegt werden, daß sie den Verbrauch entsprechend den kommunistischen Konsumtionsprinzi</w:t>
        <w:softHyphen/>
        <w:t>pien steuern, daß sich die Menschen also selbst über die ökonomi</w:t>
        <w:softHyphen/>
        <w:t>sche Regulierung der Distribution im Sinne der kommunistischen Grundprinzipien erziehen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So wird das relative Verhältnis der Preise zueinander festgelegt. Ihre absolute Höhe folgt aus der einfachen Tatsache, daß nicht verteilt werden kann, was nicht existiert, und aus der Forderung des kommunistischen Distributionswirkungsprinzips, daß alles bereitgestellt werden muß, was hergestellt wird. Daher muß die Summe aller Geldeinkommen im zeitlichen Mittel immer mit der Summe der umgesetzten Preise übereinstimmen. Die gesellschaftli</w:t>
        <w:softHyphen/>
        <w:t>che Lagerwirtschaft und die individuelle Finanzverwaltung können die unvermeidlichen statistischen Schwankungen auffan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ie Geldzirkulation greift in keiner Weise in den Produktionsme</w:t>
        <w:softHyphen/>
        <w:t>chanismus ein. Sie existiert vollständig davon isoliert. Daher kann Geld in der kommunistischen Gesellschaft niemals zu Kapital werden, eine Kapitalzirkulation findet nicht stat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estaltung der Zirkulation in der kommunistischen Gesell</w:t>
        <w:softHyphen/>
        <w:t>schaft erfolgt als System der reinen, nichtäquivalenten, bedarfs</w:t>
        <w:softHyphen/>
        <w:t>ausgleichenden Güterzirkulation in der gesellschaftlichen Produk</w:t>
        <w:softHyphen/>
        <w:t>tion, isoliert von der reinen, summenäquivalenten, sozialregula</w:t>
        <w:softHyphen/>
        <w:t>tiven Geldzirkulation in der individuellen Distributio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pPr>
      <w:r>
        <w:rPr>
          <w:rFonts w:cs="Times New Roman" w:ascii="Times New Roman" w:hAnsi="Times New Roman"/>
        </w:rPr>
        <w:t xml:space="preserve">Das ist das </w:t>
      </w:r>
      <w:r>
        <w:rPr>
          <w:rFonts w:cs="Times New Roman" w:ascii="Times New Roman" w:hAnsi="Times New Roman"/>
          <w:b/>
        </w:rPr>
        <w:t>Funktionsprinzip der Zirkulation der kommunistischen Gesellschaft</w:t>
      </w:r>
      <w:r>
        <w:rPr>
          <w:rFonts w:cs="Times New Roman" w:ascii="Times New Roman" w:hAnsi="Times New Roman"/>
        </w:rPr>
        <w:t xml:space="preserve">. Es verschmilzt die Zirkulation einerseits mit der Produktion, andererseits mit der Distribution. Dadurch verliert sie nicht nur ihre eigenständige Rolle und ihren Zusammenhalt, sondern auch ihre Orientierung auf den Tauschwert. </w:t>
      </w:r>
      <w:r>
        <w:rPr>
          <w:rFonts w:cs="Times New Roman" w:ascii="Times New Roman" w:hAnsi="Times New Roman"/>
          <w:i/>
        </w:rPr>
        <w:t xml:space="preserve">Die Relation, nach der sich Güter gegeneinander austauschen, wird </w:t>
      </w:r>
      <w:r>
        <w:rPr>
          <w:rFonts w:cs="Times New Roman" w:ascii="Times New Roman" w:hAnsi="Times New Roman"/>
          <w:b/>
          <w:i/>
        </w:rPr>
        <w:t>Tauschwert</w:t>
      </w:r>
      <w:r>
        <w:rPr>
          <w:rFonts w:cs="Times New Roman" w:ascii="Times New Roman" w:hAnsi="Times New Roman"/>
          <w:i/>
        </w:rPr>
        <w:t xml:space="preserve"> genannt.</w:t>
      </w:r>
      <w:r>
        <w:rPr>
          <w:rFonts w:cs="Times New Roman" w:ascii="Times New Roman" w:hAnsi="Times New Roman"/>
        </w:rPr>
        <w:t xml:space="preserve"> Da die kommunistische Zirkulation nach ihrem Funktionsprinzip nicht auf die Realisierung des Tauschwerts gerichtet ist, sondern über die Kopplung an Produktion und Distribution auf den Gebrauchswert, verliert der Tauschwert jede gesellschaftsbestim</w:t>
        <w:softHyphen/>
        <w:t>mende Funktion und verschwindet damit als selbständige ökonomi</w:t>
        <w:softHyphen/>
        <w:t>sche Kategorie ebenfalls. Damit kann sich kein gesamtgesell</w:t>
        <w:softHyphen/>
        <w:t>schaftlicher Widerspruch zwischen Tauschwert und Gebrauchswert mehr ausbilden. Daher entfallen auch alle ökonomischen Wirkungen, die aus diesem Widerspruch folgen. In der kommunistischen Gesell</w:t>
        <w:softHyphen/>
        <w:t>schaft kann es keine Inflation, keine Spekulation, keine Bedarfs</w:t>
        <w:softHyphen/>
        <w:t>manipulation, keine Arbeitslosigkeit und keine zunehmende Kluft zwischen wenigen Reichen und vielen Armen geb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e) Das kommunistische System der Konsumtio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Nachdem Güter produziert, verteilt und gegebenenfalls ausge</w:t>
        <w:softHyphen/>
        <w:t>tauscht wurden, können sie von den Menschen endlich zur Befriedi</w:t>
        <w:softHyphen/>
        <w:t>gung ihrer Bedürfnisse benutzt werden. Dabei ziehen die Menschen je nach Art der Verwendung einen bestimmten Nutzen aus den Gü</w:t>
        <w:softHyphen/>
        <w:t>tern, und speziell materielle Güter werden durch ihren Gebrauch mehr oder weniger schnell verbrauc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i/>
        </w:rPr>
        <w:t xml:space="preserve">Der Gesamtprozeß des Gebrauchs und Verbrauchs materieller und ideeller Güter durch die Menschen wird </w:t>
      </w:r>
      <w:r>
        <w:rPr>
          <w:rFonts w:cs="Times New Roman" w:ascii="Times New Roman" w:hAnsi="Times New Roman"/>
          <w:b/>
          <w:i/>
        </w:rPr>
        <w:t>Konsumtion</w:t>
      </w:r>
      <w:r>
        <w:rPr>
          <w:rFonts w:cs="Times New Roman" w:ascii="Times New Roman" w:hAnsi="Times New Roman"/>
          <w:i/>
        </w:rPr>
        <w:t xml:space="preserve"> genannt.</w:t>
      </w:r>
      <w:r>
        <w:rPr>
          <w:rFonts w:cs="Times New Roman" w:ascii="Times New Roman" w:hAnsi="Times New Roman"/>
        </w:rPr>
        <w:t xml:space="preserve"> Die Konsumtion ist die abschließende Hauptphase des ökonomischen Reproduktionsprozesses. Sie leitet aber gleichzeitig einen neuen Reproduktionszyklus ein, denn sie bewirkt unter anderem, daß die in der Produktion verbrauchte menschliche Arbeitskraft wieder regeneriert wird und folglich wieder für die Produktion zur Verfügung steht. Insofern ist Konsumtion Produktion menschlicher Arbeitskraft. Daher existiert sie wie die Produktion auch bereits individuell, ohne gesellschaftliche Beziehungen. Aber durch die Einbeziehung in die gesellschaftliche Reproduktion wird sie wesentlich von den gesellschaftlichen Verhältnissen gepräg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In der Konsumtion realisieren sich letztlich diejenigen Verfü</w:t>
        <w:softHyphen/>
        <w:t>gungsrechte, die in den drei vorangegangenen Phasen gebildet wurden. Diese Verfügungsrechte werden dadurch zu Verfügungsrech</w:t>
        <w:softHyphen/>
        <w:t xml:space="preserve">ten über die Gesellschaft insgesamt, daß sie die Menge und den Verwendungszweck von Gütern betreffen. Es entstehen bestimmte Eigentumsverhältnisse, die für die Konsumtion einer bestimmten Gesellschaft charakteristisch sind. </w:t>
      </w:r>
      <w:r>
        <w:rPr>
          <w:rFonts w:cs="Times New Roman" w:ascii="Times New Roman" w:hAnsi="Times New Roman"/>
          <w:i/>
        </w:rPr>
        <w:t xml:space="preserve">Die Eigentumsverhältnisse, die die Konsumtion einer Gesellschaft charakterisieren, werden </w:t>
      </w:r>
      <w:r>
        <w:rPr>
          <w:rFonts w:cs="Times New Roman" w:ascii="Times New Roman" w:hAnsi="Times New Roman"/>
          <w:b/>
          <w:i/>
        </w:rPr>
        <w:t>Konsumtionsverhältnisse</w:t>
      </w:r>
      <w:r>
        <w:rPr>
          <w:rFonts w:cs="Times New Roman" w:ascii="Times New Roman" w:hAnsi="Times New Roman"/>
          <w:i/>
        </w:rPr>
        <w:t xml:space="preserve"> genannt.</w:t>
      </w:r>
      <w:r>
        <w:rPr>
          <w:rFonts w:cs="Times New Roman" w:ascii="Times New Roman" w:hAnsi="Times New Roman"/>
        </w:rPr>
        <w:t xml:space="preserve"> Die Konsumtionsverhältnisse bestimmen die Ziele der Konsumtion und die Verwendung und gesell</w:t>
        <w:softHyphen/>
        <w:t>schaftliche Wirkung der konsumierten Güter. Sie beschreiben zwar die Verwendung zuvor angeeigneter Güter, aber da sie den Verwen</w:t>
        <w:softHyphen/>
        <w:t>dungszweck betreffen, schaffen sie ebenso die Verfügungsgewalt zur erneuten Aneignung von Gütern im folgenden Reproduktionszy</w:t>
        <w:softHyphen/>
        <w:t>klus. Damit schließen sie den gesellschaftlichen Reproduktions</w:t>
        <w:softHyphen/>
        <w:t>prozeß zu einem Reproduktionsprozeß des Eigentum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n Ausbeutergesellschaften werden die Konsumtionsverhältnisse über die vorangegangenen Phasen ebenfalls von den Produktionsver</w:t>
        <w:softHyphen/>
        <w:t>hältnissen bestimmt. Aber sie beschreiben die Möglichkeit, die herrschenden Produktionsverhältnisse aufrechtzuerhalten und damit die Eigentumsverhältnisse insgesamt zu reproduzieren. Ausbeuter</w:t>
        <w:softHyphen/>
        <w:t>gesellschaften reproduzieren ihre ökonomischen Grundlagen also ständig selbst und stabilisieren damit die Ausbeutung, solang sich die gesellschaftliche Produktionsweise nicht ände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Produktionsweise kann sich durch Veränderung der Produktiv</w:t>
        <w:softHyphen/>
        <w:t>kräfte oder der Produktionsverhältnisse ändern, und jede Änderung einer der beiden Seiten führt daher über den ökonomischen Repro</w:t>
        <w:softHyphen/>
        <w:t>duktionsprozeß schließlich zu einer Änderung der anderen. Da die Ausbeuter durch ihr Streben nach maximaler Ausbeutung ihre Konsumtionsrechte zu einem gewissen Teil zur Entwicklung der Produk</w:t>
        <w:softHyphen/>
        <w:t>tivkräfte einsetzen, ändern sie so letztlich auch die Produkti</w:t>
        <w:softHyphen/>
        <w:t>onsverhältnisse und damit ihre gesamte Gesellschaft. Die Endkon</w:t>
        <w:softHyphen/>
        <w:t>sequenz besteht darin, daß sich die Produktivkräfte soweit ent</w:t>
        <w:softHyphen/>
        <w:t>wickeln, daß sie keine Ausbeutung mehr zulassen. Dieser Fall tritt ein, wenn sich die Menschen als Hauptproduktivkraft soweit entwickeln, daß sie lernen, die Ausbeutung zu erkennen und den Weg zu ihrer Abschaffung zu finden und selbstbewußt genug werden, diesen Weg zu gehen. Ausbeutergesellschaften legen also selbst die Grundlage ihres eigenen Untergangs, indem sie sich durch die Gier der Ausbeuter destabilisie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n der kommunistischen Gesellschaft steht auch die Konsumtion unter der Forderung des maximalen gesellschaftlichen Nutzens. Dieser entsteht, wenn die Menschen ihre biologisch angelegten Möglichkeiten zu vollen Fähigkeiten ausbilden können und wenn sie ihre Fähigkeiten in den Dienst der Gesellschaft stellen. Daher muß die kommunistische Gesellschaft dafür sorgen, daß die Men</w:t>
        <w:softHyphen/>
        <w:t>schen bei ihrer Bewußtseinsentwicklung nicht dadurch behindert werden, daß die Deckung ihrer biologisch bestimmten Grundbedürf</w:t>
        <w:softHyphen/>
        <w:t>nisse ihnen keine Zeit mehr läßt, sich Wissen und Kultur anzueig</w:t>
        <w:softHyphen/>
        <w:t>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Außerdem muß sie solche Konsumtionsmittel bereitstellen, die die Bewußtseinsentwicklung der Menschen fördern. Und schließlich muß die Konsumtion so wirken, daß die Menschen auch weiterhin die Nützlichkeit gesellschaftlicher Arbeitsteilung und Kooperation erkennen, sich also aufgrund ihrer Konsumtionsverhältnisse bewußt für gemeinschaftliche Produktionsverhältnisse entscheiden, um ihre Konsumtionsverhältnisse wieder zu reproduzie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rundlegende Aufgabe der Konsumtion in der kommunistischen Gesellschaft ist es, die Lebensgestaltung von der Sorge um die Befriedigung der biologisch bedingten elementaren Grundbedürfnis</w:t>
        <w:softHyphen/>
        <w:t>se zu entlasten, die individuelle und gesellschaftliche kulturel</w:t>
        <w:softHyphen/>
        <w:t>le Höherentwicklung der Menschen zu fördern und den bewußt ge</w:t>
        <w:softHyphen/>
        <w:t>meinschaftlichen Zusammenhalt der kommunistischen Gesellschaft zu stabilisie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Wirkungsprinzip der Konsumtion der kommunistischen Gesellschaft</w:t>
      </w:r>
      <w:r>
        <w:rPr>
          <w:rFonts w:cs="Times New Roman" w:ascii="Times New Roman" w:hAnsi="Times New Roman"/>
        </w:rPr>
        <w:t>. Es bezieht sich gleichermaßen auf die individuelle wie die gesellschaftliche Konsumtion. Die Konsumtion kann ihr Ziel aber nicht unabhängig vom übrigen Reproduktionsprozeß errei</w:t>
        <w:softHyphen/>
        <w:t>chen. Wesentlich für den Verbrauch bestimmter Mengen von Gütern mit bestimmten Eigenschaften ist, daß sie zumindest vorher in entsprechender Art und entsprechendem Umfang produziert wu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Befriedigung der elementaren Grundbedürfnisse ist eine abso</w:t>
        <w:softHyphen/>
        <w:t>lute Lebensnotwendigkeit für jeden Menschen und über die Gemein</w:t>
        <w:softHyphen/>
        <w:t>schaftlichkeit damit auch für die kommunistische Gesellschaft. Diese Lebensnotwendigkeit ist mit der Notwendigkeit verbunden, eine bestimmte Art und Menge Arbeit zu leisten. Durch direkte Kopplung des Rechts auf die Befriedigung der Grundbedürfnisse mit der Pflicht zu einer gewissen Menge elementar notwendiger Arbeit über die kommunistische Distribution beschafft sich die kommuni</w:t>
        <w:softHyphen/>
        <w:t>stische Gesellschaft die Arbeit, die zur Deckung dieses Grundbe</w:t>
        <w:softHyphen/>
        <w:t>darfs notwendig ist. Da jeder über diesen Mechanismus unmittelbar spürt, daß zum Verbrauch Arbeit nötig ist, wird so die Bewußtheit reproduziert. Und da die von jedem Menschen geforderte Arbeit nicht an seiner absoluten Leistung, sondern nach dem kommunisti</w:t>
        <w:softHyphen/>
        <w:t>schen Distributionswirkungsprinzip gemessen wird, wird die Soli</w:t>
        <w:softHyphen/>
        <w:t>darität gestärkt, also die Gemeinschaftlichkeit reproduzie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uch für jede über die elementaren Grundbedürfnisse hinausgehende Bedarfsdeckung ist wiederum Arbeit nötig. Doch Arbeit kostet Zeit und senkt damit die für die Konsumtion zur Verfügung stehende Zeit. Diese formale Beschränkung der Konsumtionsmöglichkeit bedeutet, daß Mehrarbeit zur Anhäufung von Konsumgütern führt. Dies wäre unnütz und muß daher infolge des kommunistischen ökono</w:t>
        <w:softHyphen/>
        <w:t>mischen Hauptwirkungsprinzips unterbleiben. Damit wird die Kon</w:t>
        <w:softHyphen/>
        <w:t>sumtion sowohl durch zuwenig als auch durch zuviel Arbeit be</w:t>
        <w:softHyphen/>
        <w:t>grenzt. Maximaler gesellschaftlicher Nutzen entsteht also, wenn die Art und Menge der geleisteten Arbeit im Gleichgewicht zum gewünschten Verbrauch ste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ses Gleichgewicht ist aber nicht durch Zwang erreichbar. Das scheitert bereits daran, daß die Lage dieses Gleichgewichtes für jeden Menschen verschieden ist und auch zeitlich schwankt. Daher muß jeder Mensch die Möglichkeit haben, anhand seiner Bedürfnisse selbst zu entscheiden, wieviel und welche Arbeit er zu ihrer Befriedigung aufzuwenden bereit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zu ist aber aufgrund der gesellschaftlichen Arbeitsteilung eine Abstimmung mit den anderen Menschen in der kommunistischen Ge</w:t>
        <w:softHyphen/>
        <w:t>sellschaft nötig. Außerdem sind viele Bedürfnisse so geartet, daß sie nur durch Konsumtionsmittel befriedigt werden können, die von einem einzelnen niemals voll ausgenutzt werden könnten und die auch nicht von einem einzelnen erarbeitet werden können. Das bringt die Menschen in der kommunistischen Gesellschaft dazu, ihren politischen Mechanismus zu nutzen, um sich an der Planung der gesellschaftlichen Produktion zu beteiligen, um bestimmte gesellschaftliche Konsumtionsmittel gemeinsam zu schaffen und schließlich gemeinsam zu nutzen. Damit folgt auch für die gesell</w:t>
        <w:softHyphen/>
        <w:t>schaftliche Konsumtion ein Gleichgewicht aus Bedarf und Arbei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betroffenen Menschen legen also selbst fest, wozu sie bereit sind zu arbeiten. Der Widerspruch zwischen Produzenten und Konsu</w:t>
        <w:softHyphen/>
        <w:t>menten ist aufgehoben, da die Produktion gesellschaftlich erfolgt und die Konsumtion ebenfalls aus der gesellschaftlichen Verfügung folgt, also Produzenten und Konsumenten wieder identisch sind. Die Notwendigkeit zur gesellschaftlichen Einigung und zur gesell</w:t>
        <w:softHyphen/>
        <w:t>schaftlichen Arbeit und die so unmittelbar spürbar werdende Nützlichkeit gesellschaftlicher Arbeitsteilung und gemeinsamer gesellschaftlicher Verfügung stärken unmittelbar den bewußt gemeinschaftlichen Zusammenhalt der kommunistischen Gesellschaft. Damit reproduziert die Erfüllung des kommunistischen Konsumtions</w:t>
        <w:softHyphen/>
        <w:t>wirkungsprinzips sowohl Gemeinschaftlichkeit als auch Bewußthei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ie direkte Kopplung der Konsumtionsmöglichkeiten an die Arbeits</w:t>
        <w:softHyphen/>
        <w:t>bereitschaft hat noch eine weitere Wirkung. Sie führt dazu, daß den Menschen bewußt wird, daß Arbeit und Konsum unmittelbar miteinander gekoppelt sind. Wünsche bleiben unerfüllt, wenn sie nicht stark genug sind, einen Menschen zur Arbeit herauszufor</w:t>
        <w:softHyphen/>
        <w:t>dern. Damit ist es ausgeschlossen, daß sich in der kommunisti</w:t>
        <w:softHyphen/>
        <w:t>schen Gesellschaft Konsumdenken entwickelt, also Konsum als Selbstzweck aufgefaßt wird. Wenn die Menschen erkennen müssen, daß jeder zusätzliche Konsum zusätzliche Arbeit bedeutet, werden sie nicht nach maximalem Verbrauch streben, sondern versuchen, den größtmöglichen Nutzen aus ihrer Arbeit zu ziehen. Sie werden also eher Wert auf bleibenden Nutzen legen und so dafür sorgen, daß ihre Bedürfnisse eher qualitativ wachsen. Wird der Verbrauch so geregelt, wird damit die kulturelle Weiterentwicklung der ein</w:t>
        <w:softHyphen/>
        <w:t>zelnen Menschen und so auch der gesamten Gesellschaft vorange</w:t>
        <w:softHyphen/>
        <w:t>trieb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estaltung der Konsumtion in der kommunistischen Gesellschaft erfolgt als System des individuellen und gesellschaftlichen Gleichgewichts der Quantität und Qualität der gewünschten Be</w:t>
        <w:softHyphen/>
        <w:t>darfsdeckung und der dazu aufgebrachten Arbeitsbereitscha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Funktionsprinzip der Konsumtion der kommunistischen Gesellschaft</w:t>
      </w:r>
      <w:r>
        <w:rPr>
          <w:rFonts w:cs="Times New Roman" w:ascii="Times New Roman" w:hAnsi="Times New Roman"/>
        </w:rPr>
        <w:t>. Es sorgt dafür, das die kommunistische Gesellschaft nicht nach maximaler ökonomischer Ausnutzung der Menschen strebt. Da die Menschen selbst festlegen, wieviel Arbeit sie zu leisten bereit sind, ist Arbeitslosigkeit in der kommunistischen Gesell</w:t>
        <w:softHyphen/>
        <w:t>schaft somit völlig ausgeschlossen. Denn sobald ein Bedarf vor</w:t>
        <w:softHyphen/>
        <w:t>liegt, sorgt die gesellschaftliche Verfügungsgewalt dafür, daß die Bürde der Arbeit möglichst gut verteilt wir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Die kommunistischen Konsumtionsprinzipien legen die optimale Grundlage für den nächsten Reproduktionszyklus. Sie setzen den Maßstab für die Produktion, die Distribution und die Zirkulation und schaffen die Voraussetzungen, auf denen sie nach kommunisti</w:t>
        <w:softHyphen/>
        <w:t>schen Regeln ablaufen können. Damit reproduziert sich die ökono</w:t>
        <w:softHyphen/>
        <w:t>mische Basis der kommunistischen Gesellschaft selbst. Da sie aber über die kommunistischen Konsumtionsprinzipien die Entwicklung der Produktivkräfte unmittelbar enthält, wirkt diese Entwicklung nicht wie in Ausbeutergesellschaften selbstzerstörend, sondern zusätzlich stabilisierend. Damit ist der Bestand einer voll entwickelten kommunistischen Gesellschaft im ökonomischen Bereich gesicher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f) Das kommunistische System der Industri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i/>
        </w:rPr>
        <w:t>Die großmaßstäbliche, maschinelle Herstellung und Bereitstellung von Gütern für die Versorgung großer Konsumbereiche und Konsumen</w:t>
        <w:softHyphen/>
        <w:t xml:space="preserve">tengruppen in einer Gesellschaft durch den konzentrierten Einsatz von Produktivkräften wird </w:t>
      </w:r>
      <w:r>
        <w:rPr>
          <w:rFonts w:cs="Times New Roman" w:ascii="Times New Roman" w:hAnsi="Times New Roman"/>
          <w:b/>
          <w:i/>
        </w:rPr>
        <w:t>Industrie</w:t>
      </w:r>
      <w:r>
        <w:rPr>
          <w:rFonts w:cs="Times New Roman" w:ascii="Times New Roman" w:hAnsi="Times New Roman"/>
          <w:i/>
        </w:rPr>
        <w:t xml:space="preserve"> genannt.</w:t>
      </w:r>
      <w:r>
        <w:rPr>
          <w:rFonts w:cs="Times New Roman" w:ascii="Times New Roman" w:hAnsi="Times New Roman"/>
        </w:rPr>
        <w:t xml:space="preserve"> Die Industrie ist der wichtigste und grundlegendste Bereich der Ökonomie, wenn die gesellschaftliche Entwicklung der Produktivkräfte sowohl die technische Möglichkeit als auch die soziale Notwendigkeit der Großproduktion geschaffen hat. Dieser Industriebegriff schließt alle Arten der Großproduktion ein, also auch die industrialisier</w:t>
        <w:softHyphen/>
        <w:t>te landwirtschaftliche und bauwirtschaftliche Großproduktio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gesellschaftliche Aufgabe der Industrie folgt daraus, daß die Produktion die ökonomische Hauptphase des gesellschaftlichen Re</w:t>
        <w:softHyphen/>
        <w:t>produktionsprozesses ist. Sie ergibt sich daher aus dem konkreten Charakter der Produktionsverhältnisse in einer Gesellschaft und muß nicht notwendig mit der eigentlichen Produktionsaufgabe, wie sie die Definition der Industrie nennt, übereinstimm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Falls eine Ausbeutergesellschaft eine Industrie besitzt, so ist sie dort nur Hilfsfunktion zur Ausbeutung der Menschen, zur Erringung privaten Gewinns außerhalb der Form der direkten Pro</w:t>
        <w:softHyphen/>
        <w:t>dukte, weil diese durch die Großproduktion den Rahmen individuel</w:t>
        <w:softHyphen/>
        <w:t>ler Nutzbarkeit sprengen. Da die Ausbeuter folglich auch kein direktes Interesse an den Produkten haben, sondern nur an den Gewinnmöglichkeiten, kann die Industrie in Ausbeutergesellschaf</w:t>
        <w:softHyphen/>
        <w:t>ten ihre eigentliche Produktionsaufgabe nur teilweise oder sogar gar nicht erfüllen, da die Gewinninteressen nicht notwendig mit den gesellschaftlichen Bedürfnissen übereinstimmen. Die Industrie dient den Ausbeutern allenfalls sekundär noch dazu, sich die Arbeitskraft der Ausgebeuteten zu erhalten und sie sozial ruhigzustellen. Sie braucht ihre Produktionsaufgabe aber nur soweit zu erfüllen, wie es dafür und im Interesse des privaten Gewinns unbedingt notwendig ist. Um ihr Gewinninteresse durchzusetzen, auch wenn für ihre Produkte gar kein Bedarf besteht, greifen die Ausbeuter sogar dazu, durch Werbung oder sogar durch politischen Zwang bei den Menschen künstlich Bedarf hervorzuruf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ntsprechend dem kommunistischen ökonomischen Hauptwirkungsprin</w:t>
        <w:softHyphen/>
        <w:t>zip dient die kommunistische Industrie keiner einzelnen Klasse zur persönlichen Bereicherung, sondern muß der gesamten Gesell</w:t>
        <w:softHyphen/>
        <w:t>schaft den größtmöglichen Nutzen bringen, da die Produzenten auch unmittelbar die Konsumenten sind. Sie soll, wie die gesamte Produktion, Gebrauchswert produzieren und nicht Tauschwert, folglich ist ihre gesellschaftliche Aufgabe mit ihrer eigentli</w:t>
        <w:softHyphen/>
        <w:t>chen Produktionsaufgabe im gesamtgesellschaftlichen Maßstab vollständig identisch. So ist sichergestellt, daß sich die kommu</w:t>
        <w:softHyphen/>
        <w:t>nistische Industrie an den wahren Bedürfnissen der Menschen orientiert, anstatt das Verhalten der Menschen an das Verwer</w:t>
        <w:softHyphen/>
        <w:t>tungsbedürfnis einzelner Geschäftemacher anzupass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ie Industrie als der wichtigste und grundlegendste Bereich der Produktion in einer technisch entwickelten Gesellschaft stellt den größten Teil der Produkte für den größten Teil der Menschen her und sie konzentriert den größten Teil der werktätigen Men</w:t>
        <w:softHyphen/>
        <w:t>schen. Diese Konzentration bewirkt, daß die Möglichkeiten der Industrie zur Freisetzung schöpferischer Potenzen der Menschen zur Unterstützung ihrer psychosozialen Entwicklung besonders groß sind. Da maximaler gesellschaftlicher Nutzen nur auf der Basis der Weiterentwicklung der Menschen in der kommunistischen Gesell</w:t>
        <w:softHyphen/>
        <w:t>schaft erreicht werden kann, wie es das kommunistische Konsumti</w:t>
        <w:softHyphen/>
        <w:t>onswirkungsprinzip fordert, sind es gerade diese Möglichkeiten, die besonders genutzt werden müssen. Das betrifft sowohl die Gestaltung des Produktionsprozesses selbst als auch die Produkt</w:t>
        <w:softHyphen/>
        <w:t>palette der kommunistischen Industri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rundlegende Aufgabe der Industrie in der kommunistischen Ge</w:t>
        <w:softHyphen/>
        <w:t>sellschaft ist die bezüglich Qualität, Quantität und Zeit der Bereitstellung von Gütern optimale Befriedigung der gesellschaftlichen und individuellen Bedürfniss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Wirkungsprinzip der kommunistischen Industrie</w:t>
      </w:r>
      <w:r>
        <w:rPr>
          <w:rFonts w:cs="Times New Roman" w:ascii="Times New Roman" w:hAnsi="Times New Roman"/>
        </w:rPr>
        <w:t>. Die Durchsetzung dieser Aufgabe durch eine entsprechende Gestaltung der kommunistischen Industrie wird vom politischen Mechanismus der kommunistischen Gesellschaft ermöglicht und abgesiche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Realisierung der Industrieproduktion geschieht in mehreren aufeinanderfolgenden Verarbeitungsstufen. Die Grundstoffindustrie gewinnt Naturprodukte und verarbeitet gesellschaftliche Abproduk</w:t>
        <w:softHyphen/>
        <w:t>te, um daraus Grundstoffe zur weiteren Verarbeitung herzustellen. Aus diesen Grundstoffen erzeugt die Verarbeitungsindustrie Halb</w:t>
        <w:softHyphen/>
        <w:t>fabrikate, die technisch nutzbar sind. Die Fertigungsindustrie stellt nun daraus Fertigerzeugnisse her, die direkt für den Endkonsumenten nutzbar sin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n den einzelnen Verarbeitungsstufen gibt es unterschiedliche Industriezweige, die den verschiedenen Arten zu produzierender Güter entsprechen. Dabei kann ein Industriezweig durchaus mehrere Verarbeitungsstufen umfassen. Durch neue wissenschaftlich-techni</w:t>
        <w:softHyphen/>
        <w:t>sche und gesellschaftliche Entwicklungen können neue Industrie</w:t>
        <w:softHyphen/>
        <w:t>zweige entstehen. Ebenso verschiebt sich die Bedeutung der ein</w:t>
        <w:softHyphen/>
        <w:t>zelnen Zweig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So wie die verschiedenen Verarbeitungsstufen direkt aufeinander aufbauen, so wirken auch die verschiedenen Industriezweige zusam</w:t>
        <w:softHyphen/>
        <w:t>men. Bestimmte Industriezweige, wie der Maschinenbau und die Elektronik, produzieren Erzeugnisse, die für andere Industrie</w:t>
        <w:softHyphen/>
        <w:t>zweige Produktionsmittel darstellen. Aber auch Industriezweige wie die Landwirtschaft oder die Textilindustrie sind für alle anderen Industriezweige notwendig, da sie Konsumgüter für die Menschen herstellen, die diese als Hauptproduktivkraft zum Leben und damit zum Arbeiten benöti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Soll die kommunistische Industrie ihre Aufgabe erfüllen, müssen also alle diese Abhängigkeiten und Zusammenhänge zwischen den verschiedenen Bereichen der Industrie bei ihrer Gestaltung be</w:t>
        <w:softHyphen/>
        <w:t>rücksichtigt werden. Alle Zweige und Verarbeitungsstufen der Industrie müssen im richtigen Verhältnis zueinander aufgebaut werden und ihre Produktion muß aufeinander abgestimmt sein. Das betrifft sowohl die Größe der verschiedenen Bereiche als auch ihre örtliche Verteilung und ihre zeitliche Entwicklung. Auch die Produktpaletten müssen die gegenseitigen Erfordernisse erfüll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Effektivität der Arbeit der Industrie wird aber entsprechend ihrer Aufgabe an der Erfüllung der direkten Bedürfnisse der Men</w:t>
        <w:softHyphen/>
        <w:t>schen gemessen. Daher muß auch das Verhältnis der Produktion für die akkumulative und die finale Konsumtion eine vernünftige Pro</w:t>
        <w:softHyphen/>
        <w:t>portion aufweisen. Akkumulative Konsumgüter dienen zur Regenera</w:t>
        <w:softHyphen/>
        <w:t>tion und zur Erweiterung der Produktionsmittel, finale Konsumgü</w:t>
        <w:softHyphen/>
        <w:t>ter dienen zum direkten Verbrauch durch die Menschen und damit auch zur Regeneration der menschlichen Arbeitskra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nfolge der Komplexität der gesellschaftlichen Prozesse und in</w:t>
        <w:softHyphen/>
        <w:t>folge nichtkalkulierbarer Natureinflüsse ist die Entwicklung der Bedarfsstruktur kurzfristigen kleineren Schwankungen, aber auch größeren Verschiebungen unterworfen. Verschiedene Bedürfnisse unterliegen auch jahreszeitlichen Schwankungen, die einer konti</w:t>
        <w:softHyphen/>
        <w:t>nuierlichen Produktion im Wege stehen. Statistische Schwankungen können durch die Lagerwirtschaft aufgefangen werden. Soll die kommunistische Industrie die Bedürfnisse der Menschen bestmöglich befriedigen, so muß sie aber, neben ihrer langfristigen propor</w:t>
        <w:softHyphen/>
        <w:t>tionalen Entwicklung, mit ausreichender Schnelligkeit größere kurzfristige Verschiebungen in vertretbarer Zeit bewältigen. Da dabei nur auf die schon vorhandenen Produktionsmittel und Produk</w:t>
        <w:softHyphen/>
        <w:t>tivkräfte zurückgegriffen werden kann, müssen diese flexibel ge</w:t>
        <w:softHyphen/>
        <w:t>nug gestaltet werden, um bei Notwendigkeit auf andere Aufgaben umgestellt werden zu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ie Bedürfnisse der Menschen wachsen infolge der technischen und kulturellen Entwicklung der Gesellschaft immer mehr und machen daher einen immer größeren Produktionsausstoß notwendig. Da das gesellschaftliche Arbeitsvermögen aber physisch und durch das kommunistische Konsumtionsfunktionsprinzip beschränkt ist, müssen die Produktionsabläufe ständig weiter effektiviert, muß die Arbeitsproduktivität gesteigert werden. Das wird durch Automati</w:t>
        <w:softHyphen/>
        <w:t>sierung der Produktion erreicht, also durch die Gestaltung von Produktionsabläufen, die soweit wie möglich von technischen oder biologischen Systemen getragen werden, welche die direkte mensch</w:t>
        <w:softHyphen/>
        <w:t>liche Arbeit ersetzen und so das gesellschaftliche Arbeitsvermö</w:t>
        <w:softHyphen/>
        <w:t>gen potenzie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estaltung der Industrie in der kommunistischen Gesellschaft erfolgt als System der ständigen Modernisierung und Automatisie</w:t>
        <w:softHyphen/>
        <w:t>rung aller Arbeitsbereiche proportional bezüglich des Verhältnis</w:t>
        <w:softHyphen/>
        <w:t>ses ihrer Industriezweige, ihrer Verarbeitungsstufen und der Produktion für akkumulative und finale Konsumtion und flexibel bezüglich der technisch-organisatorischen Produktionsmethoden zur schnellen Einstellung auf Veränderungen der Bedürfnisstruktu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Funktionsprinzip der Industrie der kommunistischen Gesellschaft</w:t>
      </w:r>
      <w:r>
        <w:rPr>
          <w:rFonts w:cs="Times New Roman" w:ascii="Times New Roman" w:hAnsi="Times New Roman"/>
        </w:rPr>
        <w:t>. Die Forderung der Proportionalität betrifft nicht nur die Abstimmung der einzelnen Bereiche der Industrieproduktion aufeinander, sondern auch ihre geeignete Verknüpfung. Formale örtliche und organisatorische Trennungen der verschiedenen Berei</w:t>
        <w:softHyphen/>
        <w:t>che eines kontinuierlichen Produktionsstranges verbieten sich damit von selbst. Die Proportionalität der verschiedenen Verar</w:t>
        <w:softHyphen/>
        <w:t>beitungsstufen betrifft auch die Endstufe der Produktion, die  individuellen Arbeiten im Haushalt. Auch solche Arbeiten müssen soweit wie möglich indirekt industrialisiert werden. So kann das tägliche Leben der Menschen erleichtert und von unschöpferischen Tätigkeiten befreit werden, womit Zeit für ihre Persönlichkeitsentwicklung freigesetzt wird. Dazu dient unter anderem die Her</w:t>
        <w:softHyphen/>
        <w:t>stellung von qualitätsvollen und vielfältigen Fertigprodukten für die Ernährung und von leistungsfähigen und leichtbedienbaren Haushaltgerä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Für die Effektivität, wie sie das kommunistische Industriewir</w:t>
        <w:softHyphen/>
        <w:t>kungsprinzip fordert, hat die Automatisierung besondere Bedeu</w:t>
        <w:softHyphen/>
        <w:t>tung. Durch sie ist es nicht nur möglich, die Arbeitszeit ent</w:t>
        <w:softHyphen/>
        <w:t>scheidend zu senken und für schöpferische Prozesse zur Verfügung zu stellen. Sie ermöglicht auch, die Qualität der Arbeit selbst zu verbessern, indem sie körperlich schwere und geistig monotone Arbeit minimiert. Die Arbeit der Menschen wird dadurch immer mehr in den geistig anspruchsvollen und schöpferischen Bereich der wissenschaftlichen Vorbereitung, Planung und Steuerung der Produktion und in den Bereich der Weiterentwicklung der Kultur verschob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g) Das kommunistische System der Wissenscha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i/>
        </w:rPr>
        <w:t>Die Untersuchung der Natur, der Gesellschaft und des Denkens zur Gewinnung von Kenntnissen über sie in Form von Datensammlungen, Objektdefinitionen, Strukturmodellen und Gesetzen durch prakti</w:t>
        <w:softHyphen/>
        <w:t>sche Beobachtung und theoretische Logik, Abstraktion und Assozia</w:t>
        <w:softHyphen/>
        <w:t xml:space="preserve">tion wird </w:t>
      </w:r>
      <w:r>
        <w:rPr>
          <w:rFonts w:cs="Times New Roman" w:ascii="Times New Roman" w:hAnsi="Times New Roman"/>
          <w:b/>
          <w:i/>
        </w:rPr>
        <w:t>Wissenschaft</w:t>
      </w:r>
      <w:r>
        <w:rPr>
          <w:rFonts w:cs="Times New Roman" w:ascii="Times New Roman" w:hAnsi="Times New Roman"/>
          <w:i/>
        </w:rPr>
        <w:t xml:space="preserve"> genannt.</w:t>
      </w:r>
      <w:r>
        <w:rPr>
          <w:rFonts w:cs="Times New Roman" w:ascii="Times New Roman" w:hAnsi="Times New Roman"/>
        </w:rPr>
        <w:t xml:space="preserve"> Die Wissenschaft bildet ein hierarchisches System unterschiedlicher Stufen der Abstraktion mit verschiedenen Wissenschaftszweigen, entsprechend der Vielfalt der möglichen speziellen Untersuchungsobjekt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oberste Abstraktionsstufe sind die Formalwissenschaften Philosophie, Mathematik, Logik und Definitorik. Daher bestimmen deren Aussagen, egal ob sie explizit ausgesprochen oder nur implizit vorausgesetzt werden, den Charakter der unteren Stufen, da sie als höhere Stufe der Abstraktion die Voraussetzung der Naturwissenschaften Physik und Biologie und der Humanwissenschaf</w:t>
        <w:softHyphen/>
        <w:t>ten Psychologie, Soziologie und Historik sind. Wird in einer höheren Stufe ein Fehler begangen, führt das zu falschen Schlüs</w:t>
        <w:softHyphen/>
        <w:t>sen in den niederen Stufen, die auf die Aussagen höherer Stufen als Voraussetzungen aufbauen. Die Widersprüche zwischen den falschen Schlußfolgerungen und der Beobachtung führen schließlich im gesellschaftlichen Erkenntnisprozeß zur Korrektur der Voraus</w:t>
        <w:softHyphen/>
        <w:t>setzun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Macht ein Wissenschaftszweig Aussagen, die weder direkt noch indirekt feststellbare Auswirkungen auf die Natur, die Gesell</w:t>
        <w:softHyphen/>
        <w:t>schaft und das Denken haben, so sind sie nicht nur nutzlos, sondern auch unwissenschaftlich, weil sie keine Untersuchung der Natur, der Gesellschaft und des Denkens darstellen. Der wichtig</w:t>
        <w:softHyphen/>
        <w:t>ste Fall ist hierbei die Theologie, die somit keine Wissenschaft ist, da ein Gottesbeweis bisher nicht erbracht werden konnte und folglich auch keine Wissenschaft über Gott existieren kan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Für Ausbeutergesellschaften gilt eine Argumentation analog zur Industrie, die die Wissenschaft dort zum Sklaven der Gewinnmög</w:t>
        <w:softHyphen/>
        <w:t>lichkeiten macht. Aber da sie den Menschen die Fähigkeit geben kann, die Mechanismen der Ausbeutung zu erkennen und einen Weg aus ihr zu finden, ist sie für die Ausbeuter genauso gefährlich wie nützlich. Daher versuchen sie, diese Gefahr in einen Nutzen für sie zu verwandeln. Sie benutzen wissenschaftlich klingende Phrasen, um die wahren gesellschaftlichen Verhältnisse entspre</w:t>
        <w:softHyphen/>
        <w:t>chend ihren Ausbeuterinteressen zu verfälschen. Solche Pseudowis</w:t>
        <w:softHyphen/>
        <w:t>senschaft, die die Welt nicht zu erklären versucht, sondern sie so hinbiegt, wie es den Interessen der Ausbeuter nützt, schafft Scheinwissen, um zu verhindern, daß die Menschen ihre Situation begreifen und in ihrem eigenen Interesse handeln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In der kommunistischen Gesellschaft machen das kommunistische ökonomische Hauptwirkungsprinzip und das 1. kommunistische ökono</w:t>
        <w:softHyphen/>
        <w:t>mische Hauptfunktionsprinzip die gesamtgesellschaftliche Verfüg</w:t>
        <w:softHyphen/>
        <w:t>barkeit zur wichtigsten ökonomischen Aufgabe der kommunistischen Wissenschaft. Damit wird auch das Grundprinzip der Gemeinschaftlichkeit erfüllt. Doch das Grundprinzip der Bewußtheit weist der Wissenschaft in der kommunistischen Gesellschaft eine weitere wichtige gesellschaftliche Aufgabe zu. Da bewußtes Handeln nur möglich ist, wenn die vorliegenden Probleme erkannt, die Wege zu ihrer Lösung gefunden und die Folgen von Handlungen abgeschätzt werden können, muß die kommunistische Wissenschaft direkt zur Bewußtseinsentwicklung eines jeden Menschen beitragen, um bewuß</w:t>
        <w:softHyphen/>
        <w:t>tes Handeln überhaupt zu ermöglichen. Das ist eine direkte Folge des 2. kommunistischen ökonomischen Hauptfunktionsprinzip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rundlegende Aufgabe der Wissenschaft in der kommunistischen Gesellschaft ist die Lieferung von für den gesellschaftlichen Re</w:t>
        <w:softHyphen/>
        <w:t>produktionsprozeß praktisch nutzbaren Erkenntnissen und die Förderung der Bewußtseinsentwicklung aller Mens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Wirkungsprinzip der Wissenschaft der kommunistischen Gesellschaft</w:t>
      </w:r>
      <w:r>
        <w:rPr>
          <w:rFonts w:cs="Times New Roman" w:ascii="Times New Roman" w:hAnsi="Times New Roman"/>
        </w:rPr>
        <w:t>. Die Forderung der praktischen Nutzbarkeit kann nur dann voll erfüllt werden, wenn sich die einzelnen Wissenschafts</w:t>
        <w:softHyphen/>
        <w:t>zweige und Abstraktionsstufen ergänzen und unterstützen, was wie</w:t>
        <w:softHyphen/>
        <w:t>derum nur möglich ist, wenn sie untereinander widerspruchsfrei, als einheitliches, aufeinander abgestimmtes und wechselwirkendes System formuliert, vermittelt und genutzt werden. Nur dann haben die einzelnen Wissenschaftszweige den für ihre Effektivität not</w:t>
        <w:softHyphen/>
        <w:t>wendigen vollen Zugriff auf alle für sie relevanten Fremderkennt</w:t>
        <w:softHyphen/>
        <w:t>nisse. So wird auch eine Überspezialisierung der Menschen vermieden, die zum Verlust des Gesamtüberblicks und somit zum Verlust der bewußten Kontrolle über den gesellschaftlichen Reproduktions</w:t>
        <w:softHyphen/>
        <w:t>prozeß führen und die Bewußtseinsentwicklung dadurch behindern würd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pPr>
      <w:r>
        <w:rPr>
          <w:rFonts w:cs="Times New Roman" w:ascii="Times New Roman" w:hAnsi="Times New Roman"/>
        </w:rPr>
        <w:t>Des weiteren geschieht die Realisierung der Wissenschaft in drei wesentlichen Realisierungsstufen, die den Grad ihrer gesell</w:t>
        <w:softHyphen/>
        <w:t xml:space="preserve">schaftlichen Nutzbarkeit kennzeichnen. Die </w:t>
      </w:r>
      <w:r>
        <w:rPr>
          <w:rFonts w:cs="Times New Roman" w:ascii="Times New Roman" w:hAnsi="Times New Roman"/>
          <w:b/>
        </w:rPr>
        <w:t>Grundlagenforschung</w:t>
      </w:r>
      <w:r>
        <w:rPr>
          <w:rFonts w:cs="Times New Roman" w:ascii="Times New Roman" w:hAnsi="Times New Roman"/>
        </w:rPr>
        <w:t xml:space="preserve"> befaßt sich mit grundlegenden Fragen und macht prinzipielle Aussagen über bestimmte Untersuchungsobjekte. Die </w:t>
      </w:r>
      <w:r>
        <w:rPr>
          <w:rFonts w:cs="Times New Roman" w:ascii="Times New Roman" w:hAnsi="Times New Roman"/>
          <w:b/>
        </w:rPr>
        <w:t>Anwendungsfor</w:t>
        <w:softHyphen/>
        <w:t>schung</w:t>
      </w:r>
      <w:r>
        <w:rPr>
          <w:rFonts w:cs="Times New Roman" w:ascii="Times New Roman" w:hAnsi="Times New Roman"/>
        </w:rPr>
        <w:t xml:space="preserve"> sucht nach Nutzungsmöglichkeiten der Ergebnisse der Grund</w:t>
        <w:softHyphen/>
        <w:t xml:space="preserve">lagenforschung in der Praxis, während die </w:t>
      </w:r>
      <w:r>
        <w:rPr>
          <w:rFonts w:cs="Times New Roman" w:ascii="Times New Roman" w:hAnsi="Times New Roman"/>
          <w:b/>
        </w:rPr>
        <w:t>Technikforschung</w:t>
      </w:r>
      <w:r>
        <w:rPr>
          <w:rFonts w:cs="Times New Roman" w:ascii="Times New Roman" w:hAnsi="Times New Roman"/>
        </w:rPr>
        <w:t xml:space="preserve"> die gewonnenen Erkenntnisse direkt an spezielle Zwecke anpaßt und ihre Nutzung direkt anleitet. Damit erfordert die praktische Nutzbarkeit, daß das Verhältnis zwischen den einzelnen Realisie</w:t>
        <w:softHyphen/>
        <w:t>rungsstufen der Wissenschaft ausgewogen ist und sie als einheit</w:t>
        <w:softHyphen/>
        <w:t>licher Realisierungsprozeß zusammenwirken. Die ökonomisch direkt nutzbare Technikforschung benötigt selbst direkt die Ergebnisse der Anwendungsforschung. Diese wiederum benötigt direkt die fundamentalen Entdeckungen der Grundlagenforschung. Die Grundla</w:t>
        <w:softHyphen/>
        <w:t>genforschung schließlich benötigt, ebenso wie die Anwendungsfor</w:t>
        <w:softHyphen/>
        <w:t>schung, die Technikforschung, um mit ihren ständig komplizierter werdenden Forschungsmethoden arbeiten zu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estaltung der Wissenschaft in der kommunistischen Gesell</w:t>
        <w:softHyphen/>
        <w:t>schaft erfolgt als gesamtgesellschaftlich wirksames und verant</w:t>
        <w:softHyphen/>
        <w:t>wortetes, bezüglich seiner Zweige, Abstraktions- und Realisie</w:t>
        <w:softHyphen/>
        <w:t>rungsstufen einheitliches und dialektisches System.</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Funktionsprinzip der Wissenschaft der kommunistischen Gesellschaft</w:t>
      </w:r>
      <w:r>
        <w:rPr>
          <w:rFonts w:cs="Times New Roman" w:ascii="Times New Roman" w:hAnsi="Times New Roman"/>
        </w:rPr>
        <w:t>. Die Forderung nach gesamtgesellschaftlicher Wirk</w:t>
        <w:softHyphen/>
        <w:t>samkeit folgt nicht nur aus dem kommunistischen Grundprinzip der Gemeinschaftlichkeit, sondern auch aus dem kommunistischen ökono</w:t>
        <w:softHyphen/>
        <w:t>mischen Hauptwirkungsprinzip. Der größte Nutzen kann sich nur ergeben, wenn sich die gesamte Gesellschaft an der Gewinnung und Nutzung von Erkenntnissen beteiligt. Das kann sie nur, wenn die wissenschaftlichen Erkenntnisse für alle zugänglich gemacht werden und auch alle Menschen die Möglichkeit zur Beschäftigung mit der Wissenschaft im Rahmen der ökonomischen Möglichkeiten besitz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Die Forderung nach gesamtgesellschaftlichem Verantwortungsbewußt</w:t>
        <w:softHyphen/>
        <w:t>sein bei der Realisierung der Wissenschaft ergibt sich aus der Tatsache, daß die Wissenschaft die grundlegenden Methoden und Fakten zur Einschätzung des gesellschaftlichen Handelns liefert und damit auch einen wesentlichen Teil der Verantwortung für dessen Ergebnis zu tragen hat. Besondere Bedeutung hat dieser Fakt infolge der kommunistischen ökologischen Hauptrelation gegenüber der Natur und infolge der kommunistischen externen Hauptrelation wegen der Existenzbedrohung der gesamten Menschheit durch Massenvernichtungsmittel.</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h) Das kommunistische System der Kommunalwirtscha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i/>
        </w:rPr>
        <w:t>Die auf den kommunalen Lebensbereich begrenzte Herstellung und Bereitstellung von finalen Konsumgütern für die direkte Versor</w:t>
        <w:softHyphen/>
        <w:t xml:space="preserve">gung einzelner Menschen und Menschengruppen wird </w:t>
      </w:r>
      <w:r>
        <w:rPr>
          <w:rFonts w:cs="Times New Roman" w:ascii="Times New Roman" w:hAnsi="Times New Roman"/>
          <w:b/>
          <w:i/>
        </w:rPr>
        <w:t>Kommunalwirt</w:t>
        <w:softHyphen/>
        <w:t>schaft</w:t>
      </w:r>
      <w:r>
        <w:rPr>
          <w:rFonts w:cs="Times New Roman" w:ascii="Times New Roman" w:hAnsi="Times New Roman"/>
          <w:i/>
        </w:rPr>
        <w:t xml:space="preserve"> genannt.</w:t>
      </w:r>
      <w:r>
        <w:rPr>
          <w:rFonts w:cs="Times New Roman" w:ascii="Times New Roman" w:hAnsi="Times New Roman"/>
        </w:rPr>
        <w:t xml:space="preserve"> Für die Kommunalwirtschaft gilt als speziellem Bereich der Produktion prinzipiell die gleiche Argumentation, wie für die Industrie. Die Kommunalwirtschaft beinhaltet alle Berei</w:t>
        <w:softHyphen/>
        <w:t>che der Kleinproduktion, einschließlich der Subsistenzwirtschaft, also der Produktion ausschließlich zum Eigenbedarf.</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Kleinproduktion ist, sobald sie einen gewissen Entwicklungs</w:t>
        <w:softHyphen/>
        <w:t>stand erreicht hat, fähig, ein Mehrprodukt zu erzeugen, daß sich Ausbeuter aneignen können. Daher arbeiten in Ausbeutergesell</w:t>
        <w:softHyphen/>
        <w:t>schaften im Bereich der Kommunalwirtschaft wie auch in der Groß</w:t>
        <w:softHyphen/>
        <w:t>produktion eigentumslose Ausgebeutete. Aber die Kleinproduzenten können dort auch selbst Eigentümer ihrer Produktionsmittel sein. Doch obwohl sie Eigentümer sind, sind sie solang keine Ausbeuter, wie sie nur selbst mit ihren Produktionsmitteln arbeiten und ihre Produkte ohne Zwang irgendwelcher Art zu einem möglichst äquiva</w:t>
        <w:softHyphen/>
        <w:t>lenten Tauschverhältnis zu tauschen versuchen. Dabei werden sie meist selbst zu Ausgebeuteten, wenn sie zum nichtäquivalenten Tausch mit ökonomisch stärkeren Ausbeutern gezwungen sind. Denn sie sind teilweise auf Produkte der Ausbeutergroßproduktion angewiesen, teilweise werden sie durch politische Mittel gezwun</w:t>
        <w:softHyphen/>
        <w:t>gen, einen Teil ihrer Produkte abzugeben. Teilweise werden sie sogar im direkten Konkurrenzkampf mit der viel stärkeren Großpro</w:t>
        <w:softHyphen/>
        <w:t>duktion ruinie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Und doch sind die Kleineigentümer durch ihre Bindung an ihr Eigentum für die Argumente der Ausbeuter gegen die Beseitigung des Privateigentums an Produktionsmitteln stark empfänglich und lassen sich deshalb von ihnen besonders leicht mißbrauchen. Sie setzen sich dann für die Interessen der Ausbeuter ein, obwohl auch sie Ausgebeutete sind. Die Kommunalwirtschaft ist also in Ausbeutergesellschaften nicht nur direktes Feld zur Erringung von Ausbeutergewinn, sondern auch eine gesellschaftliche Stütze des Systems der Ausbeut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Analog zur Industrie ist die gesellschaftliche Aufgabe der Kommu</w:t>
        <w:softHyphen/>
        <w:t>nalwirtschaft in der kommunistischen Gesellschaft gesamtgesell</w:t>
        <w:softHyphen/>
        <w:t>schaftlich identisch mit ihrer Produktionsaufgabe. Deren speziel</w:t>
        <w:softHyphen/>
        <w:t>ler Charakter und ihre sehr direkte Wirkung auf die Menschen ha</w:t>
        <w:softHyphen/>
        <w:t>ben dabei aber auf ihre Aufgabe speziellen Einfluß. Die  Kommu</w:t>
        <w:softHyphen/>
        <w:t>nalwirtschaft, also der ökonomische Sektor der individuellen und kommunalen Dienstleistung und Kleinproduktion, regelt direkt die tägliche Versorgung der Menschen, wirkt also unmittelbar im täg</w:t>
        <w:softHyphen/>
        <w:t>lichen Leben. Damit bestehen für die Kommunalwirtschaft die di</w:t>
        <w:softHyphen/>
        <w:t>rektesten Möglichkeiten und Notwendigkeiten der Kontrolle und Einwirkung durch die Menschen, damit aber auch die unmittelbarste Verantwortlichkei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rundlegende Aufgabe der Kommunalwirtschaft in der kommuni</w:t>
        <w:softHyphen/>
        <w:t>stischen Gesellschaft ist die bezüglich Qualität, Quantität und Zeit optimale direkte individuelle und kommunale Versorgung der Menschen mit eigenen und mit von anderen ökonomischen Bereichen bereitgestellten Gütern und die maximale Erleichterung des Ab</w:t>
        <w:softHyphen/>
        <w:t>laufs des individuellen und kommunalen Leben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Wirkungsprinzip der Kommunalwirtschaft der kommuni</w:t>
        <w:softHyphen/>
        <w:t>stischen Gesellschaft</w:t>
      </w:r>
      <w:r>
        <w:rPr>
          <w:rFonts w:cs="Times New Roman" w:ascii="Times New Roman" w:hAnsi="Times New Roman"/>
        </w:rPr>
        <w:t>. Wegen der Nähe der Kommunalwirtschaft zur direkten Konsumtion ist es eine direkte Anwendung des kommunisti</w:t>
        <w:softHyphen/>
        <w:t>schen Konsumtionswirkungsprinzip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nfolge ihres direkten individuellen und kommunalen Wirkungsbe</w:t>
        <w:softHyphen/>
        <w:t>reiches kann und muß die kommunistische Kommunalwirtschaft ent</w:t>
        <w:softHyphen/>
        <w:t>sprechend dem 3. kommunistischen ökonomischen Hauptfunktionsprin</w:t>
        <w:softHyphen/>
        <w:t>zip vollständig in der untersten, der lokalen Ebene der politi</w:t>
        <w:softHyphen/>
        <w:t>schen Struktur gestaltet und kontrolliert werden. Höhere Ebenen sind nur ergänzend für die Schaffung der Randbedingungen und für den Niveauausgleich verantwortlich. Dies bedeutet, daß die Men</w:t>
        <w:softHyphen/>
        <w:t>schen in der kommunistischen Gesellschaft selbst unmittelbar über die Qualität und die Quantität ihrer Lebensbedingungen entschei</w:t>
        <w:softHyphen/>
        <w:t>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och die lokale Gestaltung der kommunistischen Kommunalwirtschaft betrifft nicht nur die Kontrolle kommunalwirtschaftlicher Tätig</w:t>
        <w:softHyphen/>
        <w:t>keitsbereiche, sondern auch die Verteilung der kommunal notwendi</w:t>
        <w:softHyphen/>
        <w:t>gen Arbeiten selbst. Auch im kommunalen Bereich gibt es Arbeits</w:t>
        <w:softHyphen/>
        <w:t>aufgaben, die eine Spezialisierung erfordern. Dies betrifft unter anderem die Bereiche des individuellen Handwerks, der technischen Dienstleistungen und des öffentlichen Nahverkehrs. Es existieren hier aber auch viele Bereiche, die bestimmte allgemeine Arbeiten erfordern, die nicht von Spezialisten ausgeführt werden müssen und die gleichzeitig ein allgemeines Anliegen der Gesellschaft darstellen. Dies betrifft speziell die Bereiche der kommunalen Hygiene, Naturpflege, Instandhaltung und gegenseitigen solidari</w:t>
        <w:softHyphen/>
        <w:t>schen Hilfe. Hier besteht also die Möglichkeit und damit infolge des kommunistischen Grundprinzips der Gemeinschaftlichkeit auch die Notwendigkeit, daß solche unspezialisierten Arbeitsaufgaben von allen lokal Betroffenen gleichermaßen, nach ihren persönli</w:t>
        <w:softHyphen/>
        <w:t>chen Fähigkeiten und Möglichkeiten, ausgeführt werden, da sie einerseits im direkten Interesse aller liegen, andererseits ihre Wirkung von allen direkt erfahren wir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estaltung der Kommunalwirtschaft in der kommunistischen Ge</w:t>
        <w:softHyphen/>
        <w:t>sellschaft erfolgt als System der entsprechend dem erforderlichen Spezialisierungsgrad breitestmöglichen Verteilung der kommunalen Arbeitsaufgaben und der direkten Eigenverantwortung der von ihrem Nutzen betroffenen Mens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pPr>
      <w:r>
        <w:rPr>
          <w:rFonts w:cs="Times New Roman" w:ascii="Times New Roman" w:hAnsi="Times New Roman"/>
        </w:rPr>
        <w:t xml:space="preserve">Das ist das </w:t>
      </w:r>
      <w:r>
        <w:rPr>
          <w:rFonts w:cs="Times New Roman" w:ascii="Times New Roman" w:hAnsi="Times New Roman"/>
          <w:b/>
        </w:rPr>
        <w:t>Funktionsprinzip der Kommunalwirtschaft der kommuni</w:t>
        <w:softHyphen/>
        <w:t>stischen Gesellschaft</w:t>
      </w:r>
      <w:r>
        <w:rPr>
          <w:rFonts w:cs="Times New Roman" w:ascii="Times New Roman" w:hAnsi="Times New Roman"/>
        </w:rPr>
        <w:t>. Durch ihre sehr unmittelbare Einwirkung auf die Gestaltung des Lebens der Menschen in der kommunistischen Gesellschaft wirken die Mechanismen der Autoregulativität sehr stark und strahlen auch auf andere gesellschaftliche Bereiche aus. Die Planung, Ausführung und Kontrolle allgemeiner kommunaler Arbeiten direkt durch die Menschen selbst ist eine unmittelbare Erfahrung der gesellschaftlichen Realitäten, die die Beurteilung der Lage wesentlich erleichtert. Damit wirken hier die kommuni</w:t>
        <w:softHyphen/>
        <w:t>stischen Grundprinzipien am unmittelbarsten, ist die gesell</w:t>
        <w:softHyphen/>
        <w:t>schaftliche Verantwortlichkeit am größten und die Effizienz am sicherst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i) Das kommunistische System der Transportwirtscha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i/>
        </w:rPr>
        <w:t>Die Bereitstellung von Gütern und Arbeitskraft durch Ortsverände</w:t>
        <w:softHyphen/>
        <w:t xml:space="preserve">rung von Gütern und Menschen wird </w:t>
      </w:r>
      <w:r>
        <w:rPr>
          <w:rFonts w:cs="Times New Roman" w:ascii="Times New Roman" w:hAnsi="Times New Roman"/>
          <w:b/>
          <w:i/>
        </w:rPr>
        <w:t>Transportwirtschaft</w:t>
      </w:r>
      <w:r>
        <w:rPr>
          <w:rFonts w:cs="Times New Roman" w:ascii="Times New Roman" w:hAnsi="Times New Roman"/>
          <w:i/>
        </w:rPr>
        <w:t xml:space="preserve"> genannt.</w:t>
      </w:r>
      <w:r>
        <w:rPr>
          <w:rFonts w:cs="Times New Roman" w:ascii="Times New Roman" w:hAnsi="Times New Roman"/>
        </w:rPr>
        <w:t xml:space="preserve"> Das System der Transportwirtschaft kann in diskontinuierliche und kontinuierliche Transportmethoden und in Nah- und Ferntransport eingeteilt werden. Diskontinuierlicher Transport geschieht mit Straßen-, Schienen-, Wasser- und Luftfahrzeugen. Kontinuierlicher Transport geschieht in Leitungen verschiedener Art. Zum Nahtrans</w:t>
        <w:softHyphen/>
        <w:t>port gehört als wesentlicher Bereich der öffentliche Nahverkeh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Für die Transportwirtschaft gilt als speziellem Bereich der Pro</w:t>
        <w:softHyphen/>
        <w:t>duktion analog zur Kommunalwirtschaft prinzipiell die gleiche Argumentation, einschließlich des speziellen Einflusses ihrer Produktionsaufgabe und ihres Wirkungsbereichs auf ihre Aufgabe in der kommunistischen Gesellscha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rundlegende Aufgabe der Transportwirtschaft in der kommuni</w:t>
        <w:softHyphen/>
        <w:t>stischen Gesellschaft ist der Ausgleich der lokalen Trennung von Produktion und Konsumtion und die bezüglich Qualität, Quantität und Zeit der Transportdienstleistung optimale Befriedigung des individuellen Bedürfnisses der Menschen nach Ortswechsel bei minimaler Beeinträchtigung des Ablaufes des individuellen und gesellschaftlichen Leben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Wirkungsprinzip der Transportwirtschaft der kommuni</w:t>
        <w:softHyphen/>
        <w:t>stischen Gesellschaft</w:t>
      </w:r>
      <w:r>
        <w:rPr>
          <w:rFonts w:cs="Times New Roman" w:ascii="Times New Roman" w:hAnsi="Times New Roman"/>
        </w:rPr>
        <w:t>. Die Ausgleichsfunktion besagt auch, daß im wirtschaftlichen Bereich nur gesellschaftlich notwendiger Trans</w:t>
        <w:softHyphen/>
        <w:t>port stattfinden kann, der also dem kommunistischen ökonomischen Hauptwirkungsprinzip genügt. Ein Transport von Gütern in Berei</w:t>
        <w:softHyphen/>
        <w:t>che, in denen gleichartige Güter bereits genügend vorhanden sind, nur um das private Profitbedürfnis von Geschäftemachern zu be</w:t>
        <w:softHyphen/>
        <w:t>friedigen, ist somit ausgeschlossen, unnötiger Aufwand und unnö</w:t>
        <w:softHyphen/>
        <w:t>tige Belästigung werden dabei vermie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Effektivität des Transports wird wesentlich von seiner Schnelligkeit bestimmt, denn Transportzeiten sind bis auf den Ortswechsel unproduktiv. Auch müssen alle Bereiche der Produktion und alle Bereiche der Konsumtion durch das Transportsystem ver</w:t>
        <w:softHyphen/>
        <w:t>bunden sein, damit ein reibungsloser Austausch von Gütern sicher</w:t>
        <w:softHyphen/>
        <w:t>gestellt werden kann. Diese umfassende Verbindung aller Lebensbe</w:t>
        <w:softHyphen/>
        <w:t>reiche gilt auch für den Personentransport, so daß alle Menschen einen ihrer konkreten Situation angemessenen Zugang zum Verkehrs</w:t>
        <w:softHyphen/>
        <w:t>system besitzen, der allen die gleichen Möglichkeiten zur Teil</w:t>
        <w:softHyphen/>
        <w:t>nahme am gesellschaftlichen Leben gibt und den individuellen Aufwand für den Transport beschränk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Analog zur Industrie muß auch die Transportwirtschaft in der Lage sein, sich flexibel an Schwankungen und Veränderungen der Trans</w:t>
        <w:softHyphen/>
        <w:t>portbedürfnisse anzupassen. Aber die technischen Mittel der Tran</w:t>
        <w:softHyphen/>
        <w:t>sportsysteme sollten auch für wesentlich unterschiedliche Trans</w:t>
        <w:softHyphen/>
        <w:t>portaufgaben, also möglichst universell nutzbar sein, da der Auf</w:t>
        <w:softHyphen/>
        <w:t>bau und der Betrieb eines vollständigen technischen Transportsy</w:t>
        <w:softHyphen/>
        <w:t>stems außerordentlich aufwendig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estaltung der Transportwirtschaft in der kommunistischen Gesellschaft erfolgt als auf das gesellschaftlich notwendige Maß beschränktes, flexibel auf Veränderungen einstellbares und universell einsetzbares System der schnellen und umfassenden Verbin</w:t>
        <w:softHyphen/>
        <w:t>dung aller Bereiche des gesellschaftlichen Lebens, in dem der technische Personentransport auf einem universellen, bequem und frei nutzbaren gesellschaftlichen Verkehrsnetz basie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Funktionsprinzip der Transportwirtschaft der kommuni</w:t>
        <w:softHyphen/>
        <w:t>stischen Gesellschaft</w:t>
      </w:r>
      <w:r>
        <w:rPr>
          <w:rFonts w:cs="Times New Roman" w:ascii="Times New Roman" w:hAnsi="Times New Roman"/>
        </w:rPr>
        <w:t>. Es regelt den gesamten gesellschaftlichen Gütertransport und die Basis des technischen Personentransport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m Zusammenwirken mit dem Erfordernis, technisch beherrschbar zu sein, bedingt die Forderung nach Schnelligkeit die möglichst um</w:t>
        <w:softHyphen/>
        <w:t>fassende Nutzung schienenartiger Trassen mit zentraler Verkehrs</w:t>
        <w:softHyphen/>
        <w:t>steuerung sowohl für den Güter- als auch für den Personenverkehr. Dadurch wird auch die Sicherheit des Transportes erhöht und die Belästigung durch den Verkehr für die Menschen minimiert. Da bei einem auf solche Art geregelten gesellschaftlichen Verkehrssystem die Aufgaben der Steuerung nicht von den transportierten Menschen erfüllt werden müssen, können sie die Transportzeit anderweitig nutzen und unterliegen nicht dem Streß, den die Steuerung indivi</w:t>
        <w:softHyphen/>
        <w:t>dueller technischer Transportmittel verursac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Ein weiterer wesentlicher Vorteil des auf gesellschaftlichen technischen Transportmitteln basierenden Personentransportsystems vor einem auf privaten Transportmitteln beruhenden ist die vom kommunistischen ökonomischen Hauptwirkungsprinzip mittelbar geforderte hohe Auslastung. Zum einen werden so die technischen Transportmittel selbst effektiver genutzt, da die langen nutzlo</w:t>
        <w:softHyphen/>
        <w:t>sen Stillstandszeiten privater Transportmittel vermieden werden. Dadurch wird wertvolle Arbeitskraft gespart, die für notwendigere Aufgaben eingesetzt werden kann, anstatt für meistzeitlich nutz</w:t>
        <w:softHyphen/>
        <w:t>lose Technik verschwendet zu werden. Zum anderen kann auch die Verkehrsfläche wesentlich minimiert werden, die sonst durch meistzeitlich nicht genutzte Transporttechnik sinnlos belegt werden würde, womit ebenfalls eine Minimierung der Beeinträchti</w:t>
        <w:softHyphen/>
        <w:t>gung des Ablaufes des individuellen und gesellschaftlichen Lebens erreicht wird.</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j) Das kommunistische System der Lagerwirtscha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pPr>
      <w:r>
        <w:rPr>
          <w:rFonts w:cs="Times New Roman" w:ascii="Times New Roman" w:hAnsi="Times New Roman"/>
          <w:i/>
        </w:rPr>
        <w:t xml:space="preserve">Die großmaßstäbliche und bereichsüberschreitende Bereitstellung von materiellen Gütern durch Lagerhaltung wird </w:t>
      </w:r>
      <w:r>
        <w:rPr>
          <w:rFonts w:cs="Times New Roman" w:ascii="Times New Roman" w:hAnsi="Times New Roman"/>
          <w:b/>
          <w:i/>
        </w:rPr>
        <w:t>Lagerwirtschaft</w:t>
      </w:r>
      <w:r>
        <w:rPr>
          <w:rFonts w:cs="Times New Roman" w:ascii="Times New Roman" w:hAnsi="Times New Roman"/>
          <w:i/>
        </w:rPr>
        <w:t xml:space="preserve"> genannt.</w:t>
      </w:r>
      <w:r>
        <w:rPr>
          <w:rFonts w:cs="Times New Roman" w:ascii="Times New Roman" w:hAnsi="Times New Roman"/>
        </w:rPr>
        <w:t xml:space="preserve"> Transport- und Lagerwirtschaft erfüllen prinzipiell die gleiche Funktion, nämlich Produktionsmittel und Produktivkräfte dahin zu befördern, wo sie gebraucht werden. Die Transportwirt</w:t>
        <w:softHyphen/>
        <w:t>schaft befördert durch den Raum, die Lagerwirtschaft befördert durch die Zeit. Daher ergeben sich Gemeinsamkeiten, aber infolge ihres unterschiedlichen Wirkungsbereiches auch wesentliche Unter</w:t>
        <w:softHyphen/>
        <w:t>schied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rundlegende Aufgabe der Lagerwirtschaft in der kommunisti</w:t>
        <w:softHyphen/>
        <w:t>schen Gesellschaft ist der Ausgleich der temporalen Trennung von Produktion und Konsumtion und die materielle Absicherung der Versorgung der Menschen bei notwendigen drastischen Umstellungen der Produktion auf neue, unvorhergesehene Bedingun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Wirkungsprinzip der Lagerwirtschaft der kommunisti</w:t>
        <w:softHyphen/>
        <w:t>schen Gesellschaft</w:t>
      </w:r>
      <w:r>
        <w:rPr>
          <w:rFonts w:cs="Times New Roman" w:ascii="Times New Roman" w:hAnsi="Times New Roman"/>
        </w:rPr>
        <w:t>. Die Aufgabe des Ausgleichs von Ungleichheiten besteht analog zur Transportwirtschaft, hat aber einen anderen Zweck. Die Lagerwirtschaft soll statistische Schwankungen des Verbrauches ausgleichen und die Anpassung der Produktions- an die Konsumtionsstruktur erleichtern. Der zweite Teil ihrer Aufgabe ist dagegen völlig andersgearte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ie Natur, aber auch die Gesellschaft selbst, kann Katastrophen oder ähnlich drastische Veränderungen der gesellschaftlichen Wir</w:t>
        <w:softHyphen/>
        <w:t>kungsbedingungen verursachen, die mit den vorhandenen technischen Mitteln nicht zu bewältigen sind. Für diesen Fall, der für die Gesellschaft existenzbedrohend sein kann, muß die Lagerwirtschaft in der Lage sein, zumindest die Grundversorgung der Menschen lang genug zu sichern, so daß neue technische Möglichkeiten zur Behe</w:t>
        <w:softHyphen/>
        <w:t>bung der Schwierigkeiten entwickelt werden können, oder bis sich die natürlichen Bedingungen wieder gebessert haben. Dazu ist nicht nur eine ausreichende Menge ausreichend lang lagerbarer Grundbedarfsgüter notwendig, sondern diese müssen auch dezentra</w:t>
        <w:softHyphen/>
        <w:t>lisiert verteilt sein, um überall schnell verfügbar zu sein und eine geringe Anfälligkeit gegenüber Störungen zu bewirk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estaltung der Lagerwirtschaft in der kommunistischen Gesell</w:t>
        <w:softHyphen/>
        <w:t>schaft erfolgt als dezentralisiertes System der Speicherung und Pufferung, das die gesamte Palette materieller Güter proportional umfaßt und dessen besonderer Schwerpunkt die Lagerung von Grund</w:t>
        <w:softHyphen/>
        <w:t>bedarfsgütern für Notfälle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pPr>
      <w:r>
        <w:rPr>
          <w:rFonts w:cs="Times New Roman" w:ascii="Times New Roman" w:hAnsi="Times New Roman"/>
        </w:rPr>
        <w:t xml:space="preserve">Das ist das </w:t>
      </w:r>
      <w:r>
        <w:rPr>
          <w:rFonts w:cs="Times New Roman" w:ascii="Times New Roman" w:hAnsi="Times New Roman"/>
          <w:b/>
        </w:rPr>
        <w:t>Funktionsprinzip der Lagerwirtschaft der kommunisti</w:t>
        <w:softHyphen/>
        <w:t>schen Gesellschaft</w:t>
      </w:r>
      <w:r>
        <w:rPr>
          <w:rFonts w:cs="Times New Roman" w:ascii="Times New Roman" w:hAnsi="Times New Roman"/>
        </w:rPr>
        <w:t>. Ihre produktiven Leistungen sind zwar relativ gering, aber sie besitzt in der kommunistischen Gesellschaft trotzdem vitale Bedeutung für die Beherrschbarkeit der ökonomi</w:t>
        <w:softHyphen/>
        <w:t>schen Prozesse und für die Gewährleistung der Sicherheit des gesellschaftlichen Lebens.</w:t>
      </w:r>
    </w:p>
    <w:p>
      <w:pPr>
        <w:sectPr>
          <w:headerReference w:type="default" r:id="rId24"/>
          <w:headerReference w:type="first" r:id="rId25"/>
          <w:footerReference w:type="default" r:id="rId26"/>
          <w:footerReference w:type="first" r:id="rId27"/>
          <w:type w:val="nextPage"/>
          <w:pgSz w:w="11906" w:h="16838"/>
          <w:pgMar w:left="1418" w:right="1134" w:gutter="0" w:header="720" w:top="1418" w:footer="851" w:bottom="1418"/>
          <w:pgNumType w:fmt="decimal"/>
          <w:formProt w:val="false"/>
          <w:titlePg/>
          <w:textDirection w:val="lrTb"/>
          <w:docGrid w:type="default" w:linePitch="360" w:charSpace="0"/>
        </w:sectPr>
      </w:pP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2. Kapitel: Die politische Struktur der kommunistischen Gesellschaf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a) Die kommunistischen politischen Hauptprinzipi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 die Menschen sowohl biologisch als auch ökonomisch gezwungen sind zusammenzuwirken, benötigen sie Mechanismen, die dieses Zu</w:t>
        <w:softHyphen/>
        <w:t>sammenwirken regeln, also die Menschen in einer Gesellschaft or</w:t>
        <w:softHyphen/>
        <w:t>ganisieren, denn sie besitzen Individualität, unterscheiden sich also in ihren Interessen, Fähigkeiten und Möglichkeiten, die mit</w:t>
        <w:softHyphen/>
        <w:t>einander in Widerspruch stehen können. Aufgrund der sich in einer Gesellschaft mittels ihrer Regelmechanismen ausbildenden gesell</w:t>
        <w:softHyphen/>
        <w:t xml:space="preserve">schaftlichen Beziehungen zwischen den Menschen hat jeder Mensch eine spezielle gesellschaftliche Stellung. Diese bestimmt seine individuellen Rechte und Pflichten in der Gesellschaft und ist entscheidend dafür, inwieweit er die objektive Möglichkeit hat, seine persönlichen Interessen in der Gesellschaft gegenüber anderen Menschen durchzusetzen. </w:t>
      </w:r>
      <w:r>
        <w:rPr>
          <w:rFonts w:cs="Times New Roman" w:ascii="Times New Roman" w:hAnsi="Times New Roman"/>
          <w:i/>
        </w:rPr>
        <w:t xml:space="preserve">Die bewußte Einflußnahme auf die gesellschaftlichen Beziehungen entsprechend persönlicher Motivation durch Menschen oder Menschengruppen wird </w:t>
      </w:r>
      <w:r>
        <w:rPr>
          <w:rFonts w:cs="Times New Roman" w:ascii="Times New Roman" w:hAnsi="Times New Roman"/>
          <w:b/>
          <w:i/>
        </w:rPr>
        <w:t>Politik</w:t>
      </w:r>
      <w:r>
        <w:rPr>
          <w:rFonts w:cs="Times New Roman" w:ascii="Times New Roman" w:hAnsi="Times New Roman"/>
          <w:i/>
        </w:rPr>
        <w:t xml:space="preserve"> genann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Da die Ausbeutergesellschaften auf der Spaltung der Gesellschaft in Klassen beruhen, also in Menschengruppen mit unterschiedlicher Verfügungsgewalt über die Ökonomie, die Basis des Lebens, unter</w:t>
        <w:softHyphen/>
        <w:t>scheiden sich die Menschen dort auch in ihren Möglichkeiten zur Teilnahme und folglich in ihrem Anteil an der Gestaltung der Politik. Um ihre Ausbeutung fortsetzen zu können, sind die Aus</w:t>
        <w:softHyphen/>
        <w:t xml:space="preserve">beuter bei Strafe ihres Untergangs als Klasse gezwungen, Macht über die Ausgebeuteten auszuüben. Die Ausbeuter unterliegen selbst dem Zwang, die Ausgebeuteten mit direktem oder indirektem Zwang daran zu hindern, die gesellschaftlichen Verhältnisse zu ihren Gunsten zu verändern. </w:t>
      </w:r>
      <w:r>
        <w:rPr>
          <w:rFonts w:cs="Times New Roman" w:ascii="Times New Roman" w:hAnsi="Times New Roman"/>
          <w:i/>
        </w:rPr>
        <w:t xml:space="preserve">Die politische Organisation einer Gesellschaft auf der Basis der Machtausübung einer herrschenden Klasse über die restliche Gesellschaft wird </w:t>
      </w:r>
      <w:r>
        <w:rPr>
          <w:rFonts w:cs="Times New Roman" w:ascii="Times New Roman" w:hAnsi="Times New Roman"/>
          <w:b/>
          <w:i/>
        </w:rPr>
        <w:t>Staat</w:t>
      </w:r>
      <w:r>
        <w:rPr>
          <w:rFonts w:cs="Times New Roman" w:ascii="Times New Roman" w:hAnsi="Times New Roman"/>
          <w:i/>
        </w:rPr>
        <w:t xml:space="preserve"> genannt.</w:t>
      </w:r>
      <w:r>
        <w:rPr>
          <w:rFonts w:cs="Times New Roman" w:ascii="Times New Roman" w:hAnsi="Times New Roman"/>
        </w:rPr>
        <w:t xml:space="preserve"> Ein Ausbeuterstaat dient einer Ausbeuterklasse als politisches In</w:t>
        <w:softHyphen/>
        <w:t>strument zur Unterdrückung der ausgebeuteten Klassen, eventuell auch konkurrierender Ausbeuterklass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Organisation der Gesellschaft in einem Staat bewirkt die Iso</w:t>
        <w:softHyphen/>
        <w:t>lierung des Staates von den Menschen, die diesen Staat bilden. Der Staat entwickelt eine Eigendynamik und steht den Menschen scheinbar als handelnder Partner gegenüber, wobei die wirklichen Machtverhältnisse verschleiert werden. Da dies den Ausbeutern nutzt, die die Macht in einem Ausbeuterstaat zur Durchsetzung ihrer persönlichen Interessen benutzen, verstärken die Ausbeuter diesen Effekt und stellen den Staat als ein über der Gesellschaft stehendes notwendiges Mittel dar, welches das gesellschaftliche Zusammenleben überhaupt erst ermöglicht, um ihre eigene Rolle als Ausbeuter und Beherrscher des Staates zu verschleiern. Der Staat ist eine Form gesellschaftlicher Organisation, nicht aber Organ gesellschaftlicher Organisation. Daher kann er nicht beseitigt werden, indem einzelne seiner Repräsentanten verjagt oder einzel</w:t>
        <w:softHyphen/>
        <w:t>ne seiner Organe beseitigt oder verändert werden. Erst die Besei</w:t>
        <w:softHyphen/>
        <w:t>tigung der gesellschaftlichen Basis, die die Form des Staates annimmt, also der Klassenspaltung, führt zur Ablösung des Staa</w:t>
        <w:softHyphen/>
        <w:t>te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in der kommunistischen Gesellschaft keine Klassen mehr exi</w:t>
        <w:softHyphen/>
        <w:t>stieren, kann ihr politisches System auch kein Staat sein. Aber auch in der kommunistischen Gesellschaft sind Widersprüche zwi</w:t>
        <w:softHyphen/>
        <w:t>schen individuellen und sozialen Interessen, Fähigkeiten und Mög</w:t>
        <w:softHyphen/>
        <w:t>lichkeiten im Einzelfall  unvermeidbar. Um die daraus folgenden Konflikte soweit wie möglich zu minimieren, um die Effektivität des gesellschaftlichen Wirkens im Sinne des kommunistischen ökonomischen Hauptwirkungsprinzips zu maximieren, um die kyberneti</w:t>
        <w:softHyphen/>
        <w:t>schen Eigenschaften der Gesellschaft zu effektivieren, ist auch hier ein politischer Mechanismus zur Organisation der gesell</w:t>
        <w:softHyphen/>
        <w:t>schaftlichen Prozesse der kommunistischen Gesellschaft notwendi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as kommunistische Grundprinzip der Gemeinschaftlichkeit verlangt von der kommunistischen Politik, daß nicht nur einzelne Menschen oder Menschengruppen ihre persönlichen Vorstellungen durchsetzen können, sondern daß die Menschen vereint nach Wegen suchen, um den größtmöglichen gesellschaftlichen Nutzen zu erreichen, also das kommunistische ökonomische Hauptwirkungsprinzip zu erfüllen. Entsprechend dem kommunistischen Grundprinzip der Bewußtheit nehmen dabei die Menschen in der kommunistischen Gesellschaft nicht nur bewußt Einfluß auf die Gesellschaft, sondern sie ge</w:t>
        <w:softHyphen/>
        <w:t>stalten sie entsprechend ihrer wahren Bedürfnisse vollständig direkt selbst. Das Zusammenwirken der beiden kommunistischen Grundprinzipien bedingt so einerseits das Recht, andererseits die Pflicht eines jeden Menschen in der kommunistischen Gesellschaft, im Rahmen seiner Fähigkeiten und Möglichkeiten Angelegenheiten der Gesellschaft mit zu durchdenken, mit zu entscheiden, mit zu verwirklichen und mit zu verantworten, wenn er unmittelbar oder auch nur mittelbar davon betroffen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rundlegende Aufgabe der Politik in der kommunistischen Ge</w:t>
        <w:softHyphen/>
        <w:t>sellschaft ist die Befähigung der Menschen, gesellschaftlich re</w:t>
        <w:softHyphen/>
        <w:t>levante Entscheidungen entsprechend den Hauptprinzipien der Ökonomie der kommunistischen Gesellschaft selbst zu treffen und selbst zu verantwor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Hauptprinzip der Politik der kommunistischen Gesell</w:t>
        <w:softHyphen/>
        <w:t>schaft</w:t>
      </w:r>
      <w:r>
        <w:rPr>
          <w:rFonts w:cs="Times New Roman" w:ascii="Times New Roman" w:hAnsi="Times New Roman"/>
        </w:rPr>
        <w:t>. Wird diese Aufgabe effektiv gelöst, ist sichergestellt, daß im größtmöglichen Maße die politischen Entscheidungen den objektiven Interessen der von ihnen Betroffenen entsprechen. Damit wird auch eine Herrschaft einer Minderheit über eine Mehr</w:t>
        <w:softHyphen/>
        <w:t>heit bewußter Menschen wirksam verhindert. Herrschaft überhaupt wird nur noch möglich, wenn elementare Bedrohungen gesellschaft</w:t>
        <w:softHyphen/>
        <w:t>licher Interessen vorliegen. Und auch das wäre nur Ausdruck gegenseitigen Vertrauens aufgrund bewußter Gemeinschaftlichkei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die Politik in der kommunistischen Gesellschaft direkt von den vereinten und bewußten Menschen getragen wird, ist die politische Organisation auch nicht von den Menschen isoliert. Damit ist auch keine Verschleierung der über das politische System wirkenden gesellschaftlichen Verhältnisse möglich. Jeder Versuch einer Machtausübung und Ausbeutung wird von den Menschen direkt erfah</w:t>
        <w:softHyphen/>
        <w:t>ren, kann also sofort erkannt und vereitelt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konkrete Form der politischen Organisation einer Ausbeuterge</w:t>
        <w:softHyphen/>
        <w:t>sellschaft  als Staat zeigt eine außerordentliche Vielfalt, die der Vielfalt der Ausbeuterklassen und der Vielfalt der Ausbeu</w:t>
        <w:softHyphen/>
        <w:t>tungs-, Unterdrückungs- und Machtverschleierungsformen ent</w:t>
        <w:softHyphen/>
        <w:t>spricht. Die Forderungen des kommunistischen politischen Haupt</w:t>
        <w:softHyphen/>
        <w:t>wirkungsprinzips lassen hingegen nur eine einzige Möglichkeit der politischen Organisation der kommunistischen Gesellschaft zu, da hier klar die Verhinderung von Ausbeuterklassen, von Ausbeutung, Unterdrückung und Verschleierung gefordert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Sollen die politischen Entscheidungen von den Menschen selbst getroffen werden, wie es das kommunistische politische Hauptwir</w:t>
        <w:softHyphen/>
        <w:t>kungsprinzip fordert, dann ist das nur über einen direkten Mecha</w:t>
        <w:softHyphen/>
        <w:t>nismus möglich, in dem sich die Menschen nicht vertreten und damit von den wirklichen Entscheidungen isolieren lassen. Die Forderung des kommunistischen ökonomischen Hauptwirkungsprinzips an die Entscheidungen  der kommunistischen Gesellschaft ist der maximale gesellschaftliche Nutzen, der nur von allen betroffenen Menschen gemeinsam effektiv eingeschätzt werden kann und auch nur, wenn die Einschätzung bewußt, also unter maximal möglicher Berücksichtigung der wahren Folgen möglich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Nicht nur die Entscheidungen selbst, auch der politische Ent</w:t>
        <w:softHyphen/>
        <w:t>scheidungsmechanismus muß als Teil des ökonomischen Reprodukti</w:t>
        <w:softHyphen/>
        <w:t>onsprozesses dem kommunistischen ökonomischen Hauptwirkungsprin</w:t>
        <w:softHyphen/>
        <w:t>zip entsprechen. Damit gelten für seine Organisation natürlich auch die drei kommunistischen ökonomischen Hauptfunktionsprinzipien. Zudem muß die politische Organisationsstruktur einfach genug sein, um überhaupt durchschaubar, organisationstechnisch beherrschbar und somit überhaupt entscheidungsfähig zu sei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estaltung der Politik der kommunistischen Gesellschaft er</w:t>
        <w:softHyphen/>
        <w:t>folgt als System komplex und exklusiv gesellschaftlich entschei</w:t>
        <w:softHyphen/>
        <w:t>dungsbefugter Volksversammlungen, die von vollständig kontrollierten Volksräten horizontal und vertikal vermittelt werden, um die direkte, gemeinsame und bewußte Gestaltung und Verantwortung der sie betreffenden Politik durch die Menschen selbst zu si</w:t>
        <w:softHyphen/>
        <w:t>cher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Funktionsprinzip der Politik der kommunistischen Gesellschaft</w:t>
      </w:r>
      <w:r>
        <w:rPr>
          <w:rFonts w:cs="Times New Roman" w:ascii="Times New Roman" w:hAnsi="Times New Roman"/>
        </w:rPr>
        <w:t>. Mit beiden kommunistischen politischen Hauptprinzi</w:t>
        <w:softHyphen/>
        <w:t xml:space="preserve">pien ist das kommunistische System der Politik, die </w:t>
      </w:r>
      <w:r>
        <w:rPr>
          <w:rFonts w:cs="Times New Roman" w:ascii="Times New Roman" w:hAnsi="Times New Roman"/>
          <w:b/>
          <w:spacing w:val="-100"/>
        </w:rPr>
        <w:t>G</w:t>
      </w:r>
      <w:r>
        <w:rPr>
          <w:rFonts w:cs="Times New Roman" w:ascii="Times New Roman" w:hAnsi="Times New Roman"/>
          <w:b/>
          <w:spacing w:val="-100"/>
          <w:position w:val="3"/>
        </w:rPr>
        <w:t>`</w:t>
      </w:r>
      <w:r>
        <w:rPr>
          <w:rFonts w:cs="Times New Roman" w:ascii="Times New Roman" w:hAnsi="Times New Roman"/>
          <w:b/>
          <w:spacing w:val="28"/>
          <w:position w:val="3"/>
        </w:rPr>
        <w:t>´</w:t>
      </w:r>
      <w:r>
        <w:rPr>
          <w:rFonts w:cs="Times New Roman" w:ascii="Times New Roman" w:hAnsi="Times New Roman"/>
          <w:b/>
        </w:rPr>
        <w:t>amahiriya</w:t>
      </w:r>
      <w:r>
        <w:rPr>
          <w:rFonts w:cs="Times New Roman" w:ascii="Times New Roman" w:hAnsi="Times New Roman"/>
        </w:rPr>
        <w:t xml:space="preserve">, nun vollständig charakterisiert. Danach bildet die Organisation der Menschen in einem umfassenden System von </w:t>
      </w:r>
      <w:r>
        <w:rPr>
          <w:rFonts w:cs="Times New Roman" w:ascii="Times New Roman" w:hAnsi="Times New Roman"/>
          <w:b/>
        </w:rPr>
        <w:t>Volksversammlungen</w:t>
      </w:r>
      <w:r>
        <w:rPr>
          <w:rFonts w:cs="Times New Roman" w:ascii="Times New Roman" w:hAnsi="Times New Roman"/>
        </w:rPr>
        <w:t xml:space="preserve"> technisch beherrschbarer Größe, die nach politischen und techni</w:t>
        <w:softHyphen/>
        <w:t>schen Gegebenheiten gebildet werden, die Grundlage des politi</w:t>
        <w:softHyphen/>
        <w:t xml:space="preserve">schen Systems der </w:t>
      </w:r>
      <w:r>
        <w:rPr>
          <w:rFonts w:cs="Times New Roman" w:ascii="Times New Roman" w:hAnsi="Times New Roman"/>
          <w:spacing w:val="-100"/>
        </w:rPr>
        <w:t>G</w:t>
      </w:r>
      <w:r>
        <w:rPr>
          <w:rFonts w:cs="Times New Roman" w:ascii="Times New Roman" w:hAnsi="Times New Roman"/>
          <w:spacing w:val="-100"/>
          <w:position w:val="3"/>
        </w:rPr>
        <w:t>`</w:t>
      </w:r>
      <w:r>
        <w:rPr>
          <w:rFonts w:cs="Times New Roman" w:ascii="Times New Roman" w:hAnsi="Times New Roman"/>
          <w:spacing w:val="28"/>
          <w:position w:val="3"/>
        </w:rPr>
        <w:t>´</w:t>
      </w:r>
      <w:r>
        <w:rPr>
          <w:rFonts w:cs="Times New Roman" w:ascii="Times New Roman" w:hAnsi="Times New Roman"/>
        </w:rPr>
        <w:t>amahiriya. Die Volksversammlungen treffen, entsprechend dem 3. kommunistischen ökonomischen Hauptfunktions</w:t>
        <w:softHyphen/>
        <w:t>prinzip, alle Entscheidungen über Angelegenheiten in ihrem Verfügungsbereich und über ihre inneren Angelegenheiten direkt, selb</w:t>
        <w:softHyphen/>
        <w:t>ständig und eigenverantwortlich, nur durch die Entscheidungen und Interessen übergeordneter sozialer Einheiten begrenz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Die Behandlung von Angelegenheiten übergeordneter sozialer Ein</w:t>
        <w:softHyphen/>
        <w:t>heiten, die nicht mehr sinnvoll als Volksversammlungen organi</w:t>
        <w:softHyphen/>
        <w:t xml:space="preserve">siert werden können, wird durch </w:t>
      </w:r>
      <w:r>
        <w:rPr>
          <w:rFonts w:cs="Times New Roman" w:ascii="Times New Roman" w:hAnsi="Times New Roman"/>
          <w:b/>
        </w:rPr>
        <w:t>Volksräte</w:t>
      </w:r>
      <w:r>
        <w:rPr>
          <w:rFonts w:cs="Times New Roman" w:ascii="Times New Roman" w:hAnsi="Times New Roman"/>
        </w:rPr>
        <w:t xml:space="preserve"> verschiedener admini</w:t>
        <w:softHyphen/>
        <w:t>strativer Ebenen vermittelt, die somit auch hier die Gemein</w:t>
        <w:softHyphen/>
        <w:t>schaftlichkeit der Entscheidung mittelbar herstellen. Sie haben die Aufgabe, durch die Bereitstellung aller notwendigen Fakten, die Zusammenfassung und Verallgemeinerung von Meinungen und Vorschlägen, die Anregung und Verbreitung von Diskussionen, die technische Organisation der Abstimmungen, die Sammlung der Ergeb</w:t>
        <w:softHyphen/>
        <w:t>nisse und die Durchsetzung der Beschlüsse, den Menschen zu ermög</w:t>
        <w:softHyphen/>
        <w:t>lichen, grundlegende gesellschaftliche Entscheidungen ihrer Ebene ebenfalls in den Volksversammlungen direkt und verantwortlich zu treff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Volksräte dürfen selbst nur direkt über technische Fragen der Verwirklichung von Aufgaben und Beschlüssen, über ihre inneren Angelegenheiten und über geringfügige sowie operativ dringliche Fragen entscheiden. Damit ist das 3. kommunistische ökonomische Hauptfunktionsprinzip auch für übergeordnete politische Einheiten erfüll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Volksräte haben die Pflicht, die Volksversammlungen schnell und ausreichend über all ihre Handlungen zu informieren. Die Volksversammlungen haben das Recht, jederzeit Einsicht in alle Vorgänge bei den Volksräten zu nehmen und können direkte eigene Entscheidungen erzwingen. Damit ist eine vollständige Kontrolle der Volksräte durch die in den Volksversammlungen organisierten Menschen gewährleistet, die allerdings noch durch die Zusammen</w:t>
        <w:softHyphen/>
        <w:t>setzung der Volksräte garantiert werden muß.</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 xml:space="preserve">Die Volksräte müssen im Hauptanteil aus freien Mitgliedern der Volksversammlungen bestehen, die keine weiteren Funktionen im System der </w:t>
      </w:r>
      <w:r>
        <w:rPr>
          <w:rFonts w:cs="Times New Roman" w:ascii="Times New Roman" w:hAnsi="Times New Roman"/>
          <w:spacing w:val="-100"/>
        </w:rPr>
        <w:t>G</w:t>
      </w:r>
      <w:r>
        <w:rPr>
          <w:rFonts w:cs="Times New Roman" w:ascii="Times New Roman" w:hAnsi="Times New Roman"/>
          <w:spacing w:val="-100"/>
          <w:position w:val="3"/>
        </w:rPr>
        <w:t>`</w:t>
      </w:r>
      <w:r>
        <w:rPr>
          <w:rFonts w:cs="Times New Roman" w:ascii="Times New Roman" w:hAnsi="Times New Roman"/>
          <w:spacing w:val="28"/>
          <w:position w:val="3"/>
        </w:rPr>
        <w:t>´</w:t>
      </w:r>
      <w:r>
        <w:rPr>
          <w:rFonts w:cs="Times New Roman" w:ascii="Times New Roman" w:hAnsi="Times New Roman"/>
        </w:rPr>
        <w:t>amahiriya bekleiden. Der Auswahlmechanismus der freien Mitglieder muß als geeignete Kombination von Wahl und Auslosung gestaltet und die Amtszeit muß geeignet beschränkt wer</w:t>
        <w:softHyphen/>
        <w:t>den, so daß jeder bewußt gemeinschaftliche Mensch die reale Mög</w:t>
        <w:softHyphen/>
        <w:t>lichkeit der Teilnahme und niemand die Chance zur Reservierung seines Mandats hat. Damit ist die Umsetzung des 1. kommunisti</w:t>
        <w:softHyphen/>
        <w:t>schen ökonomischen Hauptfunktionsprinzips auch für übergeordnete politische Einheiten gesiche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pPr>
      <w:r>
        <w:rPr>
          <w:rFonts w:cs="Times New Roman" w:ascii="Times New Roman" w:hAnsi="Times New Roman"/>
        </w:rPr>
        <w:t xml:space="preserve">Entsprechend ihrem Funktionsprinzip behält damit die </w:t>
      </w:r>
      <w:r>
        <w:rPr>
          <w:rFonts w:cs="Times New Roman" w:ascii="Times New Roman" w:hAnsi="Times New Roman"/>
          <w:spacing w:val="-100"/>
        </w:rPr>
        <w:t>G</w:t>
      </w:r>
      <w:r>
        <w:rPr>
          <w:rFonts w:cs="Times New Roman" w:ascii="Times New Roman" w:hAnsi="Times New Roman"/>
          <w:spacing w:val="-100"/>
          <w:position w:val="3"/>
        </w:rPr>
        <w:t>`</w:t>
      </w:r>
      <w:r>
        <w:rPr>
          <w:rFonts w:cs="Times New Roman" w:ascii="Times New Roman" w:hAnsi="Times New Roman"/>
          <w:spacing w:val="28"/>
          <w:position w:val="3"/>
        </w:rPr>
        <w:t>´</w:t>
      </w:r>
      <w:r>
        <w:rPr>
          <w:rFonts w:cs="Times New Roman" w:ascii="Times New Roman" w:hAnsi="Times New Roman"/>
        </w:rPr>
        <w:t>amahiriya auf allen hierarchischen Ebenen den gemeinschaftlichen und bewuß</w:t>
        <w:softHyphen/>
        <w:t xml:space="preserve">ten Menschen selbst real die direkte Entscheidung vor, wobei jeder einzelne für seine Entscheidungen sich selbst und der Gesellschaft gegenüber voll verantwortlich ist, also auch die Folgen dieser Entscheidungen mittragen muß. So sichert die </w:t>
      </w:r>
      <w:r>
        <w:rPr>
          <w:rFonts w:cs="Times New Roman" w:ascii="Times New Roman" w:hAnsi="Times New Roman"/>
          <w:spacing w:val="-100"/>
        </w:rPr>
        <w:t>G</w:t>
      </w:r>
      <w:r>
        <w:rPr>
          <w:rFonts w:cs="Times New Roman" w:ascii="Times New Roman" w:hAnsi="Times New Roman"/>
          <w:spacing w:val="-100"/>
          <w:position w:val="3"/>
        </w:rPr>
        <w:t>`</w:t>
      </w:r>
      <w:r>
        <w:rPr>
          <w:rFonts w:cs="Times New Roman" w:ascii="Times New Roman" w:hAnsi="Times New Roman"/>
          <w:spacing w:val="28"/>
          <w:position w:val="3"/>
        </w:rPr>
        <w:t>´</w:t>
      </w:r>
      <w:r>
        <w:rPr>
          <w:rFonts w:cs="Times New Roman" w:ascii="Times New Roman" w:hAnsi="Times New Roman"/>
        </w:rPr>
        <w:t>ama</w:t>
        <w:softHyphen/>
        <w:t>hiriya, daß die Menschen ihre Entscheidungen selbst treffen und verantworten können, aber auch müssen. Damit wird auch jede Möglichkeit zu Bevormundung, Manipulierung und Passivierung von Menschen durch Menschen, jede Möglichkeit einer den objektiven Interessen der Gesellschaft widersprechenden Aneignung von mate</w:t>
        <w:softHyphen/>
        <w:t>riellen Produkten, Privilegien und gesellschaftlichen Wirkungs</w:t>
        <w:softHyphen/>
        <w:t>möglichkeiten wirksam verhinder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b) Das kommunistische System der Kommunikatio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i/>
        </w:rPr>
        <w:t xml:space="preserve">Der gerichtete Austausch von Informationen in Form von Sprache, Symbolen und Darstellungen zur gesellschaftlichen Vermittlung der beteiligten Menschen wird </w:t>
      </w:r>
      <w:r>
        <w:rPr>
          <w:rFonts w:cs="Times New Roman" w:ascii="Times New Roman" w:hAnsi="Times New Roman"/>
          <w:b/>
          <w:i/>
        </w:rPr>
        <w:t>Kommunikation</w:t>
      </w:r>
      <w:r>
        <w:rPr>
          <w:rFonts w:cs="Times New Roman" w:ascii="Times New Roman" w:hAnsi="Times New Roman"/>
          <w:i/>
        </w:rPr>
        <w:t xml:space="preserve"> genannt.</w:t>
      </w:r>
      <w:r>
        <w:rPr>
          <w:rFonts w:cs="Times New Roman" w:ascii="Times New Roman" w:hAnsi="Times New Roman"/>
        </w:rPr>
        <w:t xml:space="preserve"> Wenn im Zusam</w:t>
        <w:softHyphen/>
        <w:t>menhang mit der Kommunikation vom Austausch von Informationen gesprochen wird, so ist hiermit nicht der sozialkybernetische Informationsbegriff der Wechselwirkung überhaupt gemeint, sondern die vom Bewußtsein direkt als Information gemeinte und verstand</w:t>
        <w:softHyphen/>
        <w:t>ene Äußerung. Durch die Kommunikation wird ein gesellschaftliches Zusammenwirken, also eine Koordinierung von Einzelindividuen, erst möglich. Die Kommunikation stellt zum wesentlichen Teil einen Transport von Informationen dar, es existieren also gewisse Parallelen zum materiellen Transpo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In Ausbeutergesellschaften dient die vertikale Kommunikation von oben nach unten als Mittel zur Verschleierung, Manipulation und Machtvermittlung und damit zur Verhinderung der Entwicklung der Bewußtheit unter den Ausgebeuteten. Demgegenüber dient die verti</w:t>
        <w:softHyphen/>
        <w:t xml:space="preserve">kale Kommunikation von unten nach oben dort dazu, Informationen über die Ausgebeuteten zu sammeln, um sie effektiv beherrschen zu können. Korrekte und umfassende Informationen fließen nur in einer Richtung, Ausbeuter besitzen ein </w:t>
      </w:r>
      <w:r>
        <w:rPr>
          <w:rFonts w:cs="Times New Roman" w:ascii="Times New Roman" w:hAnsi="Times New Roman"/>
          <w:b/>
        </w:rPr>
        <w:t>Kommunikationsprivileg</w:t>
      </w:r>
      <w:r>
        <w:rPr>
          <w:rFonts w:cs="Times New Roman" w:ascii="Times New Roman" w:hAnsi="Times New Roman"/>
        </w:rPr>
        <w:t xml:space="preserve">. </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horizontale Kommunikation innerhalb der ausgebeuteten Klassen selbst wird aber von den Ausbeutern soweit wie möglich reduziert oder verzerrt, um die Menschen voneinander zu isolieren und damit die Entwicklung von Gemeinschaftlichkeit und die Ver</w:t>
        <w:softHyphen/>
        <w:t>breitung von Bewußtheit zu verhindern. In Ausbeutergesellschaften ist Kommunikation ein Herrschaftsinstrumen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m Gegensatz dazu wird die Aufgabe der Kommunikation in der kom</w:t>
        <w:softHyphen/>
        <w:t>munistischen Gesellschaft analog zur Industrie im ökonomischen Bereich auf ihre eigentliche Definition konzentriert. Durch die direkte Informationsverknüpfung der Individuen schafft die Kommu</w:t>
        <w:softHyphen/>
        <w:t>nikation die materielle Grundlage, auf der sich das gesellschaft</w:t>
        <w:softHyphen/>
        <w:t>liche Bewußtsein erst entwickeln kann, ein infolge der kommuni</w:t>
        <w:softHyphen/>
        <w:t>stischen Grundprinzipien der Gemeinschaftlichkeit und der Be</w:t>
        <w:softHyphen/>
        <w:t>wußtheit für die kommunistische Gesellschaft besonders entschei</w:t>
        <w:softHyphen/>
        <w:t>dender Prozeß. Daher ist sie auch an der Förderung der individuellen sozialen Kommunikation interessie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Eine notwendige Voraussetzung für fundierte Entscheidungen ist die genaue Kenntnis der Umstände. Das kommunistische politische Hauptwirkungsprinzip ist daher nur bei rechtzeitiger und ausrei</w:t>
        <w:softHyphen/>
        <w:t>chender Information der Menschen erfüllba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rundlegende Aufgabe der Kommunikation in der kommunistischen Gesellschaft ist die rechtzeitige und ausreichende Information aller Menschen über alle relevanten gesellschaftlichen Vorgänge und Probleme und die maximale Befriedigung des individuellen Be</w:t>
        <w:softHyphen/>
        <w:t>dürfnisses der Menschen nach sozialer Kommunikatio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Wirkungsprinzip der Kommunikation der kommunistischen Gesellschaft</w:t>
      </w:r>
      <w:r>
        <w:rPr>
          <w:rFonts w:cs="Times New Roman" w:ascii="Times New Roman" w:hAnsi="Times New Roman"/>
        </w:rPr>
        <w:t>. Die Gemeinschaftlichkeit fordert dabei, daß alle Menschen gleichermaßen an den Informationen partizipieren können, die Bewußtheit fordert die ausgewogene Information über wirklich alle relevanten gesellschaftlichen Vorgänge und Probleme. Um dies allen Menschen zu gewährleisten, müssen gesellschaftliche Infor</w:t>
        <w:softHyphen/>
        <w:t>mationen in der kommunistischen Gesellschaft frei zugänglich sein, sowohl was das Zugriffsrecht als auch was die technischen Möglichkeiten anbetrifft. Das gilt sowohl für den Informations</w:t>
        <w:softHyphen/>
        <w:t>fluß von der Gesellschaft zu den Menschen als auch umgekehrt. Der ungehinderte und allseitige Informationsfluß, den das kommunisti</w:t>
        <w:softHyphen/>
        <w:t>sche Kommunikationswirkungsprinzip fordert, ist nur möglich, wenn das Kommunikationssystem technisch und gesellschaftlich stark vernetzt ist und den Informationsaustausch in alle Richtungen ungehindert ermöglicht. Diese Vernetzung betrifft natürlich auch den vertikalen Informationsaustausch in der untersten Ebene der individuellen Kommunikation, weil dort ein wesentlicher Teil der Bewußtseinsbildung abläuft und das individuelle Kommunikationsbe</w:t>
        <w:softHyphen/>
        <w:t>dürfnis befriedigt werden muß.</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nfolge der Komplexität der gesellschaftlichen Vorgänge und der Vielzahl unterschiedlicher Individuen in einer Gesellschaft exi</w:t>
        <w:softHyphen/>
        <w:t>stiert somit auch eine ungeheure Masse an Informationen, die in ihrer Gesamtheit vom einzelnen nicht überschaut werden kann. Da</w:t>
        <w:softHyphen/>
        <w:t>her muß das kommunistische Kommunikationssystem die Informationen objektiv ordnen, so daß es allen Menschen von sich aus einen Ge</w:t>
        <w:softHyphen/>
        <w:t>samtüberblick gewährleistet, aber daß bei Interesse auch alle Detailinformationen frei abgerufen werden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Schließlich muß das kommunistische Kommunikationssystem ausrei</w:t>
        <w:softHyphen/>
        <w:t>chend schnell arbeiten, um die riesigen Informationsmengen in einer Gesellschaft transportieren und verarbeiten zu können, wenn es seiner Aufgabe der rechtzeitigen Informationsübermittlung ge</w:t>
        <w:softHyphen/>
        <w:t>recht werden soll.</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estaltung der Kommunikation in der kommunistischen Gesell</w:t>
        <w:softHyphen/>
        <w:t>schaft erfolgt als frei zugängliches System der schnellen und komplexen Informationsvernetzung aller gesellschaftlichen Lebens</w:t>
        <w:softHyphen/>
        <w:t>bereiche, des sachlich geordneten gesellschaftlichen Informati</w:t>
        <w:softHyphen/>
        <w:t>onsaustauschs, der einen Gesamtüberblick vermittelt und alle Einzelinformationen frei abrufbar macht, und des freien individu</w:t>
        <w:softHyphen/>
        <w:t>ellen Informationsaustausch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Funktionsprinzip der Kommunikation der kommunisti</w:t>
        <w:softHyphen/>
        <w:t>schen Gesellschaft</w:t>
      </w:r>
      <w:r>
        <w:rPr>
          <w:rFonts w:cs="Times New Roman" w:ascii="Times New Roman" w:hAnsi="Times New Roman"/>
        </w:rPr>
        <w:t>. Bei der Bewertung der kommunistischen Kommu</w:t>
        <w:softHyphen/>
        <w:t>nikationsprinzipien ist zu beachten, daß sie sich nicht nur auf rein technische Informationstransportsysteme wie Telekommunikati</w:t>
        <w:softHyphen/>
        <w:t>on und Medien beziehen. Ihre Elemente sind so komplex, daß sie den gesamten Bereich der sozialen Kommunikation abdecken, also die komplexe Einbeziehung aller Menschen in das gesellschaftliche Leben beschreiben. Eine rein technische Interpretation der kommu</w:t>
        <w:softHyphen/>
        <w:t>nistischen Kommunikationsprinzipien ist logisch falsch, da sie den beiden kommunistischen Grundprinzipien widerspricht, also nicht aus ihnen so abgeleitet werden kan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Die Beschränkung auf rein technische Informationstransportsysteme verbindet die Menschen nicht, sie isoliert sie voneinander und wirkt der Gemeinschaftlichkeit entgegen. Auch isoliert sie die Menschen vom realen Leben und richtet sich damit auch gegen die Bewußtheit. Technische Systeme sind aufgrund der Komplexität gesellschaftlicher Vorgänge ungeheuer wichtig, sie sollen aber die individuellen sozialen Beziehungen unterstützen und nicht ersetzen. Darum fordert das kommunistische Kommunikationsfunkti</w:t>
        <w:softHyphen/>
        <w:t>onsprinzip die freie individuelle Kommunikatio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c) Das kommunistische System der Administratio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i/>
        </w:rPr>
        <w:t>Die offene Organisation, Leitung und Steuerung des Zusammenwir</w:t>
        <w:softHyphen/>
        <w:t>kens aller Elemente, Strukturen und Prozesse des gesellschaftli</w:t>
        <w:softHyphen/>
        <w:t>chen Reproduktionsprozesses im Prozeß der gesellschaftlichen Ent</w:t>
        <w:softHyphen/>
        <w:t xml:space="preserve">scheidungsrealisierung wird </w:t>
      </w:r>
      <w:r>
        <w:rPr>
          <w:rFonts w:cs="Times New Roman" w:ascii="Times New Roman" w:hAnsi="Times New Roman"/>
          <w:b/>
          <w:i/>
        </w:rPr>
        <w:t>Administration</w:t>
      </w:r>
      <w:r>
        <w:rPr>
          <w:rFonts w:cs="Times New Roman" w:ascii="Times New Roman" w:hAnsi="Times New Roman"/>
          <w:i/>
        </w:rPr>
        <w:t xml:space="preserve"> genannt.</w:t>
      </w:r>
      <w:r>
        <w:rPr>
          <w:rFonts w:cs="Times New Roman" w:ascii="Times New Roman" w:hAnsi="Times New Roman"/>
        </w:rPr>
        <w:t xml:space="preserve"> Sowohl die zu realisierenden Entscheidungen als auch der konkrete Administrationsmechanismus werden wesentlich von den bestehenden Produktions</w:t>
        <w:softHyphen/>
        <w:t>verhältnissen bestimm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 xml:space="preserve">Die Administration in den Ausbeutergesellschaften dient zur Verwaltung der Ausbeutung und zur Vermittlung und Verschleierung der Machtausübung. Die Ausbeuter sind nicht in der Lage, sich um alle Probleme selbst zu kümmern, die bei der Ausbeutung großer Menschenmassen entstehen. Dazu benötigen sie Diener, die ihnen diese Mühe größtenteils abnehmen. Die Organisation der Ausbeutung durch Ämter, Behörden und Verwaltungen hat nicht nur den Vorteil, daß die Ausgebeuteten ihre eigene Ausbeutung größtenteils selbst organisieren. Sie vermittelt auch den Eindruck, die Verwaltungen seien die Schuldigen an den Problemen der Menschen. Der Ärger der Menschen richtet sich so gegen die Diener der Ausbeuter, nicht gegen die Ausbeuter selbst, Ausbeuter besitzen ein </w:t>
      </w:r>
      <w:r>
        <w:rPr>
          <w:rFonts w:cs="Times New Roman" w:ascii="Times New Roman" w:hAnsi="Times New Roman"/>
          <w:b/>
        </w:rPr>
        <w:t>Administrationsprivileg</w:t>
      </w:r>
      <w:r>
        <w:rPr>
          <w:rFonts w:cs="Times New Roman" w:ascii="Times New Roman" w:hAnsi="Times New Roman"/>
        </w:rPr>
        <w: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Oftmals reihen sich die Ausbeuter selbst in die Administration ein und verbergen sich zwischen ihren Dienern, ja leugnen ihre Existenz als Klasse. Es entsteht immer der Eindruck, gesellschaftliche Probleme entstehen durch Fehler einzelner Menschen, die in der Administration arbeiten. Niemand soll bemerken, daß die Probleme der Ausbeutergesellschaf</w:t>
        <w:softHyphen/>
        <w:t>ten nicht persönliches Versagen einzelner Menschen sind, sondern notwendige Folgen des gesamtgesellschaftlichen Systems der Aus</w:t>
        <w:softHyphen/>
        <w:t>beutung. In Ausbeutergesellschaften ist Administration ein Herrschaftsinstrumen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In der kommunistischen Gesellschaft kommt der Administration nur noch eine reine Organisationsfunktion zu. Das kommunistische politische Hauptwirkungsprinzip verbietet politische Machtaus</w:t>
        <w:softHyphen/>
        <w:t>übung weitgehend und macht damit die Leitung und Steuerung ge</w:t>
        <w:softHyphen/>
        <w:t>sellschaftlicher Prozesse zu bloßen Hilfsfunktionen bei der Organisation der Findung und Realisierung von gesellschaftlich relevanten Entscheidungen, die allein den Menschen selbst vorbe</w:t>
        <w:softHyphen/>
        <w:t>halten sin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rundlegende Aufgabe der Administration in der kommunisti</w:t>
        <w:softHyphen/>
        <w:t>schen Gesellschaft ist die Organisation der Entscheidungsfindung und der Entscheidungsrealisierung entsprechend dem Hauptwirkungs</w:t>
        <w:softHyphen/>
        <w:t>prinzip der Politik der kommunistischen Gesellscha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Wirkungsprinzip der Administration der kommunisti</w:t>
        <w:softHyphen/>
        <w:t>schen Gesellschaft</w:t>
      </w:r>
      <w:r>
        <w:rPr>
          <w:rFonts w:cs="Times New Roman" w:ascii="Times New Roman" w:hAnsi="Times New Roman"/>
        </w:rPr>
        <w:t>. Durch die Trennung der Administration vom eigentlichen Entscheidungsprozeß wird damit eine Trennung der Administration von den Menschen wirksam verhindert. Es erfolgt keine Machtausübung, womit auch die Herausbildung eines Staates und die Ausbeutung selbst wirksam verhindert werden. Steuerung und Leitung gesellschaftlicher Prozesse können nicht mehr zur persönlichen Machtausübung mißbraucht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mit beschränkt das kommunistische Administrationswirkungsprin</w:t>
        <w:softHyphen/>
        <w:t>zip die Entscheidungsbefugnisse der Administration neben Fragen ihrer inneren Organisation auf Entscheidungen über die Organisa</w:t>
        <w:softHyphen/>
        <w:t>tion ihrer Auftragsverwirklichung. Diese Beschränkung  betrifft alle Entscheidungen über die gesellschaftlichen Zielstellungen und die Gestaltung der Struktur des gesellschaftlichen Reproduk</w:t>
        <w:softHyphen/>
        <w:t>tionsprozesses. Solche Entscheidungen sind gemäß dem kommunisti</w:t>
        <w:softHyphen/>
        <w:t>schen politischen Hauptfunktionsprinzip den Menschen direkt selbst vorbehalten. Die einzige Erweiterung dieser Befugnisse auf gesellschaftlich relevante Fragen besteht bei Entscheidungen über operativ dringliche Angelegenheiten, deren Aufschub katastropha</w:t>
        <w:softHyphen/>
        <w:t>len Schaden zur Folge haben würde. Die Bewertung solcher Handlun</w:t>
        <w:softHyphen/>
        <w:t>gen obliegt wiederum den Menschen im politischen Prozeß. Damit ist ein Mißbrauch weitgehend ausgeschlossen. Auch diese Funktion ist in den Rahmen der Organisation der Entscheidungsfindung einzuordnen, da sie den Entscheidungsprozeß vor Schaden be</w:t>
        <w:softHyphen/>
        <w:t>schützt, ohne ihn seines Inhalts zu berauben. Insofern existiert hier eine Parallele zur Katastrophenschutzfunktion der Lagerwirt</w:t>
        <w:softHyphen/>
        <w:t>scha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s kommunistische politische Hauptwirkungsprinzip fordert, daß die Kontrolle der Administration sich nicht auf die abschließende Bewertung beschränkt, sondern daß die Menschen ständig über die Tätigkeit der Administration informiert sind. Daher muß sie den Mechanismen der gesellschaftlichen Kontrolle direkt und in allen ihren Strukturen und Operationen frei zugänglich sein, um die Ge</w:t>
        <w:softHyphen/>
        <w:t>meinschaftlichkeit in diesem Bereich zu sichern. Eine solche Kontrolle ist nur effektiv möglich, wenn diese Strukturen und Operationen auch überschaubar gestaltet werden. Diese Überschau</w:t>
        <w:softHyphen/>
        <w:t>barkeit ist gleichbedeutend mit technischer Beherrschbarkeit und somit auch eine wesentliche Forderung des kommunistischen ökono</w:t>
        <w:softHyphen/>
        <w:t>mischen Hauptwirkungsprinzips, womit mittelbar die Beschränkung des Umfangs der kommunistischen Administration auf das absolut notwendige Maß gefordert wird. Durch die Forderung nach minimalem Aufwand wird das kommunistische ökonomische Hauptwirkungsprinzip auch unmittelbar unterstütz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Die kommunistische Administration ist vollständig den Entschei</w:t>
        <w:softHyphen/>
        <w:t xml:space="preserve">dungen der Menschen in der </w:t>
      </w:r>
      <w:r>
        <w:rPr>
          <w:rFonts w:cs="Times New Roman" w:ascii="Times New Roman" w:hAnsi="Times New Roman"/>
          <w:spacing w:val="-100"/>
        </w:rPr>
        <w:t>G</w:t>
      </w:r>
      <w:r>
        <w:rPr>
          <w:rFonts w:cs="Times New Roman" w:ascii="Times New Roman" w:hAnsi="Times New Roman"/>
          <w:spacing w:val="-100"/>
          <w:position w:val="3"/>
        </w:rPr>
        <w:t>`</w:t>
      </w:r>
      <w:r>
        <w:rPr>
          <w:rFonts w:cs="Times New Roman" w:ascii="Times New Roman" w:hAnsi="Times New Roman"/>
          <w:spacing w:val="28"/>
          <w:position w:val="3"/>
        </w:rPr>
        <w:t>´</w:t>
      </w:r>
      <w:r>
        <w:rPr>
          <w:rFonts w:cs="Times New Roman" w:ascii="Times New Roman" w:hAnsi="Times New Roman"/>
        </w:rPr>
        <w:t>amahiriyastruktur unterstellt. Die übergreifenden Zusammenhänge, die zwischen den gesellschaftlichen Strukturen und Prozessen im kybernetischen Netz der Gesellschaft bestehen, erfordern zudem aber, zumindest bei übergreifenden Pro</w:t>
        <w:softHyphen/>
        <w:t>blemen, eine organisatorische Unterstellung unter übergeordnete Administrationsebenen. Diese Unterstellung ist auf rein organisatorische Fragen entsprechend den Entscheidungsbefugnissen der kommunistischen Administration begrenzt und ist in jedem Fall von geringerer Priorität als gleichartige Entscheidungen des politi</w:t>
        <w:softHyphen/>
        <w:t>schen System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Schließlich verlangt das kommunistische Grundprinzip der Gemein</w:t>
        <w:softHyphen/>
        <w:t>schaftlichkeit eine möglichst breite Verteilung der Kompetenzen und Befugnisse. Für die kommunistische Administration folgt dar</w:t>
        <w:softHyphen/>
        <w:t>aus, daß die Administrativorgane zwar eine innere Struktur haben können, aber kollektiv ihre Organisationsentscheidungen in ihrem Bereich treffen und verantworten müssen. Damit wird auch die vom kommunistischen ökonomischen Hauptwirkungsprinzip geforderte Effektivität verbessert, da der für eine effektive Organisation wichtige Gesamtüberblick bei kollektiver Betrachtung besser herstellbar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pPr>
      <w:r>
        <w:rPr>
          <w:rFonts w:cs="Book Antiqua" w:ascii="Book Antiqua" w:hAnsi="Book Antiqua"/>
          <w:b/>
        </w:rPr>
        <w:t>Die Gestaltung der Administration in der kommunistischen Gesell</w:t>
        <w:softHyphen/>
        <w:t>schaft erfolgt als kollektives, hierarchisches System der doppel</w:t>
        <w:softHyphen/>
        <w:t xml:space="preserve">ten Unterstellung unter die Entscheidung der </w:t>
      </w:r>
      <w:r>
        <w:rPr>
          <w:rFonts w:cs="Book Antiqua" w:ascii="Book Antiqua" w:hAnsi="Book Antiqua"/>
          <w:b/>
          <w:spacing w:val="-100"/>
        </w:rPr>
        <w:t>G</w:t>
      </w:r>
      <w:r>
        <w:rPr>
          <w:rFonts w:cs="Book Antiqua" w:ascii="Book Antiqua" w:hAnsi="Book Antiqua"/>
          <w:b/>
          <w:spacing w:val="-100"/>
          <w:position w:val="3"/>
        </w:rPr>
        <w:t>`</w:t>
      </w:r>
      <w:r>
        <w:rPr>
          <w:rFonts w:cs="Book Antiqua" w:ascii="Book Antiqua" w:hAnsi="Book Antiqua"/>
          <w:b/>
          <w:spacing w:val="28"/>
          <w:position w:val="3"/>
        </w:rPr>
        <w:t>´</w:t>
      </w:r>
      <w:r>
        <w:rPr>
          <w:rFonts w:cs="Book Antiqua" w:ascii="Book Antiqua" w:hAnsi="Book Antiqua"/>
          <w:b/>
        </w:rPr>
        <w:t>amahiriya und unter die Organisation höherer Administrationsebenen, das auf das ge</w:t>
        <w:softHyphen/>
        <w:t>sellschaftlich absolut notwendige Maß beschränkt und direkt, vollständig und überschaubar der gesellschaftlichen Kontrolle zu</w:t>
        <w:softHyphen/>
        <w:t>gänglich ist und dessen Entscheidungsbefugnis auf die Organisati</w:t>
        <w:softHyphen/>
        <w:t>on innerer Angelegenheiten und die Verwirklichung seines konkre</w:t>
        <w:softHyphen/>
        <w:t>ten Auftrages beschränkt, im Falle elementarer Schadensdrohung aber auf operativ dringliche Fragen erweitert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Funktionsprinzip der Administration der kommunisti</w:t>
        <w:softHyphen/>
        <w:t>schen Gesellschaft</w:t>
      </w:r>
      <w:r>
        <w:rPr>
          <w:rFonts w:cs="Times New Roman" w:ascii="Times New Roman" w:hAnsi="Times New Roman"/>
        </w:rPr>
        <w:t xml:space="preserve">. Organisation ist sowohl im politischen als auch im ökonomischen Bereich notwendig. Im Bereich der Politik muß die Arbeit der Ebenen der </w:t>
      </w:r>
      <w:r>
        <w:rPr>
          <w:rFonts w:cs="Times New Roman" w:ascii="Times New Roman" w:hAnsi="Times New Roman"/>
          <w:spacing w:val="-100"/>
        </w:rPr>
        <w:t>G</w:t>
      </w:r>
      <w:r>
        <w:rPr>
          <w:rFonts w:cs="Times New Roman" w:ascii="Times New Roman" w:hAnsi="Times New Roman"/>
          <w:spacing w:val="-100"/>
          <w:position w:val="3"/>
        </w:rPr>
        <w:t>`</w:t>
      </w:r>
      <w:r>
        <w:rPr>
          <w:rFonts w:cs="Times New Roman" w:ascii="Times New Roman" w:hAnsi="Times New Roman"/>
          <w:spacing w:val="28"/>
          <w:position w:val="3"/>
        </w:rPr>
        <w:t>´</w:t>
      </w:r>
      <w:r>
        <w:rPr>
          <w:rFonts w:cs="Times New Roman" w:ascii="Times New Roman" w:hAnsi="Times New Roman"/>
        </w:rPr>
        <w:t>amahiriya, also der Volksversamm</w:t>
        <w:softHyphen/>
        <w:t xml:space="preserve">lungen und der Volksräte von </w:t>
      </w:r>
      <w:r>
        <w:rPr>
          <w:rFonts w:cs="Times New Roman" w:ascii="Times New Roman" w:hAnsi="Times New Roman"/>
          <w:b/>
        </w:rPr>
        <w:t>Koordinierungsräten</w:t>
      </w:r>
      <w:r>
        <w:rPr>
          <w:rFonts w:cs="Times New Roman" w:ascii="Times New Roman" w:hAnsi="Times New Roman"/>
        </w:rPr>
        <w:t xml:space="preserve"> technisch koor</w:t>
        <w:softHyphen/>
        <w:t>diniert werden. Die Koordinierungsräte bestehen aus fachkompeten</w:t>
        <w:softHyphen/>
        <w:t>ten, bewußten Menschen, die ihre Fähigkeiten nachgewiesen haben und von den Volksversammlungen direkt in ihre Funktionen gewählt werden. Die Koordinierungsräte sollen die Erfüllung von Beschlüs</w:t>
        <w:softHyphen/>
        <w:t>sen und Aufgaben koordinieren, sie dürfen aber keinerlei politi</w:t>
        <w:softHyphen/>
        <w:t>sche Entscheidungen treffen, mit Ausnahme dringendster operativer Fragen. Für ihre Tätigkeit sind sie ihren Volksräten und den Menschen direkt voll rechenschaftspflichtig. Die Koordinierungs</w:t>
        <w:softHyphen/>
        <w:t>räte unterstützen und ergänzen die Arbeit der Volksräte, die wiederum die Volksversammlungen ergänzen und sie zur politischen Entscheidung befähi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Volksräte können sich auch zeitweilige oder ständige Kommis</w:t>
        <w:softHyphen/>
        <w:t>sionen für spezielle Aufgaben schaffen. Solche Spezialkommissio</w:t>
        <w:softHyphen/>
        <w:t>nen können sowohl zur Sammlung und Auswertung wissenschaftlicher Daten als auch für praktische Arbeitsaufgaben zur Unterstützung des Entscheidungsprozesses, so im Bereich der Justiz, eingesetzt werden, sie können aber nicht direkt den politischen Prozeß bestimm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 xml:space="preserve">Im Bereich der Ökonomie sind die Produktionsmittel je nach ihrer Relevanz denjenigen </w:t>
      </w:r>
      <w:r>
        <w:rPr>
          <w:rFonts w:cs="Times New Roman" w:ascii="Times New Roman" w:hAnsi="Times New Roman"/>
          <w:spacing w:val="-100"/>
        </w:rPr>
        <w:t>G</w:t>
      </w:r>
      <w:r>
        <w:rPr>
          <w:rFonts w:cs="Times New Roman" w:ascii="Times New Roman" w:hAnsi="Times New Roman"/>
          <w:spacing w:val="-100"/>
          <w:position w:val="3"/>
        </w:rPr>
        <w:t>`</w:t>
      </w:r>
      <w:r>
        <w:rPr>
          <w:rFonts w:cs="Times New Roman" w:ascii="Times New Roman" w:hAnsi="Times New Roman"/>
          <w:spacing w:val="28"/>
          <w:position w:val="3"/>
        </w:rPr>
        <w:t>´</w:t>
      </w:r>
      <w:r>
        <w:rPr>
          <w:rFonts w:cs="Times New Roman" w:ascii="Times New Roman" w:hAnsi="Times New Roman"/>
        </w:rPr>
        <w:t>amahiriyaebenen unterstellt, für deren Ter</w:t>
        <w:softHyphen/>
        <w:t>ritorium sie produzieren. Diese stellen die ökonomischen Aufga</w:t>
        <w:softHyphen/>
        <w:t xml:space="preserve">ben, zu deren Erfüllung sie </w:t>
      </w:r>
      <w:r>
        <w:rPr>
          <w:rFonts w:cs="Times New Roman" w:ascii="Times New Roman" w:hAnsi="Times New Roman"/>
          <w:b/>
        </w:rPr>
        <w:t>Wirtschaftskoordinierungsräte</w:t>
      </w:r>
      <w:r>
        <w:rPr>
          <w:rFonts w:cs="Times New Roman" w:ascii="Times New Roman" w:hAnsi="Times New Roman"/>
        </w:rPr>
        <w:t xml:space="preserve"> für die Produktions- und Dienstleistungseinrichtungen ernennen, die die Produktion mit Unterstützung der Arbeitenden verantwortlich orga</w:t>
        <w:softHyphen/>
        <w:t>nisieren. Da die Wirtschaftskoordinierungsräte unmittelbar mit den Menschen im Produktionsbereich arbeiten, können diese die Effektivität der Arbeitsorganisation direkt überwachen und gege</w:t>
        <w:softHyphen/>
        <w:t>benenfalls direkt in ihrem Arbeitsbereich über die gesellschaft</w:t>
        <w:softHyphen/>
        <w:t xml:space="preserve">liche Kontrolle oder mittelbar über die </w:t>
      </w:r>
      <w:r>
        <w:rPr>
          <w:rFonts w:cs="Times New Roman" w:ascii="Times New Roman" w:hAnsi="Times New Roman"/>
          <w:spacing w:val="-100"/>
        </w:rPr>
        <w:t>G</w:t>
      </w:r>
      <w:r>
        <w:rPr>
          <w:rFonts w:cs="Times New Roman" w:ascii="Times New Roman" w:hAnsi="Times New Roman"/>
          <w:spacing w:val="-100"/>
          <w:position w:val="3"/>
        </w:rPr>
        <w:t>`</w:t>
      </w:r>
      <w:r>
        <w:rPr>
          <w:rFonts w:cs="Times New Roman" w:ascii="Times New Roman" w:hAnsi="Times New Roman"/>
          <w:spacing w:val="28"/>
          <w:position w:val="3"/>
        </w:rPr>
        <w:t>´</w:t>
      </w:r>
      <w:r>
        <w:rPr>
          <w:rFonts w:cs="Times New Roman" w:ascii="Times New Roman" w:hAnsi="Times New Roman"/>
        </w:rPr>
        <w:t>amahiriya sachliche und personelle Änderungen durchsetz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Da die Administration in der kommunistischen Gesellschaft auf rein technische Aufgaben bei der Realisierung politischer Prozes</w:t>
        <w:softHyphen/>
        <w:t>se beschränkt ist und zudem dabei der direkten und vollständigen Kontrolle der bewußten Menschen unterliegt, kann sie keine Eigen</w:t>
        <w:softHyphen/>
        <w:t>dynamik entwickeln und keine Macht über die Menschen ausüben. Unterstützt wird dieser Effekt durch die strenge Beschränkung ihres Umfanges, ihre transparente Gestaltung und ihren kollekti</w:t>
        <w:softHyphen/>
        <w:t>ven Charakter. Somit wird die Entartung der kommunistischen Admi</w:t>
        <w:softHyphen/>
        <w:t>nistration zur Bürokratie durch konsequente Umsetzung ihres Funk</w:t>
        <w:softHyphen/>
        <w:t>tions- und ihres Wirkungsprinzips wirksam ausgeschloss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d) Das kommunistische System der Kontroll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i/>
        </w:rPr>
        <w:t>Die Einwirkung von Menschen und Menschengruppen entsprechend ih</w:t>
        <w:softHyphen/>
        <w:t xml:space="preserve">ren konkreten Interessen auf den gesellschaftlichen Prozeß der Entscheidungsfindung und Entscheidungsrealisierung wird </w:t>
      </w:r>
      <w:r>
        <w:rPr>
          <w:rFonts w:cs="Times New Roman" w:ascii="Times New Roman" w:hAnsi="Times New Roman"/>
          <w:b/>
          <w:i/>
        </w:rPr>
        <w:t>Kontrolle</w:t>
      </w:r>
      <w:r>
        <w:rPr>
          <w:rFonts w:cs="Times New Roman" w:ascii="Times New Roman" w:hAnsi="Times New Roman"/>
          <w:i/>
        </w:rPr>
        <w:t xml:space="preserve"> genann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 xml:space="preserve">Die Art und das Ausmaß der Kontrolle, die ein Mensch oder eine Menschengruppe über die gesellschaftlichen Prozesse ausüben kann, hängt wesentlich von den bestehenden Produktionsverhältnissen ab. In Ausbeutergesellschaften wird die Kontrolle soweit wie es ihnen möglich ist von den Herrschenden zur Sicherung ihrer Herrschaft und der Effektivität der Ausbeutung ausgeübt, Ausbeuter besitzen ein </w:t>
      </w:r>
      <w:r>
        <w:rPr>
          <w:rFonts w:cs="Times New Roman" w:ascii="Times New Roman" w:hAnsi="Times New Roman"/>
          <w:b/>
        </w:rPr>
        <w:t>Kontrollprivileg</w:t>
      </w:r>
      <w:r>
        <w:rPr>
          <w:rFonts w:cs="Times New Roman" w:ascii="Times New Roman" w:hAnsi="Times New Roman"/>
        </w:rPr>
        <w: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Machthaber selbst lassen sich nur dort kontrollieren, wo sie von der direk</w:t>
        <w:softHyphen/>
        <w:t>ten oder indirekten Gewalt der unterdrückten Massen dazu gezwun</w:t>
        <w:softHyphen/>
        <w:t>gen werden. Die Abgabe der Kontrolle an die Menschen würde ihnen die Mechanismen der Machtausübung und Ausbeutung zeigen, damit diese von den Ausbeutern geleugneten Fakten beweisen und so den Boden für ihre Entmachtung bereiten. In Ausbeutergesellschaften ist Kontrolle ein Herrschaftsinstrumen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iese Eigenschaft ist es, die die Kontrolle in der kommunisti</w:t>
        <w:softHyphen/>
        <w:t>schen Gesellschaft zum idealen und unverzichtbaren Werkzeug macht, den von den kommunistischen politischen Hauptprinzipien geforderten direkten Mechanismus in allen gesellschaftlichen Bereichen umzusetzen. Nur durch die direkte Kontrolle aller gesellschaftlichen Vorgänge durch alle Menschen selbst ist das kommunistische politische und schließlich auch das kommunistische ökonomische Hauptwirkungsprinzip erfüllba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rundlegende Aufgabe der Kontrolle in der kommunistischen Ge</w:t>
        <w:softHyphen/>
        <w:t>sellschaft ist es, allen Menschen die direkte Einflußnahme auf alle sie betreffenden gesellschaftlichen Vorgänge zu sichern und damit die auf sie zurückwirkenden Folgen ihrer Entscheidungen für sie direkt auswertbar zu ma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Wirkungsprinzip der Kontrolle der kommunistischen Gesellschaft</w:t>
      </w:r>
      <w:r>
        <w:rPr>
          <w:rFonts w:cs="Times New Roman" w:ascii="Times New Roman" w:hAnsi="Times New Roman"/>
        </w:rPr>
        <w:t>. Es beschreibt entsprechend dem 1. kommunistischen ökonomischen Hauptfunktionsprinzip die gesellschaftliche Kontrol</w:t>
        <w:softHyphen/>
        <w:t>le, im Gegensatz zur Kontrolle durch einzelne Klassen in Ausbeu</w:t>
        <w:softHyphen/>
        <w:t>tergesellschaf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m ökonomischen Reproduktionsprozeß stehen sich zwei Menschen</w:t>
        <w:softHyphen/>
        <w:t>gruppen gegenüber, Produzenten und Konsumenten. Als soziale Gruppen sind beide in der kommunistischen Gesellschaft miteinan</w:t>
        <w:softHyphen/>
        <w:t>der identisch. Im konkreten Einzelfall der Realisierung einer speziellen Aufgabe ist das aber meist nicht der Fall. Dort beste</w:t>
        <w:softHyphen/>
        <w:t>hen getrennte Interessengebiete, die durch die gesamtgesell</w:t>
        <w:softHyphen/>
        <w:t>schaftliche Wirkung des kommunistischen ökonomischen Hauptwir</w:t>
        <w:softHyphen/>
        <w:t>kungsprinzips erst im gesamtgesellschaftlichen Maßstab identifi</w:t>
        <w:softHyphen/>
        <w:t>ziert werden. Da die kommunistische Kontrolle ein direkter Mecha</w:t>
        <w:softHyphen/>
        <w:t>nismus sein soll, muß sie diese Interessentrennung in ihrer Struktur berücksichtigen, ebenso aber deren gesamtgesellschaftli</w:t>
        <w:softHyphen/>
        <w:t>che Identifikatio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 xml:space="preserve">Die in einem ökonomischen Bereich Arbeitenden haben spezielle Interessen bezüglich der Art, der Organisation, der Bedingungen und der Bewertung ihrer Arbeit. Zur Sicherung ihres Einflusses auf diese Angelegenheiten können sie eigenverantwortlich </w:t>
      </w:r>
      <w:r>
        <w:rPr>
          <w:rFonts w:cs="Times New Roman" w:ascii="Times New Roman" w:hAnsi="Times New Roman"/>
          <w:b/>
        </w:rPr>
        <w:t>Gewerk</w:t>
        <w:softHyphen/>
        <w:t>schaftskontrollkomitees</w:t>
      </w:r>
      <w:r>
        <w:rPr>
          <w:rFonts w:cs="Times New Roman" w:ascii="Times New Roman" w:hAnsi="Times New Roman"/>
        </w:rPr>
        <w:t xml:space="preserve"> bilden, um ihre Interessen untereinander sowie gegenüber ihrer Administration und der </w:t>
      </w:r>
      <w:r>
        <w:rPr>
          <w:rFonts w:cs="Times New Roman" w:ascii="Times New Roman" w:hAnsi="Times New Roman"/>
          <w:spacing w:val="-100"/>
        </w:rPr>
        <w:t>G</w:t>
      </w:r>
      <w:r>
        <w:rPr>
          <w:rFonts w:cs="Times New Roman" w:ascii="Times New Roman" w:hAnsi="Times New Roman"/>
          <w:spacing w:val="-100"/>
          <w:position w:val="3"/>
        </w:rPr>
        <w:t>`</w:t>
      </w:r>
      <w:r>
        <w:rPr>
          <w:rFonts w:cs="Times New Roman" w:ascii="Times New Roman" w:hAnsi="Times New Roman"/>
          <w:spacing w:val="28"/>
          <w:position w:val="3"/>
        </w:rPr>
        <w:t>´</w:t>
      </w:r>
      <w:r>
        <w:rPr>
          <w:rFonts w:cs="Times New Roman" w:ascii="Times New Roman" w:hAnsi="Times New Roman"/>
        </w:rPr>
        <w:t>amahiriya zu ver</w:t>
        <w:softHyphen/>
        <w:t>treten. Neben ihren Kontrollrechten können sie entsprechend dem 3. kommunistischen ökonomischen und dem kommunistischen politi</w:t>
        <w:softHyphen/>
        <w:t xml:space="preserve">schen Hauptfunktionsprinzip über interne Angelegenheiten ihres Bereiches im von der </w:t>
      </w:r>
      <w:r>
        <w:rPr>
          <w:rFonts w:cs="Times New Roman" w:ascii="Times New Roman" w:hAnsi="Times New Roman"/>
          <w:spacing w:val="-100"/>
        </w:rPr>
        <w:t>G</w:t>
      </w:r>
      <w:r>
        <w:rPr>
          <w:rFonts w:cs="Times New Roman" w:ascii="Times New Roman" w:hAnsi="Times New Roman"/>
          <w:spacing w:val="-100"/>
          <w:position w:val="3"/>
        </w:rPr>
        <w:t>`</w:t>
      </w:r>
      <w:r>
        <w:rPr>
          <w:rFonts w:cs="Times New Roman" w:ascii="Times New Roman" w:hAnsi="Times New Roman"/>
          <w:spacing w:val="28"/>
          <w:position w:val="3"/>
        </w:rPr>
        <w:t>´</w:t>
      </w:r>
      <w:r>
        <w:rPr>
          <w:rFonts w:cs="Times New Roman" w:ascii="Times New Roman" w:hAnsi="Times New Roman"/>
        </w:rPr>
        <w:t>amahiriya vorgegebenen Rahmen selbst ent</w:t>
        <w:softHyphen/>
        <w:t>schei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Die Menschen, die Produkte eines ökonomischen Bereichs konsumie</w:t>
        <w:softHyphen/>
        <w:t>ren oder von der Tätigkeit dieses Bereiches unmittelbar oder mit</w:t>
        <w:softHyphen/>
        <w:t>telbar betroffen werden, haben spezielle Interessen bezüglich der Art, Qualität und Quantität der Produkte sowie bezüglich der Ein</w:t>
        <w:softHyphen/>
        <w:t>flüsse auf ihre Lebensbedingungen. Da ihre Interessen im Einzel</w:t>
        <w:softHyphen/>
        <w:t>fall nicht notwendig mit denen der im betroffenen Bereich Arbei</w:t>
        <w:softHyphen/>
        <w:t xml:space="preserve">tenden identisch sind, benötigen sie eigene </w:t>
      </w:r>
      <w:r>
        <w:rPr>
          <w:rFonts w:cs="Times New Roman" w:ascii="Times New Roman" w:hAnsi="Times New Roman"/>
          <w:b/>
        </w:rPr>
        <w:t>Volkskontrollkomit</w:t>
        <w:softHyphen/>
        <w:t>ees</w:t>
      </w:r>
      <w:r>
        <w:rPr>
          <w:rFonts w:cs="Times New Roman" w:ascii="Times New Roman" w:hAnsi="Times New Roman"/>
        </w:rPr>
        <w:t>, um direkten Einfluß im Sinne ihrer Interessen ausüben zu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Die Forderungen des kommunistischen Kontrollwirkungsprinzips können beide Formen der Kontrollkomitees nur erfüllen, wenn sie freien Zugang zu allen Vorgängen besitzen und die Administration sowie die Arbeitenden selbst voll rechenschaftspflichtig gegen</w:t>
        <w:softHyphen/>
        <w:t xml:space="preserve">über ihnen sind. Zudem müssen sie auch die reale Möglichkeit besitzen, Entscheidungen der </w:t>
      </w:r>
      <w:r>
        <w:rPr>
          <w:rFonts w:cs="Times New Roman" w:ascii="Times New Roman" w:hAnsi="Times New Roman"/>
          <w:spacing w:val="-100"/>
        </w:rPr>
        <w:t>G</w:t>
      </w:r>
      <w:r>
        <w:rPr>
          <w:rFonts w:cs="Times New Roman" w:ascii="Times New Roman" w:hAnsi="Times New Roman"/>
          <w:spacing w:val="-100"/>
          <w:position w:val="3"/>
        </w:rPr>
        <w:t>`</w:t>
      </w:r>
      <w:r>
        <w:rPr>
          <w:rFonts w:cs="Times New Roman" w:ascii="Times New Roman" w:hAnsi="Times New Roman"/>
          <w:spacing w:val="28"/>
          <w:position w:val="3"/>
        </w:rPr>
        <w:t>´</w:t>
      </w:r>
      <w:r>
        <w:rPr>
          <w:rFonts w:cs="Times New Roman" w:ascii="Times New Roman" w:hAnsi="Times New Roman"/>
        </w:rPr>
        <w:t>amahiriya über ihre Anliegen zu erzwingen. Erst dadurch werden sie fähig, ihre Interessen eventu</w:t>
        <w:softHyphen/>
        <w:t>ell auch gegen die zuständige Administration oder sogar gegenein</w:t>
        <w:softHyphen/>
        <w:t xml:space="preserve">ander in der </w:t>
      </w:r>
      <w:r>
        <w:rPr>
          <w:rFonts w:cs="Times New Roman" w:ascii="Times New Roman" w:hAnsi="Times New Roman"/>
          <w:spacing w:val="-100"/>
        </w:rPr>
        <w:t>G</w:t>
      </w:r>
      <w:r>
        <w:rPr>
          <w:rFonts w:cs="Times New Roman" w:ascii="Times New Roman" w:hAnsi="Times New Roman"/>
          <w:spacing w:val="-100"/>
          <w:position w:val="3"/>
        </w:rPr>
        <w:t>`</w:t>
      </w:r>
      <w:r>
        <w:rPr>
          <w:rFonts w:cs="Times New Roman" w:ascii="Times New Roman" w:hAnsi="Times New Roman"/>
          <w:spacing w:val="28"/>
          <w:position w:val="3"/>
        </w:rPr>
        <w:t>´</w:t>
      </w:r>
      <w:r>
        <w:rPr>
          <w:rFonts w:cs="Times New Roman" w:ascii="Times New Roman" w:hAnsi="Times New Roman"/>
        </w:rPr>
        <w:t>amahiriya wirksam zu vertre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Solang noch die Möglichkeit der Manipulation besteht, nützen diese Rechte aber noch nichts. Daher muß diese Möglichkeit der Manipulation der Kontrollkomitees, vornehmlich durch die Admini</w:t>
        <w:softHyphen/>
        <w:t>stration, wirksam ausgeschlossen werden. Betroffene und interes</w:t>
        <w:softHyphen/>
        <w:t>sierte Menschen können sich frei und ohne institutionelle Zwänge, somit also ohne Einflußmöglichkeit durch die Administration, in eigener Verantwortung zu einem Kontrollkomitee formieren, ungeachtet, ob bereits andere solche Komitees für den gleichen Be</w:t>
        <w:softHyphen/>
        <w:t>reich existieren, und zwar ohne den Verlust irgendwelcher Rechte. Durch diese Möglichkeit wird nicht nur die Manipulation ausge</w:t>
        <w:softHyphen/>
        <w:t>schlossen, sondern auch die Formalisierung des Kontrollprozesses, die ihn seines Inhalts berauben würd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pPr>
      <w:r>
        <w:rPr>
          <w:rFonts w:cs="Book Antiqua" w:ascii="Book Antiqua" w:hAnsi="Book Antiqua"/>
          <w:b/>
        </w:rPr>
        <w:t>Die Gestaltung der Kontrolle in der kommunistischen Gesellschaft erfolgt als nichtinstitutionelles System aus frei und eigenver</w:t>
        <w:softHyphen/>
        <w:t>antwortlich formierbaren und frei zugänglichen Volkskontrollko</w:t>
        <w:softHyphen/>
        <w:t xml:space="preserve">mitees und Gewerkschaftskontrollkomitees der Arbeitenden, die das uneingeschränkte Recht besitzen, die gesellschaftlichen Vorgänge frei zu beobachten und zu untersuchen und Entscheidungen der </w:t>
      </w:r>
      <w:r>
        <w:rPr>
          <w:rFonts w:cs="Book Antiqua" w:ascii="Book Antiqua" w:hAnsi="Book Antiqua"/>
          <w:b/>
          <w:spacing w:val="-100"/>
        </w:rPr>
        <w:t>G</w:t>
      </w:r>
      <w:r>
        <w:rPr>
          <w:rFonts w:cs="Book Antiqua" w:ascii="Book Antiqua" w:hAnsi="Book Antiqua"/>
          <w:b/>
          <w:spacing w:val="-100"/>
          <w:position w:val="3"/>
        </w:rPr>
        <w:t>`</w:t>
      </w:r>
      <w:r>
        <w:rPr>
          <w:rFonts w:cs="Book Antiqua" w:ascii="Book Antiqua" w:hAnsi="Book Antiqua"/>
          <w:b/>
          <w:spacing w:val="28"/>
          <w:position w:val="3"/>
        </w:rPr>
        <w:t>´</w:t>
      </w:r>
      <w:r>
        <w:rPr>
          <w:rFonts w:cs="Book Antiqua" w:ascii="Book Antiqua" w:hAnsi="Book Antiqua"/>
          <w:b/>
        </w:rPr>
        <w:t>amahiriya zu erzwin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pPr>
      <w:r>
        <w:rPr>
          <w:rFonts w:cs="Times New Roman" w:ascii="Times New Roman" w:hAnsi="Times New Roman"/>
        </w:rPr>
        <w:t xml:space="preserve">Das ist das </w:t>
      </w:r>
      <w:r>
        <w:rPr>
          <w:rFonts w:cs="Times New Roman" w:ascii="Times New Roman" w:hAnsi="Times New Roman"/>
          <w:b/>
        </w:rPr>
        <w:t>Funktionsprinzip der Kontrolle der kommunistischen Gesellschaft</w:t>
      </w:r>
      <w:r>
        <w:rPr>
          <w:rFonts w:cs="Times New Roman" w:ascii="Times New Roman" w:hAnsi="Times New Roman"/>
        </w:rPr>
        <w:t>. Das kommunistische politische Hauptfunktionsprinzip sorgt dafür, daß die Menschen selbst entscheiden und die Folgen ihrer Entscheidungen auch direkt selbst tragen. Das kommunisti</w:t>
        <w:softHyphen/>
        <w:t>sche Kontrollfunktionsprinzip sorgt ergänzend dafür, daß sie durch die breiten Kontrollmöglichkeiten diese Folgen auch direkt zur Bewertung der gesellschaftlichen Vorgänge und damit ihrer Entscheidungen einsetzen können. Ihr Interesse an der Mitwirkung am politischen Prozeß wird so gefördert, das kommunistische Grundprinzip der Bewußtheit also reproduziert. Ebenso reprodu</w:t>
        <w:softHyphen/>
        <w:t>ziert wird das kommunistische Grundprinzip der Gemeinschaftlich</w:t>
        <w:softHyphen/>
        <w:t>keit, da die Folgen gemeinschaftlichen Handelns zwar vom einzel</w:t>
        <w:softHyphen/>
        <w:t>nen getragen werden, aber nur gemeinschaftlich beherrscht werden könn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e) Das kommunistische System der Justiz</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i/>
        </w:rPr>
        <w:t>Der Schutz des Prozesses der gesellschaftlichen Entscheidungsfin</w:t>
        <w:softHyphen/>
        <w:t xml:space="preserve">dung und Entscheidungsrealisierung wird </w:t>
      </w:r>
      <w:r>
        <w:rPr>
          <w:rFonts w:cs="Times New Roman" w:ascii="Times New Roman" w:hAnsi="Times New Roman"/>
          <w:b/>
          <w:i/>
        </w:rPr>
        <w:t>Justiz</w:t>
      </w:r>
      <w:r>
        <w:rPr>
          <w:rFonts w:cs="Times New Roman" w:ascii="Times New Roman" w:hAnsi="Times New Roman"/>
          <w:i/>
        </w:rPr>
        <w:t xml:space="preserve"> genannt.</w:t>
      </w:r>
      <w:r>
        <w:rPr>
          <w:rFonts w:cs="Times New Roman" w:ascii="Times New Roman" w:hAnsi="Times New Roman"/>
        </w:rPr>
        <w:t xml:space="preserve"> Die Ju</w:t>
        <w:softHyphen/>
        <w:t>stiz dient damit also direkt dem Schutz der bestehenden Produkti</w:t>
        <w:softHyphen/>
        <w:t>onsverhältnisse vor Bedrohungen und Verletzungen jeglicher Art, da sie mittelbar diejenigen schützt, die die gesellschaftlichen Entscheidungen treff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n Ausbeutergesellschaften sind das die machtausübenden, besit</w:t>
        <w:softHyphen/>
        <w:t>zenden Ausbeuterklassen. Daher bestehen die Hauptziele dort im Schutz des Eigentums, speziell des Ausbeutereigentums gegen die Ausgebeuteten, und in der Sicherung der Macht, speziell der Macht des Staates, der die Machtausübung der Ausbeuter durchsetzt. Daher ist Justiz in einer Ausbeutergesellschaft immer Klassenju</w:t>
        <w:softHyphen/>
        <w:t>stiz, und zwar immer Ausbeuterjustiz. Da in Ausbeutergesellschaf</w:t>
        <w:softHyphen/>
        <w:t>ten ein prinzipieller gesellschaftlicher Interessengegensatz zwischen den einzelnen Klassen besteht, die Justiz aber nur einseitig die Interessen der Ausbeuter schützt und damit zumin</w:t>
        <w:softHyphen/>
        <w:t>dest die wesentlichsten Interessen der Ausgebeuteten verletzt, müssen die Organe der Ausbeuterjustiz immer Zwangsorgane sein, die durch Androhung und Ausübung von Gewalt den Erhalt dieser Gegensätze schützen sollen. Daher ist die Existenz von gewalttä</w:t>
        <w:softHyphen/>
        <w:t>tigen Zwangsorganen außerhalb der übrigen Gesellschaft ein grund</w:t>
        <w:softHyphen/>
        <w:t>sätzliches Merkmal jedes Staates. In Ausbeutergesellschaften ist Justiz ein Herrschaftsinstrumen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 xml:space="preserve">Solche Zwangsorgane sind Gericht und Polizei. </w:t>
      </w:r>
      <w:r>
        <w:rPr>
          <w:rFonts w:cs="Times New Roman" w:ascii="Times New Roman" w:hAnsi="Times New Roman"/>
          <w:i/>
        </w:rPr>
        <w:t xml:space="preserve">Eine besondere Gruppe von Menschen, die über die Rechtmäßigkeit von Zuständen und Handlungen entscheidet und daraus Folgen ableitet, wird </w:t>
      </w:r>
      <w:r>
        <w:rPr>
          <w:rFonts w:cs="Times New Roman" w:ascii="Times New Roman" w:hAnsi="Times New Roman"/>
          <w:b/>
          <w:i/>
        </w:rPr>
        <w:t>Gericht</w:t>
      </w:r>
      <w:r>
        <w:rPr>
          <w:rFonts w:cs="Times New Roman" w:ascii="Times New Roman" w:hAnsi="Times New Roman"/>
          <w:i/>
        </w:rPr>
        <w:t xml:space="preserve"> genannt.</w:t>
      </w:r>
      <w:r>
        <w:rPr>
          <w:rFonts w:cs="Times New Roman" w:ascii="Times New Roman" w:hAnsi="Times New Roman"/>
        </w:rPr>
        <w:t xml:space="preserve"> </w:t>
      </w:r>
      <w:r>
        <w:rPr>
          <w:rFonts w:cs="Times New Roman" w:ascii="Times New Roman" w:hAnsi="Times New Roman"/>
          <w:i/>
        </w:rPr>
        <w:t xml:space="preserve">Eine besondere bewaffnete Gruppe von Menschen, die zu offenem, gewaltsamem Kampf und zur Repression gegen innere Feinde organisiert ist, wird </w:t>
      </w:r>
      <w:r>
        <w:rPr>
          <w:rFonts w:cs="Times New Roman" w:ascii="Times New Roman" w:hAnsi="Times New Roman"/>
          <w:b/>
          <w:i/>
        </w:rPr>
        <w:t>Polizei</w:t>
      </w:r>
      <w:r>
        <w:rPr>
          <w:rFonts w:cs="Times New Roman" w:ascii="Times New Roman" w:hAnsi="Times New Roman"/>
          <w:i/>
        </w:rPr>
        <w:t xml:space="preserve"> genannt.</w:t>
      </w:r>
      <w:r>
        <w:rPr>
          <w:rFonts w:cs="Times New Roman" w:ascii="Times New Roman" w:hAnsi="Times New Roman"/>
        </w:rPr>
        <w:t xml:space="preserve"> Entscheidend ist hierbei, daß beide juristischen Zwangsorgane besondere Gruppen von Menschen sind, also bezüglich ihrer Möglichkeiten zur Aus</w:t>
        <w:softHyphen/>
        <w:t>übung von Zwang außerhalb der übrigen Gesellschaft stehen. Damit bedeutet ihre Existenz gleichzeitig auch die Möglichkeit, sie gegen die übrige Gesellschaft, entgegen den Interessen der Men</w:t>
        <w:softHyphen/>
        <w:t>schen, einzusetz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Ausbeuterjustiz kann offen auftreten oder sich als notwendige gesellschaftliche Ordnungsmacht tarnen, um so ihre wirkliche Auf</w:t>
        <w:softHyphen/>
        <w:t>gabe zu verschleiern. Die Existenz einer Justiz ist nicht an die Existenz eines Rechtssystems gebunden. Sie kann auch Willkürju</w:t>
        <w:softHyphen/>
        <w:t>stiz sein, kann von Menschen diktatorisch und ganz nach persönli</w:t>
        <w:softHyphen/>
        <w:t>cher Laune ausgeübt werden, die über die Macht dazu verfügen. Da Ausbeuter über die Macht in jeder Ausbeutergesellschaft und damit auch über die Macht über die Justiz verfügen, ist jede Ausbeuter</w:t>
        <w:softHyphen/>
        <w:t>justiz zumindest potentiell Willkürjustiz. Diese Tatsache kann die Ausbeuterjustiz verschleiern, indem sie als unabhängig, also über den Menschen, über den Gesellschaftsklassen stehend darge</w:t>
        <w:softHyphen/>
        <w:t>stellt wird. Aber da Justiz von Menschen gemacht wird, die nicht außerhalb der Gesellschaft stehen, sondern wie alle anderen innerhalb der Klassenbeziehungen existieren, in denen in einer Ausbeutergesellschaft nun einmal die Ausbeuter die reale Macht besitzen, ist eine solche Justiz trotz aller Unabhängigkeitsbe</w:t>
        <w:softHyphen/>
        <w:t xml:space="preserve">teuerungen doch immer Ausbeuterjustiz, Ausbeuter besitzen ein </w:t>
      </w:r>
      <w:r>
        <w:rPr>
          <w:rFonts w:cs="Times New Roman" w:ascii="Times New Roman" w:hAnsi="Times New Roman"/>
          <w:b/>
        </w:rPr>
        <w:t>Justizprivileg</w:t>
      </w:r>
      <w:r>
        <w:rPr>
          <w:rFonts w:cs="Times New Roman" w:ascii="Times New Roman" w:hAnsi="Times New Roman"/>
        </w:rPr>
        <w: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Geschützt werden muß nur, was bedroht wird. Nun kann auch in der kommunistischen Gesellschaft die Verletzung der gesellschaftli</w:t>
        <w:softHyphen/>
        <w:t>chen Rechtsnormen durch soziales Fehlverhalten von Menschen auf</w:t>
        <w:softHyphen/>
        <w:t>grund nichtkommunistischer Handlungsmotive oder Fahrlässigkeit, aktiv oder passiv, nicht völlig vermieden werden. Zwar entfallen aufgrund der Struktur der kommunistischen Gesellschaft die sozia</w:t>
        <w:softHyphen/>
        <w:t>len und individuellen Ursachen dazu mit zunehmender Ausformung immer mehr, aber die menschliche Gesellschaft und das menschliche Bewußtsein sind so komplex, daß eine vollständige Vorhersagbar</w:t>
        <w:softHyphen/>
        <w:t>keit niemals möglich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Zudem äußern sich alle Fehler bei der kommunistischen Gestaltung der gesellschaftlichen Prozesse wegen einer Verstärkung der negativen sozialen und individuellen Voraussetzungen in einer entsprechenden Quote sozialen Fehlverhaltens. Und Fehler sind ebenfalls niemals vollständig auszuschließen. Weitere Gefährdun</w:t>
        <w:softHyphen/>
        <w:t>gen gehen von nichtkalkulierbaren Unfällen und Naturgewalten aus und können durch feindliche äußere Einwirkungen hervorgerufen werden. Daher muß die kommunistische Gesellschaft über geeignete Mittel verfügen, um sich mit sozialem Fehlverhalten und anderen Gefährdungen des gesellschaftlichen Lebens entsprechend ihren Grundprinzipien auseinandersetzen zu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in der kommunistischen Gesellschaft die Entscheidungen von den Menschen selbst getroffen und auch realisiert und verantwortet werden, richtet sich die kommunistische Justiz auf den Schutz aller Menschen und ihrer Individualität gleichermaßen, ebenso aber auf den Schutz der Tatsache selbst, daß sie die gesell</w:t>
        <w:softHyphen/>
        <w:t>schaftlichen Entscheidungen selbst treffen können. Da diese Mög</w:t>
        <w:softHyphen/>
        <w:t>lichkeit erst aus den kommunistischen Grundprinzipien der Gemein</w:t>
        <w:softHyphen/>
        <w:t>schaftlichkeit und der Bewußtheit folgt, richtet sich die kommu</w:t>
        <w:softHyphen/>
        <w:t>nistische Justiz folglich wesentlich auf den Schutz ebendieser kommunistischen Grundprinzipi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as kommunistische ökonomische Hauptwirkungsprinzip verlangt auch von der kommunistischen Justiz die maximale gesellschaftliche Effektivität. Daher muß sie bereits prophylaktisch wirken, um Gefährdungen soweit wie möglich zu verhindern, bevor sie auftre</w:t>
        <w:softHyphen/>
        <w:t>ten. Die kommunistische Justiz muß ein gesellschaftliches Klima der Sicherheit schaffen, in dem Gefährdungen, vor denen die Menschen geschützt werden müßten, möglichst gar nicht erst auf</w:t>
        <w:softHyphen/>
        <w:t>treten. Nicht der bloße Schutz der Menschen, sondern bereits der Schutz ihrer Sicherheit ist Ziel der kommunistischen Justiz. Erst wenn sich die Menschen im täglichen Leben sicher fühlen, wenn sie ohne Angst leben können, können sie ihre gesellschaftlichen Wirkungsmöglichkeiten frei und kraftvoll nutz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rundlegende Aufgabe der Justiz in der kommunistischen Ge</w:t>
        <w:softHyphen/>
        <w:t>sellschaft ist der Schutz der Sicherheit der Menschen und der kommunistischen Grundlagen der Gesellschaft vor Bedrohungen durch nichtkommunistisches Fehlverhalten, Fahrlässigkeit, äußere Feinde und negative Natureinflüss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Wirkungsprinzip der Justiz der kommunistischen Ge</w:t>
        <w:softHyphen/>
        <w:t>sellschaft</w:t>
      </w:r>
      <w:r>
        <w:rPr>
          <w:rFonts w:cs="Times New Roman" w:ascii="Times New Roman" w:hAnsi="Times New Roman"/>
        </w:rPr>
        <w:t>. Die Durchsetzung dieser Aufgabe erfolgt in zwei Stufen. Zum einen werden Mechanismen benötigt, die, zumeist vor Ort, die physischen Aufgaben des Systems der Justiz übernehmen. Andererseits sind Organe nötig, die bereits eingetretene Schädi</w:t>
        <w:softHyphen/>
        <w:t>gungen, akut gewordene Bedrohungen und gesellschaftlich relevante Streitfälle bewerten, Lösungen erarbeiten und Folgerungen ablei</w:t>
        <w:softHyphen/>
        <w:t>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 xml:space="preserve">Da der Schutz der Sicherheit ein allgemeines gesellschaftliches Anliegen ist, ist hier die Argumentation ganz analog bezüglich des politischen Entscheidungsmechanismus. Da daher auch die Schlußfolgerungen bezüglich des direkten Mechanismus analog sind, ist die Struktur der </w:t>
      </w:r>
      <w:r>
        <w:rPr>
          <w:rFonts w:cs="Times New Roman" w:ascii="Times New Roman" w:hAnsi="Times New Roman"/>
          <w:spacing w:val="-100"/>
        </w:rPr>
        <w:t>G</w:t>
      </w:r>
      <w:r>
        <w:rPr>
          <w:rFonts w:cs="Times New Roman" w:ascii="Times New Roman" w:hAnsi="Times New Roman"/>
          <w:spacing w:val="-100"/>
          <w:position w:val="3"/>
        </w:rPr>
        <w:t>`</w:t>
      </w:r>
      <w:r>
        <w:rPr>
          <w:rFonts w:cs="Times New Roman" w:ascii="Times New Roman" w:hAnsi="Times New Roman"/>
          <w:spacing w:val="28"/>
          <w:position w:val="3"/>
        </w:rPr>
        <w:t>´</w:t>
      </w:r>
      <w:r>
        <w:rPr>
          <w:rFonts w:cs="Times New Roman" w:ascii="Times New Roman" w:hAnsi="Times New Roman"/>
        </w:rPr>
        <w:t>amahiriya bestens dazu geeignet, die Bewer</w:t>
        <w:softHyphen/>
        <w:t xml:space="preserve">tung und Klärung von juristischen Fällen zu übernehmen. Speziell juristische Fälle lokaler Bedeutung können direkt von den Volksversammlungen behandelt werden, da hierbei eine Argumentation analog der Kommunalwirtschaft gilt. Können die Volksversammlungen keine Klärung herbeiführen oder ist der Fall von übergreifender Bedeutung, so kann er an spezielle Justizkommissionen bei den Volksräten höherer Ebenen der </w:t>
      </w:r>
      <w:r>
        <w:rPr>
          <w:rFonts w:cs="Times New Roman" w:ascii="Times New Roman" w:hAnsi="Times New Roman"/>
          <w:spacing w:val="-100"/>
        </w:rPr>
        <w:t>G</w:t>
      </w:r>
      <w:r>
        <w:rPr>
          <w:rFonts w:cs="Times New Roman" w:ascii="Times New Roman" w:hAnsi="Times New Roman"/>
          <w:spacing w:val="-100"/>
          <w:position w:val="3"/>
        </w:rPr>
        <w:t>`</w:t>
      </w:r>
      <w:r>
        <w:rPr>
          <w:rFonts w:cs="Times New Roman" w:ascii="Times New Roman" w:hAnsi="Times New Roman"/>
          <w:spacing w:val="28"/>
          <w:position w:val="3"/>
        </w:rPr>
        <w:t>´</w:t>
      </w:r>
      <w:r>
        <w:rPr>
          <w:rFonts w:cs="Times New Roman" w:ascii="Times New Roman" w:hAnsi="Times New Roman"/>
        </w:rPr>
        <w:t>amahiriya übergeben werden. Diese fungieren als spezielle Art der Administration und unterliegen damit der dortigen Argumentation, einschließlich der Volkskontrolle. Spezielle Gerichte sind somit nicht notwendig und damit infolge des kommunistischen ökonomischen Hauptwirkungsprinzips ausgeschlossen. Damit kann es auch keine Gerichtsentscheidungen mehr geben, die der gesellschaftlichen Gerechtigkeitsauffassung widersprechen. Dazu muß allerdings sichergestellt werden, daß auch hier letztlich der direkte Entscheidungsmechanismus wirksam wird und Gruppenentscheidungen verhinde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Im Sinne der kommunistischen Kontrollprinzipien und des kommuni</w:t>
        <w:softHyphen/>
        <w:t xml:space="preserve">stischen politischen Hauptfunktionsprinzips muß für Menschen, die mit der Behandlung eines juristischen Falles nicht einverstanden sind, die Möglichkeit bestehen, eine direkte Entscheidung durch die Menschen selbst in der </w:t>
      </w:r>
      <w:r>
        <w:rPr>
          <w:rFonts w:cs="Times New Roman" w:ascii="Times New Roman" w:hAnsi="Times New Roman"/>
          <w:spacing w:val="-100"/>
        </w:rPr>
        <w:t>G</w:t>
      </w:r>
      <w:r>
        <w:rPr>
          <w:rFonts w:cs="Times New Roman" w:ascii="Times New Roman" w:hAnsi="Times New Roman"/>
          <w:spacing w:val="-100"/>
          <w:position w:val="3"/>
        </w:rPr>
        <w:t>`</w:t>
      </w:r>
      <w:r>
        <w:rPr>
          <w:rFonts w:cs="Times New Roman" w:ascii="Times New Roman" w:hAnsi="Times New Roman"/>
          <w:spacing w:val="28"/>
          <w:position w:val="3"/>
        </w:rPr>
        <w:t>´</w:t>
      </w:r>
      <w:r>
        <w:rPr>
          <w:rFonts w:cs="Times New Roman" w:ascii="Times New Roman" w:hAnsi="Times New Roman"/>
        </w:rPr>
        <w:t>amahiriya zu erzwingen. Damit wird letztlich wiederum die direkte Entscheidungsgewalt der Menschen abgesichert. Daher ist die kommunistische Justiz keine neben und scheinbar über den Menschen stehende Macht. Sie gestattet keiner Minderheit, der Mehrheit vorzuschreiben, was Recht ist und was nicht. Sie kann zwar Zwangsmaßnahmen gegen einzelne Menschen verhängen, aber sie ist kein Zwangsorgan, daß sich die Menschen mit oder ohne deren Zustimmung unterwirft. Da sie mit den Men</w:t>
        <w:softHyphen/>
        <w:t>schen direkt identisch ist, die frei entscheiden, so oder so, ist ihr Ergebnis in jedem Fall prinzipiell Ausdruck von Freiheit und nicht von Zwa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ntscheidungen über juristische Fälle erlangen keine gesell</w:t>
        <w:softHyphen/>
        <w:t>schaftliche Wirksamkeit, wenn nicht auch Mechanismen vorhanden sind, die diese Regeln und Entscheidungen durch physisches Han</w:t>
        <w:softHyphen/>
        <w:t>deln, notfalls sogar mit Gewalt, durchsetzen. Das betrifft nicht nur Handeln gegenüber Menschen, sondern natürlich auch gegenüber Gegenständen und Natureinwirkun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s kommunistische Justizwirkungsprinzip verlangt nun einerseits, daß diese Sicherheitsmechanismen ausreichen müssen, um die Ge</w:t>
        <w:softHyphen/>
        <w:t>sellschaft und ihre Mitglieder wirksam vor Schaden schützen zu können. Andererseits verbietet es aber gleichzeitig, daß der Schutz vor Bedrohungen durch die Bedrohung durch außerhalb der übrigen Gesellschaft stehende und damit letztlich unkontrollier</w:t>
        <w:softHyphen/>
        <w:t>bare Sicherheitskräfte ersetzt wird. Auch muß ein Mißbrauch der Sicherheitsmechanismen im Sinne einer die kommunistischen Grund</w:t>
        <w:softHyphen/>
        <w:t>prinzipien verletzenden Machtausübung durch einzelne Menschen oder Menschengruppen wirksam ausgeschlossen sei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Wenn die Sicherheitskräfte nicht außerhalb und scheinbar über der Gesellschaft stehen sollen, müssen sie folglich mit ihr identisch sein. Dabei gilt einerseits die gleiche Argumentation wie bei der kommunistischen Kommunalwirtschaft. Andererseits wird eine Ver</w:t>
        <w:softHyphen/>
        <w:t>selbständigung des Sicherheitssystems analog zur kommunistischen Administration, beziehungsweise im negativen Sinne analog zum Staat, verhinde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pPr>
      <w:r>
        <w:rPr>
          <w:rFonts w:cs="Book Antiqua" w:ascii="Book Antiqua" w:hAnsi="Book Antiqua"/>
          <w:b/>
        </w:rPr>
        <w:t xml:space="preserve">Die Gestaltung der Justiz in der kommunistischen Gesellschaft erfolgt als mit der </w:t>
      </w:r>
      <w:r>
        <w:rPr>
          <w:rFonts w:cs="Book Antiqua" w:ascii="Book Antiqua" w:hAnsi="Book Antiqua"/>
          <w:b/>
          <w:spacing w:val="-100"/>
        </w:rPr>
        <w:t>G</w:t>
      </w:r>
      <w:r>
        <w:rPr>
          <w:rFonts w:cs="Book Antiqua" w:ascii="Book Antiqua" w:hAnsi="Book Antiqua"/>
          <w:b/>
          <w:spacing w:val="-100"/>
          <w:position w:val="3"/>
        </w:rPr>
        <w:t>`</w:t>
      </w:r>
      <w:r>
        <w:rPr>
          <w:rFonts w:cs="Book Antiqua" w:ascii="Book Antiqua" w:hAnsi="Book Antiqua"/>
          <w:b/>
          <w:spacing w:val="28"/>
          <w:position w:val="3"/>
        </w:rPr>
        <w:t>´</w:t>
      </w:r>
      <w:r>
        <w:rPr>
          <w:rFonts w:cs="Book Antiqua" w:ascii="Book Antiqua" w:hAnsi="Book Antiqua"/>
          <w:b/>
        </w:rPr>
        <w:t>amahiriya identisches Bewertungssystem, das durch kommunalwirtschaftlich organisierte, mit den betroffenen Menschen identische Sicherheitskräfte wirksam wir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Funktionsprinzip der Justiz der kommunistischen Gesellschaft</w:t>
      </w:r>
      <w:r>
        <w:rPr>
          <w:rFonts w:cs="Times New Roman" w:ascii="Times New Roman" w:hAnsi="Times New Roman"/>
        </w:rPr>
        <w:t>. Entsprechend der kommunistischen Kommunalwirtschaft stützt sich das kommunistische Justizsystem auf die Organisation eines allgemeinen inneren Ordnungs-, Sicherheits- und Rettungs</w:t>
        <w:softHyphen/>
        <w:t>diensts, der direkt von den Menschen selbst getragen wird, die damit auch direkt selbst die Gewährleistung der Sicherheit in ihrem Bereich zu verantworten haben. Eine kommunistische Polizei kann es nicht geben. Auf speziellen Gebieten der Kriminalistik und anderer technisch intensiver Sicherheitsbereiche muß der allgemeine Dienst aber durch Berufsexperten ergänzt oder organi</w:t>
        <w:softHyphen/>
        <w:t xml:space="preserve">siert werden, die aber als spezielle Form der kommunistischen Administration oder ökonomischer Tätigkeit der direkten Verfügung der </w:t>
      </w:r>
      <w:r>
        <w:rPr>
          <w:rFonts w:cs="Times New Roman" w:ascii="Times New Roman" w:hAnsi="Times New Roman"/>
          <w:spacing w:val="-100"/>
        </w:rPr>
        <w:t>G</w:t>
      </w:r>
      <w:r>
        <w:rPr>
          <w:rFonts w:cs="Times New Roman" w:ascii="Times New Roman" w:hAnsi="Times New Roman"/>
          <w:spacing w:val="-100"/>
          <w:position w:val="3"/>
        </w:rPr>
        <w:t>`</w:t>
      </w:r>
      <w:r>
        <w:rPr>
          <w:rFonts w:cs="Times New Roman" w:ascii="Times New Roman" w:hAnsi="Times New Roman"/>
          <w:spacing w:val="28"/>
          <w:position w:val="3"/>
        </w:rPr>
        <w:t>´</w:t>
      </w:r>
      <w:r>
        <w:rPr>
          <w:rFonts w:cs="Times New Roman" w:ascii="Times New Roman" w:hAnsi="Times New Roman"/>
        </w:rPr>
        <w:t>amahiriya und der Volkskontrolle unterstehen und somit den gesellschaftlichen Charakter dieses Dienstes nicht änder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Ein so aufgebauter innerer Ordnungs-, Sicherheits- und Rettungs</w:t>
        <w:softHyphen/>
        <w:t>dienst ist nicht nur in der Lage, die lokalen  Aufgaben abzu</w:t>
        <w:softHyphen/>
        <w:t xml:space="preserve">decken, sondern kann durch Verknüpfung über die höheren Ebenen der </w:t>
      </w:r>
      <w:r>
        <w:rPr>
          <w:rFonts w:cs="Times New Roman" w:ascii="Times New Roman" w:hAnsi="Times New Roman"/>
          <w:spacing w:val="-100"/>
        </w:rPr>
        <w:t>G</w:t>
      </w:r>
      <w:r>
        <w:rPr>
          <w:rFonts w:cs="Times New Roman" w:ascii="Times New Roman" w:hAnsi="Times New Roman"/>
          <w:spacing w:val="-100"/>
          <w:position w:val="3"/>
        </w:rPr>
        <w:t>`</w:t>
      </w:r>
      <w:r>
        <w:rPr>
          <w:rFonts w:cs="Times New Roman" w:ascii="Times New Roman" w:hAnsi="Times New Roman"/>
          <w:spacing w:val="28"/>
          <w:position w:val="3"/>
        </w:rPr>
        <w:t>´</w:t>
      </w:r>
      <w:r>
        <w:rPr>
          <w:rFonts w:cs="Times New Roman" w:ascii="Times New Roman" w:hAnsi="Times New Roman"/>
        </w:rPr>
        <w:t>amahiriya bei Notwendigkeit ebenso effektiv gegen weiterrei</w:t>
        <w:softHyphen/>
        <w:t>chende Gefahren koordiniert eingesetzt werden. Da er direkt von den bewußten Menschen selbst getragen wird, kann auch kein Gegen</w:t>
        <w:softHyphen/>
        <w:t>satz zwischen den Menschen und den Sicherheitskräften bestehen oder entstehen, womit ein allgemeiner Mißbrauch ebenso unmöglich wird wie auch ein allgemeines Versa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die juristische Behandlung eines Falles von jedem Menschen sogar bis zur Entscheidung durch alle Menschen getrieben werden kann, entspricht jede endgültige Entscheidung der kommunistische Justiz immer dem Willen der gesamten Gesellschaft. Damit ist eine Willkürjustiz entsprechend den Interessen oder Launen einzelner Menschen in der kommunistischen Gesellschaft unmöglich. Die kom</w:t>
        <w:softHyphen/>
        <w:t>munistische Justiz behauptet nicht, im Namen des Volkes zu han</w:t>
        <w:softHyphen/>
        <w:t>deln, sie ist das Volk, ist wahre Volksjustiz. Sie ist mit den Menschen identisch und kann sie daher nicht betrügen. Die kommu</w:t>
        <w:softHyphen/>
        <w:t>nistische Justiz kann zwar ungerecht, aber niemals unrechtmäßig handeln, da diejenigen, die das Recht gesellschaftlich durchset</w:t>
        <w:softHyphen/>
        <w:t>zen, mit denjenigen identisch sind, die das Recht schaffen und ebenso mit denjenigen, die es mittelbar oder unmittelbar be</w:t>
        <w:softHyphen/>
        <w:t>trifft.</w:t>
      </w:r>
    </w:p>
    <w:p>
      <w:pPr>
        <w:sectPr>
          <w:type w:val="continuous"/>
          <w:pgSz w:w="11906" w:h="16838"/>
          <w:pgMar w:left="1418" w:right="1134" w:gutter="0" w:header="720" w:top="1418" w:footer="851" w:bottom="1418"/>
          <w:formProt w:val="false"/>
          <w:textDirection w:val="lrTb"/>
          <w:docGrid w:type="default" w:linePitch="360" w:charSpace="0"/>
        </w:sectPr>
      </w:pP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320"/>
        <w:jc w:val="both"/>
        <w:rPr>
          <w:rFonts w:ascii="Algerian;AlgerianD" w:hAnsi="Algerian;AlgerianD" w:cs="Algerian;AlgerianD"/>
          <w:sz w:val="32"/>
        </w:rPr>
      </w:pPr>
      <w:r>
        <w:rPr>
          <w:rFonts w:cs="Algerian;AlgerianD" w:ascii="Algerian;AlgerianD" w:hAnsi="Algerian;AlgerianD"/>
          <w:sz w:val="32"/>
        </w:rPr>
        <w:t>III. Komplex: Die Hauptrelationen in der kommunistischen Gesellschaf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1. Kapitel: Das Verhältnis zwischen der kommunistischen Gesellschaft und den Individu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a) Die kommunistische individuelle Hauptrelatio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ine </w:t>
      </w:r>
      <w:r>
        <w:rPr>
          <w:rFonts w:cs="Times New Roman" w:ascii="Times New Roman" w:hAnsi="Times New Roman"/>
          <w:b/>
        </w:rPr>
        <w:t>Gesellschaft</w:t>
      </w:r>
      <w:r>
        <w:rPr>
          <w:rFonts w:cs="Times New Roman" w:ascii="Times New Roman" w:hAnsi="Times New Roman"/>
        </w:rPr>
        <w:t xml:space="preserve"> ist ein Zusammenschluß von denkenden Individu</w:t>
        <w:softHyphen/>
        <w:t>en. Daher bilden im kybernetischen Netz einer Gesellschaft die Individuen die kleinsten und grundlegendsten Elemente. Eine Ge</w:t>
        <w:softHyphen/>
        <w:t>sellschaft kann nur existieren, wenn die Beziehungen zwischen ihren Elementen, also zwischen den Individuen, bestimmte Struktu</w:t>
        <w:softHyphen/>
        <w:t>ren besitzen, die die Vorteile der gesellschaftlichen vor der individuellen Lebensweise zum Tragen bringen, somit also das jeder Gesellschaftsbildung implizit unterliegende Prinzip der Gemeinschaftlichkeit reproduzieren. Ansonsten zerfällt die Gesellschaft oder zerstört sich letztendlich selbst. Gesellschaf</w:t>
        <w:softHyphen/>
        <w:t>ten, die nicht auf den gleichberechtigten Grundprinzipien der Gemeinschaftlichkeit und der Bewußtheit beruhen, also nichtkommu</w:t>
        <w:softHyphen/>
        <w:t>nistische Gesellschaften, entwickeln gesellschaftliche Beziehun</w:t>
        <w:softHyphen/>
        <w:t>gen, die diese Anforderung nur partiell erfüllen können und ihnen schließlich sogar widersprechen. Daher sind solche Gesellschaften nur begrenzt stabil und gehen unter, sobald der Widerspruch zwischen der Anforderung und den realen Wirkungen der gesell</w:t>
        <w:softHyphen/>
        <w:t>schaftlichen Beziehungen zu groß wird. Da die Notwendigkeit des gesellschaftlichen Zusammenschlusses dadurch aber nicht vermin</w:t>
        <w:softHyphen/>
        <w:t>dert wird, endet die Gesellschaft dann nicht völlig. Statt dessen wird eine überlebte Gesellschaftsordnung von einer besser funk</w:t>
        <w:softHyphen/>
        <w:t>tionierenden neuen Gesellschaftsordnung abgelöst, deren Beziehun</w:t>
        <w:softHyphen/>
        <w:t>gen besser geeignet sind, die Vorteile gesellschaftlichen Zusammenlebens nutzbar zu ma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sich das Prinzip der Gemeinschaftlichkeit aber nicht allein reproduzieren kann, sondern durch die Bewußtheit ergänzt werden muß, bildet erst die kommunistische Gesellschaft mit ihren beiden gleichberechtigten Grundprinzipien der Gemeinschaftlichkeit und der Bewußtheit ein kybernetisch stabiles System, da in ihr diese Grundprinzipien sowohl wirken als auch reproduziert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s Grundprinzip der Bewußtheit sichert die Erkenntnis und die Ausnutzung der Vorteile gesellschaftlichen Zusammenschlusses, das Grundprinzip der Gemeinschaftlichkeit sichert die Existenz der kommunistischen Gesellschaft. Die kommunistische Gesellschaft unterscheidet sich von allen anderen Gesellschaftsformen dadurch, daß sie die Vorteile gemeinschaftlichen Lebens und Arbeitens nicht einfach besitzt, sondern bewußt ausnutzt. Daher sind die Strukturen, die in der kommunistischen Gesellschaft für die Be</w:t>
        <w:softHyphen/>
        <w:t>ziehungen zwischen den Individuen bestehen und die aus den beiden kommunistischen Grundprinzipien ableitbar sind, die Garantie für die Stabilität der kommunistischen Gesellschaft. Damit bildet sie eine völlig neue Qualität bezüglich aller anderen, ihr vorange</w:t>
        <w:softHyphen/>
        <w:t>henden Gesellschaf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s aus den kommunistischen Grundprinzipien abgeleitete kommuni</w:t>
        <w:softHyphen/>
        <w:t>stische ökonomische Hauptwirkungsprinzip macht den maximalen ge</w:t>
        <w:softHyphen/>
        <w:t>sellschaftlichen Nutzen zum Hauptkriterium der gesellschaftlichen Tätigkeit. Nun besteht die Gesellschaft aber aus einzelnen Indi</w:t>
        <w:softHyphen/>
        <w:t>viduen. Daher kann sie sich nur auf der Basis der optimalen Entwicklung der sie bildenden Individuen optimal entwickeln. Daher hat die kommunistische Gesellschaft die Pflicht, den Indi</w:t>
        <w:softHyphen/>
        <w:t>viduen maximale Rechte zur persönlichen Entwicklung bereitzustel</w:t>
        <w:softHyphen/>
        <w:t>len. Doch infolge der technischen und ökonomischen Grenzen, die einer Gesellschaft immer gestellt sind, kann dies nur dann ge</w:t>
        <w:softHyphen/>
        <w:t>währleistet werden, wenn diese individuellen Rechte auch durch individuelle Pflichten ergänzt werden, die verhindern, daß die individuellen Rechte sich gegenseitig selbst beschränken, indem sie dieselben Güter beanspruchen. Das bezieht sich nicht nur auf materielle Güter, sondern auf alles, an dem ein Individuum teil</w:t>
        <w:softHyphen/>
        <w:t>haben kan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ie Forderung von Pflichten von den Individuen erfordert Be</w:t>
        <w:softHyphen/>
        <w:t>wußtheit, um das Recht der Gesellschaft darauf begreifen zu kön</w:t>
        <w:softHyphen/>
        <w:t>nen, und sie erfordert Gemeinschaftlichkeit, um es akzeptieren zu wollen. Analog dazu erfordert die Erteilung von Rechten Gemein</w:t>
        <w:softHyphen/>
        <w:t>schaftlichkeit und Bewußtheit, um solche Rechte nicht mißbrauchen zu können, aber auch gar nicht zu wollen. Die direkte Verknüpfung der individuellen Rechte mit den individuellen Pflichten durch eine entsprechende Gestaltung des politischen und ökonomischen Systems zeigt den Menschen, daß Rechte erst aus Pflichten folgen und reproduziert damit das kommunistische Grundprinzip der Bewuß</w:t>
        <w:softHyphen/>
        <w:t>theit. Indem die Gleichverteilung solcher verknüpften Rechte und Pflichten von allen gemeinsam beschlossen und kontrolliert wird, wird auch das kommunistische Grundprinzip der Gemeinschaftlich</w:t>
        <w:softHyphen/>
        <w:t>keit reproduzie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pPr>
      <w:r>
        <w:rPr>
          <w:rFonts w:cs="Book Antiqua" w:ascii="Book Antiqua" w:hAnsi="Book Antiqua"/>
          <w:b/>
        </w:rPr>
        <w:t xml:space="preserve">Das Verhältnis zwischen der kommunistischen Gesellschaft und den in ihr lebenden Individuen ist dadurch gekennzeichnet, daß jeder einzelne seine Rechte gegenüber der Gesellschaft als deren Pflichten begreift, die nur im dialektischen Wechselverhältnis mit seinen Pflichten gegenüber der Gesellschaft, die deren Rechte sind, existieren können, wobei sich Art und Umfang der Rechte und Pflichten gleichermaßen nach den Bedürfnissen des Individuums und der Gesellschaft bestimmen. Die kommunistische Gesellschaft ist eine </w:t>
      </w:r>
      <w:r>
        <w:rPr>
          <w:rFonts w:cs="Book Antiqua" w:ascii="Book Antiqua" w:hAnsi="Book Antiqua"/>
          <w:b/>
          <w:u w:val="single"/>
        </w:rPr>
        <w:t>bewußte Assoziation</w:t>
      </w:r>
      <w:r>
        <w:rPr>
          <w:rFonts w:cs="Book Antiqua" w:ascii="Book Antiqua" w:hAnsi="Book Antiqua"/>
          <w:b/>
        </w:rPr>
        <w:t xml:space="preserve"> von Individu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ie </w:t>
      </w:r>
      <w:r>
        <w:rPr>
          <w:rFonts w:cs="Times New Roman" w:ascii="Times New Roman" w:hAnsi="Times New Roman"/>
          <w:b/>
        </w:rPr>
        <w:t>individuelle Hauptrelation der kommunistischen Ge</w:t>
        <w:softHyphen/>
        <w:t>sellschaft</w:t>
      </w:r>
      <w:r>
        <w:rPr>
          <w:rFonts w:cs="Times New Roman" w:ascii="Times New Roman" w:hAnsi="Times New Roman"/>
        </w:rPr>
        <w:t>. Sie stellt ein Wechselverhältnis zwischen Individua</w:t>
        <w:softHyphen/>
        <w:t>lität und bewußter Gemeinschaftlichkeit dar, in dem sich beide Seiten gegenseitig fördern. Damit werden die individuellen und die gesellschaftlichen Wertvorstellungen harmonisiert, ohne daß sie unbedingt direkt identisch sein müssen, was durch die Eigen</w:t>
        <w:softHyphen/>
        <w:t>schaft der Individualität der Menschen nicht allgemein möglich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nfolge seiner individuellen Rechte hat jeder bewußt gemein</w:t>
        <w:softHyphen/>
        <w:t>schaftliche Mensch in der kommunistischen Gesellschaft ein Inter</w:t>
        <w:softHyphen/>
        <w:t>esse an der Weiterentwicklung der kommunistischen Gesellschaft. Denn er kann nur so seine Rechte vergrößern, weil die Gesell</w:t>
        <w:softHyphen/>
        <w:t>schaft eine Vergrößerung der individuellen Rechte einzelner zu Lasten anderer verhindert, indem sie die individuellen Rechte aller gleichwertig als ihre Pflichten ansieht. Infolge der Bewuß</w:t>
        <w:softHyphen/>
        <w:t>theit ist er schließlich auch in der Lage, dieses sein Interesse zu erkennen und in seiner gesellschaftlichen Tätigkeit umzuset</w:t>
        <w:softHyphen/>
        <w:t>zen. Daher ist das Verhältnis zwischen den Menschen in der kommu</w:t>
        <w:softHyphen/>
        <w:t>nistischen Gesellschaft von gegenseitiger Achtung, Toleranz, Sachlichkeit, Ehrlichkeit, Freundlichkeit und Hilfe geprägt, wohingegen Arroganz, Ignoranz, Unsachlichkeit, Lüge, Gewalt und Machtausübung über andere Menschen letztlich weitgehend ver</w:t>
        <w:softHyphen/>
        <w:t>schwin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Die Menschen erkennen ihre gegenseitige Verschiedenheit an und versuchen daher nicht, sich gegenseitig ihre Lebensführung aufzu</w:t>
        <w:softHyphen/>
        <w:t>zwingen. Sie behandeln sich gegenseitig so, wie sie auch selbst behandelt werden möchten, da sie einsehen, daß sie sich nur so stabil vor gesellschaftlichem Schaden bewahren und gesellschaft</w:t>
        <w:softHyphen/>
        <w:t>lichen Nutzen erlangen können. Daher ist das Recht der Menschen auf Teilnahme am gesellschaftlichen Entscheidungsprozeß mit der Pflicht gekoppelt, auch wirklich ihre wahren Interessen zu arti</w:t>
        <w:softHyphen/>
        <w:t xml:space="preserve">kulieren, wie es der politische Mechanismus der </w:t>
      </w:r>
      <w:r>
        <w:rPr>
          <w:rFonts w:cs="Times New Roman" w:ascii="Times New Roman" w:hAnsi="Times New Roman"/>
          <w:spacing w:val="-100"/>
        </w:rPr>
        <w:t>G</w:t>
      </w:r>
      <w:r>
        <w:rPr>
          <w:rFonts w:cs="Times New Roman" w:ascii="Times New Roman" w:hAnsi="Times New Roman"/>
          <w:spacing w:val="-100"/>
          <w:position w:val="3"/>
        </w:rPr>
        <w:t>`</w:t>
      </w:r>
      <w:r>
        <w:rPr>
          <w:rFonts w:cs="Times New Roman" w:ascii="Times New Roman" w:hAnsi="Times New Roman"/>
          <w:spacing w:val="28"/>
          <w:position w:val="3"/>
        </w:rPr>
        <w:t>´</w:t>
      </w:r>
      <w:r>
        <w:rPr>
          <w:rFonts w:cs="Times New Roman" w:ascii="Times New Roman" w:hAnsi="Times New Roman"/>
        </w:rPr>
        <w:t>amahiriya erfor</w:t>
        <w:softHyphen/>
        <w:t>dert und ermöglic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uch die kommunistische Gesellschaft insgesamt hat ein Interesse an der Individualitätsentwicklung jedes einzelnen, da sie ihr Recht auf die Pflichterfüllung des einzelnen nur dann voll durch</w:t>
        <w:softHyphen/>
        <w:t>setzen kann, wenn sie die Menschen dazu befähigt, ihnen also die Bedingungen für eine breitestmögliche Entfaltung ihrer Fähigkei</w:t>
        <w:softHyphen/>
        <w:t>ten schafft. Dies kann aber nur geschehen, wenn die bewußte Indi</w:t>
        <w:softHyphen/>
        <w:t>vidualität eines Menschen gefördert wird, nur begrenzt durch die Individualität der anderen. Die kommunistische Gesellschaft er</w:t>
        <w:softHyphen/>
        <w:t>kennt also die individuelle Verschiedenheit der Menschen nicht einfach nur an, sondern bemüht sich um die Förderung der indivi</w:t>
        <w:softHyphen/>
        <w:t>duellen Fähigkeiten, um sie nutzen zu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kommunistische individuelle Hauptrelation verhindert damit in der kommunistischen Gesellschaft wirksam Gleichmacherei, da sie erkennt, daß die optimale Entwicklung der Gesellschaft und aller einzelnen untrennbar verbunden sind. Auf diese Art wird statt dessen ein tiefes Gemeinschaftsgefühl erzeugt und den Menschen bewußt gemacht. Gemeinschaftliches Leben und Arbeiten, Teilen der gesellschaftlichen und individuellen Probleme, werden zum Grund</w:t>
        <w:softHyphen/>
        <w:t>bedürfnis und reproduzieren die kommunistischen Grundprinzipien. Bewußte Menschen begreifen sich als Teil der Gesamtheit der Welt und fühlen sich somit auch für diese Welt verantwortlich.</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Die kommunistische individuelle Hauptrelation bedeutet, daß in der kommunistischen Gesellschaft Rechte und Pflichten immer nur als untrennbare Paare existieren. Unbedingte Rechte oder unbe</w:t>
        <w:softHyphen/>
        <w:t>dingte Pflichten, die für alle uneingeschränkt gelten, kann es also nicht geben. Selbst das Recht eines Menschen auf die gesell</w:t>
        <w:softHyphen/>
        <w:t>schaftliche Garantie seines Lebens kann ein Mensch verlieren, wenn er die Pflicht zur Garantie des Lebens der anderen Menschen nicht akzeptiert und sich die kommunistische Gesellschaft nicht anders vor ihm schützen kann. Die Wirkung der kommunistischen in</w:t>
        <w:softHyphen/>
        <w:t>dividuellen Hauptrelation drückt sich daher so aus, daß alle Me</w:t>
        <w:softHyphen/>
        <w:t>chanismen der kommunistischen Gesellschaft den Umfang der Rechte der Menschen von ihren freiwillig übernommenen Pflichten abhängig machen und umgekehrt, ohne daß gesellschaftlicher Zwang notwendig oder auch nur zulässig ist. Die kommunistische individuelle Hauptrelation erlaubt also allen Menschen, ihr Leben frei zu ge</w:t>
        <w:softHyphen/>
        <w:t>stalten, verlangt aber gleichfalls von ihnen, die Folgen ihres Handelns selbst zu tragen. Eine Erpressung, die von vornherein keine eigenständige Entwicklung zuläßt, wird ebenso ausgeschlos</w:t>
        <w:softHyphen/>
        <w:t>sen, wie eine Befreiung einzelner Menschen von ihrer gesell</w:t>
        <w:softHyphen/>
        <w:t>schaftlichen Verantwortung für ihr Handel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b) Das kommunistische System des Recht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i/>
        </w:rPr>
        <w:t xml:space="preserve">Die formale Vorgabe der Ordnung des gesellschaftlichen Handelns durch fixierte verbindliche gesellschaftliche Regeln wird </w:t>
      </w:r>
      <w:r>
        <w:rPr>
          <w:rFonts w:cs="Times New Roman" w:ascii="Times New Roman" w:hAnsi="Times New Roman"/>
          <w:b/>
          <w:i/>
        </w:rPr>
        <w:t>Recht</w:t>
      </w:r>
      <w:r>
        <w:rPr>
          <w:rFonts w:cs="Times New Roman" w:ascii="Times New Roman" w:hAnsi="Times New Roman"/>
          <w:i/>
        </w:rPr>
        <w:t xml:space="preserve"> genannt.</w:t>
      </w:r>
      <w:r>
        <w:rPr>
          <w:rFonts w:cs="Times New Roman" w:ascii="Times New Roman" w:hAnsi="Times New Roman"/>
        </w:rPr>
        <w:t xml:space="preserve"> Die Fixierung kann auch in mündlicher Weitergabe beste</w:t>
        <w:softHyphen/>
        <w:t xml:space="preserve">hen, ist also nicht an die </w:t>
      </w:r>
      <w:r>
        <w:rPr>
          <w:rFonts w:cs="Times New Roman" w:ascii="Times New Roman" w:hAnsi="Times New Roman"/>
          <w:b/>
        </w:rPr>
        <w:t>Kodifizierung</w:t>
      </w:r>
      <w:r>
        <w:rPr>
          <w:rFonts w:cs="Times New Roman" w:ascii="Times New Roman" w:hAnsi="Times New Roman"/>
        </w:rPr>
        <w:t>, die schriftliche Nie</w:t>
        <w:softHyphen/>
        <w:t>derlegung der Rechtsvorschriften, gebunden. Daß sich das Recht nur auf gesellschaftliches Handeln, also auf das Verhalten von Menschen zu anderen Menschen bezieht, schließt nicht aus, daß auch individuelles Handeln der Menschen gesellschaftlich geregelt wird. Allerdings wird dieses individuelle Handeln dabei zu ge</w:t>
        <w:softHyphen/>
        <w:t>sellschaftlichem Handeln, wenn auch nur dadurch, daß sich die Gesellschaft willkürlich in die individuelle Lebensgestaltung einmisc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Tatsache, daß eine Gesellschaft formal ein Recht besitzt, besagt noch nicht, daß dieses formale Recht auch die wirkende Grundlage der realen gesellschaftlichen Ordnung ist. Die bloße Proklamation eines Rechtssystems bedeutet also nicht automatisch auch, daß sich die betreffende Gesellschaft an ihr eigenes Recht hält, halten muß, halten will oder auch nur halten kann. Wenn ein Rechtssystem innere logische Widersprüche aufweist, die dazu führen, daß ein Teil des Rechtes einen anderen Teil verletzt, dann ist der Fall  gegeben, daß sich eine Gesellschaft überhaupt nicht völlig an ihr Recht halten kann. Wenn rechtliche Aussagen den Interessen einer Gesellschaft oder der gesellschaftlichen Gruppe widersprechen, die das Recht, ob nun selbst oder über Machtmechanismen, aufstellt, dann tritt der Fall ein, daß sich die Gesellschaft oder die betreffende gesellschaftliche Gruppe nicht an ihr Recht halten will. Diese beiden Fälle können das Ergebnis eines Irrtums, aber auch Bestandteil eines Betrugs sei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In Ausbeutergesellschaften läßt der geschickte Einbau logischer Widersprüche in das Rechtssystem den Ausbeutern, die über die reale Macht verfügen, die Möglichkeit, ihre Handlungen immer als rechtmäßig darzustellen, indem sie zu ihrer Begründung nur die passenden Teile des gesamten Rechtssystems auswählen. Durch eine solche Maßnahme erhält die Ausbeuterjustiz die ganz legale Mög</w:t>
        <w:softHyphen/>
        <w:t>lichkeit der Willkür. Die bewußte Erstellung eines Rechtssystems, dessen Aussagen den Interessen der Ausbeuter logisch-wissen</w:t>
        <w:softHyphen/>
        <w:t xml:space="preserve">schaftlich eigentlich widersprechen, dient nur der Verschleierung ihrer wahren Interessen, denn sie haben die Macht, ihr eigenes Recht zu brechen. So stellen sie eine Moral zur Schau, die sie selbst gar nicht besitzen, aber von den Ausgebeuteten verlangen. Gefährlich kann ihnen ein solches Recht nicht werden, solang allein sie über die realen Machtmittel zur Durchsetzung ihrer Interessen, also über Zwangsorgane der Justiz verfügen. Denn sie werden diese Zwangsmittel wohl kaum gegen sich selbst einsetzen. Sie verfügen nicht nur über die Macht, Recht zu schaffen sondern auch es zu brechen, Ausbeuter besitzen ein </w:t>
      </w:r>
      <w:r>
        <w:rPr>
          <w:rFonts w:cs="Times New Roman" w:ascii="Times New Roman" w:hAnsi="Times New Roman"/>
          <w:b/>
        </w:rPr>
        <w:t>Rechtsprivileg</w:t>
      </w:r>
      <w:r>
        <w:rPr>
          <w:rFonts w:cs="Times New Roman" w:ascii="Times New Roman" w:hAnsi="Times New Roman"/>
        </w:rPr>
        <w: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usbeuterrecht besteht im wesentlichen aus Eigentumsrecht und Konkurrenzkampfregeln. Das Recht in Ausbeutergesellschaften hat das grundsätzliche Ziel, den Ausbeutern die Machtausübung zu erleichtern. Die aufgestellten Regeln gewährleisten, insofern sie von einer Justiz auch einigermaßen wirksam durchgesetzt werden, daß die Ausbeuter den Überblick über ihre Interessen nicht ver</w:t>
        <w:softHyphen/>
        <w:t>lieren, indem sie einigermaßen Ordnung in die Vielfalt der ge</w:t>
        <w:softHyphen/>
        <w:t>sellschaftlichen Beziehungen bringen. Diese Regeln sollen aber auch bewirken, daß die Ausgebeuteten die Einseitigkeit des Rech</w:t>
        <w:softHyphen/>
        <w:t>tes nicht erkennen können, damit sie es nicht bekämpfen können. In Ausbeutergesellschaften ist Recht ein Herrschaftsinstrumen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usbeuterrecht betrifft zum einen die Beziehungen zwischen den Ausbeutern selbst. Hier akzeptieren sie bestimmte Regeln im gegenseitigen Kampf um den Anteil an der Macht und der Ausbeu</w:t>
        <w:softHyphen/>
        <w:t>tung, um das Risiko für ihre eigene Existenz und für ihre Exi</w:t>
        <w:softHyphen/>
        <w:t>stenz als Klasse so gering wie möglich zu halten. Da die Tatsache des Konkurrenzkampfes durch Kampfregeln jedoch nicht aufgehoben wird, beinhaltet diese Funktion des Ausbeuterrechtes, daß Ausbeu</w:t>
        <w:softHyphen/>
        <w:t>ter ihr eigenes Recht verletzen, wenn das Risiko und die Kosten des Scheiterns geringer sind als die Chance und das Ergebnis des möglichen Erfolg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andere Seite des Ausbeuterrechtes betrifft die Beziehungen zu den Ausgebeuteten. Infolge des Interessengegensatzes zwischen Ausbeutern und Ausgebeuteten neigen die unterprivilegierten Ausgebeuteten dazu, die Ursache dieses Gegensatzes, das Privatei</w:t>
        <w:softHyphen/>
        <w:t>gentum der Ausbeuter, auf die eine oder andere Weise anzugreifen und in Frage zu stellen. Daher dient das Recht den Ausbeutern auch dazu, die Stellung der Ausgebeuteten zum Privateigentum im Interesse der Ausbeuter zu bestimmen und zu regeln. Diese Funkti</w:t>
        <w:softHyphen/>
        <w:t>on muß das Ausbeuterrecht allerdings verschleiern, um nicht durchschaut und damit unwirksam zu werden. Dazu haben die Ausbeu</w:t>
        <w:softHyphen/>
        <w:t>ter die Macht, ihr Ausbeuterrecht als unbedingt notwendiges Mittel zur Organisation der Gesellschaft und zum Schutz gegen das Chaos, als den Menschen von Natur oder Gott angeborene Rechte und Pflichten oder zumindest als gesellschaftliches Allgemeingut der Vernunft darzustellen. Außerdem haben die Ausbeuter die Macht, das Rechtssystem so kompliziert zu machen, daß es von den Ausge</w:t>
        <w:softHyphen/>
        <w:t>beuteten, die sehr viel Zeit zur Erarbeitung des Lebensnotwendi</w:t>
        <w:softHyphen/>
        <w:t>gen benötigen, kaum oder gar nicht verstanden werden kann, wohin</w:t>
        <w:softHyphen/>
        <w:t>gegen die Ausbeuter die notwendige Zeit frei haben oder sich die Arbeitszeit von Rechtsspezialisten, Anwälten, kaufen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Kommunistisches Recht unterliegt wie alle anderen gesellschaftli</w:t>
        <w:softHyphen/>
        <w:t>chen Bereiche dem kommunistischen ökonomischen Hauptwirkungsprin</w:t>
        <w:softHyphen/>
        <w:t>zip. Es darf also nicht nur einer gesellschaftlichen Gruppe dienen, sondern der gesamten Gesellschaft. Damit identifiziert die kommunistische Gesellschaft die gesellschaftliche Aufgabe des Rechtes wiederum mit ihrer eigentlichen Definition, wie das auch bei Industrie, Wissenschaft und anderen Bereichen der Fall ist. Sie erlaubt damit im Gegensatz zu Ausbeutergesellschaften nicht, daß der Sinn des Rechts unterlaufen wir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Gesellschaftlichen Nutzen kann Recht nur bringen, wenn es auch von allen verstandesfähigen Menschen verstanden und überschaut werden kann. Daher ergibt sich die Forderung, es so einfach, unkompliziert und praxisnah geordnet wie möglich zu gestalten, da infolge des kommunistischen ökonomischen Hauptwirkungsprinzips und des kommunistischen Grundprinzips der Bewußtheit eine Ver</w:t>
        <w:softHyphen/>
        <w:t>schleierung weder erwünscht noch überhaupt zulässig ist. Diese Aufgabe ist durch die vernünftige Struktur der kommunistischen Gesellschaft allerdings bereits wesentlich erleichtert, da die Nichtexistenz von Privateigentum entsprechend dem 1. kommunisti</w:t>
        <w:softHyphen/>
        <w:t>schen ökonomischen Hauptfunktionsprinzip und die Wirkung der Gemeinschaftlichkeit den größten Teil des Eigentumsrechts und alle Konkurrenzregeln, wie sie für Ausbeuterrecht typisch sind, unnötig mac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rundlegende Aufgabe des Rechtes in der kommunistischen Ge</w:t>
        <w:softHyphen/>
        <w:t>sellschaft ist es, für alle Menschen gleichermaßen alle gesell</w:t>
        <w:softHyphen/>
        <w:t>schaftlichen Strukturen und Mechanismen individuell und gesell</w:t>
        <w:softHyphen/>
        <w:t>schaftlich maximal überschaubar und nutzbar zu machen, die für ihre individuellen und gesellschaftlichen Entscheidungen relevant sin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Wirkungsprinzip des Rechts der kommunistischen Ge</w:t>
        <w:softHyphen/>
        <w:t>sellschaft</w:t>
      </w:r>
      <w:r>
        <w:rPr>
          <w:rFonts w:cs="Times New Roman" w:ascii="Times New Roman" w:hAnsi="Times New Roman"/>
        </w:rPr>
        <w:t>. Recht kann niemals wirklich die Aufgabe haben, ir</w:t>
        <w:softHyphen/>
        <w:t>gendwelche Grundsätze zu garantieren, da es im Gegensatz zur Justiz keine materielle Gewalt darstellt. Nur die Gesellschaft selbst entscheidet in ihrem täglichen Handeln immer wieder von neuem, ob und welchen Menschen sie welche Sicherheiten bietet. Das Recht ist nie Grundlage einer Gesellschaft, nur ein Hilfsmit</w:t>
        <w:softHyphen/>
        <w:t>tel, wobei die Frage ist, wem es dient. Es kann zwar formale Grundsätze nennen, aber wenn die Mechanismen der Gesellschaft nicht so gestaltet sind, daß sie diese Grundsätze beinhalten und wieder reproduzieren, bleibt ein solches Recht ein unerreichbarer Anspruch oder ein Betru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Verdient eine Gesellschaft die Bezeichnung kommunistisch, so bedeutet das, daß in ihr die Grundprinzipien der Gemeinschaft</w:t>
        <w:softHyphen/>
        <w:t>lichkeit und Bewußtheit und alle daraus folgenden Prinzipien wirken, unabhängig von der formalen Existenz und Form eines Rechts. Da die kommunistischen Prinzipien aber bewußt genutzt werden müssen, um überhaupt zu existieren, können sie erst dann maximal effektiv wirken, wenn sie logisch geordnet und wissenschaftlich begründet aufgezeichnet werden, damit sie bei Bedarf nicht jedesmal neu entdeckt werden müssen. Da das kommunistische Rechtswirkungsprinzip maximale Überschaubarkeit fordert, unter</w:t>
        <w:softHyphen/>
        <w:t>scheidet sich die kommunistische Rechtskodifizierung allerdings wesentlich vom Ausbeuterrecht, indem es die wissenschaftliche Begründung zu ihrem Bestandteil mac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Recht kann nur von Menschen angewandt werden, die es auch kennen. Eine Gesellschaft, die den Menschen das geltende Recht nicht in vollem Umfang mitteilt, macht es ihnen unmöglich, es einzuhalten oder für sich zu nutzen. Daher folgt aus dem kommunistischen Re</w:t>
        <w:softHyphen/>
        <w:t>chtswirkungsprinzip die Pflicht der Gesellschaft, den Menschen das Recht nicht nur formal offenzulegen, sondern auch jedem einzelnen den Gebrauch des Rechtes zu erläutern und ihn zum Umgang damit zu befähi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s kommunistische Recht soll die Grundlagen definieren, nach denen die Menschen gesellschaftlich handeln, nach denen sie ihre gegenseitigen Beziehungen gestalten. Das kommunistische Grund</w:t>
        <w:softHyphen/>
        <w:t>prinzip der Gemeinschaftlichkeit verlangt dabei, daß gleichartige Fälle eine einheitliche Behandlung und Bewertung erfahren. Das kommunistische Recht muß also einen Rahmen abstecken, der exakt und konkret genug ist, damit auf seiner Grundlage die Behandlung und Bewertung jeder gesellschaftlich relevanten Frage objektiv abgeleitet werden kan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s kommunistische Grundprinzip der Bewußtheit erfordert, daß alle relevanten Aspekte bei einer gesellschaftlichen Behandlung und Bewertung einer Rechtsfrage entsprechend ihrer objektiven Bedeutung berücksichtigt werden. Andererseits ist die Gesamtheit aller möglichen konkreten Probleme infolge der Komplexität der gesellschaftlichen Vorgänge jedoch nicht überschaubar und somit nicht vollständig konkret kodifizierbar. Auch ist die formale Kodifizierung minderwichtiger Gelegenheitsprobleme, die ohnehin nur aus der jeweiligen konkreten Situation effektiv zu entschei</w:t>
        <w:softHyphen/>
        <w:t>den sind, bezüglich der geforderten Effektivität des Rechtes auch gar nicht wünschenswert. Zudem entwickeln sich die gesellschaft</w:t>
        <w:softHyphen/>
        <w:t>lichen Erkenntnisse, auf denen die Menschen ihr Gerechtigkeits</w:t>
        <w:softHyphen/>
        <w:t>empfinden aufbauen, ständig weiter. Daher darf die Behandlung eines Falles nicht ein für allemal festgeschrieben werden. Das Recht darf nicht über den Menschen stehen, sondern muß ihr Werk</w:t>
        <w:softHyphen/>
        <w:t>zeug sei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eshalb muß das kommunistische Recht flexibel genug sein, damit jeder Einzelfall individuell nach Maßgabe der konkreten Umstände behandelt werden kann. Das kommunistische Recht kann deshalb nicht den Charakter von festen Gesetzen tragen, die die Menschen in Schemata zwingen, die oftmals gar nicht auf sie zutreffen, sondern von bewußt und gemeinschaftlich auswertbaren Richtlinien. Erst dadurch läßt das Recht die konkrete Entscheidung den Menschen, anstatt sie unter die Herrschaft lebloser Worte oder willkürlicher Entscheidungen einzelner zu zwin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ie Beziehungen der Menschen untereinander in der kommunistischen Gesellschaft basieren nach der kommunistischen individuellen Hauptrelation auf untrennbaren Recht-Pflicht-Paaren. Da das Recht die Beziehungen in der kommunistischen Gesellschaft regeln soll, sind diese Recht-Pflicht-Paare und die gesellschaftlichen Struk</w:t>
        <w:softHyphen/>
        <w:t>turen zu ihrer Gewährleistung der eigentliche Inhalt des kommuni</w:t>
        <w:softHyphen/>
        <w:t>stischen Recht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estaltung des Rechts in der kommunistischen Gesellschaft er</w:t>
        <w:softHyphen/>
        <w:t>folgt als allen betroffenen Menschen bekanntes, kodifiziertes und wissenschaftlich begründetes System von existentiellen, integra</w:t>
        <w:softHyphen/>
        <w:t>tiven und fakultativen Direktiven zu den kommunistischen Recht-Pflicht-Relationen und den zu ihrer Gewährleistung zweckmäßigen Handlungsstruktu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Funktionsprinzip des Rechts der kommunistischen Gesellschaft</w:t>
      </w:r>
      <w:r>
        <w:rPr>
          <w:rFonts w:cs="Times New Roman" w:ascii="Times New Roman" w:hAnsi="Times New Roman"/>
        </w:rPr>
        <w:t>. Es enthält keine imperativen Gesetze, die in jedem Falle ausnahmslos eingehalten werden müssen. Statt dessen werden Direktiven gesetzt, die das Handeln der Menschen verschieden stark bin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b/>
        </w:rPr>
        <w:t>Existentielle Direktiven</w:t>
      </w:r>
      <w:r>
        <w:rPr>
          <w:rFonts w:cs="Times New Roman" w:ascii="Times New Roman" w:hAnsi="Times New Roman"/>
        </w:rPr>
        <w:t xml:space="preserve"> sind die Basis des kommunistischen Rechtssystems. Sie betreffen die wesentlichsten gesellschaftli</w:t>
        <w:softHyphen/>
        <w:t>chen Interessen, die für den Bestand und den kommunistischen Charakter der kommunistischen Gesellschaft lebensnotwendig sind. Daher sind existentielle Direktiven solang streng verbindlich, wie keine drastischen Gründe gegen ihre Einhaltung vorliegen, die den Rahmen einer Direktive sprengen, die Anwendung einer Direkt</w:t>
        <w:softHyphen/>
        <w:t>ive vom kommunistischen Standpunkt aus vernünftigerweise nicht zulassen oder unhandhabbar erschweren. Die Einschätzung darüber muß jeder, dem sich eine solche Frage stellt, eigenverantwortlich treffen. Da existentielle Direktiven für den Bestand der kommuni</w:t>
        <w:softHyphen/>
        <w:t>stischen Gesellschaft entscheidend sind, steht es aber der Ge</w:t>
        <w:softHyphen/>
        <w:t>sellschaft zu, nach einer Verletzung die Berechtigung der Ent</w:t>
        <w:softHyphen/>
        <w:t>scheidung zu überprüfen und eventuell Maßnahmen gegen Menschen einzuleiten, die sich so oder so eines Fehlverhaltens schuldig gemacht haben. Wegen ihrer fundamentalen Bedeutung bewirken ungerechtfertigte Verletzungen existentieller Direktiven immer einen großen Rechtsverlust der Schuldigen, da sie durch gesell</w:t>
        <w:softHyphen/>
        <w:t>schaftsgefährdendes Verhalten auch große Pflichtverletzungen begangen hab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b/>
        </w:rPr>
        <w:t>Integrative Direktiven</w:t>
      </w:r>
      <w:r>
        <w:rPr>
          <w:rFonts w:cs="Times New Roman" w:ascii="Times New Roman" w:hAnsi="Times New Roman"/>
        </w:rPr>
        <w:t xml:space="preserve"> bilden einen allgemeinen, einheitlichen Standard, der es den Menschen ermöglichen soll, sich aufeinander abzustimmen. Sie betreffen gesellschaftliche Interessen, die zwar nicht die Existenz der kommunistischen Gesellschaft selbst berüh</w:t>
        <w:softHyphen/>
        <w:t>ren, deren gesellschaftliche Koordinierung aber sinnvoll ist, da sie doppelte Arbeit vermeidet und die Orientierung der Menschen erleichtert, indem sie ihren gesellschaftlichen Beziehungen eine bequeme, weil einheitliche Form gibt. Daher sind integrative Direktiven im allgemeinen verbindlich. Aber jeder, der wichtige gesellschaftlich relevante Gründe sieht, sie zu umgehen, kann eigenverantwortlich eine entsprechende Entscheidung treffen, ohne sich unbedingt dafür rechtfertigen und verantworten zu müssen. Sanktionen entstehen daraus für ihn zuerst einmal nicht. Aber mögliche negative Folgen, die durch die Unterlassung der gesell</w:t>
        <w:softHyphen/>
        <w:t>schaftlichen Abstimmung entstehen, muß der Verursacher allein tragen, falls die Gesellschaft die gesellschaftliche Berechtigung seiner Entscheidung nicht anerkennt. Nicht gesellschaftlich anerkannte Umgehungen integrativer Direktiven bewirken also nur den Verlust des Rechtes der Solidarität in dieser Angelegenheit durch Nichterfüllung der Pflicht zur Abstimm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b/>
        </w:rPr>
        <w:t>Fakultative Direktiven</w:t>
      </w:r>
      <w:r>
        <w:rPr>
          <w:rFonts w:cs="Times New Roman" w:ascii="Times New Roman" w:hAnsi="Times New Roman"/>
        </w:rPr>
        <w:t xml:space="preserve"> sind Vorschläge und Angebote der kommuni</w:t>
        <w:softHyphen/>
        <w:t>stischen Gesellschaft, die den Menschen gesellschaftliche Struk</w:t>
        <w:softHyphen/>
        <w:t>turen und Mechanismen sowie gesellschaftliche Erkenntnisse zu</w:t>
        <w:softHyphen/>
        <w:t>gänglich machen sollen. Sie betreffen Angelegenheiten, an deren Regelung die kommunistische Gesellschaft zwar ein Interesse hat, die aber vollständig der eigenverantwortlichen Entscheidung der unmittelbar Betroffenen unterliegen, solang sie die damit verbun</w:t>
        <w:softHyphen/>
        <w:t>denen Folgen nicht auf andere abwälzen. Jeder muß für sich selbst entscheiden, ob und wieweit er Pflichten aus fakultativen Direkt</w:t>
        <w:softHyphen/>
        <w:t>iven übernimmt, um sich damit bestimmte Rechte zu erwerben. Andererseits muß jeder, der Rechte aus fakultativen Direktiven wahrnimmt, auch die daran gekoppelten Pflichten übernehmen. Oftmals beinhalten solche Direktiven explizit aber nur völlig einseitig Rechte oder Pflichten, die dann völlig freie Entschei</w:t>
        <w:softHyphen/>
        <w:t>dungen erlauben, aber natürlich zur gesellschaftlichen Bewertung der Menschen herangezogen werden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Einteilung der Direktiven ist rein formal. Feste Grenzen zwischen existentiellen, integrativen und fakultativen Direktiven gibt es nicht. Der Charakter einer Direktive kann sogar von Einzelfall zu Einzelfall verschieden sein, ganz von der Bedeutung der Angelegenheit abhängen. Direktiven sind keine Gesetze, sie stellen die Vernunft der Menschen in jedem Fall über die Form des Worte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Tatsache, daß das kommunistische Rechtssystem nicht aus zwin</w:t>
        <w:softHyphen/>
        <w:t>genden Gesetzen, sondern aus richtungsweisenden Direktiven be</w:t>
        <w:softHyphen/>
        <w:t>steht, ist keine Generalvollmacht zum Rechtsbruch. Speziell die Mißachtung einer existentiellen Direktive ist ein Notfall, der gut begründet und gegenüber der kommunistischen Gesellschaft verantwortet werden muß. Direktiven sind keine beliebigen Sprü</w:t>
        <w:softHyphen/>
        <w:t>che, sondern Normen, die einzuhalten sind, solang sie nicht anderen Direktiven oder nichtkodifizierten Erkenntnissen wider</w:t>
        <w:softHyphen/>
        <w:t>sprechen. Besteht ein solcher Widerspruch, so haben die Menschen in der kommunistischen Gesellschaft das Recht auf eine selbstän</w:t>
        <w:softHyphen/>
        <w:t>dige Entscheidung, aber sie haben dabei auch die Pflicht, zwi</w:t>
        <w:softHyphen/>
        <w:t>schen widerstreitenden Direktiven verantwortungsvoll und im Interesse der kommunistischen Gesellschaft abzuwä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Grundlage der kommunistischen Gesellschaft bilden zwei korre</w:t>
        <w:softHyphen/>
        <w:t>spondierende und gleichberechtigte Grundprinzipien, denen auch zwei korrespondierende Recht-Pflicht-Paare entsprechen. Daher ist es sogar erlaubt, daß eines der beiden Grundprinzipien zugunsten des anderen verletzt werden kann, wenn es keine andere Möglich</w:t>
        <w:softHyphen/>
        <w:t>keit gibt, letztlich wieder beide Grundprinzipien herzustellen. Die gleichzeitige Verletzung beider Grundprinzipien würde hinge</w:t>
        <w:softHyphen/>
        <w:t>gen die völlige Negation der kommunistischen Grundlagen bedeuten und kann daher von der kommunistischen Gesellschaft nicht aner</w:t>
        <w:softHyphen/>
        <w:t>kannt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Die vollständige Lösung des Widerspruches zwischen Formalismus bei mangelnder Flexibilität einerseits und Willkür bei Fehlen ausreichender Rahmenregelungen andererseits ist letztlich nur durch eine entsprechende Gestaltung der Behandlungs- und Bewer</w:t>
        <w:softHyphen/>
        <w:t>tungsmechanismen der Politik und Justiz möglich. Das kommunisti</w:t>
        <w:softHyphen/>
        <w:t>sche Rechtssystem wird entsprechend den kommunistischen politi</w:t>
        <w:softHyphen/>
        <w:t xml:space="preserve">schen Hauptprinzipien von den Menschen in der </w:t>
      </w:r>
      <w:r>
        <w:rPr>
          <w:rFonts w:cs="Times New Roman" w:ascii="Times New Roman" w:hAnsi="Times New Roman"/>
          <w:spacing w:val="-100"/>
        </w:rPr>
        <w:t>G</w:t>
      </w:r>
      <w:r>
        <w:rPr>
          <w:rFonts w:cs="Times New Roman" w:ascii="Times New Roman" w:hAnsi="Times New Roman"/>
          <w:spacing w:val="-100"/>
          <w:position w:val="3"/>
        </w:rPr>
        <w:t>`</w:t>
      </w:r>
      <w:r>
        <w:rPr>
          <w:rFonts w:cs="Times New Roman" w:ascii="Times New Roman" w:hAnsi="Times New Roman"/>
          <w:spacing w:val="28"/>
          <w:position w:val="3"/>
        </w:rPr>
        <w:t>´</w:t>
      </w:r>
      <w:r>
        <w:rPr>
          <w:rFonts w:cs="Times New Roman" w:ascii="Times New Roman" w:hAnsi="Times New Roman"/>
        </w:rPr>
        <w:t>amahiriya selbst aufgestellt, über die Mechanismen der Volkskontrolle ständig auf seine Wirksamkeit überprüft und über die Mechanismen der Volksju</w:t>
        <w:softHyphen/>
        <w:t>stiz umgesetzt. Erst durch die kommunistische Gestaltung dieser Mechanismen wird es real wirksam, bleibt am Leben der Menschen und ihren Erfordernissen orientie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das kommunistische Recht die kommunistischen Recht-Pflicht-Paare zur Grundlage hat, kann es keine Strafen gegen Rechtsver</w:t>
        <w:softHyphen/>
        <w:t>letzungen enthalten. Statt dessen folgt aus der teilweisen oder völligen Nichterfüllung gesellschaftlicher Pflichten der teilwei</w:t>
        <w:softHyphen/>
        <w:t>se oder völlige Entzug zugehöriger Rechte. Dieser Entzug ge</w:t>
        <w:softHyphen/>
        <w:t>schieht ohne Zwang, solang die davon betroffenen Menschen ihre Stellung in der Gesellschaft und damit die Minderung ihrer Rechte anerkennen. Haben Menschen Schaden verursacht, so müssen sie ihn wiedergutmachen, wobei ihnen die Gesellschaft allerdings sogar hilft, wenn sie zeigen, daß sie Solidarität verdienen. Wünschen sie die Wiederherstellung entzogener Rechte, so müssen sie ein</w:t>
        <w:softHyphen/>
        <w:t>fach die zugehörigen Pflichten wieder übernehmen. Für Strafen, die auf Menschen zumindest in bestimmtem Maße immer zerstörend wirken, da sie zumindest teilweise dem Prinzip der Rache gehor</w:t>
        <w:softHyphen/>
        <w:t>chen, besteht daher in der kommunistischen Gesellschaft keine Notwendigkeit und damit auch keine Berechtig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Nur im Extremfall des unmittelbar gesellschaftsfeindlichen Ver</w:t>
        <w:softHyphen/>
        <w:t>haltens, der Bedrohung der Gesellschaft mit nichtwiedergutzuma</w:t>
        <w:softHyphen/>
        <w:t>chendem, schwerem Schaden, sind Zwangsmaßnahmen notwendig und auch nur dann erlaubt. Doch auch dieser Fall entspricht der Recht-Pflicht-Schematik. Die Ablehnung der Pflicht, der Gesell</w:t>
        <w:softHyphen/>
        <w:t>schaft keinen Schaden zuzufügen, ist gleichbedeutend mit dem Ent</w:t>
        <w:softHyphen/>
        <w:t>zug des Rechtes, in der Gesellschaft zu leben. Das bedeutet den Ausschluß aus der Gesellschaft oder, wenn dazu zur Zeit keine technische Möglichkeit besteht, als Zwischenlösung die Haft. Eine solche Haft ist in der kommunistischen Gesellschaft keine Strafe für den Gefangenen, sondern eine Maßnahme zum Schutz der Gesell</w:t>
        <w:softHyphen/>
        <w:t>scha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m Extremfall elementarer Bedrohungssituationen, die den Bestand der kommunistischen Gesellschaft existentiell gefährden und daher keine anderen wirksamen Maßnahmen zulassen, ist der Entzug des Rechtes auf Leben in der kommunistischen Gesellschaft gleichbe</w:t>
        <w:softHyphen/>
        <w:t>deutend mit dem Entzug des Rechtes auf Leben überhaupt. Die Tötung von Menschen ohne Zustimmung der Betroffenen hat für die kommunistische Gesellschaft infolge ihres Grundprinzips der Gemeinschaftlichkeit nur im Falle elementarer individueller oder gesellschaftlicher Notwehr eine Berechtigung. Im regulären ge</w:t>
        <w:softHyphen/>
        <w:t>sellschaftlichen Leben, auch bei schweren Verstößen gegen die gesellschaftliche Ordnung, hat sie dagegen nichts zu suchen, ist sie verwerflich, wie auch immer sie begründet wir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Daß die Einschätzung der Tötung von Menschen von der Zustimmung der Betroffenen abhängig ist, findet seine Begründung darin, daß die kommunistische Gesellschaft im Normalfall keine Rechtferti</w:t>
        <w:softHyphen/>
        <w:t>gung besitzt, das Recht der Menschen auf eine eigene Entscheidung über die Beendigung ihres Lebens, eventuell mit fremder Hilfe, einzuschränken. Falls ein Mensch, warum auch immer, diese Ent</w:t>
        <w:softHyphen/>
        <w:t>scheidung bewußt trifft und damit keine anderen Menschen gefähr</w:t>
        <w:softHyphen/>
        <w:t>det, existiert für die kommunistische Gesellschaft kein sachli</w:t>
        <w:softHyphen/>
        <w:t>cher Grund, ihm dieses Recht vorzuenthalt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c) Das kommunistische System der Medizi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i/>
        </w:rPr>
        <w:t xml:space="preserve">Die bewußte Einwirkung auf interne physische und psychische Strukturen und Mechanismen von Lebewesen zur Prophylaxe, Diagnose, Therapie und Rehabilitation physischer und psychischer Dysfunktionen und Defekte wird </w:t>
      </w:r>
      <w:r>
        <w:rPr>
          <w:rFonts w:cs="Times New Roman" w:ascii="Times New Roman" w:hAnsi="Times New Roman"/>
          <w:b/>
          <w:i/>
        </w:rPr>
        <w:t>Medizin</w:t>
      </w:r>
      <w:r>
        <w:rPr>
          <w:rFonts w:cs="Times New Roman" w:ascii="Times New Roman" w:hAnsi="Times New Roman"/>
          <w:i/>
        </w:rPr>
        <w:t xml:space="preserve"> genannt.</w:t>
      </w:r>
      <w:r>
        <w:rPr>
          <w:rFonts w:cs="Times New Roman" w:ascii="Times New Roman" w:hAnsi="Times New Roman"/>
        </w:rPr>
        <w:t xml:space="preserve"> Speziell die Medizin des Menschen wird </w:t>
      </w:r>
      <w:r>
        <w:rPr>
          <w:rFonts w:cs="Times New Roman" w:ascii="Times New Roman" w:hAnsi="Times New Roman"/>
          <w:b/>
        </w:rPr>
        <w:t>Humanmedizin</w:t>
      </w:r>
      <w:r>
        <w:rPr>
          <w:rFonts w:cs="Times New Roman" w:ascii="Times New Roman" w:hAnsi="Times New Roman"/>
        </w:rPr>
        <w:t xml:space="preserve"> genannt und im folgenden ausschließ</w:t>
        <w:softHyphen/>
        <w:t>lich betrachtet, ohne dabei den Begriff des Menschen auf eine bestimmte biologische Art einzuengen. Die Medizin entsprechend dieser Definition ist keine Wissenschaft, kann aber wissenschaft</w:t>
        <w:softHyphen/>
        <w:t>lich betrieben werden. Allerdings wird die medizinische Wissen</w:t>
        <w:softHyphen/>
        <w:t>schaft meist selbst auch als Medizin bezeichnet. Medizinische Kenntnisse und Methoden können auch für Zwecke mißbraucht werden, die die Zielstellungen der Definition völlig ausschließen. Um Medizin handelt es sich damit in diesem Fall nicht. Medizin kann von jedem Menschen an sich selbst ausgeübt oder von Medizinern vermittelt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die Medizin ein grundlegendes individuelles Bedürfnis be</w:t>
        <w:softHyphen/>
        <w:t>trifft, das Bedürfnis nach geistiger und körperlicher Unversehrt</w:t>
        <w:softHyphen/>
        <w:t>heit und Wohlbefinden, wird die Medizin zum Gegenstand des gesell</w:t>
        <w:softHyphen/>
        <w:t>schaftlichen Lebens, ihr Charakter wird vom Charakter der Gesell</w:t>
        <w:softHyphen/>
        <w:t>schaft bestimm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In Ausbeutergesellschaften wird auch der Gesundheit Eigentumscha</w:t>
        <w:softHyphen/>
        <w:t>rakter zugeordnet. Folglich kann sie gegen andere Güter getauscht oder vom nicht notwendig mit dem biologischen Träger der Gesund</w:t>
        <w:softHyphen/>
        <w:t>heit übereinstimmenden Eigentümer für seine privaten Zwecke genutzt werden. Die Ausgebeuteten können oder müssen ihre Gesund</w:t>
        <w:softHyphen/>
        <w:t xml:space="preserve">heit indirekt im ökonomischen Arbeitsprozeß teilweise oder sogar ganz verbrauchen, oder sie können oder müssen sie sogar direkt, in Form von Organen, opfern. Andererseits können die Menschen auch Gesundheit oder genauer Mittel und Dienstleistungen der Medizin erwerben, insofern sie über das notwendige Eigentum verfügen. Da die Ausbeuter über den wesentlichsten Teil des Eigentums verfügen, ist ihre Möglichkeit zur Nutzung der Medizin wesentlich größer als die der Ausgebeuteten, Ausbeuter besitzen ein </w:t>
      </w:r>
      <w:r>
        <w:rPr>
          <w:rFonts w:cs="Times New Roman" w:ascii="Times New Roman" w:hAnsi="Times New Roman"/>
          <w:b/>
        </w:rPr>
        <w:t>Medizinprivileg</w:t>
      </w:r>
      <w:r>
        <w:rPr>
          <w:rFonts w:cs="Times New Roman" w:ascii="Times New Roman" w:hAnsi="Times New Roman"/>
        </w:rPr>
        <w: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Zwar haben die Ausbeuter auch ein Teilinteresse an der Erhaltung der Gesundheit der Ausgebeuteten, aber nur insofern, daß deren Ausbeutungsfähigkeit nicht gemindert wird. Zusätzlich beschränkt wird dieses Interesse, wenn ungenutzte Menschen oder auch Maschi</w:t>
        <w:softHyphen/>
        <w:t>nen zum Austausch bereitstehen. Ein gesamtgesellschaftliches Interesse an der allseitigen Gesunderhaltung aller Menschen haben die Ausbeutergesellschaften also nic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kommunistische Gesellschaft hat dagegen nicht nur ein Inter</w:t>
        <w:softHyphen/>
        <w:t>esse an Teilproblemen der Gesunderhaltung der Menschen. Menschen können aufgrund ihrer vielfältigen Eigenschaften auch sehr viel</w:t>
        <w:softHyphen/>
        <w:t>fältig gesellschaftlich wirksam werden. Der vom kommunistischen ökonomischen Hauptwirkungsprinzip geforderte maximale gesell</w:t>
        <w:softHyphen/>
        <w:t>schaftliche Nutzen ist daher nur erreichbar, wenn die Menschen all ihre Wirkungsmöglichkeiten auch voll ausschöpfen. Damit sie dazu physisch und psychisch in der Lage und auch willens sind, muß ihre Gesundheit maximal geschützt und gepflegt werden. Sie müssen ein Maximum an physischer und psychischer Leistungsfähig</w:t>
        <w:softHyphen/>
        <w:t>keit besitzen, da sie nicht zur Erfüllung einer engen ökonomi</w:t>
        <w:softHyphen/>
        <w:t>schen Aufgabe verbraucht werden sollen, sondern die kommunisti</w:t>
        <w:softHyphen/>
        <w:t>sche Gesellschaft selbst repräsentie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ie kommunistische individuelle Hauptrelation verknüpft die Pflichten der Menschen, die aus dem kommunistischen ökonomischen Hauptwirkungsprinzip folgen, auch mit ihrem Recht auf maximal mögliche Gesundheit. Gleichermaßen ergibt sich danach aus den Rechten der kommunistischen Gesellschaft infolge des kommunisti</w:t>
        <w:softHyphen/>
        <w:t>schen ökonomischen Hauptwirkungsprinzips die Pflicht der Men</w:t>
        <w:softHyphen/>
        <w:t>schen, sich selbst maximal gesund zu erhalten. In der kommunisti</w:t>
        <w:softHyphen/>
        <w:t>schen Gesellschaft ist die Erhaltung und Pflege der Gesundheit nicht nur eine gesellschaftliche Aufgabe, sondern ebenso Aufgabe eines jeden einzelnen selb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rundlegende Aufgabe der Medizin in der kommunistischen Ge</w:t>
        <w:softHyphen/>
        <w:t>sellschaft ist die maximal erreichbare medizinische Gewährlei</w:t>
        <w:softHyphen/>
        <w:t>stung der Gesundheit aller Menschen unter direkter, bewußter Mitwirkung eines jeden Menschen selb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Wirkungsprinzip der Medizin der kommunistischen Gesellschaft</w:t>
      </w:r>
      <w:r>
        <w:rPr>
          <w:rFonts w:cs="Times New Roman" w:ascii="Times New Roman" w:hAnsi="Times New Roman"/>
        </w:rPr>
        <w:t>. Aus der Tatsache, daß die Gesundheit das Hauptziel der kommunistischen Medizin ist, nicht aber die Krankheitsbekämp</w:t>
        <w:softHyphen/>
        <w:t>fung, folgt sofort, daß die kommunistische Medizin alle medizini</w:t>
        <w:softHyphen/>
        <w:t>schen Maßnahmen ablehnt, die zwar gegen eine Krankheit gerichtet sind, aber keinen Nutzen für die Gesundheit eines Menschen brin</w:t>
        <w:softHyphen/>
        <w:t>gen. Das sind Maßnahmen, die ihm zusätzlich zur Krankheit mehr anstatt weniger Belastungen bringen, natürlich in der zeitlichen Perspektive und unter Berücksichtigung der individuellen Werte des Betroffenen. Kommunistische Medizin betrachtet Krankheitsbekämpfung immer als Mittel zum Wohle des Betroffenen, nie als Selbstzweck.</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Gewährleistung der Gesundheit ist dort am effektivsten, wo Stö</w:t>
        <w:softHyphen/>
        <w:t>rungen und Schädigungen gar nicht erst auftreten, wo sie also schon im Vorfeld verhindert werden. Neben der medizinischen Be</w:t>
        <w:softHyphen/>
        <w:t>handlung, der Therapie, ist daher die medizinische Vorsorge, die Prophylaxe, für die kommunistische Medizin von gleich entschei</w:t>
        <w:softHyphen/>
        <w:t>dender Bedeutung. Ähnliche Argumentationen gelten bezüglich einer möglichst genauen Feststellung, also Diagnose von Störungen und Schädigungen, die für eine effektive Prophylaxe und Therapie not</w:t>
        <w:softHyphen/>
        <w:t>wendige Voraussetzung ist, und für die Nachbehandlung, die Reha</w:t>
        <w:softHyphen/>
        <w:t>bilitation, die den Erfolg einer Behandlung abschließen und an die weitere Vorsorge anschließen muß.</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Vor allem Prophylaxe und Rehabilitation lassen sich in viele Lebensbereiche integrieren, ohne dauernde medizinische Betreuung zu erfordern. Aber auch die Therapie ist nicht immer an bestimmte Zeiten und Orte gebunden. Allgemein liegt es im Interesse der Betroffenen, die Therapie mit dem täglichen Leben zu verbinden und so ihre störenden Nebenwirkungen soweit wie möglich zu mini</w:t>
        <w:softHyphen/>
        <w:t>mie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die kommunistische Medizin allen verantwortlichen Menschen gleichermaßen maximal dienen soll, muß sie natürlich auch allen frei zugänglich sein. Analog zur Kommunikation betrifft dies sowohl das Zugriffsrecht als auch die zeitlichen und örtlichen Zugriffsmöglichkeiten. Dabei kann sie nur dann das Maximum an Effektivität erreichen, wenn die betroffenen Menschen selbst aktiv an ihrer Gesundheit arbeiten. Speziell die Prophylaxe wird überhaupt erst durch eine bewußte gesunde Lebensweise effektiv möglich. Aber auch die Therapie, ergänzt durch Diagnose und Rehabilitation, kann erst dann maximal erfolgreich sein, wenn der Betroffene bewußt mitarbeite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Viele leichtere Beeinträchtigungen ihrer Gesundheit können die Menschen sogar völlig allein bewältigen und damit die Gesell</w:t>
        <w:softHyphen/>
        <w:t>schaft und sich selbst entlasten, wenn sie über das notwendige Wissen, die Fähigkeiten und Mittel dazu verfügen. Allerdings ermöglicht erst das gesellschaftliche Zusammenwirken, auch schwe</w:t>
        <w:softHyphen/>
        <w:t>re und bedrohliche Störungen und Schädigungen wirksam zu bekämp</w:t>
        <w:softHyphen/>
        <w:t>fen. Erst gesellschaftliche Verantwortung und gesellschaftliches Handeln macht es möglich, auf der Basis der medizinischen Wissen</w:t>
        <w:softHyphen/>
        <w:t>schaft immer bessere Methoden und technische Mittel für die Medizin zu entwickeln und die dazu benötigten sozialen und ökono</w:t>
        <w:softHyphen/>
        <w:t>mischen Ressourcen bereitzustell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estaltung der Medizin in der kommunistischen Gesellschaft erfolgt als für alle Menschen frei zugängliches, alle Bereiche des Lebens durchdringendes System der Einheit gesellschaftlicher medizinischer Einrichtungen und Leistungen und individueller eigenverantwortlicher Mitwirkung, in dem alle Phasen, die Prophy</w:t>
        <w:softHyphen/>
        <w:t>laxe, die Diagnose, die Therapie und die Rehabilitation, so aufeinander abgestimmt sind, daß die Belastung der Menschen durch die Medizin ihrem Nutzen gegenüber minimiert wir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Funktionsprinzip der Medizin der kommunistischen Gesellschaft</w:t>
      </w:r>
      <w:r>
        <w:rPr>
          <w:rFonts w:cs="Times New Roman" w:ascii="Times New Roman" w:hAnsi="Times New Roman"/>
        </w:rPr>
        <w:t>. Die kommunistische Medizin ist also keinesfalls ausschließlich ein Bereich der Produktion, speziell der Produkti</w:t>
        <w:softHyphen/>
        <w:t>on von Dienstleistungen, sondern ebenso ein Bereich der Konsumti</w:t>
        <w:softHyphen/>
        <w:t>on, indem sie gesellschaftliche und individuelle Verantwortung untrennbar und ergänzend enthäl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nalog zur kommunistischen Kommunikation ist die Medizin in der kommunistischen Gesellschaft nicht nur auf ein technisches System beschränkbar. Im Mittelpunkt steht auch hier der Mensch und nicht die Technik, die zwar hilfreich sein kann, aber das Interesse nicht vom betroffenen Menschen, seinen Gedanken, Gefühlen und Interessen, ablenken darf.</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Im Gegensatz zu Ausbeutergesellschaften macht die kommunistische Gesellschaft auch für die Medizin deren eigentliches Ziel wieder zur gesellschaftlichen Aufgabe. Ergänzt durch die kommunistische Volkskontrolle ist somit ein Mißbrauch der Medizin in der kommu</w:t>
        <w:softHyphen/>
        <w:t>nistischen Gesellschaft zur Erzielung privaten Nutzens einzelner Geschäftemacher oder sogar Betrüger unmöglich.</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d) Das kommunistische System der Bild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i/>
        </w:rPr>
        <w:t xml:space="preserve">Die bewußte Einwirkung auf Menschen zur Vermittlung von Wissen wird </w:t>
      </w:r>
      <w:r>
        <w:rPr>
          <w:rFonts w:cs="Times New Roman" w:ascii="Times New Roman" w:hAnsi="Times New Roman"/>
          <w:b/>
          <w:i/>
        </w:rPr>
        <w:t>Ausbildung</w:t>
      </w:r>
      <w:r>
        <w:rPr>
          <w:rFonts w:cs="Times New Roman" w:ascii="Times New Roman" w:hAnsi="Times New Roman"/>
          <w:i/>
        </w:rPr>
        <w:t xml:space="preserve"> genannt.</w:t>
      </w:r>
      <w:r>
        <w:rPr>
          <w:rFonts w:cs="Times New Roman" w:ascii="Times New Roman" w:hAnsi="Times New Roman"/>
        </w:rPr>
        <w:t xml:space="preserve"> Wissen besteht sowohl in Form von Kennt</w:t>
        <w:softHyphen/>
        <w:t>nissen als auch physischen und psychischen Fertigkeiten. Die Aus</w:t>
        <w:softHyphen/>
        <w:t>bildung von Menschen kann von speziellen Ausbildern durchgeführt werden, jeder Mensch kann sich aber auch selbst Kenntnisse und Fertigkeiten aneignen, sich selbst ausbilden, wenn er Sachmittel zur Verfügung hat, die die dafür notwendigen Informationen ent</w:t>
        <w:softHyphen/>
        <w:t>halten. Wichtig ist, daß die Ausbildung bereits gesellschaftlich vorhandene Kenntnisse an Menschen vermittelt. Die Gewinnung neuer Erkenntnisse auf dem Wege der Forschung ist hingegen Sache der Wissenschaft. Die Ausbildung ist ein bewußter Akt, bei dem der Ausbilder wählen muß, was er wem wie vermittelt. Solang aber keine Möglichkeit der externen Programmierung des Bewußtseins existiert, ist sie auch an die bewußte Mitarbeit des Auszubilden</w:t>
        <w:softHyphen/>
        <w:t>den gebunden, der Kenntnisse und Fertigkeiten nur im Laufe eines aktiven Lernprozesses erwerben kan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i/>
        </w:rPr>
        <w:t xml:space="preserve">Die bewußte Einwirkung auf Menschen zur Vermittlung von Moral wird </w:t>
      </w:r>
      <w:r>
        <w:rPr>
          <w:rFonts w:cs="Times New Roman" w:ascii="Times New Roman" w:hAnsi="Times New Roman"/>
          <w:b/>
          <w:i/>
        </w:rPr>
        <w:t>Erziehung</w:t>
      </w:r>
      <w:r>
        <w:rPr>
          <w:rFonts w:cs="Times New Roman" w:ascii="Times New Roman" w:hAnsi="Times New Roman"/>
          <w:i/>
        </w:rPr>
        <w:t xml:space="preserve"> genannt.</w:t>
      </w:r>
      <w:r>
        <w:rPr>
          <w:rFonts w:cs="Times New Roman" w:ascii="Times New Roman" w:hAnsi="Times New Roman"/>
        </w:rPr>
        <w:t xml:space="preserve"> Ihr Gegenstand ist also die Entwicklung bestimmter sozialer Wertvorstellungen und daraus folgender Ver</w:t>
        <w:softHyphen/>
        <w:t>haltensweisen. Daher ist Erziehung unbedingt immer sozial be</w:t>
        <w:softHyphen/>
        <w:t>stimmt, da die durch sie vermittelte Motivation eine gesell</w:t>
        <w:softHyphen/>
        <w:t>schaftlich bestimmte Größe ist. Die Erziehung erfolgt, indem ein Mensch bewußt und zielgerichtet so behandelt wird, daß er be</w:t>
        <w:softHyphen/>
        <w:t>stimmte Wertvorstellungen und Verhaltensweisen annimmt. So kann sich jeder Mensch auch selbst erziehen. Die gewählten Erziehungs</w:t>
        <w:softHyphen/>
        <w:t>methoden können für den zu Erziehenden als Erziehungsmethoden erkennbar sein, aber ebenso kann es im Gegensatz zur Ausbildung beabsichtigt sein, daß eine Einwirkung unbemerkt für den Betref</w:t>
        <w:softHyphen/>
        <w:t>fenden erfolg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i/>
        </w:rPr>
        <w:t xml:space="preserve">Die Kombination von Ausbildung und Erziehung wird </w:t>
      </w:r>
      <w:r>
        <w:rPr>
          <w:rFonts w:cs="Times New Roman" w:ascii="Times New Roman" w:hAnsi="Times New Roman"/>
          <w:b/>
          <w:i/>
        </w:rPr>
        <w:t>Bildung</w:t>
      </w:r>
      <w:r>
        <w:rPr>
          <w:rFonts w:cs="Times New Roman" w:ascii="Times New Roman" w:hAnsi="Times New Roman"/>
          <w:i/>
        </w:rPr>
        <w:t xml:space="preserve"> ge</w:t>
        <w:softHyphen/>
        <w:t>nannt.</w:t>
      </w:r>
      <w:r>
        <w:rPr>
          <w:rFonts w:cs="Times New Roman" w:ascii="Times New Roman" w:hAnsi="Times New Roman"/>
        </w:rPr>
        <w:t xml:space="preserve"> In Ausbeutergesellschaften dient die Bildung der Ausgebeu</w:t>
        <w:softHyphen/>
        <w:t>teten den Ausbeutern, weil diese die Macht besitzen, über sie zu bestimmen. Zum einen soll sie den Ausgebeuteten solche Kenntnisse und Fertigkeiten vermitteln, daß diese ihre speziellen Arbeits</w:t>
        <w:softHyphen/>
        <w:t>aufgaben optimal erfüllen können und so einen maximalen Ausbeu</w:t>
        <w:softHyphen/>
        <w:t>tungserfolg ermöglichen. Zum anderen soll sie aber verhindern, daß die Ausgebeuteten die Tatsache ihrer Ausbeutung und Beherr</w:t>
        <w:softHyphen/>
        <w:t>schung  jemals begreifen, geschweige denn einen Ausweg daraus finden können oder auch nur wollen. In Ausbeutergesellschaften ist Bildung ein Herrschaftsinstrumen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Außer der für sie notwendigen Spezialbildung sollen die Ausgebeu</w:t>
        <w:softHyphen/>
        <w:t>teten also im Idealfall vom Wissen ferngehalten werden. Ja mehr noch, sie sollen manipuliert werden, um so die wirklichen Macht</w:t>
        <w:softHyphen/>
        <w:t xml:space="preserve">verhältnisse zu verschleiern und damit zu sichern. </w:t>
      </w:r>
      <w:r>
        <w:rPr>
          <w:rFonts w:cs="Times New Roman" w:ascii="Times New Roman" w:hAnsi="Times New Roman"/>
          <w:i/>
        </w:rPr>
        <w:t>Die bewußte Einwirkung auf Menschen im privaten Interesse des Initiators zur Vermittlung von nicht notwendig wahren Kenntnissen, Wertvorstel</w:t>
        <w:softHyphen/>
        <w:t xml:space="preserve">lungen und Verhaltensweisen, zur vollständigen Verschleierung ihrer Absicht und Wirkung und zur Verhinderung, aber Vortäuschung freier Entscheidungsfähigkeit des Betroffenen wird </w:t>
      </w:r>
      <w:r>
        <w:rPr>
          <w:rFonts w:cs="Times New Roman" w:ascii="Times New Roman" w:hAnsi="Times New Roman"/>
          <w:b/>
          <w:i/>
        </w:rPr>
        <w:t>Manipulation</w:t>
      </w:r>
      <w:r>
        <w:rPr>
          <w:rFonts w:cs="Times New Roman" w:ascii="Times New Roman" w:hAnsi="Times New Roman"/>
          <w:i/>
        </w:rPr>
        <w:t xml:space="preserve"> genannt.</w:t>
      </w:r>
      <w:r>
        <w:rPr>
          <w:rFonts w:cs="Times New Roman" w:ascii="Times New Roman" w:hAnsi="Times New Roman"/>
        </w:rPr>
        <w:t xml:space="preserve"> Manipu</w:t>
        <w:softHyphen/>
        <w:t>lation ist im negativen Sinne Erziehung. Sie desinformiert die Menschen, zerstört ihr Denk- und Urteilsvermögen, bekämpft ihre Bewußtheit und macht sie so zu Werkzeugen der Manipulatoren, ohne daß sie es selbst auch nur merk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 xml:space="preserve">Für sich selbst benötigen die Ausbeuter hingegen eine Bildung, die sie befähigt, die gesellschaftlichen Vorgänge zu durchschauen und ihnen so überhaupt erst die Möglichkeit zur Ausübung von Macht, zur Beherrschung gesellschaftlicher Prozesse gibt. Ihre gesellschaftliche Macht gibt ihnen die Mittel, sich und ihrem Nachwuchs diese Bildungsmöglichkeiten zu sichern. Sie haben also einen Zugang zur Bildung, den sie den Ausgebeuteten vorenthalten, Ausbeuter besitzen ein </w:t>
      </w:r>
      <w:r>
        <w:rPr>
          <w:rFonts w:cs="Times New Roman" w:ascii="Times New Roman" w:hAnsi="Times New Roman"/>
          <w:b/>
        </w:rPr>
        <w:t>Bildungsprivileg</w:t>
      </w:r>
      <w:r>
        <w:rPr>
          <w:rFonts w:cs="Times New Roman" w:ascii="Times New Roman" w:hAnsi="Times New Roman"/>
        </w:rPr>
        <w: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s kommunistische politische Hauptwirkungsprinzip überläßt den Menschen selbst die Entscheidungen aller gesellschaftlichen Angelegenheiten. Das kommunistische ökonomische Hauptwirkungs</w:t>
        <w:softHyphen/>
        <w:t>prinzip fordert aber, daß das Ergebnis dieser Entscheidungen der maximale gesellschaftliche Nutzen sein soll. Um beide Hauptwir</w:t>
        <w:softHyphen/>
        <w:t>kungsprinzipien gleichermaßen zu erfüllen, müssen die Menschen in der Lage sein, sowohl die gesellschaftlichen, technischen und natürlichen Vorgänge zu durchschauen als auch die Folgen ihrer Handlungen abzuschätz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zu benötigen sie nicht nur Informationen über konkrete Umstän</w:t>
        <w:softHyphen/>
        <w:t>de, die vom kommunistischen Kommunikationssystem bereitgestellt werden. Sie benötigen auch allgemeine Kenntnisse und Fähigkeiten, um diese konkreten Einzelinformationen überhaupt einschätzen, verarbeiten und mit anderen Einzelinformationen abgleichen zu können. Die Menschen müssen ein breites Allgemeinwissen sowohl auf human- und natur- als auch auf formalwissenschaftlichem Gebiet besitzen, und ihre Verstandesfähigkeiten der Logik, Ab</w:t>
        <w:softHyphen/>
        <w:t>straktion und Assoziation müssen entsprechend hoch entwickelt sei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die Menschen ganz real und nicht nur scheinbar selbst ent</w:t>
        <w:softHyphen/>
        <w:t>scheiden sollen, müssen sie zudem befähigt werden, selbständig zu denken und jeden Versuch einer Beeinflussung, einer Manipulation zu erkennen und so zu vereiteln. Ihre Vernunft muß also weit ge</w:t>
        <w:softHyphen/>
        <w:t>nug entwickelt sein, daß sie ihren Verstand auch unbeeinflußt gebrauchen können, ja dies auch wollen, da nur sie selbst ihre eigenen Interessen richtig vertreten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s kommunistische Bildungssystem muß folglich also die Verstan</w:t>
        <w:softHyphen/>
        <w:t>des- und Wissensgrundlagen herstellen, auf der Bewußtheit über</w:t>
        <w:softHyphen/>
        <w:t>haupt erst möglich wird, des weiteren aber auch die Bewußtheit selbst initiieren, indem es die Vernunft entwickelt. Doch auch die Gemeinschaftlichkeit muß initiiert werden, ist doch vom kommunistischen ökonomischen Hauptwirkungsprinzip der gesell</w:t>
        <w:softHyphen/>
        <w:t>schaftliche Nutzen gefordert. Dies wird durch die Entwicklung der kommunistischen Moral erreicht, die jedem Menschen das Verständ</w:t>
        <w:softHyphen/>
        <w:t>nis der kommunistischen individuellen Hauptrelation und die Erkenntnis vermittelt, daß nur die bewußte Gemeinschaftlichkeit eine gegenseitige Bedrohung der Individuen verhindern kann, also daß die Mehrheit der bewußten Menschen in der kommunistischen Gesellschaft keinesfalls eine Beschränkung ihrer gemeinschaftli</w:t>
        <w:softHyphen/>
        <w:t>chen Rechte durch einen einzelnen dulden würde. All dies müssen die Menschen wirklich begreifen, nicht nur wissen, um danach handeln zu können. Sie müssen ihre Gefühle und ihr Denken mitein</w:t>
        <w:softHyphen/>
        <w:t>ander in Übereinstimmung bringen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amit wären die Aufgaben des kommunistischen Bildungssystems bereits vollständig, gäbe es nicht die Notwendigkeit gesell</w:t>
        <w:softHyphen/>
        <w:t>schaftlicher Arbeitsteilung. Da auch in der kommunistischen Gesellschaft die meisten ökonomischen Aufgaben spezielle Fertig</w:t>
        <w:softHyphen/>
        <w:t>keiten und Kenntnisse erfordern, um effektiv beziehungsweise überhaupt erst erfüllt werden zu können, muß das kommunistische Bildungssystem auch Fachwissen an die Menschen vermitteln. Die Qualität ihres Fachwissens muß mindestens hoch genug sein, daß die Menschen ihre individuellen Aufgaben effektiv erfüllen kön</w:t>
        <w:softHyphen/>
        <w:t>nen. Es muß aber auch organisch an die Allgemeinbildung gekoppelt sein, damit jeder Mensch seine Stellung im Gesamtsystem einschät</w:t>
        <w:softHyphen/>
        <w:t>zen und begreifen und seine Probleme auch jedem anderen verdeut</w:t>
        <w:softHyphen/>
        <w:t>lichen kann. Schließlich darf das Fachwissen nicht so eingeengt sein, daß ein Mensch Zeit seines Lebens auf eine einzige Tätig</w:t>
        <w:softHyphen/>
        <w:t>keit festgeschrieben ist. Vielmehr muß es einen flexiblen Ein</w:t>
        <w:softHyphen/>
        <w:t>satz, Ausbau und Wechsel ermöglichen, da die gesellschaftlichen Notwendigkeiten nicht fest stehen, sondern ebenso einer Entwick</w:t>
        <w:softHyphen/>
        <w:t>lung unterliegen wie auch die Menschen selbst, ihre Wünsche und Fähigkeiten. Damit ist die Übereinstimmung der Interessen der kommunistischen Gesellschaft und der kommunistischen Individuen im Bildungsbereich gesiche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rundlegende Aufgabe der Bildung in der kommunistischen Ge</w:t>
        <w:softHyphen/>
        <w:t>sellschaft ist es, alle Menschen bestmöglich zu befähigen, ihr individuelles und gesellschaftliches Leben selbständig und bewußt zu bestimmen, die allgemeine gesellschaftliche und wissenschaft</w:t>
        <w:softHyphen/>
        <w:t>liche Entwicklung komplex zu verstehen und zu beherrschen, effek</w:t>
        <w:softHyphen/>
        <w:t>tiv gesellschaftlich und individuell nutzbringende Arbeit zu verrichten, nach konsequent kommunistischer Moral zu urteilen und zu handeln und wissenschaftliches Denken bewußt mit ihren Gefüh</w:t>
        <w:softHyphen/>
        <w:t>len zu verbin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Wirkungsprinzip der Bildung der kommunistischen Gesellschaft</w:t>
      </w:r>
      <w:r>
        <w:rPr>
          <w:rFonts w:cs="Times New Roman" w:ascii="Times New Roman" w:hAnsi="Times New Roman"/>
        </w:rPr>
        <w:t>. Es beschreibt die Ausrichtung der kommunistischen Bildung auf die gleichmäßige Entwicklung aller Bewußtseinsbe</w:t>
        <w:softHyphen/>
        <w:t>standteile und ihres Zusammenwirkens unter dem Kriterium der kommunistischen Grundprinzipi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kommunistische Gesellschaft ist durch ihre individuelle Hauptrelation sehr daran interessiert, daß sich der Mensch weiter aus seiner bloßen biologischen Existenz erhebt und seine Potenzen als denkendes Wesen voll entfaltet. Die Qualität der Bildung bestimmt wesentlich die Möglichkeiten der Entwicklung der Indivi</w:t>
        <w:softHyphen/>
        <w:t>duen und damit auch der kommunistischen Gesellschaft insgesamt. Die Forderung nach freier Zugänglichkeit ergibt sich damit wieder als logische Konsequenz analog zur Kommunikation oder Medizi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kommunistische Bildung muß sich an den realen Bedingungen und Erfordernissen des individuellen und gesellschaftlichen Lebens orientieren, wenn sie für die betroffenen Menschen auch real nutzbar sein soll, sie zu einem eigenständigen bewußt gestalteten Leben in der Gemeinschaft befähigen soll.</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Menschen sollen die ganze Komplexität des gesellschaftlichen und auch ihres individuellen Lebens begreifen und beherrschen. Sie sollen ebenso die Natur und ihre gesellschaftliche Nutzung verstehen. Erst auf dieser Basis können sie ihre Entscheidungen im politischen Prozeß treffen und ihre Aufgaben im ökonomischen Prozeß lösen. Dazu benötigen die Menschen theoretisches wie praktisches, wissenschaftliches und technisches wie handwerkli</w:t>
        <w:softHyphen/>
        <w:t>ches und  kulturelles Wissen, das alle Bereiche ihres Lebens umfaßt und so organisch aufeinander abgestimmt ist, daß es das Begreifen der Welt als Ganzes zuläß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kommunistische Bildung muß also nicht nur wissenschaftliche Methoden zur Auswahl und Vermittlung wählen, um effektiv zu sein, sie muß auch Wissenschaft selbst vermitteln. Entsprechend dem 2. kommunistischen ökonomischen Hauptfunktionsprinzip werden ihre Strukturen und Mechanismen planmäßig gestaltet und mittels wissenschaftlicher Forschung ständig verbessert und erneue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kommunistische Bildung muß die kommunistischen Grundprinzipi</w:t>
        <w:softHyphen/>
        <w:t>en und weiteren Werte nicht nur als Wissen, sondern als Lebensge</w:t>
        <w:softHyphen/>
        <w:t>fühl vermitteln. Das vermittelte Wissen darf nicht nur als tech</w:t>
        <w:softHyphen/>
        <w:t>nisches Mittel begriffen, sondern Wissenssuche muß zum Lebensbe</w:t>
        <w:softHyphen/>
        <w:t>dürfnis werden. Die Menschen müssen von sich aus lernen wollen und wissensdurstig sein, wenn sie auch effektiv lernen sollen, um entsprechend dem kommunistischen ökonomischen Hauptwirkungsprin</w:t>
        <w:softHyphen/>
        <w:t>zip mit maximaler gesellschaftlicher Effektivität wirksam werden zu können, sei es im ökonomischen oder im politischen Bereich.</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er besondere Schwerpunkt jedes Bildungssystems ist die Beschäf</w:t>
        <w:softHyphen/>
        <w:t>tigung mit Kindern und Jugendlichen, da diese einen natürlichen Bedarf an Kenntnissen und Fertigkeiten besitzen und sich ihre Wertvorstellungen und Verhaltensweisen erst noch herausbilden müssen. Aber da niemand jemals alle Kenntnisse besitzen kann, da ständig neue Erkenntnisse hinzukommen, da sowohl persönliche als auch gesellschaftliche Wertvorstellungen und Verhaltensweisen einer ständigen Veränderung, Entwicklung unterliegen, erstrecken sich die Wirkungsmöglichkeiten des Bildungssystems auf das gesam</w:t>
        <w:softHyphen/>
        <w:t>te Leben eines Menschen. Inwiefern und auf welche Art diese Wirkungsmöglichkeiten genutzt werden, hängt vom Charakter der Ge</w:t>
        <w:softHyphen/>
        <w:t>sellschaft ab.</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rst wenn die kommunistischen Grundprinzipien von der kommunisti</w:t>
        <w:softHyphen/>
        <w:t>schen Gesellschaft durch eine entsprechende Erziehung bewußt initialisiert worden sind, wirkt durch den gesellschaftlichen Prozeß die Selbsterziehung und damit auch die Reproduktion der kommunistischen Grundprinzipien. Der Schwerpunkt der kommunisti</w:t>
        <w:softHyphen/>
        <w:t>schen Bildung liegt daher bei den Kindern und Jugendlichen, beschränkt sich aber nicht darauf. Sie setzt ein, sobald ein neuer Mensch geboren ist, um ihm elementare menschliche Fertig</w:t>
        <w:softHyphen/>
        <w:t>keiten und Kenntnisse zu vermitteln, seine Erkundung der Welt und seines Selbst zu unterstützen und ihn so erst zu einem Menschen zu machen. Entsprechend dem steigenden Ausbildungsgrad der Bewußtseinseigenschaften wird stufenweise zu immer höheren Formen der Bildungsmethoden und des Bildungsstoffes übergegangen, bis mit der universitären Bildung schließlich die volle gesellschaft</w:t>
        <w:softHyphen/>
        <w:t>liche Mitwirkungsfähigkeit hergestellt werden kann. Daran schließt die Weiterbildung zur stetigen Erneuerung und Ausdehnung des Wissens an, die unabdingbar ist, soll der Mensch in seiner Entwicklung nicht stehenbleiben und damit in Widerspruch zum sich entwickelnden Leben gera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im Prozeß der Bildung verwendeten Methoden müssen sich nach den konkreten natürlich und gesellschaftlich bedingten Erforder</w:t>
        <w:softHyphen/>
        <w:t>nissen für die verschiedenen Alters- und Ausbildungsstufen rich</w:t>
        <w:softHyphen/>
        <w:t>ten. Entsprechend der kommunistischen individuellen Hauptrelation bedeutet das auch, daß jeder entsprechend seiner bereits entwic</w:t>
        <w:softHyphen/>
        <w:t>kelten Entscheidungsfähigkeit die Form, den Inhalt und die Rich</w:t>
        <w:softHyphen/>
        <w:t>tung seiner Ausbildung nach seinen Interessen und Talenten selbst wählen kann. Da sich die Entscheidungsfähigkeit mit fortschrei</w:t>
        <w:softHyphen/>
        <w:t>tendem Erfolg der Bildung stetig vergrößert, müssen auch die Möglichkeiten der Wahl mit steigender Ausbildungsstufe breiter werden. Fakultatives tritt immer mehr vor Obligatorische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Muß zu Beginn die Allgemeinbildung überwiegen, um überhaupt die Grundlage für eine ausgewogene Entwicklung der Menschen zu si</w:t>
        <w:softHyphen/>
        <w:t>chern, so tritt später immer mehr die Spezialbildung hervor, die zur Mitwirkung im System der gesellschaftlichen Arbeitsteilung notwendig ist. Doch auch dann darf die Allgemeinbildung nicht vernachlässigt werden, da sie die Voraussetzung bleibt, speziel</w:t>
        <w:softHyphen/>
        <w:t>les Wissen überhaupt im komplexen Rahmen individueller wie gesellschaftlicher Arbeit anwenden zu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estaltung der Bildung in der kommunistischen Gesellschaft erfolgt als für alle Menschen frei zugängliches, wissenschaftlich gestaltetes und Wissenschaft vermittelndes System der Einheit der gesellschaftlichen Bereitstellung und Fürsorge und der eigenver</w:t>
        <w:softHyphen/>
        <w:t>antwortlichen Entscheidung entsprechend der individuellen Ent</w:t>
        <w:softHyphen/>
        <w:t>scheidungsfähigkeit, der Übereinstimmung seiner Strukturen, Methoden und Inhalte mit dem individuellen Entwicklungsstand und mit der individuellen und gesellschaftlichen Realität sowie der ausgewogenen Verknüpfung komplexer, grundlegender Allgemeinbil</w:t>
        <w:softHyphen/>
        <w:t>dung, flexibler, erweiterbarer Spezialbildung und bewußt gemein</w:t>
        <w:softHyphen/>
        <w:t>schaftlicher Erzieh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Wirkungsprinzip der Bildung der kommunistischen Gesellschaft</w:t>
      </w:r>
      <w:r>
        <w:rPr>
          <w:rFonts w:cs="Times New Roman" w:ascii="Times New Roman" w:hAnsi="Times New Roman"/>
        </w:rPr>
        <w:t>. Es stellt sehr hohe Anforderungen an das kommuni</w:t>
        <w:softHyphen/>
        <w:t>stische Bildungssystem.</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Übereinstimmung der Strukturen, Methoden und Inhalte der Bildung mit dem individuellen Entwicklungsstand eines Menschen ist nur zu erreichen, wenn dieser Entwicklungsstand auch bekannt ist. Eine Abfrage auswendig gelernter Formalitäten gibt aber keine Auskunft über das tatsächlich bewußte und anwendbare Wissen und schon gar nicht über die moralische Einstellung eines Men</w:t>
        <w:softHyphen/>
        <w:t>schen. Daher beinhaltet die Forderung nach wissenschaftlicher Gestaltung natürlich auch die Nutzung wissenschaftlicher Testme</w:t>
        <w:softHyphen/>
        <w:t>thoden, die eine reelle Bewertung selbst dann garantieren, wenn Menschen auf die Tatsache der Testsituation positiv oder negativ reagieren und so, bewußt oder unbewußt, zur Verfälschung der Resultate tendie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Besondere Berücksichtigung muß dabei die Fähigkeit des komplexen Denkens, des Überblicks über den Gesamtzusammenhang genießen, die in die Forderung nach Vermittlung von Wissenschaft eingebunden ist, wie es die kommunistischen Wissenschaftsprinzipien erfor</w:t>
        <w:softHyphen/>
        <w:t>dern. Demnach ist die kommunistische Allgemeinbildung auch keine bloße Zusammenstückelung von Einzelfachwissen, sondern ein ganz</w:t>
        <w:softHyphen/>
        <w:t>heitliches System der Erkenntnis der Welt. Erst dadurch kann sie im gesellschaftlichen und individuellen Leben maximalen Nutzen brin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Orientierung am praktischen Leben wird dadurch unterstützt, daß die Bildung nach Möglichkeit in die Praxis eingebunden ist und von Menschen aus der Praxis vermittelt wird. Das betrifft sowohl die gesellschaftliche Praxis im Bereich der Politik und Ökonomie als auch den Bereich des individuellen, ganz alltägli</w:t>
        <w:softHyphen/>
        <w:t>chen Lebens. Damit wird eine Entkopplung der Bildung vom realen Leben wirksam verhinde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Die Erfüllung der recht umfangreichen Forderungen an die kommuni</w:t>
        <w:softHyphen/>
        <w:t>stische Bildung wird wesentlich dadurch erleichtert, daß sie der kommunistischen Kontrolle unterliegt. Damit besitzen Lernende, Eltern, Lehrer und Praktiker breite aktive Einwirkungs-, Mitge</w:t>
        <w:softHyphen/>
        <w:t>staltungs- und Kontrollmöglichkeiten in der kommunistischen Bildung. Speziell den Lernenden als den am direktesten Betroffe</w:t>
        <w:softHyphen/>
        <w:t>nen stehen besondere Möglichkeiten der Einwirkung und der Wahl ihres Weges, natürlich entsprechend ihres bereits erreichten Entwicklungsniveaus, zu.</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e) Das kommunistische System der Kultu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i/>
        </w:rPr>
        <w:t>Die Gesamtheit menschlicher Denk- und Handlungsstrukturen, -mechanismen und -produkte, deren konkrete Form oder sogar deren Inhalt nicht oder nicht nur durch einen biologischen oder techni</w:t>
        <w:softHyphen/>
        <w:t xml:space="preserve">schen Zweck, sondern durch darüber hinausgehende Motivationen bestimmt werden, wird </w:t>
      </w:r>
      <w:r>
        <w:rPr>
          <w:rFonts w:cs="Times New Roman" w:ascii="Times New Roman" w:hAnsi="Times New Roman"/>
          <w:b/>
          <w:i/>
        </w:rPr>
        <w:t>Kultur</w:t>
      </w:r>
      <w:r>
        <w:rPr>
          <w:rFonts w:cs="Times New Roman" w:ascii="Times New Roman" w:hAnsi="Times New Roman"/>
          <w:i/>
        </w:rPr>
        <w:t xml:space="preserve"> genannt.</w:t>
      </w:r>
      <w:r>
        <w:rPr>
          <w:rFonts w:cs="Times New Roman" w:ascii="Times New Roman" w:hAnsi="Times New Roman"/>
        </w:rPr>
        <w:t xml:space="preserve"> Kultur unterscheidet die Gesellschaft von der Natur. Jede Gesellschaft  entwickelt im Laufe ihrer Geschichte eine gesellschaftliche Kultur, die den gesellschaftlichen Wertvorstellungen entspricht, also ihren Charakter widerspiegelt. In ihrer Kultur realisiert eine Gesell</w:t>
        <w:softHyphen/>
        <w:t>schaft alles, was sie durch ihre Sozialökonomik geschaffen und erreicht hat. Sie bestimmt die konkreten Formen ihres gesellschaftlichen Lebens und der gesellschaftlichen Bewertung der einzelnen Mens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Sozialökonomik bestimmt den Charakter einer Gesellschaft, weil sie ihr Ausgangspunkt ist. Die Kultur ist ihr Produkt, daher läßt sich an ihr dieser Charakter messen. Während die Sozialöko</w:t>
        <w:softHyphen/>
        <w:t>nomik die Funktionsweise einer Gesellschaft ist, ist die Kultur ihre Lebensweise. Daher sind Kultur und Gesellschaft fast identi</w:t>
        <w:softHyphen/>
        <w:t>sche Begriff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Kultur das nicht biologisch oder technisch Erzwungene ist, wird sie erst möglich, wenn dazu zeitliche und materielle Kapazi</w:t>
        <w:softHyphen/>
        <w:t>täten frei werden, wenn ein nicht notwendiges Mehrprodukt erzeugt werden kann. Dieses ist eine Folge gesellschaftlicher Arbeitstei</w:t>
        <w:softHyphen/>
        <w:t>lung, womit Kultur erst durch die Entwicklung einer Gesellschaft entstehen kan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die individuellen Wertvorstellungen wesentlich von den jeweils herrschenden gesellschaftlichen Wertvorstellungen, also von den gesellschaftlichen Verhältnissen geprägt werden, wird auch die individuelle Kultur der Menschen, werden ihre ganz individuellen Handlungs- und Denkweisen, ihre Vorlieben, Gewohnheiten und Interessen durch ihre gesellschaftliche Kultur bestimmt. Trotzdem ist die Kultur immer ein individuelles Produkt des Bewußtseins, da Wertvorstellungen primär Bestandteil des individuellen Bewußt</w:t>
        <w:softHyphen/>
        <w:t>seins sind und sich gesellschaftliche Wertvorstellungen erst im Prozeß der gesellschaftlichen Wechselwirkung der menschlichen Individuen herausbilden und entwickeln. Da jeder Mensch andere physikalisch-biologische Voraussetzungen für seine Entwicklung mitbringt und teilweise sehr verschiedene gesellschaftliche Erfahrungen im Laufe seiner Entwicklung macht, ist die individu</w:t>
        <w:softHyphen/>
        <w:t>elle Kultur jedes Menschen ein wesentliches Merkmal seiner Indi</w:t>
        <w:softHyphen/>
        <w:t>vidualität, seiner Einzigartigkeit als Mensch.</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ine Gesellschaft kann folglich nur dann eine Kultur besitzen, wenn ihre Mitglieder Individualität besitzen. Dabei bleiben die gesellschaftlichen Verhältnisse allerdings das bestimmende Ele</w:t>
        <w:softHyphen/>
        <w:t>ment, da sich andererseits das Bewußtsein der Menschen überhaupt erst in der gesellschaftlichen Entwicklung herausbilden und weiter entwickeln kann. Obwohl die Kultur einer Gesellschaft wesentlich durch die natürlichen Lebensbedingungen und durch ihre konkrete Geschichte beeinflußt wird, ist sie doch immer die Widerspiegelung des Charakters der Gesellschaft, unabhängig von ihren speziellen Eigenarten und Erscheinungsform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Menschen können die durch den gesellschaftlichen Zusammen</w:t>
        <w:softHyphen/>
        <w:t>schluß freigesetzten zusätzlichen Potenzen nutzen, um die Befrie</w:t>
        <w:softHyphen/>
        <w:t>digung ihrer biologisch bedingten Triebe und Instinkte, aber auch die technischen Umstände so zu gestalten, wie es ihren Wertvor</w:t>
        <w:softHyphen/>
        <w:t>stellungen entspricht. Diese Wertvorstellungen können sich bei wachsendem Mehrprodukt immer weiter entwickeln, sie entfernen sich immer mehr vom ursprünglichen biologischen oder technischen Zweck und vervielfältigen sich, so daß sie sich schließlich völ</w:t>
        <w:softHyphen/>
        <w:t>lig davon lösen können. Existenzwichtig ist dabei nur, daß der ursprüngliche Zweck noch erfüllt werden kann, egal ob als Neben</w:t>
        <w:softHyphen/>
        <w:t>effekt oder auf einem völlig neuen Ersatzweg. So wie sich die Gesellschaft entwickelt und damit die Entwicklung der Individuen ermöglicht und vorantreibt, entwickelt sich auch die gesell</w:t>
        <w:softHyphen/>
        <w:t>schaftliche und individuelle Kultur. Folglich ist die Kultur ein Maß für die Bewußtwerdung der Menschen, für die Erhebung über ihre bloße physikalisch-biologische Existenz. Sie repräsentiert den Entwicklungsstand des Bewußtseins der Menschen und wird an ihm gemess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Kultur einer Ausbeutergesellschaft ist entsprechend der Gesellschaftsstruktur der Teilung in Klassen von Ausbeutern und Ausgebeuteten ebenfalls gespalten. Da die Ausgebeuteten zumindest einen Teil ihrer freigesetzten Kräfte für die Ausbeuter einsetzen müssen, verlieren sie damit auch einen Teil der Basis, auf der sich ihre individuelle Kultur entwickeln kann. Zudem versuchen die Ausbeuter, die Tatsache der Ausbeutung zu verschleiern, also die individuelle Entwicklung des Bewußtseins der Ausgebeuteten, die ihnen diese Erkenntnis ermöglichen würde, zu verhindern. Beides führt also dazu, daß die Kultur der unterdrückten Klassen niedriger ist, als es die Potenzen der Gesellschaft zulassen würden. Da die Ausgebeuteten den biologischen und technischen Zwängen aufgrund der Ausbeutung, ihrer unterprivilegierten mate</w:t>
        <w:softHyphen/>
        <w:t>riellen Situation und ihrer mehr oder weniger unmittelbaren Einbeziehung in den Produktionsprozeß wesentlich direkter unter</w:t>
        <w:softHyphen/>
        <w:t>worfen sind als die Ausbeuter, ist ihre Kultur auch noch wesentlich enger damit verbunden, sie ist mehr am praktischen Leben orientiert als die der Ausbeute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 xml:space="preserve">Demgegenüber können die Ausbeuter neben ihren eigenen Kräften auch noch auf die der Ausgebeuteten zugreifen. Damit besteht für sie eine wesentlich größere Basis zur Entwicklung ihrer Kultur, Ausbeuter haben ein </w:t>
      </w:r>
      <w:r>
        <w:rPr>
          <w:rFonts w:cs="Times New Roman" w:ascii="Times New Roman" w:hAnsi="Times New Roman"/>
          <w:b/>
        </w:rPr>
        <w:t>Kulturprivileg</w:t>
      </w:r>
      <w:r>
        <w:rPr>
          <w:rFonts w:cs="Times New Roman" w:ascii="Times New Roman" w:hAnsi="Times New Roman"/>
        </w:rPr>
        <w: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mit ist aber nicht gesagt, daß Ausbeuter unbedingt eine höhere Stufe der Kultur besitzen als Ausgebeutete. Da für die Ausbeuter die Notwendigkeit zu direkter produktiver Tätigkeit zumindest eingeschränkt ist und sie mate</w:t>
        <w:softHyphen/>
        <w:t>riellen Überfluß besitzen, ist ihre Kultur folglich auch weniger an die biologischen und technischen Zwecke gebunden. Da sie andererseits die Macht in der Gesellschaft besitzen, sind sie auch wesentlich weniger an gesellschaftliche Regeln gebunden. Damit haben sie neben einem Überschuß an kulturellen Möglichkei</w:t>
        <w:softHyphen/>
        <w:t>ten gleichzeitig einen Mangel an Notwendigkeiten zur Kultur. Da</w:t>
        <w:softHyphen/>
        <w:t xml:space="preserve">her neigt die Kultur der Ausbeuter zu Dekadenz. </w:t>
      </w:r>
      <w:r>
        <w:rPr>
          <w:rFonts w:cs="Times New Roman" w:ascii="Times New Roman" w:hAnsi="Times New Roman"/>
          <w:i/>
        </w:rPr>
        <w:t xml:space="preserve">Der Ersatz von Motivationen durch den einzigen Wert der Aktion an sich wird </w:t>
      </w:r>
      <w:r>
        <w:rPr>
          <w:rFonts w:cs="Times New Roman" w:ascii="Times New Roman" w:hAnsi="Times New Roman"/>
          <w:b/>
          <w:i/>
        </w:rPr>
        <w:t>Dekadenz</w:t>
      </w:r>
      <w:r>
        <w:rPr>
          <w:rFonts w:cs="Times New Roman" w:ascii="Times New Roman" w:hAnsi="Times New Roman"/>
          <w:i/>
        </w:rPr>
        <w:t xml:space="preserve"> genann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ekadenz ist eine Primitivierung der Wertvorstellungen, da ein einziger Wert alle anderen außer den biologischen Trieben ablöst. Die biologischen Triebe können sich dadurch unheimlich verstärken und den Menschen bis zur Sucht beherrschen, da sie nicht mehr durch natürliche oder sozial-psychische Mechanismen begrenzt, sondern durch den Wert der bloßen Aktion unheimlich verstärkt werden. Das führt zur Hypertrophie kultureller Formen ohne Inhalt bis zur völligen Sinnlosigkeit und kann bis zur Verneinung, zur Aufgabe der eigenen Existenz gehen. Da Dekadenz ein Niedergang der Kultur ist, bedeutet sie auch einen Niedergang des Bewußt</w:t>
        <w:softHyphen/>
        <w:t>seins der beteiligten Menschen und ihrer Individualitä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Ausbeuter versuchen, die Ausgebeuteten mit in ihre Dekadenz zu reißen, um sie von ihren wirklichen Problemen abzulenken, am Denken zu hindern und ihnen Werte oder eine Wertleere aufzudrän</w:t>
        <w:softHyphen/>
        <w:t>gen, die sie leicht beherrschbar machen. Da Menschen biologische Wesen sind und biologisch bestimmten Trieben unterliegen, besteht die Möglichkeit, sie ihren Trieben soweit zu unterwerfen, daß sie gesellschaftlich und schließlich sogar individuell entscheidungs</w:t>
        <w:softHyphen/>
        <w:t>unwillig und schließlich sogar entscheidungsunfähig werden. In Ausbeutergesellschaften ist Kultur ein Herrschaftsinstrumen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kommunistische Gesellschaft kennt keine Spaltung in Klassen mit unterschiedlicher sozialökonomischer Stellung und damit auch keine prinzipielle Spaltung der Kultur. Andererseits verneint sie auch kulturelle Gleichmacherei, da sie die Individualität der Menschen und ihre gesellschaftlichen Wirkungen kennt und sie auf</w:t>
        <w:softHyphen/>
        <w:t>grund des kommunistischen ökonomischen Hauptwirkungsprinzips maximal fördern will, um sie maximal nutzen zu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kommunistische individuelle Hauptrelation beurteilt die Menschen nach ihrer Individualität und verlangt damit eine Diver</w:t>
        <w:softHyphen/>
        <w:t>sifizierung der Kultur zwischen den Menschen bezüglich ihrer individuellen Eigenschaften. Sie verlangt dies aber auch für jeden einzelnen bezüglich der verschiedenen Seiten seiner Indivi</w:t>
        <w:softHyphen/>
        <w:t>dualität. Dabei bilden die kommunistischen Grundprinzipien der Gemeinschaftlichkeit und Bewußtheit eine harmonisierende Klammer, die die Spaltung der Gesellschaft verhindert. Die Diversifizie</w:t>
        <w:softHyphen/>
        <w:t>rung der Kultur bezüglich der individuellen Bewußtseinseigenschaften der Menschen verhindert eine einseitige Entwicklung und somit eine Selbstbeschränkung der Entwicklungsmöglichkeiten durch ein instabiles Ungleichgewicht. Durch die Förderung der Entwick</w:t>
        <w:softHyphen/>
        <w:t>lung der Kultur erreicht die kommunistische Gesellschaft eine Weiterentwicklung des Bewußtseins der Menschen, damit eine Ver</w:t>
        <w:softHyphen/>
        <w:t>größerung ihrer gesellschaftlichen Wirksamkeit und folglich des ideellen und materiellen Reichtums der Gesellscha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a die Menschen in ihrer Entwicklung und Wirksamkeit wesentlich von ihren Emotionen beeinflußt werden, kann die kommunistische Kultur überhaupt nur wirksam werden, wenn es ihr gelingt, sowohl körperlich als auch geistig ein Lebensgefühl zu erzeugen, das die Aktivität der Menschen fördert und ihnen den Willen zur eigenen und gesellschaftlichen Entwicklung vermittelt. Ein positives, konstruktives Lebensgefühl auf der Basis bewußter Gemeinschaft</w:t>
        <w:softHyphen/>
        <w:t>lichkeit wirkt nicht durch müde Zufriedenheit deaktivierend, sondern motiviert die Menschen mit der Freude über das Erreichte für weitere Ziel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rundlegende Aufgabe der Kultur in der kommunistischen Ge</w:t>
        <w:softHyphen/>
        <w:t>sellschaft ist die allseitig ausgewogene Förderung und Diversifi</w:t>
        <w:softHyphen/>
        <w:t>zierung der individuellen Bewußtseinsentwicklung der Menschen und die Vermittlung eines allgemein positiven, konstruktiven Lebens</w:t>
        <w:softHyphen/>
        <w:t>gefühls auf der Basis bewußter Gemeinschaftlichkei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Wirkungsprinzip der Kultur der kommunistischen Ge</w:t>
        <w:softHyphen/>
        <w:t>sellschaft</w:t>
      </w:r>
      <w:r>
        <w:rPr>
          <w:rFonts w:cs="Times New Roman" w:ascii="Times New Roman" w:hAnsi="Times New Roman"/>
        </w:rPr>
        <w:t>. Es stellt den Menschen als selbständiges Individuum, das aber in einer bewußten Gemeinschaft lebt, in den Mittelpunkt der kommunistischen Kultu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Um eine reichhaltige, vielfältige Kultur zu schaffen, werden zum einen materielle und ideelle Ressourcen benötigt, die in ihrer Vielfalt und dem daraus folgenden Aufwand nur durch die Gesell</w:t>
        <w:softHyphen/>
        <w:t>schaft bereitgestellt werden können. Zum anderen muß diese kultu</w:t>
        <w:softHyphen/>
        <w:t>relle Vielfalt den Menschen auch vermittelt werden. Die kommuni</w:t>
        <w:softHyphen/>
        <w:t>stische Gesellschaft muß die kulturellen Möglichkeiten durch Demonstration propagieren, um den Menschen zu ermöglichen, ihren eigenen kulturellen Weg zu finden, frei aus der kulturellen Vielfalt der Gesellschaft wählen zu können, was ihnen entspricht, um auf dieser Basis ihren eigenen Beitrag zu dieser Vielfalt entwickeln zu können. Die Freiheit der Wahl des individuellen Lebensweges wird dabei nur durch die Forderung der kommunisti</w:t>
        <w:softHyphen/>
        <w:t>schen individuellen Hauptrelation begrenzt, das Recht auf die freie Wahl des Lebensweges anderer nicht einzuschränken, also durch die Forderung nach bewußter Gemeinschaftlichkeit. Somit muß die kommunistische Gesellschaft besonders solche kulturellen Möglichkeiten demonstrieren, die die kommunistischen Grundprinzi</w:t>
        <w:softHyphen/>
        <w:t>pien der Gemeinschaftlichkeit und Bewußtheit beinhalten und fördern, zumindest dürfen sie diesen aber nicht widerspre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Soll Kultur wirklich die Entwicklung der Individualität fördern, so kann sie nicht passiv sein. Die Menschen müssen ihre Kultur, ihr Leben aktiv gestalten, da Entwicklung zwar von außen unter</w:t>
        <w:softHyphen/>
        <w:t>stützt werden kann, aber im Innern des Bewußtseins stattfindet. Eine Kultur, die nur von administrativ organisierten, schemati</w:t>
        <w:softHyphen/>
        <w:t>schen Veranstaltungen getragen wird, wird zur bloßen Formalität. Sie erreicht die Menschen nicht, da sie nicht dem individuellen Charakter ihres Bewußtseins entspricht. Sie kann daher auch nicht fördernd auf die Entwicklung des Bewußtseins wirken. Kultur muß aus den Menschen selbst entspringen, soll sie nicht zum dekaden</w:t>
        <w:softHyphen/>
        <w:t>ten Ritual verkomm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estaltung der Kultur in der kommunistischen Gesellschaft er</w:t>
        <w:softHyphen/>
        <w:t>folgt als für alle Menschen frei zugängliches System der Einheit gesellschaftlicher Bereitstellung und Demonstration der gesellschaftlich verfügbaren kulturellen Vielfalt und bewußter, aktiver Gestaltung des individuellen und auf dieser Basis des gesell</w:t>
        <w:softHyphen/>
        <w:t>schaftlichen Lebens durch die Menschen selb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Funktionsprinzip der Kultur der kommunistischen Gesellschaft</w:t>
      </w:r>
      <w:r>
        <w:rPr>
          <w:rFonts w:cs="Times New Roman" w:ascii="Times New Roman" w:hAnsi="Times New Roman"/>
        </w:rPr>
        <w:t>. Die von ihm geforderte freie Zugänglichkeit der kulturellen Möglichkeiten verlangt, daß sich gemeinschaftlich organisierte Unternehmungen mit Möglichkeiten zur spontanen individuellen Betätigung ergänzen müssen. Dazu ist eine zeitlich wie örtlich ausreichend breite Bereitstellung technischer und organisatorischer Möglichkeiten unter Beachtung eines bestimmten Mindestangebotes erforderlich. Solche technischen und organisato</w:t>
        <w:softHyphen/>
        <w:t>rischen Möglichkeiten reichen von Bibliotheken und Veranstal</w:t>
        <w:softHyphen/>
        <w:t>tungsräumen über Sportanlagen und Museen bis zu Touristikeinrich</w:t>
        <w:softHyphen/>
        <w:t>tungen, die materiell bereitgestellt und organisatorisch gepflegt werden müssen. Die quantitativ und qualitativ ausreichende Be</w:t>
        <w:softHyphen/>
        <w:t>reitstellung dieser Möglichkeiten kann als Bereich der gesell</w:t>
        <w:softHyphen/>
        <w:t>schaftlichen Konsumtion über den politischen Mechanismus der kommunistischen Gesellschaft erreicht und durch die kommunisti</w:t>
        <w:softHyphen/>
        <w:t>sche Kontrolle abgesichert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Gesellschaftliche Vielfalt der Kultur entspringt neben aktuellen Entwicklungen in großem Maße aus kulturellen Überlieferungen des bisherigen gesellschaftlichen Lebens. Nicht alle diese Überliefe</w:t>
        <w:softHyphen/>
        <w:t>rungen entsprechen den kommunistischen Prinzipien der Kultur, so daß die kommunistische Gesellschaft eine Auswahl daraus auf der Basis ihrer Prinzipien treffen muß. Nützliche Kulturgüter und Traditionen, die der Entwicklung des Bewußtseins und den kommuni</w:t>
        <w:softHyphen/>
        <w:t>stischen Grundprinzipien der Gemeinschaftlichkeit und Bewußtheit dienen, fördern die Erkenntnis der gesellschaftlichen Vergangen</w:t>
        <w:softHyphen/>
        <w:t>heit, die die Basis für die Vorzüge der Gegenwart und die Ziele der Zukunft darstellt. Daher ist die kommunistische Historikkul</w:t>
        <w:softHyphen/>
        <w:t>tur auf die Pflege solcher Kulturgüter und Traditionen gerichtet, die Schönheit und Lebensfreude beinhalten und die Informationen über den gesellschaftlichen Entwicklungsprozeß liefern. Eine Verklärung der Vergangenheit, eine Erhaltung gesellschaftlicher Produkte nur wegen ihres formalen Alters widerspricht der kommu</w:t>
        <w:softHyphen/>
        <w:t>nistischen Kultu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Kultur ist keine auf spezielle Bereiche beschränkte Nebensäch</w:t>
        <w:softHyphen/>
        <w:t>lichkeit. Sie ist die Form des täglichen Lebens, so daß vor allem dort, bei den alltäglichen Bedarfsgütern, Vielfalt und hohe kul</w:t>
        <w:softHyphen/>
        <w:t>turelle Qualität gesichert werden muß. Infolge der kommunisti</w:t>
        <w:softHyphen/>
        <w:t>schen Gestaltung der ökonomischen und politischen Mechanismen be</w:t>
        <w:softHyphen/>
        <w:t>sitzt die kommunistische Gesellschaft dazu auch die Fähigkeit, weil die Menschen auch ihre kulturellen Interessen direkt in den Entscheidungs- und Realisierungsprozeß einbringen und umsetzen können. Nur auf dieser Basis kann die Forderung nach aktiver Gestaltung der Kultur im Bereich der Lebenskultur bereits beim gesellschaftlichen Entscheidungsprozeß beginnend erfüllt werden, da nur durch den direkten politischen Mechanismus der kommunisti</w:t>
        <w:softHyphen/>
        <w:t>schen Gesellschaft die Übereinstimmung der kulturellen Bedürfnis</w:t>
        <w:softHyphen/>
        <w:t>se der Menschen mit ihrer gesellschaftlichen Tätigkeit erreicht werden kan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ußer den materiellen Grundlagen sind es natürlich auch die Ver</w:t>
        <w:softHyphen/>
        <w:t>haltensweisen der Menschen, die ihre Kultur bestimmen. Eine be</w:t>
        <w:softHyphen/>
        <w:t>wußte Kultur schließt auch eine bewußte und aktive Geistes- und Körperkultur ein. Die Forderung nach aktiver Gestaltung der Kör</w:t>
        <w:softHyphen/>
        <w:t>perkultur ist wesentlich durch sportliche Betätigung erfüllbar. Sport als Training der individuellen körperlichen und teilweise auch der geistigen Fähigkeiten führt zu einer Verbesserung der physischen und psychischen Selbstbeherrschung, der Leistungs- und Widerstandsfähigkeit, des Reaktions-, Kombinations- und Konzen</w:t>
        <w:softHyphen/>
        <w:t>trationsvermögens. Die Wirkung eines solchen Trainings, die Ver</w:t>
        <w:softHyphen/>
        <w:t>besserung des physischen und psychischen Gesamtzustandes, der Beitrag zum physischen und psychischen Wohlbefinden, die Freude am Spiel mit Körper und Geist dienen direkt der Bereicherung des individuellen Lebens, indem sie ein allgemein positives Lebensge</w:t>
        <w:softHyphen/>
        <w:t>fühl förder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Besonders wichtig wird dieser Fakt, da für die Menschen mit zunehmendem technischen Entwicklungsstand zunehmend Notwendigkei</w:t>
        <w:softHyphen/>
        <w:t>ten für körperliche Tätigkeiten entfallen, ihre biologische Existenz aber körperliche Bewegung benötigt, um bestmöglich zu funktionieren. Diese Wirkung hat natürlich nur aktiver Sport, wohingegen Berufssport zum bloßen Konsum dient und somit kein Bestandteil der kommunistischen Körperkultur sein kann. Damit wird gleichzeitig der Mißbrauch des Sports zur Manipulation der Menschen, zur Ablenkung von gesellschaftlichen Problemen wirksam verhindert. Zudem wirkt Berufssport beziehungsweise einseitiger übertriebener Leistungssport überhaupt zerstörend, kann also keinesfalls im Interesse der kommunistischen Gesellschaft liegen. Sport kann nur dann seine positiven Wirkungen zeigen, wenn er eine umfassende sportliche Betätigung des ganzen Körpers und Geistes darstellt, die an den realen Bedürfnissen der betroffenen Menschen selbst orientiert ist. Sport ist natürlich nur ein Teil der gesunden Lebensweise, die die kommunistische Gesellschaft fördert, um den Menschen und damit sich selbst insgesamt maxima</w:t>
        <w:softHyphen/>
        <w:t>les Wohlergehen zu sichern. Eine bewußt gesunde Lebensweise beinhaltet weiterhin Fragen der individuellen und gesellschaftli</w:t>
        <w:softHyphen/>
        <w:t>chen Hygiene, gesunde, also abwechslungsreiche, ausgewogene und bedarfsgerechte Ernährung, gesunde Lebensbedingungen und körper</w:t>
        <w:softHyphen/>
        <w:t>gerechtes Verhal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s kommunistische Kulturfunktionsprinzip beschreibt eine bewußt gemeinschaftliche Kultur. Daher enthält es auch die Offenheit für neue Eindrücke, den Wunsch nach Kontakt mit anderen Menschen und anderen Gegenden, den Wunsch, sich auch die Kultur und die Schön</w:t>
        <w:softHyphen/>
        <w:t>heiten entfernter Gebiete und Menschen nutzbar zu machen. Das macht die Touristik zu einem weiteren wesentlichen Bestandteil der kommunistischen Kultur. Daher gehören Gastfreundschaft und Geselligkeit zu den wesentlichen kulturellen Werten der kommuni</w:t>
        <w:softHyphen/>
        <w:t>stischen Gesellschaft. Touristik als bloßer passiver Konsum ohne wirkliches Interesse an Land und Menschen widerspricht dem Gebot der aktiven Gestaltung der Kultur, die hier ebenso wie in anderen Kulturbereichen gil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Da die Menschen zwar auf physikalisch-biologischer Grundlage exi</w:t>
        <w:softHyphen/>
        <w:t>stieren, selbst aber individuelle Bewußtseine sind, ist die Gei</w:t>
        <w:softHyphen/>
        <w:t>steskultur am unmittelbarsten mit dem Entwicklungsstand ihres individuellen Bewußtseins verbunden. Die Geisteskultur besitzt folglich in der kommunistischen Gesellschaft das bei weitem größte Gewicht. Grundlegendes Merkmal der kommunistischen Gei</w:t>
        <w:softHyphen/>
        <w:t>steskultur ist die wissenschaftliche Neugier, die Offenheit für alles Unbekannte, das Streben nach neuen Erkenntnissen und Erfah</w:t>
        <w:softHyphen/>
        <w:t>rungen. Damit wird der zentralen Forderung des kommunistischen Kulturwirkungsprinzips nach Förderung der Entwicklung des Bewußt</w:t>
        <w:softHyphen/>
        <w:t>seins entsprochen, ob nun im Bereich der Wissenschaft, Kunst, Politik oder bei den zwischenmenschlichen Beziehungen. Die Ent</w:t>
        <w:softHyphen/>
        <w:t>wicklung dieser Bereiche ist daher die Hauptzielrichtung des kommunistischen Kulturfunktionsprinzips.</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f) Das kommunistische System der Arbei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i/>
        </w:rPr>
        <w:t xml:space="preserve">Die bewußte Tätigkeit zur Produktion von Gebrauchswert wird </w:t>
      </w:r>
      <w:r>
        <w:rPr>
          <w:rFonts w:cs="Times New Roman" w:ascii="Times New Roman" w:hAnsi="Times New Roman"/>
          <w:b/>
          <w:i/>
        </w:rPr>
        <w:t>Ar</w:t>
        <w:softHyphen/>
        <w:t>beit</w:t>
      </w:r>
      <w:r>
        <w:rPr>
          <w:rFonts w:cs="Times New Roman" w:ascii="Times New Roman" w:hAnsi="Times New Roman"/>
          <w:i/>
        </w:rPr>
        <w:t xml:space="preserve"> genannt.</w:t>
      </w:r>
      <w:r>
        <w:rPr>
          <w:rFonts w:cs="Times New Roman" w:ascii="Times New Roman" w:hAnsi="Times New Roman"/>
        </w:rPr>
        <w:t xml:space="preserve"> Da Arbeit ein bewußter Prozeß ist, kann sie nur von Menschen geleistet werden. Naturkräfte, Tiere und Maschinen lei</w:t>
        <w:softHyphen/>
        <w:t xml:space="preserve">sten also selbst keine Arbeit, können aber von den arbeitenden Menschen als Werkzeuge benutzt werden. Auch wenn solche Werkzeuge automatisch funktionieren, so arbeiten sie doch nicht, sondern erleichtern die Arbeit der Menschen. Im Arbeitsprozeß werden </w:t>
      </w:r>
      <w:r>
        <w:rPr>
          <w:rFonts w:cs="Times New Roman" w:ascii="Times New Roman" w:hAnsi="Times New Roman"/>
          <w:b/>
        </w:rPr>
        <w:t>Ar</w:t>
        <w:softHyphen/>
        <w:t>beitsgegenstände</w:t>
      </w:r>
      <w:r>
        <w:rPr>
          <w:rFonts w:cs="Times New Roman" w:ascii="Times New Roman" w:hAnsi="Times New Roman"/>
        </w:rPr>
        <w:t xml:space="preserve"> zielgerichtet verändert und an einen Zweck ange</w:t>
        <w:softHyphen/>
        <w:t xml:space="preserve">paßt, wozu </w:t>
      </w:r>
      <w:r>
        <w:rPr>
          <w:rFonts w:cs="Times New Roman" w:ascii="Times New Roman" w:hAnsi="Times New Roman"/>
          <w:b/>
        </w:rPr>
        <w:t>Arbeitsmittel</w:t>
      </w:r>
      <w:r>
        <w:rPr>
          <w:rFonts w:cs="Times New Roman" w:ascii="Times New Roman" w:hAnsi="Times New Roman"/>
        </w:rPr>
        <w:t xml:space="preserve"> verwendet werden, die im einfachsten Fall die natürlichen Organe der Menschen sind. </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Arbeit spielt bei der Herausbildung und in der Entwicklung des Menschen und der Gesellschaft eine entscheidende Rolle. Die Arbeit in der Produktion materieller Güter hat den Menschen im biologisch-sozialen Entwicklungsprozeß erst zum Menschen gemacht. Da die Menschen biologisch existieren, benötigen sie bestimmte Bedingungen, um leben zu können. Sind diese Bedingungen nicht ausreichend vorhanden, müssen sie von den Menschen selbst ge</w:t>
        <w:softHyphen/>
        <w:t>schaffen werden, sie müssen arbeiten. Durch die Entwicklung der existentiellen Notwendigkeit der Arbeit entwickelt sich auch die Fähigkeit dazu. Neben körperlichen Veränderungen ist dies auch die Entwicklung geistiger Fähigkeiten, die Herausbildung und Ent</w:t>
        <w:softHyphen/>
        <w:t>wicklung von menschlichen Wesen mit Bewußtsein. Die Entstehung und Entwicklung des Bewußtseins, der Fähigkeit, die Welt zu er</w:t>
        <w:softHyphen/>
        <w:t>kennen und zielgerichtet zu verändern, bringt gleichzeitig die Herausbildung neuer Bedürfnisse mit sich, wodurch sich die Not</w:t>
        <w:softHyphen/>
        <w:t>wendigkeit zur Arbeit wiederum verstärkt. Sie macht den wichtig</w:t>
        <w:softHyphen/>
        <w:t>sten Teil der gesellschaftlichen Tätigkeit der Menschen aus, da sie der eigentliche Grund des gesellschaftlichen Zusammenschlus</w:t>
        <w:softHyphen/>
        <w:t>ses der Menschen ist, und stellt infolge der fortschreitenden technischen Entwicklung wachsende Ansprüche an das menschliche Denken. Die Arbeit ist entscheidende Triebkraft der Weiterent</w:t>
        <w:softHyphen/>
        <w:t>wicklung des Mens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rbeit unterscheidet die Gesellschaft von der Natur. Sie ist die Basis allen gesellschaftlichen Lebens. Arbeit ist die Quelle allen gesellschaftlichen Reichtums, denn selbst überreiche Natur</w:t>
        <w:softHyphen/>
        <w:t>vorkommen müssen zuerst genommen, also durch Arbeit, und sei sie noch so leicht, zugänglich gemacht werden. Die Natur bildet zwar das grundlegende Produktionsmittel, aber die grundlegende Produk</w:t>
        <w:softHyphen/>
        <w:t>tivkraft ist die Arbeit, der arbeitende Mensch. Jede Gesellschaft und auch jeder in ihr lebende Mensch kann nur durch Arbeit an Konsumtionsmittel gelangen. Aber je nach Gesellschaftstyp und sozialökonomischer Stellung ist das die eigene Arbeit oder die Arbeit anderer. Geld kann nie die Quelle von Reichtum sein, es kann lediglich als Mittel zur Aneignung fremder Arbeit benutzt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Gebrauchswert ist das Ziel, aber nicht notwendig auch das direkte Produkt der Arbeit. Ob und inwiefern dieses Ziel durch eine be</w:t>
        <w:softHyphen/>
        <w:t>stimmte Arbeitstätigkeit auch wirklich erreicht wird oder auch nur erreicht werden kann, hängt neben dem kulturellen und techni</w:t>
        <w:softHyphen/>
        <w:t>schen Entwicklungsstand wesentlich vom Charakter der Gesellschaft ab. Diese Abhängigkeit gilt auch für die Wirkung der Arbeit auf die Individualentwicklung der Menschen, da die Frage, welche geistigen Ansprüche die Arbeit an die Menschen stellt, von ihrer konkreten gesellschaftlichen Aufgabe abhäng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n einer Ausbeutergesellschaft besteht nur für die Ausgebeuteten die Notwendigkeit zur Arbeit, da sie kein anderes gesellschaftli</w:t>
        <w:softHyphen/>
        <w:t>ches Mittel zur Erlangung von Gebrauchswert haben. Außerdem werden sie direkt oder indirekt gezwungen, auch die Ausbeuter zu versorgen, womit sie zusätzlich zu der für sie selbst notwendigen Arbeit belastet werden. Diese Tatsache gilt auch dann, wenn sich Ausgebeutete, freiwillig oder gezwungen, individuell oder gesellschaftlich, spontan oder organisiert, gegenseitig helfen, da diese Hilfe innerhalb ihrer Klasse ihr Verhältnis zu den Produk</w:t>
        <w:softHyphen/>
        <w:t>tionsmitteln nicht ändert und somit ihre Stellung als Ausgebeute</w:t>
        <w:softHyphen/>
        <w:t>te nicht berüh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Für Ausgebeutete ist die Arbeit also einerseits eine Existenznot</w:t>
        <w:softHyphen/>
        <w:t>wendigkeit, gleichzeitig aber auch ein gesellschaftlicher Zwang. Auch diese Tatsache bleibt wiederum unberührt davon, daß die Ausbeuter Menschen, die sie zur Zeit nicht benötigen, als stille Reserve in Subsistenz- oder Kleinwirtschaft, Armut oder Arbeits</w:t>
        <w:softHyphen/>
        <w:t>losigkeit halten können, um sie bei Bedarf wieder zur Verfügung zu haben, da solche Menschen trotzdem nur durch Arbeit überleben können, auch wenn es die Arbeit anderer Ausgebeuteter ist. Die Notwendigkeit der Arbeit zum Leben macht die Ausgebeuteten für Erpressungsversuche der Ausbeuter, ihnen ihre Existenzmöglichkeit zu nehmen, verletzbar. In Ausbeutergesellschaften ist Arbeit ein Herrschaftsinstrumen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Für Ausbeuter besteht keine Notwendigkeit zu eigener Arbeit, da sie den durch ihre Ausgebeuteten produzierten Gebrauchswert nutzen können. Natürlich müssen sich Ausbeuter mehr oder weniger um den Erhalt ihrer Macht und die Effektivität der Ausbeutung kümmern. Sie müssen für ihre Ausbeuterinteressen in der Gesell</w:t>
        <w:softHyphen/>
        <w:t xml:space="preserve">schaft gegen die Interessen der Ausgebeuteten und natürlich gegen die Interessen der anderen Ausbeuter kämpfen. Diese Tätigkeit ist aber keine Arbeit, da sie nicht zur Produktion von Gebrauchswert dient, sondern nur zu seiner Aneignung, zur Umverteilung des gesellschaftlichen Reichtums zugunsten weniger. Auch wenn sich Ausbeuter tarnen, indem sie behaupten, daß ihre Tätigkeit zur Organisation der Arbeit in der Gesellschaft notwendig sei, so bleibt ihr wahres Ziel doch immer die Enteignung der Arbeitenden, der Diebstahl der Früchte ihrer Arbeit. Daher ist zwar auch für Ausbeuter die Arbeit die einzige gesellschaftliche Quelle von Gebrauchswert, aber nicht ihre eigene Arbeit. Ausbeuter müssen nicht selbst arbeiten, da sie über die Arbeit der Ausgebeuteten verfügen, Ausbeuter besitzen ein </w:t>
      </w:r>
      <w:r>
        <w:rPr>
          <w:rFonts w:cs="Times New Roman" w:ascii="Times New Roman" w:hAnsi="Times New Roman"/>
          <w:b/>
        </w:rPr>
        <w:t>Arbeitsprivileg</w:t>
      </w:r>
      <w:r>
        <w:rPr>
          <w:rFonts w:cs="Times New Roman" w:ascii="Times New Roman" w:hAnsi="Times New Roman"/>
        </w:rPr>
        <w: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Infolge des kommunistischen ökonomischen Hauptwirkungsprinzips und der kommunistischen individuellen Hauptrelation nutzt die kommunistische Gesellschaft nicht nur das unmittelbare Produkt der Arbeit, den Gebrauchswert, sondern sie nutzt auch bewußt die Wirkung auf die Entwicklung der Individualität der Menschen. Diese Wirkung gründet sich zum einen auf die Wirkung der Produkte der Arbeit, zum anderen auf die unmittelbare Wirkung der Arbeit selbst. Sie muß geeignet sein, die schöpferischen Potenzen der Menschen maximal zur Geltung zu bringen, um maximalen gesell</w:t>
        <w:softHyphen/>
        <w:t>schaftlichen Nutzen erreichen zu können. Das ist aber nur mög</w:t>
        <w:softHyphen/>
        <w:t>lich, wenn die Arbeitsaufgaben, die Arbeitsbedingungen und -belastungen und die Arbeitszeit so aufeinander abgestimmt sind, daß sie die Entwicklung der Menschen fördern. Eine zu große Belastung bremst die Entwicklung ebenso wie eine Unterforderung. Im ersten Fall bleibt den Menschen keine Zeit, sich weiterzuent</w:t>
        <w:softHyphen/>
        <w:t>wickeln, im zweiten Fall verliert ihr Leben mehr und mehr einen Sinn und ein Ziel. Eine uninteressante, ungeliebte, erzwungene Arbeit kann auch nicht maximal effektiv sein. Natürlich bleibt die Arbeit als einzige gesellschaftliche Quelle von Gebrauchswert auch in der kommunistischen Gesellschaft die grundlegende Exi</w:t>
        <w:softHyphen/>
        <w:t>stenzbedingung. Aber wenn sie nicht zu einem Grundbedürfnis der Menschen wird, wenn sie nicht ohne gesellschaftlichen Zwang, aber auch ohne den Zwang der Existenzsicherung freiwillig geleistet wird, kann sie nicht in der Lage sein, den maximalen Nutzen zu erbrin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rundlegende Aufgabe der Arbeit in der kommunistischen Ge</w:t>
        <w:softHyphen/>
        <w:t>sellschaft ist die maximale Freisetzung der schöpferischen Poten</w:t>
        <w:softHyphen/>
        <w:t>zen der Menschen bezüglich Qualität, Quantität, Zeit und Ergebnis der Arbeit, die somit von der Existenzbedingung zum Lebensbedürf</w:t>
        <w:softHyphen/>
        <w:t>nis wir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Wirkungsprinzip der Arbeit der kommunistischen Ge</w:t>
        <w:softHyphen/>
        <w:t>sellschaft</w:t>
      </w:r>
      <w:r>
        <w:rPr>
          <w:rFonts w:cs="Times New Roman" w:ascii="Times New Roman" w:hAnsi="Times New Roman"/>
        </w:rPr>
        <w:t>. Indem es die Arbeit zur Kultur erhebt, hebt es die Tatsache der Notwendigkeit der Arbeit zur Existenz nicht auf. Aber es zwingt die Menschen nicht, für die Gesellschaft zu arbei</w:t>
        <w:softHyphen/>
        <w:t>ten. Entsprechend der kommunistischen individuellen Hauptrelation bilden Rechte und Pflichten in der kommunistischen Gesellschaft untrennbare Paare, und so auch das Recht auf einen Anteil am gesellschaftlichen Reichtum und die Pflicht zur Arbeit. Wer gesellschaftliche Leistungen für sich in Anspruch nehmen will, der übernimmt, freiwillig, die Pflicht zur gesellschaftlichen Arbeit. Übernimmt er diese Pflicht nicht, so wird er von der kommunistischen Gesellschaft auch nicht dazu gezwungen. Er hat dann zwar kein Recht auf gesellschaftliche Leistungen, aber er erhält die Möglichkeit, außerhalb der kommunistischen Gesell</w:t>
        <w:softHyphen/>
        <w:t>schaft selbst für sein Leben zu sorgen. Niemand wird an die Gesellschaft gefesselt, jeder muß die Möglichkeit haben, die Gesellschaft frei zu verlassen, ohne dabei die Möglichkeit seiner Existenz zu verlieren. Auf diese Art wird also nicht nur Ausbeu</w:t>
        <w:softHyphen/>
        <w:t>tung verhindert, die dem kommunistischen Grundprinzip der Gemein</w:t>
        <w:softHyphen/>
        <w:t>schaftlichkeit widerspricht, sondern auch Gemeinschaftszwang, der dem kommunistischen Grundprinzip der Bewußtheit widerspric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gewünschte maximale Wirkung der Arbeit auf die menschliche Schöpferkraft kann am besten erreicht werden, wenn die Menschen auf den Gebieten arbeiten, die sie am besten beherrschen und die sie am meisten mögen. Das weiß aber jeder Mensch von sich selbst am besten. Auch die Frage, welche Arbeitsbedingungen am besten geeignet sind, den arbeitenden Menschen zu dienen, können diese selbst am besten einschätzen. Daher muß die kommunistische Ge</w:t>
        <w:softHyphen/>
        <w:t>sellschaft den Menschen die Möglichkeit geben, die Ziele und Bedingungen ihrer Arbeit selbst zu gestalten, um das kommunisti</w:t>
        <w:softHyphen/>
        <w:t>sche Arbeitswirkungsprinzip umsetzen zu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ndererseits besitzen die einzelnen Menschen nicht die Fähigkeit, von sich aus alle Gestaltungsmöglichkeiten zu überblicken und alle für sie notwendigen Arbeiten durchzuführen. Dazu benötigen sie die gesellschaftliche Arbeitsteilung. Erst durch die gemein</w:t>
        <w:softHyphen/>
        <w:t>same Arbeit sind die Menschen in der Lage, ihre speziellen Fähig</w:t>
        <w:softHyphen/>
        <w:t>keiten voll einzusetzen und sich gegenseitig zu helfen und zu lehren. Gemeinsame Arbeit ist aber nur möglich, wenn eine Koordinierung existiert, die die Arbeit der einzelnen aufeinander ab</w:t>
        <w:softHyphen/>
        <w:t>stimmt und unnütze Doppelarbeit ebenso verhindert wie die Ver</w:t>
        <w:softHyphen/>
        <w:t>nachlässigung notwendiger Tätigkeiten. Daher kann die individuel</w:t>
        <w:softHyphen/>
        <w:t>le Wahl der gesellschaftlichen Arbeit nur im Rahmen der Kollekti</w:t>
        <w:softHyphen/>
        <w:t>vität existie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Um von maximalem Nutzen zu sein, muß die Arbeit so koordiniert werden, daß die Einschränkung der Menschen auf eine einzelne, monotone und damit die Kreativität vernichtende Tätigkeit verhin</w:t>
        <w:softHyphen/>
        <w:t>dert wird. Die kollektive Koordinierung muß den Menschen vielsei</w:t>
        <w:softHyphen/>
        <w:t>tige und interessante, geistig anspruchsvolle Arbeit bieten. sie muß die Belastungen ebenso gerecht verteilen wie die Vorteile. Das kann sie, da in ihr die direkt Betroffenen selbst entschei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estaltung der Arbeit in der kommunistischen Gesellschaft erfolgt als System der Einheit koordinierender, befruchtender Kollektivität und individueller Wahl und Ausgestaltung der Arbeitsaufgabe, das für alle Menschen gleichermaßen die physische und psychische Belastung minimiert und eine interessante, viel</w:t>
        <w:softHyphen/>
        <w:t>seitige, kulturvolle und freundliche Arbeitsatmosphäre schaf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Funktionsprinzip der Arbeit der kommunistischen Gesellschaft</w:t>
      </w:r>
      <w:r>
        <w:rPr>
          <w:rFonts w:cs="Times New Roman" w:ascii="Times New Roman" w:hAnsi="Times New Roman"/>
        </w:rPr>
        <w:t>. Die Kollektivität der Arbeit schützt die Menschen vor gegenseitiger Konkurrenz und damit vor der Verletzung ihrer Individualität durch Erfolgsstreß und Leistungsdruck. Zudem erlaubt sie, die Wünsche der einzelnen zu koordinieren und so die individuellen und die gesellschaftlichen Bedürfnisse in maximal mögliche Übereinstimmung zu bringen. Indem die Arbeit im Kollek</w:t>
        <w:softHyphen/>
        <w:t>tiv möglichst so geteilt wird, daß jeder tut, was ihm am besten liegt, wird gegenseitige Hilfe erst effektiv. Durch kollektives Teilen von Erfahrungen und Ideen erreicht die kommunistische Gesellschaft, daß sich die Menschen gegenseitig inspirieren und motivie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Gleichzeitig sichert die im Rahmen der Kollektivität bestehende Möglichkeit der individuellen Wahl der Arbeitsaufgabe und der Gestaltung der Arbeitsbedingungen, daß nicht nur der einzelne die Möglichkeit, sondern die Gesellschaft auch das wirkliche Interes</w:t>
        <w:softHyphen/>
        <w:t>se daran hat, körperlich schwere und geistig monotone Arbeiten und gefährliche und unangenehme Arbeitsbedingungen soweit wie möglich zu beseitigen. Im Gegensatz zu Ausbeutergesellschaften hat die kommunistische Gesellschaft also ein Interesse an der Arbeit und den Arbeitenden selbst und nicht nur ohne Rücksicht auf die Bedürfnisse der Arbeitenden an den Produkten der Arbeit. Die kommunistische Gesellschaft und die in ihr lebenden bewußt gemeinschaftlichen Menschen achten die arbeitenden Menschen und das, was sie mit ihrer Arbeit schaffen, sie achten sich selbst als Schöpfer ihres Lebens.</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g) Das kommunistische System der Kun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i/>
        </w:rPr>
        <w:t>Die unmittelbare oder über Aufzeichnungen mittelbare bewußte Ein</w:t>
        <w:softHyphen/>
        <w:t>wirkung auf Menschen über Sensationen, die zielgerichtet bestimm</w:t>
        <w:softHyphen/>
        <w:t xml:space="preserve">te bewußte Emotionen und Impressionen hervorrufen soll und kann, wird </w:t>
      </w:r>
      <w:r>
        <w:rPr>
          <w:rFonts w:cs="Times New Roman" w:ascii="Times New Roman" w:hAnsi="Times New Roman"/>
          <w:b/>
          <w:i/>
        </w:rPr>
        <w:t>Kunst</w:t>
      </w:r>
      <w:r>
        <w:rPr>
          <w:rFonts w:cs="Times New Roman" w:ascii="Times New Roman" w:hAnsi="Times New Roman"/>
          <w:i/>
        </w:rPr>
        <w:t xml:space="preserve"> genannt.</w:t>
      </w:r>
      <w:r>
        <w:rPr>
          <w:rFonts w:cs="Times New Roman" w:ascii="Times New Roman" w:hAnsi="Times New Roman"/>
        </w:rPr>
        <w:t xml:space="preserve"> Kunst existiert also nur in Form einer Wir</w:t>
        <w:softHyphen/>
        <w:t>kung auf die Menschen, sie ist ideell, nicht materiell. Sie kann in einem stofflichen Kunstwerk vergegenständlicht sein, muß es aber nicht. Ein Kunstwerk ist immer nur Träger von Kunst, nicht aber die Kunst selbst. Ihre Definition grenzt die Kunst auch deutlich gegen den handwerklichen Begriff der Kunstfertigkeit ab. Kunst schaffen zu können, bedingt immer eine gewisse handwerkli</w:t>
        <w:softHyphen/>
        <w:t>che Geschicklichkeit, die Umkehrung gilt hingegen nicht. Kunst kann produziert und reproduziert werden. Zur Reproduktion genügt prinzipiell Kunstfertigkeit, es kann aber, wie bei der Interpre</w:t>
        <w:softHyphen/>
        <w:t>tation von Musik oder Schauspiel, eine eigene Kunst des Reprodu</w:t>
        <w:softHyphen/>
        <w:t>zenten hinzutreten, die ihn gleichzeitig zum Produzenten von Kunst mac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Während Wissenschaft die Widerspiegelung des Objektiven ist, ist die Kunst die Widerspiegelung des Subjektiven. Kunst kann auch Objektives widerspiegeln, aber nur mittelbar in subjektiver Be</w:t>
        <w:softHyphen/>
        <w:t>tracht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sich Kunst nach ihrer Definition über Wahrnehmungen reali</w:t>
        <w:softHyphen/>
        <w:t>siert, ist das Hervorrufen von Halluzinationen und Phantasien über Drogen, einschließlich körpereigener, keine Kunst. Ebenso vom Kunstbegriff ausgeschlossen ist reine Erotik, da sie einen Trieb anspricht, aber keine Emotion und keine Impression hervor</w:t>
        <w:softHyphen/>
        <w:t>ruft. Auch alle anderen Einwirkungen auf Menschen, die zwar Gefühle in ihnen hervorrufen, die aber nur als Mittel für andere Zwecke benutzt werden, wie es bei Demagogie, Hetze und psycholo</w:t>
        <w:softHyphen/>
        <w:t>gischer Werbung der Fall ist, sind selbst keine Kunst, obwohl sie wie Werbung durchaus künstlerische Mittel für ihre Zwecke verwen</w:t>
        <w:softHyphen/>
        <w:t>den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ntsprechend ihrer Definition gibt es zwei prinzipielle Maßstäbe, an denen sich Kunst messen läßt. Das erste Merkmal ist die Frage, wie groß die von ihrer Definition geforderte Fähigkeit ist, Emotionen und Impressionen hervorzurufen. Je stärker, je ein</w:t>
        <w:softHyphen/>
        <w:t>dringlicher, je zwingender diese durch sie hervorgerufenen Gefüh</w:t>
        <w:softHyphen/>
        <w:t>le sind, um so mehr handelt es sich um Kunst. Dieses Merkmal beschreibt also die Quantität der Kunst. Gefühle sind Bestandteil des menschlichen Bewußtseins, deren Qualität um so höher ist, je komplexer sie sind. Da Kunst ein Ausdruck des Bewußtseins ist und auch nur ideell existiert, kann ihre Qualität an der Qualität der durch sie hervorgerufenen Bewußtseinswirkungen gemessen werden. Die Qualität von Kunst ist daher um so höher, je komplexer die durch sie hervorgerufenen Gefühle sin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Neben der Einschätzung von Kunst nach ihrer Definition besteht auch noch die Notwendigkeit der Einschätzung entsprechend ihrer jeweiligen konkreten gesellschaftlichen Aufgabe. Ihre gesell</w:t>
        <w:softHyphen/>
        <w:t>schaftliche Qualität mißt sich am Grad der Erfüllung der Aufgabe, die die Kunst von einer bestimmten Gesellschaft oder auch nur einer gesellschaftlichen Gruppe bekommt. Sie ist daher vom kon</w:t>
        <w:softHyphen/>
        <w:t>kreten Charakter der Gesellschaft beziehungsweise gesellschaftli</w:t>
        <w:softHyphen/>
        <w:t>chen Gruppe abhängi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gesellschaftliche Quantität von Kunst kann daran gemessen werden, inwiefern sie eigenständig ist oder aber nur bereits vorhandene Kunst nachempfindet. Zwar ist die Originalität der Kunst eher eine Einschätzung des Künstlers als der Kunst selbst, aber Kunst, die nur schon Bekanntes ewig wiederholt, verliert damit auch ihre Wirkung, indem sie ermüdet, eine Übersättigung erzeugt und schließlich sogar unglaubwürdig werden kann. Daher hat die Originalität zur Bewertung der Kunst durchaus ihre Be</w:t>
        <w:softHyphen/>
        <w:t>rechtig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Nur alle vier Merkmale gemeinsam können den künstlerischen Wert eines Produktes vollständig beschreiben. Da die Einschätzung von Kunst zum einen vom Charakter der Gesellschaft abhängt, zum ande</w:t>
        <w:softHyphen/>
        <w:t>ren aber auch davon, welche Sinneseindrücke bei einem konkreten Menschen welche Gefühle hervorrufen, was von Mensch zu Mensch individuell verschieden ist und sich im Laufe der Menschheits- und Individualentwicklung ändert, existieren verschiedene Kunstauffassungen. Solang diese die Definition der Kunst beachten, ist keine dieser Auffassungen richtig oder falsch, sondern sie sind einfach nur Abbild der jeweiligen Gesellschaft und der konkreten Menschen. Kunstauffassungen, die die Kunstdefinition objektiv verletzen, auch wenn sie offiziell anderes behaupten, sind hinge</w:t>
        <w:softHyphen/>
        <w:t>gen folgerichtig keine echten Kunstauffassungen, sondern Produkt von Unwissenheit, Ignoranz oder Betru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Da Kunst keine biologisch oder ökonomisch bedingte Notwendigkeit ist, ist sie Teil der Kultur und hat daher Anteil an allen dorti</w:t>
        <w:softHyphen/>
        <w:t>gen Aussagen. Speziell die Tatsache, daß Kultur erst durch Erzeu</w:t>
        <w:softHyphen/>
        <w:t xml:space="preserve">gung eines Mehrproduktes möglich ist, gilt ganz analog für die Kunst. Da sich in Ausbeutergesellschaften die Ausbeuter den größten Teil des erzeugten Mehrproduktes aneignen, eignen sie sich auch den größten Teil der Kunst an, Ausbeuter besitzen ein </w:t>
      </w:r>
      <w:r>
        <w:rPr>
          <w:rFonts w:cs="Times New Roman" w:ascii="Times New Roman" w:hAnsi="Times New Roman"/>
          <w:b/>
        </w:rPr>
        <w:t>Kunstprivileg</w:t>
      </w:r>
      <w:r>
        <w:rPr>
          <w:rFonts w:cs="Times New Roman" w:ascii="Times New Roman" w:hAnsi="Times New Roman"/>
        </w:rPr>
        <w: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uch für Ausbeuter gehört Kunst zu den angenehmsten Seiten des Lebens. Entsprecht statten sie sich auch mit Kunstgegenständen aus und fördern zu ihrer Erbauung die Entwicklung der Kunst. Da Kunst, wie alles in Ausbeutergesellschaften, aber Eigentumscha</w:t>
        <w:softHyphen/>
        <w:t>rakter besitzt, wird sie auch zum Gegenstand ökonomischer Verwer</w:t>
        <w:softHyphen/>
        <w:t>tung. Das aus dieser gesellschaftlichen Funktion folgende Ziel, nämlich bestmöglich verwertbar zu sein, ist nicht notwendig mit der Funktionsfähigkeit entsprechend der Definition der Kunst identisch. Daher haben die Ausbeuter oftmals kein Interesse an der Entwicklung der Kunst, sondern ihr Ziel ist Aneignung von Wert, nicht Qualität. Im Extremfall der völligen Loslösung des Verwertungsinteresses von der Funktionsfähigkeit der Kunst ent</w:t>
        <w:softHyphen/>
        <w:t>steht ein Produkt, das den Namen Kunst im Interesse seiner Ver</w:t>
        <w:softHyphen/>
        <w:t>wertbarkeit nur noch formal-betrügerisch trägt, ohne wirklich Kunst zu sei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s Interesse der Ausbeuter an der Kunst beschränkt sich aller</w:t>
        <w:softHyphen/>
        <w:t>dings nicht auf die direkte Konsumtion und Verwertung, sondern es erstreckt sich auch auf ihr Potential, zur Machterhaltung beitra</w:t>
        <w:softHyphen/>
        <w:t>gen zu können. Kunst ruft Gefühle hervor. Gefühle, und damit über sie die Kunst, können Richtung und Stärke der Aktivität der Menschen in gewissem Umfang steuern, da sie Motivationen sind, die das gesamte Bewußtsein der Menschen beeinflussen können. Um so geringer die Bewußtheit eines Menschen ist, um so mehr können Gefühle sogar die permanenten Wertvorstellungen, die Moral, verändern und die Fähigkeit der Vernunft beträchtlich schwächen. Da die Ausbeuter andererseits das Niveau der Bewußtheit bei den Ausgebeuteten so niedrig wie möglich halten, um ihre Macht zu sichern, können sie die Kunst, über deren größten Teil sie ja verfügen, als Mittel einsetzen, in ihrem Interesse auf die Ausge</w:t>
        <w:softHyphen/>
        <w:t>beuteten einzuwirk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bei sind zwei prinzipielle Varianten möglich, indem einmal die Wirkung auf die Richtung, zum anderen die auf die Stärke der Aktivität ausgenutzt wird. Zum einen kann die Aktivität der Ausgebeuteten in für die Ausbeuter ungefährliche Richtungen umgelenkt werden, indem sie von den wahren gesellschaftlichen Verhältnissen und Vorgängen abgelenkt werden. Zum anderen läßt sich die Aktivität der Ausgebeuteten lähmen, indem ihnen ein Gefühl der eigenen Unterlegenheit und Minderwertigkeit bezie</w:t>
        <w:softHyphen/>
        <w:t>hungsweise eben der Überlegenheit und Macht der Ausbeuter vermit</w:t>
        <w:softHyphen/>
        <w:t>telt wird, also ein Gefühl der Sinnlosigkeit jeden Veränderungs</w:t>
        <w:softHyphen/>
        <w:t>willens. In Ausbeutergesellschaften ist Kunst ein Herrschaftsin</w:t>
        <w:softHyphen/>
        <w:t>strumen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m Gegensatz dazu lebt die kommunistische Gesellschaft von der ständigen Veränderung, der ständigen Weiterentwicklung der Ge</w:t>
        <w:softHyphen/>
        <w:t>sellschaft und des einzelnen, die sie nur durch die engagierte und bewußte Arbeit der Menschen erreichen kann, da nur darin der vom kommunistischen ökonomischen Hauptwirkungsprinzip geforderte maximale gesellschaftliche Nutzen besteht. Daher soll kommunisti</w:t>
        <w:softHyphen/>
        <w:t>sche Kunst die Menschen zur Mitwirkung am gesellschaftlichen Entwicklungsprozeß und zur eigenen Weiterentwicklung aktivieren und für die kommunistischen Wertvorstellungen motivieren. Die künstlerische Propagierung und Demonstration kommunistischer Wertvorstellungen muß dabei den Menschen gesellschaftliche Tatsa</w:t>
        <w:softHyphen/>
        <w:t>chen bewußt machen. Eine Manipulation der Menschen mit künstleri</w:t>
        <w:softHyphen/>
        <w:t>schen Mitteln widerspricht dem kommunistischen Grundprinzip der Bewußtheit. Eine solche Demonstration besteht sowohl in der posi</w:t>
        <w:softHyphen/>
        <w:t>tiven Vermittlung eines Gefühls für die vorteilhaften Wirkungen kommunistischer Wertvorstellungen auf das Leben der Menschen als auch in der negativen Vermittlung von Gefühlen gegen die zerstö</w:t>
        <w:softHyphen/>
        <w:t>rerischen Wirkungen von Ausbeutungsstrukturen auf die Mens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sie gefühlsmäßig wirkt, besitzt Kunst auch die Fähigkeit, ge</w:t>
        <w:softHyphen/>
        <w:t>sellschaftliche Fehlentwicklungen, Abweichungen von den kommuni</w:t>
        <w:softHyphen/>
        <w:t>stischen Grundprinzipien in der Gesellschaft, auch für diejenigen Menschen drastisch nacherlebbar zu machen, die davon nicht oder nicht unmittelbar betroffen sind. Damit kann Kunst die Menschen in merklichem Maße zum aktiven Handeln gegen solche Fehlentwick</w:t>
        <w:softHyphen/>
        <w:t>lungen aufrufen. Da die kommunistische Gesellschaft infolge ihres ökonomischen Hauptwirkungsprinzips und des kommunistischen Grund</w:t>
        <w:softHyphen/>
        <w:t>prinzips der Bewußtheit ein elementares Interesse daran hat, ihre eigenen Fehler rechtzeitig und umfassend zu erkennen, um sie beseitigen zu können, ist die Kunst für sie eine ideale Ergänzung zur Sachlichkeit der Wissenschaft beim Aufspüren solcher Fehle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Fähigkeit der Kunst zur drastischen Vermittlung von Erlebnis</w:t>
        <w:softHyphen/>
        <w:t>eindrücken erlaubt ihr aber nicht nur, die Wissenschaft bei der Fehlersuche zu ergänzen, sie bietet auch einen sehr effektiven Weg, wissenschaftliche Erkenntnisse, vorwiegend, aber nicht nur aus dem Bereich der Gesellschaftswissenschaft, zu verbreiten und zu propagie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Natürlich besteht eine der Hauptfunktionen der Kunst in der Ver</w:t>
        <w:softHyphen/>
        <w:t>schönerung des Lebens, der Vermittlung von Schönheit und Freude. An dieser Wirkung hat die kommunistische Gesellschaft sogar ein doppeltes Interesse. Zum einen wird eine Verschönerung des Lebens von den Menschen als direkter gesellschaftlicher Nutzen betrach</w:t>
        <w:softHyphen/>
        <w:t>tet und erfüllt deshalb das kommunistische ökonomische Hauptwir</w:t>
        <w:softHyphen/>
        <w:t>kungsprinzip direkt. Zum anderen aber steigert sie durch ihre positive psychologische Wirkung auch die Leistungswilligkeit der Menschen und damit ihre Fähigkeit zur Arbeit im Interesse der Gesellscha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rundlegende Aufgabe der Kunst in der kommunistischen Gesell</w:t>
        <w:softHyphen/>
        <w:t>schaft ist die umfassende emotionale und impressive Vermittlung der kommunistischen Moral und der wissenschaftlichen Erkenntnis</w:t>
        <w:softHyphen/>
        <w:t>se, die korrigierende Indikation gesellschaftlicher Fehlentwick</w:t>
        <w:softHyphen/>
        <w:t>lungen, die Aktivierung der Menschen zur Teilnahme am gesell</w:t>
        <w:softHyphen/>
        <w:t>schaftlichen Prozeß und die Verschönerung der Lebensbedingun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Wirkungsprinzip der Kunst der kommunistischen Gesell</w:t>
        <w:softHyphen/>
        <w:t>schaft</w:t>
      </w:r>
      <w:r>
        <w:rPr>
          <w:rFonts w:cs="Times New Roman" w:ascii="Times New Roman" w:hAnsi="Times New Roman"/>
        </w:rPr>
        <w:t>. Die Kunst kann ihre hierdurch geforderte umfassende Wirkung auf die Menschen aber nur ausüben, wenn sie auch für alle Menschen frei zugänglich ist, wenn also jeder Mensch gleicherma</w:t>
        <w:softHyphen/>
        <w:t>ßen auf die vorhandenen Kunstschätze zugreifen und sich auch selbst frei künstlerisch betätigen kann. Die freie Zugänglichkeit reicht jedoch nicht aus. Kunst kann nur effektiv wirken, wenn sie nicht passiv konsumiert wird. Das bloße Auslösen von Gefühlen, die bald wieder vergessen sind, hat solang keine bleibende Wir</w:t>
        <w:softHyphen/>
        <w:t>kung, wie sich die Menschen keine Klarheit über den Ursprung dieser Gefühle verschaffen und keine praktischen Schlußfolgerun</w:t>
        <w:softHyphen/>
        <w:t>gen für ihr individuelles und gesellschaftliches Handeln daraus ziehen. Das bedeutet, daß kommunistische Kunst so präsentiert werden und auch schon aus ihrer Gestaltung heraus so wirken muß, daß die Menschen sich aktiv mit ihr auseinandersetzen, sie gei</w:t>
        <w:softHyphen/>
        <w:t>stig verarbeiten und sie zu einem wirklichen Bestandteil des Reichtums ihrer Individualität ma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urch die Förderung der aktiven Kunstrezeption wird die Wirkung von der Gesellschaft auf die einzelnen Menschen, die vom kommuni</w:t>
        <w:softHyphen/>
        <w:t>stischen Kunstwirkungsprinzip gefordert wird, erreicht. Aber die umgekehrte Richtung, die Wirkung des einzelnen auf die Gesell</w:t>
        <w:softHyphen/>
        <w:t>schaft, wird erst möglich, wenn die Menschen auch selbst aktiv Kunst produzieren. Erst wenn die Menschen ihre individuellen Ge</w:t>
        <w:softHyphen/>
        <w:t>fühle und Gedanken in künstlerischer Form ausdrücken, kann die kommunistische Kunst die gewünschte Wirkung als gesellschaftli</w:t>
        <w:softHyphen/>
        <w:t>ches Korrektiv entfalten. Wird Kunst nur von einer elitären Min</w:t>
        <w:softHyphen/>
        <w:t>derheit geschaffen, so bleibt sie das Werkzeug einer einzelnen gesellschaftlichen Gruppe. Dann spiegelt sie also nicht die Ge</w:t>
        <w:softHyphen/>
        <w:t>sellschaft als Ganzes wider, drückt nicht die Interessen der ge</w:t>
        <w:softHyphen/>
        <w:t>samten Gesellschaft aus und kann folglich auch nicht auf Dauer im Interesse der gesamten Gesellschaft wirken. Zudem ist die Produk</w:t>
        <w:softHyphen/>
        <w:t>tion von Kunst Ausdruck des individuellen Bewußtseins. Kunst selbst zu schaffen bedeutet, sich mit den eigenen Gedanken, mit der eigenen Individualität, auseinanderzusetzen, sie zu entwic</w:t>
        <w:softHyphen/>
        <w:t>keln und schöpferisch praktisch umzusetzen. Da die Entwicklung der Individualität dem kommunistischen Grundprinzip der Bewuß</w:t>
        <w:softHyphen/>
        <w:t>theit entspricht und Bedingung für die Erfüllung des kommunisti</w:t>
        <w:softHyphen/>
        <w:t>schen ökonomischen Hauptwirkungsprinzips ist, soll kommunistische Kunst aktives Produkt aller Menschen sein, so wie es ihrer jewei</w:t>
        <w:softHyphen/>
        <w:t>ligen Individualität entspric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estaltung der Kunst in der kommunistischen Gesellschaft er</w:t>
        <w:softHyphen/>
        <w:t>folgt als für alle Menschen frei zugängliches und alle Menschen einbeziehendes System der Einheit aktiver Kunstproduktion und aktiver Kunstrezeptio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pPr>
      <w:r>
        <w:rPr>
          <w:rFonts w:cs="Times New Roman" w:ascii="Times New Roman" w:hAnsi="Times New Roman"/>
        </w:rPr>
        <w:t xml:space="preserve">Das ist das </w:t>
      </w:r>
      <w:r>
        <w:rPr>
          <w:rFonts w:cs="Times New Roman" w:ascii="Times New Roman" w:hAnsi="Times New Roman"/>
          <w:b/>
        </w:rPr>
        <w:t>Funktionsprinzip der Kunst der kommunistischen Ge</w:t>
        <w:softHyphen/>
        <w:t>sellschaft</w:t>
      </w:r>
      <w:r>
        <w:rPr>
          <w:rFonts w:cs="Times New Roman" w:ascii="Times New Roman" w:hAnsi="Times New Roman"/>
        </w:rPr>
        <w:t>. Seine Forderung nach freier Zugänglichkeit läßt sich im Bereich des Zugriffs auf bereits vorhandene gegenständliche Kunstwerke recht einfach dadurch lösen, daß Reproduktionen zur Nutzung angeboten werden. Da Kunst nur in Form der gefühlsmäßigen Wirkung existiert, ist eine wesensgetreue Reproduktion als Träger der Kunst von ebenso hohem künstlerischen Gebrauchswert, wie das von der Hand des Künstlers selbst geformte Kunstwerk. Die Tatsa</w:t>
        <w:softHyphen/>
        <w:t>che, daß ein Kunstwerk vom Künstler selbst geformt wurde, kann geschichtswissenschaftlich interessant sein. Diese Tatsache kann in einer Ausbeutergesellschaft auch einen, zum Teil beträchtli</w:t>
        <w:softHyphen/>
        <w:t>chen, spekulativen Wert besitzen. Aber für die kommunistische Gesellschaft zählt entsprechend ihres ökonomischen Hauptwir</w:t>
        <w:softHyphen/>
        <w:t>kungsprinzips nur der Gebrauchswert, der bei Kunstwerken nur in ihrem ideellen Inhalt besteht. Die kommunistische Gesellschaft begreift Kunst als ideellen Reichtum, den sie infolge ihres Grundprinzips der Gemeinschaftlichkeit mit allen Menschen teilen möchte.</w:t>
      </w:r>
    </w:p>
    <w:p>
      <w:pPr>
        <w:sectPr>
          <w:headerReference w:type="default" r:id="rId28"/>
          <w:headerReference w:type="first" r:id="rId29"/>
          <w:footerReference w:type="default" r:id="rId30"/>
          <w:footerReference w:type="first" r:id="rId31"/>
          <w:type w:val="nextPage"/>
          <w:pgSz w:w="11906" w:h="16838"/>
          <w:pgMar w:left="1418" w:right="1134" w:gutter="0" w:header="720" w:top="1418" w:footer="851" w:bottom="1418"/>
          <w:pgNumType w:fmt="decimal"/>
          <w:formProt w:val="false"/>
          <w:titlePg/>
          <w:textDirection w:val="lrTb"/>
          <w:docGrid w:type="default" w:linePitch="360" w:charSpace="0"/>
        </w:sectPr>
      </w:pP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2. Kapitel: Das Verhältnis zwischen der kommunistischen Gesellschaft und den sozialen Grupp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a) Die kommunistische soziale Hauptrelatio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i/>
        </w:rPr>
        <w:t>Eine Gesamtheit von Individuen, die ein gemeinsames Merkmal be</w:t>
        <w:softHyphen/>
        <w:t xml:space="preserve">sitzen, aufgrund dessen sie auf die gesamte Gesellschaft eine Wirkung ausüben oder von ihr eine Wirkung erfahren, die sie als Einzelindividuen nicht besitzen, wird </w:t>
      </w:r>
      <w:r>
        <w:rPr>
          <w:rFonts w:cs="Times New Roman" w:ascii="Times New Roman" w:hAnsi="Times New Roman"/>
          <w:b/>
          <w:i/>
        </w:rPr>
        <w:t>soziale Gruppe</w:t>
      </w:r>
      <w:r>
        <w:rPr>
          <w:rFonts w:cs="Times New Roman" w:ascii="Times New Roman" w:hAnsi="Times New Roman"/>
          <w:i/>
        </w:rPr>
        <w:t xml:space="preserve"> genannt.</w:t>
      </w:r>
      <w:r>
        <w:rPr>
          <w:rFonts w:cs="Times New Roman" w:ascii="Times New Roman" w:hAnsi="Times New Roman"/>
        </w:rPr>
        <w:t xml:space="preserve"> Gemeinsame Merkmale können bestimmte Wünsche, Rechte, Pflichten oder Eigenschaften biologischer, ideeller oder gesellschaftlicher Art sein. Eine soziale Gruppe existiert aber erst dort, wo ein solches Merkmal eine gesamtgesellschaftliche Wirkung hervor</w:t>
        <w:softHyphen/>
        <w:t>bringt, die bloße Tatsache einer Eigenschaft genügt nicht. Vielen formalen Merkmalen wird erst von der Gesellschaft selbst zu gesellschaftlicher Wirksamkeit verholfen, abhängig vom Charakter der Gesellschaft. Soziale Gruppen existieren real und besitzen eine reale gesellschaftliche Eigendynamik, unabhängig davon, ob sich die betroffenen Menschen dessen bewußt sind oder nic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Zugehörigkeit zu einer sozialen Gruppe ist nicht absolut. Da Menschen sehr viele Eigenschaften besitzen, können sie auch meh</w:t>
        <w:softHyphen/>
        <w:t>reren sozialen Gruppen gleichzeitig angehören, die sozialen Grup</w:t>
        <w:softHyphen/>
        <w:t>pen überlappen sich. Dabei stehen bestimmte Merkmale weiter im Vordergrund als andere, ist die Bindung eines Menschen an die eine soziale Gruppe stärker als an die andere. Jeder Mensch ge</w:t>
        <w:softHyphen/>
        <w:t>hört irgendwelchen sozialen Gruppen an, hat Anteil an gesamtgesellschaftlicher Wirksamkeit, und sei es wegen seiner Passivität. Die gesellschaftliche Wirksamkeit ist ein Definitionsmerkmal der sozialen Gruppe. Welcher Art und wie stark diese Gruppenwirkung auf die Gesellschaft und die Rückwirkung der Gesellschaft auf die Gruppe ist, hängt allerdings wesentlich davon ab, welches gemein</w:t>
        <w:softHyphen/>
        <w:t>same Merkmal die Betroffenen besitzen, wieweit sie sich ihrer Zugehörigkeit bewußt sind und welchen Charakter die Gesellschaft trägt. Die zahlenmäßige Stärke ist hingegen nur bedingt entschei</w:t>
        <w:softHyphen/>
        <w:t>dend, eine Ausbeutergesellschaft wird ja auch nur von einer zahlenmäßig recht kleinen, dafür aber um so mächtigeren Gruppe beherrsc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n Ausbeutergesellschaften sind alle Beziehungen zwischen sozia</w:t>
        <w:softHyphen/>
        <w:t>len Gruppen Klassenbeziehungen. Die Zugehörigkeit zu einer sozia</w:t>
        <w:softHyphen/>
        <w:t>len Gruppe entscheidet dort über den Platz im System der Ausbeu</w:t>
        <w:softHyphen/>
        <w:t>tung, also darüber, in welchem Maße ein Mensch Ausbeuter und Ausgebeuteter ist. Die Zugehörigkeit zu einer sozialen Gruppe entscheidet dort über die Rechte, Pflichten und Privilegien von Menschen, ohne ihre individuellen Bewußtseinseigenschaften über</w:t>
        <w:softHyphen/>
        <w:t>haupt in Betracht zu zie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Mächtigen in einer Ausbeutergesellschaft haben auch die Macht, ihre Macht weiterzugeben. Daher werden individuelle Rechte dort vorzugsweise danach vergeben, welcher sozialen Gruppe die Eltern eines Menschen angehören, wieviel Macht, wieviel Reichtum sie besitzen, an welchem geografischen Ort und zu welcher Zeit ein Mensch geboren wurde oder welche Farbe seine Haut besitzt. Der Mensch selbst, seine Fähigkeiten, seine Moral, all das, was ein denkendes Wesen im eigentlichen ausmacht, ist dabei erst von sekundärer Bedeutung. Ausbeutergesellschaften trennen die Men</w:t>
        <w:softHyphen/>
        <w:t>schen verschiedener sozialer Gruppen voneinander und schaffen so aus individuellen Unterschieden sozialökonomische Gegensätz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n der kommunistischen Gesellschaft läßt das kommunistische poli</w:t>
        <w:softHyphen/>
        <w:t>tische Hauptwirkungsprinzip als einziges Kriterium für die Teil</w:t>
        <w:softHyphen/>
        <w:t>nahme eines Menschen am politischen Entscheidungsprozeß seine Fähigkeit zur Entscheidung im Interesse der Gesellschaft, sein Niveau der Gemeinschaftlichkeit und Bewußtheit, gelten. Weiterge</w:t>
        <w:softHyphen/>
        <w:t>hende formale Eigenschaften oder Merkmale haben danach keinen Einfluß auf die politische Stellung eines Mens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n Ergänzung dazu weist aber die kommunistische individuelle Hauptrelation jedem Menschen seinen Anteil an den Rechten und Pflichten in der Gesellschaft entsprechend seinen ganz individu</w:t>
        <w:softHyphen/>
        <w:t>ellen Eigenschaften und der gesellschaftlichen Notwendigkeit zu. Ein Vorurteil anhand von Merkmalen außerhalb der Bewußtseinsei</w:t>
        <w:softHyphen/>
        <w:t>genschaften beziehungsweise anhand von individuellen Merkmalen, die in keiner Weise die individuelle Fähigkeit, in der Gesellschaft zu wirken, beeinflussen, ist hier für die kommunistische Gesellschaft absolut ausgeschlossen. Daher können in der kommuni</w:t>
        <w:softHyphen/>
        <w:t>stischen Gesellschaft überhaupt nur solche sozialen Gruppen existieren, deren Gruppenmerkmale die Individualität der Menschen beschreiben und die individuellen gesellschaftlichen Wirkungsfähigkeiten objektiv beeinflussen. Hautfarbe, Abstammung oder Aussehen werden damit gesellschaftlich bedeutungslos. Wissen, Können, Wollen und Bedarf werden zu den entscheidenden Kriterien. Die Existenz sozialer Gruppen in der kommunistischen Gesellschaft ist somit nicht mehr Ausdruck einer gesellschaftlich zugewiesenen Zwangsposition, sondern der freien gemeinschaftlichen und bewuß</w:t>
        <w:softHyphen/>
        <w:t>ten Entfaltung der Individualität eines jeden Mens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mit wird das Merkmal einer sozialen Gruppe zum Ausgangspunkt eines speziellen Anliegens der kommunistischen Gesellschaft, in</w:t>
        <w:softHyphen/>
        <w:t>dem es an sie eine spezielle Anforderung stellt oder zu ihr einen bestimmten Beitrag leiste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Wenn die Menschen eine maximale gesellschaftliche Wirksamkeit erlangen sollen, wie es für das kommunistische ökonomische Haupt</w:t>
        <w:softHyphen/>
        <w:t>wirkungsprinzip notwendig ist, müssen sie sich ihrer Möglichkei</w:t>
        <w:softHyphen/>
        <w:t>ten dazu voll bewußt sein. Das bedeutet auch, daß sich die Men</w:t>
        <w:softHyphen/>
        <w:t>schen in der kommunistischen Gesellschaft der Zugehörigkeit zu einer sozialen Gruppe bewußt sein müssen, also ihre individuellen Eigenschaften und die daraus folgenden möglichen speziellen Rechte und Pflichten kennen müssen. Nur dann können sie ihre Rechte als bewußte Gemeinschaft und somit effektiv einforder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Ebenso aber können sie nur so ihre speziellen Qualitäten zum maximalen Nutzen für die Gesellschaft einsetzen, da sie dann diese mit den Qualitäten der anderen Menschen ergänzend koordi</w:t>
        <w:softHyphen/>
        <w:t>nieren können. Die kommunistische Gesellschaft trennt die Men</w:t>
        <w:softHyphen/>
        <w:t>schen also nicht in Gruppen mit unterschiedlicher sozialökonomi</w:t>
        <w:softHyphen/>
        <w:t>scher Position. Sie stellt keinen Gegensatz zwischen den sozialen Gruppen her, sondern sie gibt den Menschen die Möglichkeit, aufgrund ihrer Individualität ihren Platz in einer sich ergänzen</w:t>
        <w:softHyphen/>
        <w:t>den und so gegenseitig stärkenden Gemeinschaft aller Menschen zu fin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pPr>
      <w:r>
        <w:rPr>
          <w:rFonts w:cs="Book Antiqua" w:ascii="Book Antiqua" w:hAnsi="Book Antiqua"/>
          <w:b/>
        </w:rPr>
        <w:t>Das Verhältnis zwischen der kommunistischen Gesellschaft und den in ihr nur aufgrund individueller, objektiv gesellschaftlich wir</w:t>
        <w:softHyphen/>
        <w:t>kungsfähiger Eigenschaften existierenden sozialen Gruppen ist dadurch gekennzeichnet, daß die Menschen entsprechend ihrer Indi</w:t>
        <w:softHyphen/>
        <w:t>vidualität nach der individuellen Hauptrelation der kommunisti</w:t>
        <w:softHyphen/>
        <w:t>schen Gesellschaft, ohne soziale Vorurteile, von der kommunisti</w:t>
        <w:softHyphen/>
        <w:t>schen Gesellschaft behandelt werden und sie sich auf dieser Basis ihrer Zugehörigkeit zu einer sozialen Gruppe und damit ihrer spe</w:t>
        <w:softHyphen/>
        <w:t>ziellen Rechte und Pflichten bewußt sind. Die kommunistische Ge</w:t>
        <w:softHyphen/>
        <w:t xml:space="preserve">sellschaft ist die </w:t>
      </w:r>
      <w:r>
        <w:rPr>
          <w:rFonts w:cs="Book Antiqua" w:ascii="Book Antiqua" w:hAnsi="Book Antiqua"/>
          <w:b/>
          <w:u w:val="single"/>
        </w:rPr>
        <w:t>bewußte Negation der sozialökonomischen Sepa</w:t>
        <w:softHyphen/>
        <w:t>ration</w:t>
      </w:r>
      <w:r>
        <w:rPr>
          <w:rFonts w:cs="Book Antiqua" w:ascii="Book Antiqua" w:hAnsi="Book Antiqua"/>
          <w:b/>
        </w:rPr>
        <w:t xml:space="preserve"> der Gesellschaft in Grupp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pPr>
      <w:r>
        <w:rPr>
          <w:rFonts w:cs="Times New Roman" w:ascii="Times New Roman" w:hAnsi="Times New Roman"/>
        </w:rPr>
        <w:t xml:space="preserve">Das ist die </w:t>
      </w:r>
      <w:r>
        <w:rPr>
          <w:rFonts w:cs="Times New Roman" w:ascii="Times New Roman" w:hAnsi="Times New Roman"/>
          <w:b/>
        </w:rPr>
        <w:t>soziale Hauptrelation der kommunistischen Gesell</w:t>
        <w:softHyphen/>
        <w:t>schaft</w:t>
      </w:r>
      <w:r>
        <w:rPr>
          <w:rFonts w:cs="Times New Roman" w:ascii="Times New Roman" w:hAnsi="Times New Roman"/>
        </w:rPr>
        <w:t>. Da diese eine Negation darstellt, wird sie auch von keinen Wirkungsprinzipien und Funktionsprinzipien begleitet, da ja kein Gegenstand vorhanden ist, der irgendwelchen Prinzipien gehorchen könnte. Statt dessen lassen sich verschiedene untergeord</w:t>
        <w:softHyphen/>
        <w:t>nete Relationen angeben, die entsprechend der kommunistischen sozialen Hauptrelation die Verbindung zur kommunistischen individuellen Hauptrelation herstellen. Dazu ist zum einen die Bestim</w:t>
        <w:softHyphen/>
        <w:t>mung der speziellen Gruppeneigenschaften, zum anderen der daraus folgenden speziellen Rechte und Pflichten nötig.</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b) Die kommunistische Relation zu den Geschlechter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Solang Menschen biologisch geschlechtlich existieren, lassen sie sich formal aufgrund des wesentlichsten biologischen Unterschie</w:t>
        <w:softHyphen/>
        <w:t>des innerhalb der gleichen biologischen Art, ihres Geschlechts, in zumindest zwei große Gruppen einteilen. Neben der Eigenschaft des Geschlechts selbst ist auch noch das geschlechtliche Verhal</w:t>
        <w:softHyphen/>
        <w:t>ten wichtig, also die Art, wie die Menschen in der Gesellschaft mit ihrer Geschlechtlichkeit umge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n Ausbeutergesellschaften wird der Geschlechtsunterschied auch in einen sozialökonomischen Unterschied transformiert, indem historisch entstandene gesellschaftliche Arbeitsteilungen inner</w:t>
        <w:softHyphen/>
        <w:t>halb ursprünglich biologisch bedingter Partnerschaften in das System der Ausbeutung eingebaut werden, analog zu allen anderen Arbeitsteilungen auch. Dies führt dazu, daß ein Geschlecht, meist das statistisch körperlich stärkere, eine Herrschaft über das andere Geschlecht ausübt, ihm sogar teilweise Eigentumscharakter aufzwingt. Geschlechtliche Beziehungen sind in Ausbeutergesell</w:t>
        <w:softHyphen/>
        <w:t>schaften also im gesellschaftlichen Maßstab ökonomische Beziehun</w:t>
        <w:softHyphen/>
        <w:t>gen, in denen biologisch bestimmte Sexualität und sozialökono</w:t>
        <w:softHyphen/>
        <w:t>misch bestimmte geschlechtliche Partnerschaft gesellschaftlich gleichgesetzt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 xml:space="preserve">Die grundlegendste dieser Beziehungen ist das Institut der Ehe. </w:t>
      </w:r>
      <w:r>
        <w:rPr>
          <w:rFonts w:cs="Times New Roman" w:ascii="Times New Roman" w:hAnsi="Times New Roman"/>
          <w:i/>
        </w:rPr>
        <w:t xml:space="preserve">Die sozialökonomische Lebensgemeinschaft von Sexualpartnern wird </w:t>
      </w:r>
      <w:r>
        <w:rPr>
          <w:rFonts w:cs="Times New Roman" w:ascii="Times New Roman" w:hAnsi="Times New Roman"/>
          <w:b/>
          <w:i/>
        </w:rPr>
        <w:t>Ehe</w:t>
      </w:r>
      <w:r>
        <w:rPr>
          <w:rFonts w:cs="Times New Roman" w:ascii="Times New Roman" w:hAnsi="Times New Roman"/>
          <w:i/>
        </w:rPr>
        <w:t xml:space="preserve"> genannt.</w:t>
      </w:r>
      <w:r>
        <w:rPr>
          <w:rFonts w:cs="Times New Roman" w:ascii="Times New Roman" w:hAnsi="Times New Roman"/>
        </w:rPr>
        <w:t xml:space="preserve"> Die Organisation der Menschen in Ehegemeinschaften bildet in Ausbeutergesellschaften die Grundlage gesellschaftli</w:t>
        <w:softHyphen/>
        <w:t>cher Organisation überhaupt, da sie die Herrschaft eines Geschlechtes und den Eigentumscharakter des anderen unmittelbar realisieren kann. Der Eigentumscharakter der sozialökonomischen geschlechtlichen Partnerschaft wird auf die Sexualität übertra</w:t>
        <w:softHyphen/>
        <w:t>gen, beides wird auch zum Objekt des Handels und der Konkurrenz. Das betrifft Prostitution und Brauthandel ebenso wie sexuellen Leistungsdruck und Partnerbetrug. Da sich beide zwischenmenschli</w:t>
        <w:softHyphen/>
        <w:t>chen Beziehungen aber sowohl in ihrer Grundlage als auch in ihrem Verhalten stark unterscheiden und somit ihre gesellschaftliche Gleichsetzung einen Widerspruch beinhaltet, wird die freie Ent</w:t>
        <w:softHyphen/>
        <w:t>wicklung von Sexualität und Partnerschaft behindert und defor</w:t>
        <w:softHyphen/>
        <w:t>mie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ses Problem kann nur gelöst werden, wenn die sozialökonomische Spaltung der Menschen nach dem Geschlecht aufgehoben wird, wenn Partnerschaft und Sexualität keine ökonomische Grundlage mehr haben, sondern nur noch Ausdruck der individuellen Gemeinschaft</w:t>
        <w:softHyphen/>
        <w:t>lichkeit der Menschen sind. Das in einer Ausbeutergesellschaft bereits bestehende Niveau der Gemeinschaftlichkeit und Bewußtheit entscheidet darüber, wieweit die Menschen ihre geschlechtlichen Beziehungen, ihre individuellen Partnerschaften, aus dieser Fessel bereits befreit haben. Die Einbindung geschlechtlicher Beziehungen in das System der Ausbeutung ist dabei nicht nur Fessel für die individuelle Entwicklung des unterdrückten Ge</w:t>
        <w:softHyphen/>
        <w:t>schlechtes, sondern auch für das machtausübende, indem es auf die Rolle des Herrschenden festgelegt wird, indem es also dem gesell</w:t>
        <w:softHyphen/>
        <w:t>schaftlichen Zwang zur Herrschaftssicherung unterworfen wird. Von einer freien Entfaltung der Individualität ist beides weit ent</w:t>
        <w:softHyphen/>
        <w:t>fern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Da Sexualität und Partnerschaft in Ausbeutergesellschaften einem Eigentumsverhältnis unterliegen, spiegeln sie auch die Eigentums</w:t>
        <w:softHyphen/>
        <w:t>verhältnisse der Gesellschaft wider. Damit werden Sexualität und Partnerschaft zu einem Bereich der Machtwillkür der Ausbeuter, die sich aufgrund ihrer ökonomischen Macht mehr und bessere Sexualität aneignen und sich vorteilhaftere, mehrere oder häufi</w:t>
        <w:softHyphen/>
        <w:t>gere Partnerschaften wählen können. Sie besitzen die Macht, Menschen zu zwingen, ihnen zu Willen zu sein, sich zu prostituie</w:t>
        <w:softHyphen/>
        <w:t xml:space="preserve">ren, Ausbeuter besitzen ein </w:t>
      </w:r>
      <w:r>
        <w:rPr>
          <w:rFonts w:cs="Times New Roman" w:ascii="Times New Roman" w:hAnsi="Times New Roman"/>
          <w:b/>
        </w:rPr>
        <w:t>Sexualprivileg</w:t>
      </w:r>
      <w:r>
        <w:rPr>
          <w:rFonts w:cs="Times New Roman" w:ascii="Times New Roman" w:hAnsi="Times New Roman"/>
        </w:rPr>
        <w:t>. Dabei ist es einer</w:t>
        <w:softHyphen/>
        <w:t>lei, ob der Zwang direkt erfolgt oder Menschen wie Gegenstände gekauft werden. Ebenso unerheblich ist es, ob die Ausbeuter diese Menschen selbst benutzen oder ihre Dienste verkauf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och auch die Ausgebeuteten leben in Ausbeutergesellschaften in einer geschlechtlich getrennten Welt. Daß sexuelle Beziehungen auch innerhalb der Klassen der Ausgebeuteten Eigentumscharakter haben und ein Ausbeutungsverhältnis begründen, liegt im Interesse der Ausbeuter. Denn dadurch erhält zumindest ein Teil der Ausge</w:t>
        <w:softHyphen/>
        <w:t>beuteten die Gelegenheit, ihre Frustration, ihr Gefühl der Unter</w:t>
        <w:softHyphen/>
        <w:t>legenheit durch die tägliche Erfahrung der Ausbeutung abzureagie</w:t>
        <w:softHyphen/>
        <w:t>ren und durch Machtrausch auszugleichen. Durch diese Verlagerung gesellschaftlicher Ausbeutungsverhältnisse in die individuelle Lebensführung wird also eine Stabilisierung der Herrschaft der Ausbeuter erreicht, deren Leidtragende das sozialökonomisch schwächere Geschlecht ist. In Ausbeutergesellschaften ist Sexualität ein Herrschaftsinstrumen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Und da Kinder, die in so funktionierenden Familien aufwachsen, von Anfang an auf diese Rollenverteilung geprägt werden, aber weder psychisch noch sozialökonomisch stark genug sind, sich dagegen zu wehren, wird diese Art der Sexualbeziehungen ebenso reproduziert wie die Gewöhnung an und Akzeptanz von Ausbeutung allgemein. Erst durch die Herausbildung von Gemeinschaftlichkeit und Bewußtheit infolge ihrer Weiterentwicklung als Produktivkraft können die Ausgebeuteten diesen Bannkreis durchbre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Unterscheidung der Menschen nach dem Geschlecht erweist sich auch in der kommunistischen Gesellschaft als nicht nur formal, sondern real gesellschaftlich wirksam, da aus den biologischen Unterschieden auch Unterschiede von Individualitätseigenschaften und Bedürfnissen folgen. Entsprechend der kommunistischen sozia</w:t>
        <w:softHyphen/>
        <w:t>len Hauptrelation ist eine sozialökonomische Trennung der Ge</w:t>
        <w:softHyphen/>
        <w:t>schlechter in der kommunistischen Gesellschaft unmöglich, ebenso aber eine prinzipielle Gleichbehandlung, die die individuellen Unterschiede ignorie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sozialökonomische Bewertung der Menschen darf prinzipiell nur aufgrund der individuellen Eigenschaften erfolgen. Ergibt sich daraus eine statistische Ungleichverteilung der Geschlechter, so liegt trotzdem keine Diskriminierung vor, solang aus statisti</w:t>
        <w:softHyphen/>
        <w:t>schen Daten keine Vorurteile bezüglich der einzelnen Menschen werden. In diesem Sinne darf auch kein prinzipieller Unterschied der Geschlechter in solchen Individualitätseigenschaften wie Intelligenz, physische und psychische Stärke und Geschicklichkeit konstruiert werden. Individuelle Eigenschaften wie Mut, Ehrgeiz, Kollegialität, Aggressivität, Einfühlungsvermögen und Ästhetik sind wissenschaftlich beweisbar nicht für bestimmte Geschlechter reserviert, auch wenn sie aufgrund biologischer Voreinstellungen ein bestimmtes Geschlecht statistisch bevorzugen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mit ist für die kommunistische Gesellschaft kein geschlechtli</w:t>
        <w:softHyphen/>
        <w:t>ches Rollendenken möglich, weder was die realen Abläufe in der Ökonomie, der Politik und des täglichen Lebens betrifft, noch bezüglich der moralischen Bewertung von Menschen. Eine Bevorzu</w:t>
        <w:softHyphen/>
        <w:t>gung oder Benachteiligung eines Menschen wegen dessen Geschlechts in Fragen, die von objektiven Geschlechtseigenschaften nicht berührt werden, widerspricht nicht nur der Bewußtheit, indem sie Tatsachen ignoriert, sondern auch der Gemeinschaftlichkeit, indem sie die Menschen willkürlich trennt. Spott oder Verachtung für scheinbar geschlechtsuntypisches Verhalten verletzt die kommuni</w:t>
        <w:softHyphen/>
        <w:t>stische Gesellschaft in ihren Grundlagen. Die Vermeidung des Rollendenkens ist deshalb bereits bei der Bildung der Kinder unabdingbar und besonders wichti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die Sexualität ein besonders starker biologischer Trieb ist, sind ihre Einflüsse auf die Menschen auch besonders groß. Die sexuellen Bedürfnisse bestimmen wesentlich das Verhältnis zwi</w:t>
        <w:softHyphen/>
        <w:t>schen den Menschen und insbesondere zwischen den Geschlechtern. Wie andere fundamentale biologische Bedürfnisse auch, so entfer</w:t>
        <w:softHyphen/>
        <w:t>nen die Menschen ihre Sexualität immer mehr von ihrem natürlichen Sinn und machen sie zu einem Teil ihrer gesellschaftlichen Kul</w:t>
        <w:softHyphen/>
        <w:t>tur. Der ursprüngliche biologische Sinn der Sexualität ist die Fortpflanzung und damit der Erhalt der Art, sozial also der Er</w:t>
        <w:softHyphen/>
        <w:t>halt der Gesellschaft. Diesen Sinn muß eine Gesellschaft natür</w:t>
        <w:softHyphen/>
        <w:t>lich weiterhin erfüllen, um fortzubestehen. Sie kann dazu die zur Kultur gewordenen biologischen Mechanismen verwenden, muß dies aber nicht, wenn sie andere technische Möglichkeiten besitzt. In diesem Grenzfall kann sich die Kultur der Sexualität sogar voll</w:t>
        <w:softHyphen/>
        <w:t>ständig von der ursprünglichen biologischen Notwendigkeit lös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nfolge ihrer individuellen Hauptrelation hat die kommunistische Gesellschaft ein Interesse an der Entwicklung der Individualität eines jeden Menschen. Die kommunistischen Kulturprinzipien for</w:t>
        <w:softHyphen/>
        <w:t>dern daher kulturelle Entwicklungen, die ein positives Lebensge</w:t>
        <w:softHyphen/>
        <w:t>fühl vermitteln und Gemeinschaftlichkeit und Bewußtheit fördern. Somit darf die kommunistische Gesellschaft die Sexualität der Menschen nicht künstlich auf die biologische Konfiguration der heterosexuellen Zweierbeziehung beschränken. Bi-, Homo-, Auto-, Trans- und Nonsexualität widersprechen der kommunistischen Ge</w:t>
        <w:softHyphen/>
        <w:t>sellschaft prinzipiell nicht. Sie unterstützt jede Art von Sexua</w:t>
        <w:softHyphen/>
        <w:t>lität, die die Prinzipien der kommunistischen Kultur unterstützt, also die positiven Einfluß auf den individuellen Zustand, auf die Bewußtseinsentwicklung ha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m Gegensatz dazu kann die kommunistische Gesellschaft keine For</w:t>
        <w:softHyphen/>
        <w:t>men der Sexualität akzeptieren, die die Individualität von Men</w:t>
        <w:softHyphen/>
        <w:t>schen sowie die kommunistischen Grundprinzipien der Gemeinschaft</w:t>
        <w:softHyphen/>
        <w:t>lichkeit und Bewußtheit verletzen. Sexueller Zwang, sexueller Mißbrauch, Sadismus, Masochismus und sexuelle Machtausübung widersprechen im extremen Maße den kommunistischen Grundprinzipien und werden in der kommunistischen Gesellschaft daher weder gedul</w:t>
        <w:softHyphen/>
        <w:t>det, noch sind sie infolge der Wirkung der kommunistischen Grund</w:t>
        <w:softHyphen/>
        <w:t>prinzipien in einer voll entwickelten kommunistischen Gesell</w:t>
        <w:softHyphen/>
        <w:t>schaft als gesellschaftliche Erscheinung auch nur möglich. Da das Sein das Bewußtsein bestimmt, die kommunistische Gesellschaft aber alle ihre Konflikte auf der Basis ihrer Grundprinzipien lö</w:t>
        <w:softHyphen/>
        <w:t>sen kann, minimiert sie die Entstehung von Aggressionen, die sich folglich auch nicht mehr in sozial relevantem Maßstab über Mecha</w:t>
        <w:softHyphen/>
        <w:t>nismen der Sexualität zerstörend entladen können. Damit ist gesi</w:t>
        <w:softHyphen/>
        <w:t>chert, daß jeder seine sexuelle Kultur entsprechend der kommuni</w:t>
        <w:softHyphen/>
        <w:t>stischen individuellen Hauptrelation frei und ohne moralische oder direkte Zwänge entwickeln kann, solang er anderen nicht da</w:t>
        <w:softHyphen/>
        <w:t>mit schadet, solang die gegenseitige Achtung der Menschen vorein</w:t>
        <w:softHyphen/>
        <w:t>ander dabei seinen Ausdruck finde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das kommunistische Grundprinzip der Gemeinschaftlichkeit kei</w:t>
        <w:softHyphen/>
        <w:t>nen Eigentumscharakter für Beziehungen zwischen Menschen zuläßt, beschränkt die kommunistische Gesellschaft die Menschen auch nicht auf monogame oder Dauerbeziehungen, sondern sichert ihnen infolge des kommunistischen Grundprinzips der Bewußtheit die fre</w:t>
        <w:softHyphen/>
        <w:t>ie Entscheidung über die Gestaltung ihrer Partnerschaften ohne gesellschaftliche Restriktionen. Dabei ist es unerheblich, ob die Menschen Sexualität und Lebenspartnerschaft für sich verbinden oder trennen, solang sie ihre individuellen Auffassungen darüber nicht anderen, speziell ihren Partnern, aufzuzwingen versuchen. Daher ist die Spaltung der Menschen nach ihrem Geschlecht in der kommunistischen Gesellschaft sogar in deren ureigenstem Bereich aufgehoben. Sexualität und Partnerschaft sind nicht mehr auf die biologische Konfiguration beschränkt, Lebenspartnerschaft hat nicht mehr notwendig etwas mit Sexualität zu tun. Damit verliert der Begriff der Ehe in der kommunistischen Gesellschaft mit sei</w:t>
        <w:softHyphen/>
        <w:t>ner Funktion auch seine Berechtig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Notwendigkeit der Aufgabenteilung in Partnerschaften wird dadurch natürlich nicht aufgehoben. Aber sie darf nicht auf dem formalen Geschlechtsunterschied beruhen, sondern muß in jedem konkreten Einzelfall entsprechend den individuellen Eigenschaften der Beteiligten erfolgen. Dazu sind die Menschen in der kommuni</w:t>
        <w:softHyphen/>
        <w:t>stischen Gesellschaft infolge der Gemeinschaftlichkeit und Bewuß</w:t>
        <w:softHyphen/>
        <w:t>theit allerdings auch in Eigenverantwortung in der Lage. Zudem unterstützt die Gesellschaft bei Verletzungen dieser Eigenverant</w:t>
        <w:softHyphen/>
        <w:t>wortung durch einzelne Menschen die Benachteiligten oder Geschä</w:t>
        <w:softHyphen/>
        <w:t>digten unmittelbar, am meisten jedoch bereits dadurch, daß sie nicht zuläßt, daß Menschen aus ökonomischen Gründen zu Partner</w:t>
        <w:softHyphen/>
        <w:t>schaften gezwungen werden. In der kommunistischen Gesellschaft hat niemand das Recht, von einem Menschen wegen dessen Ge</w:t>
        <w:softHyphen/>
        <w:t>schlechts eine bestimmte Dienstleistung oder ein bestimmtes Ver</w:t>
        <w:softHyphen/>
        <w:t>halten zu forder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er formale Unterschied zwischen den Geschlechtern bleibt aber trotzdem ökonomisch wirksam, da durch unterschiedliche biologi</w:t>
        <w:softHyphen/>
        <w:t>sche Merkmale spezielle Bedürfnisse bestehen. So erfordert ein teilweise unterschiedlicher Körperbau auch gewisse Unterschiede bei der körpergerechten Gestaltung individueller Bedarfsgüter. Ebenso bestehen weitere individuelle und gesellschaftliche Be</w:t>
        <w:softHyphen/>
        <w:t>dürfnisse auf den Gebieten der Hygiene und Medizin, bei denen sich die Geschlechter unterscheiden. Zudem existieren bestimmte biologisch bedingte Belastungen, so durch Menstruation, Schwan</w:t>
        <w:softHyphen/>
        <w:t>gerschaft, Geburt und Stillen. Diese Belastungen wirken nicht nur physisch, sondern auch psychisch, und nicht zuletzt binden sie Zeit und Mühe. Da sie größtenteils nur auf Frauen direkt zutref</w:t>
        <w:softHyphen/>
        <w:t>fen, sind solche Belastungen also recht einseitig verteilt. Ent</w:t>
        <w:softHyphen/>
        <w:t>sprechend den kommunistischen Distributionsprinzipien ist folg</w:t>
        <w:softHyphen/>
        <w:t>lich auch eine relativ einseitige Versorgung der Menschen mit den notwendigen Gütern gerechtfertigt und sogar erforderlich, da damit keine gesellschaftliche Bevorzugung, sondern der Ausgleich biologischer Benachteiligung erfolgt. Dabei muß nur sicher sein, daß es sich wirklich um geschlechtstypischen Bedarf handelt und nicht um eine durch gesellschaftliches Rollendenken willkürlich erzeugte Bedarfsverschiebung in Richtung auf ein Geschlecht. Ein vergrößertes Versorgungsvolumen darf nicht als Alibi für Bela</w:t>
        <w:softHyphen/>
        <w:t>stungen hinhalten, die ohne Notwendigkeit nur einem Geschlecht aufgebürdet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as Verhältnis der kommunistischen Gesellschaft zur biologischen Eigenschaft der Geschlechtlichkeit und den daraus folgenden phy</w:t>
        <w:softHyphen/>
        <w:t>sischen und psychischen Unterschieden der Menschen ist dadurch gekennzeichnet, daß jeder das Recht hat, seine Lebensweise frei von geschlechtlichen Rollenzwängen zu wählen und zu gestalten und daß seine geschlechtsbedingten ökonomischen Bedürfnisse beachtet und geachtet werden, und daß jeder die Pflicht hat, Sexualität und Partnerschaft gleichermaßen zur eigenen Entwicklung und der der Partner einzusetzen und andere Menschen und andere Lebenswei</w:t>
        <w:softHyphen/>
        <w:t>sen frei von geschlechtlichen Vorurteilen und unabhängig von der eigenen Akzeptanz zu ach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pPr>
      <w:r>
        <w:rPr>
          <w:rFonts w:cs="Times New Roman" w:ascii="Times New Roman" w:hAnsi="Times New Roman"/>
        </w:rPr>
        <w:t xml:space="preserve">Das ist die </w:t>
      </w:r>
      <w:r>
        <w:rPr>
          <w:rFonts w:cs="Times New Roman" w:ascii="Times New Roman" w:hAnsi="Times New Roman"/>
          <w:b/>
        </w:rPr>
        <w:t>sexuelle Relation der kommunistischen Gesellschaft</w:t>
      </w:r>
      <w:r>
        <w:rPr>
          <w:rFonts w:cs="Times New Roman" w:ascii="Times New Roman" w:hAnsi="Times New Roman"/>
        </w:rPr>
        <w:t>. Sie sichert nicht nur eine Befreiung von Sexualität und Partner</w:t>
        <w:softHyphen/>
        <w:t>schaft aus gesellschaftlichen Zwängen, sondern erzeugt damit auch ein unverkrampftes Verhältnis zur Sexualität und Körperlichkeit, indem sie mit dem Eigentumscharakter auch den Schleier des Gehei</w:t>
        <w:softHyphen/>
        <w:t>men, fast Verbotenen, beiseite zieht, ohne die Individualität der Sexualität, die Intimsphäre der Menschen, zu zerstör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c) Die kommunistische Relation zu den Generatio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m Laufe ihres Lebens, beginnend mit der Geburt und endend mit dem Tod, verändern sich die Menschen. In ihren verschiedenen Le</w:t>
        <w:softHyphen/>
        <w:t>bensabschnitten verfügen sie über für ihren Individualentwick</w:t>
        <w:softHyphen/>
        <w:t>lungsabschnitt spezifische Eigenschaften, infolge denen sie ganz bestimmte Bedürfnisse haben. Weil Menschen lernfähig sind, ent</w:t>
        <w:softHyphen/>
        <w:t>spricht jeder Lebensabschnitt einer bestimmten Stufe der Bewußt</w:t>
        <w:softHyphen/>
        <w:t>seinsentwicklung. Da jeder Mensch ganz eigene Erlebnisse hat, sein Leben individuell gestaltet, sind auch die Lebensabschnitte verschiedener Menschen recht verschieden, tragen in unterschied</w:t>
        <w:softHyphen/>
        <w:t>lichem Maße zu seiner Bewußtseinsentwicklung bei. Doch es lassen sich zumindest drei Abschnitte im Leben eines Menschen abgrenzen, die eine gesamtgesellschaftliche Wirksamkeit entfal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Jugend eines Menschen ist besonders davon geprägt, daß weder sein Bewußtsein noch sein Körper voll ausgebildet sind. Erst im Laufe eines mühsamen und langwierigen Lernprozesses erwirbt er sich geistige Fähigkeiten und differenzierte Wertvorstellungen. Auch ist ein langer Weg zurückzulegen, bis er seine volle körper</w:t>
        <w:softHyphen/>
        <w:t>liche Leistungskraft gewinn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mittlere Generation steht auf dem Gipfel ihrer Individualent</w:t>
        <w:softHyphen/>
        <w:t>wicklung. Sowohl körperlich als auch geistig voll ausgebildet sind die Menschen in ihrem mittleren Lebensabschnitt zu hohen Dauerleistungen bei ihrer Arbeit befähigt, und zumindest ihre formale Fähigkeit zur Selbständigkeit im Denken und Handeln erreicht einen Höhepunk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m Alter sinken geistige und körperliche Fähigkeiten wieder ab. Zwar verfügen ältere Menschen über umfangreichere Erfahrungen als jüngere Generationen, doch ihre Fähigkeit, diese Erfahrungen zu nutzen, nehmen mit zunehmenden Alterserscheinungen immer weiter ab. Mit dem fortschreitenden Abbau ihrer Kräfte sind Alte sogar immer mehr auf die Hilfe anderer angewies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n Ausbeutergesellschaften wird nicht nur die Klassenspaltung der Gesellschaft auf jede einzelne Generation übertragen, sondern die Gesellschaft wird sozialökonomisch auch insgesamt in einzelne Generationen gespal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Kinder werden weitgehend als Eigentum ihrer Eltern oder anderer Erwachsener betrachtet. Daher sind sie von diesen einzelnen Men</w:t>
        <w:softHyphen/>
        <w:t>schen sozial und ökonomisch abhängig, oft sogar ihrer Willkür psychisch und physisch ausgeliefert. Auf diesem gesellschaftli</w:t>
        <w:softHyphen/>
        <w:t>chen Boden gedeihen Mißhandlung und sexueller Mißbrauch, aber auch die ganz alltägliche Gewalt, die als Erziehungsmaßnahme be</w:t>
        <w:softHyphen/>
        <w:t>zeichnet wird, meist aber bloß egoistische Unterdrückung ist. Ist eine Ausbeutergesellschaft extensiv, breitet sie sich ökonomisch aus, dann gelten Kinder, zumindest perspektivisch für die Zu</w:t>
        <w:softHyphen/>
        <w:t>kunft, als ökonomisch wichtig für Eltern wie Ausbeuter, sie sind in Massen erwünscht. Ist eine Ausbeutergesellschaft dagegen in ihrem ökonomischen Wachstum behindert, dann werden Kinder unnütz, daher vernachlässigt oder überhaupt erst gar nicht gezeugt. Ge</w:t>
        <w:softHyphen/>
        <w:t>burtenüberschuß und -mangel in gesellschaftsbedrohlichem Umfang entspringen aus der gleichen Ursache, dem Ausbeutungscharakter einer Gesellscha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Jugend der ausgebeuteten Klassen ist nicht nur infolge ihrer relativen Unterlegenheit unter und Abhängigkeit von den Älteren benachteiligt, sondern zusätzlich noch durch ihre Einbeziehung in die Ausbeutungsverhältnisse. Außerdem sind ihre Eltern, die sie schützen sollten, selbst von der Gnade der Ausbeuter abhängig. Daher ist die Jugend als Ausbeutungsobjekt besonders effektiv und dafür auch besonders begeh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mittlere als die ökonomisch aktivste Generation wird am we</w:t>
        <w:softHyphen/>
        <w:t>sentlichsten durch den Charakter einer Gesellschaft geprägt. Hier ist die Spaltung in Ausbeuter und Ausgebeutete am deutlichsten. Von hier aus werden die Ausbeutungsverhältnisse durch deren Ab</w:t>
        <w:softHyphen/>
        <w:t>hängigkeit auf Jugend und Alter übertragen. Mit dieser Abhängig</w:t>
        <w:softHyphen/>
        <w:t>keit von der mittleren Generation zwingt eine Ausbeutergesell</w:t>
        <w:softHyphen/>
        <w:t>schaft den jungen Menschen eine bestimmte soziale Stellung einzig infolge ihrer Geburt in einer bestimmten Familie auf, ein Ereig</w:t>
        <w:softHyphen/>
        <w:t>nis, das sich kein Mensch selbst aussuchen kann, für das kein Kind eine Schuld träg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lte Menschen sind zusätzlich noch, soweit vorhanden, von der sozialen Stellung ihrer sie unterstützenden Angehörigen abhängig, und natürlich davon, wie erfolgreich sie früher im gesellschaft</w:t>
        <w:softHyphen/>
        <w:t>lichen Konkurrenzkampf waren. Aber jeder Erfolg in diesem Kampf ist brüchig, und so hat eine Ausbeutergesellschaft die Tendenz, den Ballast der ökonomisch nicht mehr ertragsfähigen Alten ver</w:t>
        <w:softHyphen/>
        <w:t>schwinden zu lassen, zumindest aber zu vernachlässi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s hindert Ausbeuter aber nicht daran, auch Alte noch zum Werk</w:t>
        <w:softHyphen/>
        <w:t>zeug der Ausbeutung zu machen, indem sie sich über sie unter Vor</w:t>
        <w:softHyphen/>
        <w:t>wänden Vermögen ihrer Angehörigen oder gesellschaftliche Zuwen</w:t>
        <w:softHyphen/>
        <w:t>dungen an die Alten aneignen. Damit sind die Alten diejenigen in der Generationsstruktur einer Ausbeutergesellschaft, die am meisten unter der Ausbeutung zu leiden haben. Selbst in der herrschenden Klasse der Ausbeuter sind die Alten aufgrund ihrer zunehmenden Schwäche meist irgendwann die Verlierer gegen ihre jüngeren Nachfolger, oft gegen ihre eigenen Kinder, im Konkur</w:t>
        <w:softHyphen/>
        <w:t>renzkampf um die Mac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Ausgebeutete haben nur geringe Möglichkeiten, ihren Nachwuchs zu unterstützen und für das eigene Alter vorzusorgen. Demgegenüber sichern sich Ausbeuter die Möglichkeit, ihr Eigentum und damit ihre sozialökonomisch privilegierte Stellung auf ihre Kinder zu übertragen. Sie verfügen über genügend Mittel, um sich ein sor</w:t>
        <w:softHyphen/>
        <w:t>genfreies Leben auch im Alter leisten zu können. Ihre gesell</w:t>
        <w:softHyphen/>
        <w:t xml:space="preserve">schaftliche Macht gibt ihnen die Möglichkeit, sich als Klasse zu erhalten und ihr individuelles Leben ökonomisch abzusichern, Ausbeuter haben ein </w:t>
      </w:r>
      <w:r>
        <w:rPr>
          <w:rFonts w:cs="Times New Roman" w:ascii="Times New Roman" w:hAnsi="Times New Roman"/>
          <w:b/>
        </w:rPr>
        <w:t>Generationsprivileg</w:t>
      </w:r>
      <w:r>
        <w:rPr>
          <w:rFonts w:cs="Times New Roman" w:ascii="Times New Roman" w:hAnsi="Times New Roman"/>
        </w:rPr>
        <w: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Die Abhängigkeit der verschiedenen Generationen voneinander ei</w:t>
        <w:softHyphen/>
        <w:t>nerseits und der teilweise aufgeprägte Eigentumscharakter ande</w:t>
        <w:softHyphen/>
        <w:t xml:space="preserve">rerseits führen dazu, daß die Menschen in Ausbeutergesellschaften in Familien organisiert sind, um sich eine sichere Basis für den Konkurrenzkampf zu schaffen. </w:t>
      </w:r>
      <w:r>
        <w:rPr>
          <w:rFonts w:cs="Times New Roman" w:ascii="Times New Roman" w:hAnsi="Times New Roman"/>
          <w:i/>
        </w:rPr>
        <w:t>Die sozialökonomische Lebensgemein</w:t>
        <w:softHyphen/>
        <w:t>schaft von Generationspartnern unter Einschluß ehelicher Gemein</w:t>
        <w:softHyphen/>
        <w:t xml:space="preserve">schaften wird </w:t>
      </w:r>
      <w:r>
        <w:rPr>
          <w:rFonts w:cs="Times New Roman" w:ascii="Times New Roman" w:hAnsi="Times New Roman"/>
          <w:b/>
          <w:i/>
        </w:rPr>
        <w:t>Familie</w:t>
      </w:r>
      <w:r>
        <w:rPr>
          <w:rFonts w:cs="Times New Roman" w:ascii="Times New Roman" w:hAnsi="Times New Roman"/>
          <w:i/>
        </w:rPr>
        <w:t xml:space="preserve"> genannt.</w:t>
      </w:r>
      <w:r>
        <w:rPr>
          <w:rFonts w:cs="Times New Roman" w:ascii="Times New Roman" w:hAnsi="Times New Roman"/>
        </w:rPr>
        <w:t xml:space="preserve"> Wie eng die Familienbeziehungen sind, hängt von den konkreten Umständen ab, aber in jeder Ausbeu</w:t>
        <w:softHyphen/>
        <w:t>tergesellschaft bilden Familienbeziehungen zumindest den Start</w:t>
        <w:softHyphen/>
        <w:t>punkt der gesellschaftlichen Wirkung der Menschen, da die ökono</w:t>
        <w:softHyphen/>
        <w:t>mischen Möglichkeiten der Familie die ersten und am sichersten für einen Menschen verfügbaren ökonomischen Potenzen darstell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Jede Generation besitzt bestimmte Merkmale, die einer Gesell</w:t>
        <w:softHyphen/>
        <w:t>schaft eine ganz bestimmte Generationsstruktur aufprägen. Da Men</w:t>
        <w:softHyphen/>
        <w:t>schen zumindest keine Lebensabschnitte überspringen können und infolge ihrer speziellen Merkmale sind alle Generationen auf eine spezifische Art voneinander abhängi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Jugend erhält, was sie zum Leben braucht, durch die lebendige Arbeit der mittleren und die vergegenständlichte Arbeit der alten Generation. Ebenso gewinnt sie die Grundlage ihrer Bewußtseins</w:t>
        <w:softHyphen/>
        <w:t>entwicklung aus dem Wissen, den Anschauungen und Erfahrungen der Älteren. Die mittlere Generation war selbst einmal die Jugend und sollte daher wissen, wie wichtig die Sorge um die Jugend für diese ist. Sie wird auch einmal alt und dann von der heutigen Jugend abhängig sein und sollte daher ein Interesse daran haben, daß die Alten einen geachteten Platz in der Gesellschaft und damit in den Wertvorstellungen der Jugend haben. Die Alten schließlich sind mehr oder weniger auf die Hilfe der Jüngeren angewiesen. Insofern kehren die Menschen in gewisser Weise im Alter mit umgekehrtem Vorzeichen zu den Bedürfnissen ihrer Jugend zurück.</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iese gegenseitigen Abhängigkeiten werden in der kommunistischen Gesellschaft infolge des kommunistischen Grundprinzips der Bewuß</w:t>
        <w:softHyphen/>
        <w:t>theit nicht nur erkannt, sondern infolge des kommunistischen Grundprinzips der Gemeinschaftlichkeit auch zum größtmöglichen gesamtgesellschaftlichen Nutzen bewußt gestaltet und ausgenutzt. Dazu besteht die Möglichkeit, da die Abhängigkeiten der Genera</w:t>
        <w:softHyphen/>
        <w:t>tionen nicht einseitig sind, sondern gegenseiti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as Verhältnis der kommunistischen Gesellschaft zur Individua</w:t>
        <w:softHyphen/>
        <w:t>lentwicklung der Menschen von der Jugend bis zum Alter ist da</w:t>
        <w:softHyphen/>
        <w:t>durch gekennzeichnet, daß jeder das Recht hat, als vollwertiges Mitglied der Gesellschaft im Rahmen seiner individuellen entwick</w:t>
        <w:softHyphen/>
        <w:t>lungsbedingten Eigenschaften und Bedürfnisse und unabhängig von seinem numerischen Alter anerkannt, einbezogen und geachtet zu werden, und daß jeder die Pflicht hat, die aufgrund seiner Indi</w:t>
        <w:softHyphen/>
        <w:t>vidualentwicklungsstufe gerade besonders ausgeprägte Eigenschaft auch besonders gut zu nutz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ie </w:t>
      </w:r>
      <w:r>
        <w:rPr>
          <w:rFonts w:cs="Times New Roman" w:ascii="Times New Roman" w:hAnsi="Times New Roman"/>
          <w:b/>
        </w:rPr>
        <w:t>generative Relation der kommunistischen Gesellschaft</w:t>
      </w:r>
      <w:r>
        <w:rPr>
          <w:rFonts w:cs="Times New Roman" w:ascii="Times New Roman" w:hAnsi="Times New Roman"/>
        </w:rPr>
        <w:t>. Auch sie ist lediglich eine Anwendung der kommunistischen indivi</w:t>
        <w:softHyphen/>
        <w:t>duellen Hauptrelation, stellt also die Individualität in den Vor</w:t>
        <w:softHyphen/>
        <w:t>dergrund, anstatt die Gesellschaft nach Generationen sozial zu spalten. Sie formuliert ein für alle Generationen gleichermaßen gültiges sozialökonomisches Recht-Pflicht-Paar, das aber gleich</w:t>
        <w:softHyphen/>
        <w:t>zeitig ihre individuell bestimmte Gruppeneigenschaft benutzt. Die kommunistische Generationsrelation läßt sich für jede der drei Generationen dergestalt konkretisieren, daß Teilrelationen auf der Basis der besonderen Gruppeneigenschaft formuliert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n ihrer Jugend sind Menschen besonders aufnahmefähig für alle Arten von Informationen. Sie haben sowohl eine besonders starke Fähigkeit, formales Wissen zu erwerben als auch Wertvorstellungen darüber, wie sie ihr individuelles und gesellschaftliches Leben gestalten sollen und wollen. Da durch die Aufnahme dieser Infor</w:t>
        <w:softHyphen/>
        <w:t>mationen erst die Grundlage dafür geschaffen wird, daß diese Menschen ihr Leben meistern, stellt die Jugend die Zukunft einer Gesellschaft dar. In der Bildung der Jugend wird der zukünftige Charakter der Gesellschaft vorgebildet. Versäumt es die Gesell</w:t>
        <w:softHyphen/>
        <w:t>schaft, diese besondere Eigenschaft der Jugend, ihre starke Lern</w:t>
        <w:softHyphen/>
        <w:t>fähigkeit, zu nutzen, verspielt sie auch ihre Zukunftsperspekti</w:t>
        <w:softHyphen/>
        <w:t>ven. Daraus folgt die Verpflichtung der kommunistischen Gesell</w:t>
        <w:softHyphen/>
        <w:t>schaft, auf die Bildung der Jugend besondere Sorgfalt zu verwen</w:t>
        <w:softHyphen/>
        <w:t>den, wie es die kommunistischen Bildungsprinzipien forder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Mit der besonderen Lernfähigkeit der Jugend ist auch die Fähig</w:t>
        <w:softHyphen/>
        <w:t>keit verbunden, alle Ansichten und Erkenntnisse frei von Vorur</w:t>
        <w:softHyphen/>
        <w:t>teilen in Zweifel zu ziehen und neu zu bewerten. Diese Fähigkeit ist um so wertvoller, als das kommunistische Grundprinzip der Bewußtheit nur wirken kann, wenn die Gesellschaft sich immer wie</w:t>
        <w:softHyphen/>
        <w:t>der aufs neue auf Fehler überprüft, wofür die Jugend immer wieder Gelegenheit gibt. Nur wenn die kommunistische Gesellschaft der Jugend erlaubt, die Frage nach dem Sinn und der Form ihres Lebens immer wieder neu zu stellen, kann sie erwarten, eine kommunisti</w:t>
        <w:softHyphen/>
        <w:t>sche Antwort darauf zu erhal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Jugend steht dabei nicht der Gesellschaft gegenüber, sondern ist ein integraler Teil von ihr. Erhält die Jugend das Gefühl, die Gesellschaft interessiere sich nicht für ihre Bedürfnisse und Ansichten, werden sich die betroffenen Menschen auch später nicht mit den Bedürfnissen der Gesellschaft, also mit den kommunisti</w:t>
        <w:softHyphen/>
        <w:t>schen Grundprinzipien, identifizieren können. Daher muß die Ju</w:t>
        <w:softHyphen/>
        <w:t>gend voll in das gesellschaftliche Leben einbezogen, müssen ihr Rechte und Pflichten in dem Maße zugestanden werden, das ihrem Entwicklungsstand entspricht. Nur durch die Übernahme gesell</w:t>
        <w:softHyphen/>
        <w:t>schaftlicher Verantwortung kann ein Mensch lernen, verantwortlich zu handeln. Und nur durch gesellschaftliches Vertrauen in ihn kann ein Mensch lernen, auch anderen zu vertrauen. Hier wird be</w:t>
        <w:softHyphen/>
        <w:t>sonders deutlich, daß sich die kommunistischen Grundprinzipien der Gemeinschaftlichkeit und Bewußtheit selbst reproduzie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besondere Lernfähigkeit der Jugend hat aber auch eine proble</w:t>
        <w:softHyphen/>
        <w:t>matische Seite. Sie liegt in der Tatsache begründet, daß, je jünger ein Mensch ist, sein Bewußtsein noch wenig entwickelt ist und er noch nicht über Mechanismen verfügt, sich erfolgreich mit den Anforderungen des Lebens auseinanderzusetzen. Gemeinsam mit der relativ geringen körperlichen Entwicklung führt das dazu, daß die Jugend noch nicht genug ökonomische Aktivität entwickeln kann, um sich selbst zu versorgen, zumindest dann nicht, wenn sie die Phase besonders hoher Lernfähigkeit ausreichend nutzen soll. Daher muß die Gesellschaft diese Versorgung soweit übernehmen, daß die Entwicklung der Jugend abgesichert ist. Natürlich muß auch die Jugend selbst ihren Arbeitsanteil leisten, in dem Maße, wie ihre Arbeitsfähigkeit wäch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a die Jugend aufgrund ihrer unvollständigen Ausbildung des Be</w:t>
        <w:softHyphen/>
        <w:t>wußtseins noch keine gefestigten Wertvorstellungen besitzt, rea</w:t>
        <w:softHyphen/>
        <w:t>giert sie besonders empfindlich auf jeden Einfluß und natürlich auf jeden Fehler. Jugendarbeit muß deshalb mit besonderem Einfüh</w:t>
        <w:softHyphen/>
        <w:t>lungsvermögen erfolgen. Die Jugend muß vor feindlichen Einflüssen auf ihre Entwicklung geschützt werden. Aber ein solcher Schutz ist nur wirksam, wenn die Jugend die Notwendigkeit dieses Schut</w:t>
        <w:softHyphen/>
        <w:t>zes selbst bejaht, billigt und sogar fördert. Verbote nützen nichts, sie reizen nur zur Übertretung. Nur Aufklärung, nur die Erziehung zur bewußten Auseinandersetzung mit individuellen und gesellschaftlichen Problemen ist ein stabiler Schutz.</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as Verhältnis der kommunistischen Gesellschaft zur jungen Gene</w:t>
        <w:softHyphen/>
        <w:t>ration ist dadurch gekennzeichnet, daß jeder Jugendliche das Recht hat, die kommunistische Bildung zu genießen, bis zur wirt</w:t>
        <w:softHyphen/>
        <w:t>schaftlichen Selbständigkeit durch die Gesellschaft versorgt zu werden und von der Gesellschaft Verantwortung entsprechend seines Entwicklungsstandes übertragen zu bekommen, und daß jeder Jugend</w:t>
        <w:softHyphen/>
        <w:t>liche die Pflicht hat, die Bildungsmöglichkeiten aktiv zu nutzen und gesellschaftliche Aufgaben entsprechend seinem Entwicklungs</w:t>
        <w:softHyphen/>
        <w:t>stand zu übernehmen. Dabei steht das Recht im Vordergrund, da viele für dieses Recht erforderlichen ergänzenden Pflichten erst von späteren Generationen erfüllt werden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ie </w:t>
      </w:r>
      <w:r>
        <w:rPr>
          <w:rFonts w:cs="Times New Roman" w:ascii="Times New Roman" w:hAnsi="Times New Roman"/>
          <w:b/>
        </w:rPr>
        <w:t>Relation zur jungen Generation der kommunistischen Gesellschaft</w:t>
      </w:r>
      <w:r>
        <w:rPr>
          <w:rFonts w:cs="Times New Roman" w:ascii="Times New Roman" w:hAnsi="Times New Roman"/>
        </w:rPr>
        <w:t>. Daß es sich nicht um eine vollständige, sondern um eine Teilrelation handelt, ist an der Tatsache zu erkennen, daß das Recht-Pflicht-Paar nicht vollständig ist, sondern Bezug auf die anderen generativen Teilrelationen nimm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er Übergang von der Jugend zur mittleren Generation erfolgt kon</w:t>
        <w:softHyphen/>
        <w:t>tinuierlich. Die Bildung eines jungen Menschen und seine körper</w:t>
        <w:softHyphen/>
        <w:t>liche Entwicklung erlauben ihm, immer besser die Verantwortung für sein individuelles und gesellschaftliches Leben zu tragen. Seine Charaktereigenschaften festigen sich relativ, wobei zu be</w:t>
        <w:softHyphen/>
        <w:t>achten ist, daß in diesem Sinne auch Beeinflußbarkeit eine gefe</w:t>
        <w:softHyphen/>
        <w:t>stigte Charaktereigenschaft sein kann, die aber durch die kommunistische Bildung verhindert worden sein sollt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Seine Fähigkeit, materielle Werte zu schaffen, wird schließlich so groß, daß ein Mensch auf die jugendspezifische Versorgung durch die kommunistische Gesellschaft verzichten kann und seiner</w:t>
        <w:softHyphen/>
        <w:t>seits mehr ökonomisch für die Gesellschaft leistet, als sie unmittelbar für ihn. Mit den in ihrer Jugend erworbenen geistigen und körperlichen Fähigkeiten besitzen die Menschen der mittleren Generation die nötigen Voraussetzungen, maximal ökonomisch aktiv zu werden. Diese besonders hohe Arbeitsfähigkeit, die sie vor den anderen beiden Generationen auszeichnet, ermöglicht es ihnen nicht nur, ihren eigenen Lebensunterhalt zu erarbeiten, sondern auch für die Versorgung der Jugend und des Alters zu sorgen, die selbst noch nicht oder nicht mehr in ausreichendem Maße für sich sorgen können. Dadurch bildet die mittlere Generation die ökono</w:t>
        <w:softHyphen/>
        <w:t>mische Basis des Zusammenlebens der Generationen in der kommuni</w:t>
        <w:softHyphen/>
        <w:t>stischen Gesellscha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se Mehrarbeit für die Gesellschaft ist aber keine zusätzliche ungerechtfertigte Bürde, keine Ausbeutung. Vielmehr erfordert das kommunistische Grundprinzip der Gemeinschaftlichkeit, daß die Menschen in ihrem mittleren Lebensabschnitt die ökonomischen Vorleistungen der kommunistischen Gesellschaft zurückerstatten, die die Gesellschaft ihnen in ihrer Jugend zukommen ließ. Objekt dieser Rückerstattung ist das gegenwärtige Alter, das diese Vorleistungen erbrachte. Zu dieser Verpflichtung kommt noch eine zweite, die Vorleistung auf den zu erwartenden verstärkten Bedarf im Alter. Diese Vorleistung wird durch die Unterstützung der gegenwärtigen Jugend erbracht, die damit befähigt wird, später die Versorgung im Alter zu übernehmen. Das kommunistische Grund</w:t>
        <w:softHyphen/>
        <w:t>prinzip der Bewußtheit sichert dabei, daß diese Zusammenhänge begriffen und entsprechend genutzt werden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er Ausgleich zwischen den Generationen erfolgt aufgrund des kom</w:t>
        <w:softHyphen/>
        <w:t>munistischen Grundprinzips der Gemeinschaftlichkeit auf gesamtge</w:t>
        <w:softHyphen/>
        <w:t>sellschaftlicher Ebene. Dadurch wird eine Ungleichverteilung der sozialen Belastungen der Jugend- und Altenbetreuung verhindert. Das gestattet der mittleren Generation, ihr Leben in einem Rahmen frei zu gestalten, der nicht durch zufällige Ereignisse bei ein</w:t>
        <w:softHyphen/>
        <w:t>zelnen Verwandten in bestimmte Bahnen gezwungen wird. Zwar sind die Menschen damit nicht der Verantwortung enthoben, aber diese Verantwortung ist gleichmäßig verteilt und bietet so auch ein maximales Maß an Sicherheit für die Jungen und die Alten, die so nicht mehr von den notwendig sehr beschränkten Potenzen ihrer Angehörigen abhän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as Verhältnis der kommunistischen Gesellschaft zur mittleren Generation ist dadurch gekennzeichnet, daß jeder Betroffene das Recht hat, daß die Gesellschaft die Versorgung seiner Generati</w:t>
        <w:softHyphen/>
        <w:t>onspartner sicherstellt, und daß jeder Betroffene die Pflicht hat, seine Verantwortung innerhalb dieses gesellschaftlichen Ver</w:t>
        <w:softHyphen/>
        <w:t>sorgungssystems wahrzunehmen. Dabei steht die Pflicht im Vorder</w:t>
        <w:softHyphen/>
        <w:t>grund, da viele aus dieser Pflicht folgenden ergänzenden Rechte bereits von früheren oder erst von späteren Generationen wahrge</w:t>
        <w:softHyphen/>
        <w:t>nommen werden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ie </w:t>
      </w:r>
      <w:r>
        <w:rPr>
          <w:rFonts w:cs="Times New Roman" w:ascii="Times New Roman" w:hAnsi="Times New Roman"/>
          <w:b/>
        </w:rPr>
        <w:t>Relation zur mittleren Generation der kommunistischen Gesellschaft</w:t>
      </w:r>
      <w:r>
        <w:rPr>
          <w:rFonts w:cs="Times New Roman" w:ascii="Times New Roman" w:hAnsi="Times New Roman"/>
        </w:rPr>
        <w:t>. Diese Teilrelation ist das Herzstück der kommuni</w:t>
        <w:softHyphen/>
        <w:t>stischen Generationsrelation und ermöglicht erst das Wirken der beiden anderen Teilrelatio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Mit zunehmendem Alter setzt immer mehr ein Abbau geistiger und körperlicher Fähigkeiten ein. Dieser Abbau kann drastische Folgen haben und das Leben eines Menschen schwer erschüttern. Er kann aber auch in Bahnen verlaufen, die den Menschen einen großen Teil ihrer Aktivität erhalten. In jedem, auch im günstigsten Fall, bedürfen aber Alte einer verstärkten individuellen und gesell</w:t>
        <w:softHyphen/>
        <w:t>schaftlichen Unterstützung, da sich ihre Aktionsmöglichkeiten einen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och das Alter und das altersbedingte Ausscheiden aus vielen Bereichen der ökonomischen Tätigkeit haben nicht nur Nachteile. Alte Menschen verfügen über einen Schatz von Wissen und Erfahrun</w:t>
        <w:softHyphen/>
        <w:t>gen, den sie ein Leben lang angesammelt haben. Da die kommunisti</w:t>
        <w:softHyphen/>
        <w:t>sche Gesellschaft infolge ihres Grundprinzips der Bewußtheit interessiert ist, jedes Wissen zu nutzen, über das sie verfügt, kommt es für sie darauf an, diese Erfahrungen zu aktivieren. Durch die schrittweise Ausgliederung alter Menschen aus den Bereichen ökonomischer Aktivität verfügen diese auch über die notwendige Zeit und damit über eine große Flexibilität, ihre Erfahrungen weiterzurei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lten Menschen kommt daher in der kommunistischen Gesellschaft ein besonderer Platz in der Bildung zu, nämlich Lehrer der Jünge</w:t>
        <w:softHyphen/>
        <w:t>ren zu sein. Natürlich darf dieser Fakt nicht verabsolutiert werden. Damit werden jüngere Menschen keinesfalls als Lehrer ausgeschlossen. Und auch bei alten Menschen stellt sich immer wieder die Frage, ob und wenn, dann wofür sich ein Mensch als Lehrer eignet. Auch gilt es zu berücksichtigen, daß auch die Fähigkeit zu lehren im Alter drastisch abnimmt. Hier kommt es also darauf an, die vorhandenen Ressourcen richtig zu erkennen und flexibel einzusetzen. Gesellschaftlich interessant ist dabei vor allem auch die Möglichkeit, daß sich Alter und Jugend im täglichen Leben direkt gegenseitig unterstützen, sind es doch neben dem fachlich-technischen Wissen vor allem ihre Lebenserfah</w:t>
        <w:softHyphen/>
        <w:t>rungen, die die Alten der Jugend zugänglich machen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Alten haben mit ihrer Arbeit die Grundlagen des gegenwärtigen Lebens geschaffen. Sie stellen die Vergangenheit, die Geschichte einer Gesellschaft dar. Eine Gesellschaft ohne Geschichte, ohne das Wissen um die Schwierigkeiten und Erfolge der gesellschaftli</w:t>
        <w:softHyphen/>
        <w:t>chen Entwicklung, ist nicht in der Lage, die Auswirkungen ihres Handelns einzuschätzen und wird letztlich scheitern. Daher ist es für die kommunistische Gesellschaft lebensnotwendig, dem Alter und mit ihm dem, was es mit seiner Arbeit geschaffen hat, mit Achtung entgegenzutreten. Diese Achtung muß insbesondere auch für all die Dinge und Anschauungen gelten, die in der Gegenwart ganz anders und vielleicht viel besser sind, ohne die aber die gegen</w:t>
        <w:softHyphen/>
        <w:t>wärtigen Errungenschaften nicht existieren könnten, da sie auf dem Vergangenen aufbau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lte Menschen haben, zumindest insofern sie bisher in der kommu</w:t>
        <w:softHyphen/>
        <w:t>nistischen Gesellschaft gelebt haben, ihr Leben lang in der einen oder anderen Weise für die Gesellschaft gearbeitet. Sie haben in ihren früheren Lebensabschnitten für die damaligen Alten gesorgt. Damit haben sie sich das Recht erworben, nun ebenfalls altersge</w:t>
        <w:softHyphen/>
        <w:t>recht versorgt zu werden. Altersgerechte Versorgung reicht, ent</w:t>
        <w:softHyphen/>
        <w:t>sprechend der Spezifik des Alterns, von alltäglicher zwischen</w:t>
        <w:softHyphen/>
        <w:t>menschlicher Hilfe bis zur Vollbetreuung. Dabei steht der alte Mensch, seine Individualität, im Zentrum des Bemühens. Ein alter Mensch ist eben entsprechend der kommunistischen Generationsrela</w:t>
        <w:softHyphen/>
        <w:t>tion ein Mensch, und kein Problem, dessen sich die kommunistische Gesellschaft so elegant wie möglich entledigen will. Die Altenbe</w:t>
        <w:softHyphen/>
        <w:t>treuung darf infolge des kommunistischen Grundprinzips der Ge</w:t>
        <w:softHyphen/>
        <w:t>meinschaftlichkeit nicht auf niedrigerem Niveau erfolgen, als das übrige Leben der Menschen. Das bedeutet auch, daß die Betreuung der Alten nicht auf die rein ökonomische Versorgung beschränkt werden darf. Ebenso dazu gehört auch die Einbeziehung in die Kultur, die Arbeit, aber auch die Bildung. Auch alte Menschen können meist noch lernfähig und interessiert sein, und sie können sich ihre geistigen Fähigkeiten um so besser erhalten, um so mehr ihnen dazu Gelegenheit gegeben wir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as Auftreten von Alterserscheinungen ist nicht an formale nume</w:t>
        <w:softHyphen/>
        <w:t>rische Altersgrenzen gebunden. Auch die Geschwindigkeit des al</w:t>
        <w:softHyphen/>
        <w:t>tersbedingten Verfalls ist individuell sehr verschieden. Daraus folgt, daß auch die Lasten der Altenbetreuung sehr ungleichmäßig und für die Betroffenen unverschuldet verteilt wären, würden sie nur auf die Verwandten der Alten abgewälzt. Daher kann das Phäno</w:t>
        <w:softHyphen/>
        <w:t>men der Alterung nur im gesamtgesellschaftlichen Maßstab ökono</w:t>
        <w:softHyphen/>
        <w:t>misch bewertet und sozial bewältigt werden. Die Betreuung und Versorgung der Alten ist ein gesamtgesellschaftliches Anliegen, in dem natürlich die persönliche Beziehung zwischen jüngeren und älteren Menschen ihren Platz hat, aber nicht als eigentumsähnli</w:t>
        <w:softHyphen/>
        <w:t>cher ökonomischer Zwa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as Verhältnis der kommunistischen Gesellschaft zur alten Genera</w:t>
        <w:softHyphen/>
        <w:t>tion ist dadurch gekennzeichnet, daß jeder Alte das Recht hat, besondere Betreuung und Versorgung entsprechend seiner altersbedingt höheren Bedürfnisse und Achtung seiner für die Gesellschaft geleisteten Arbeit zu genießen, und daß jeder Alte die Pflicht hat, seine Erfahrungen und sein Wissen an die Jüngeren weiterzu</w:t>
        <w:softHyphen/>
        <w:t>geben, ohne ihnen seine individuelle Lebensauffassung aufzuzwin</w:t>
        <w:softHyphen/>
        <w:t>gen. Dabei steht das Recht im Vordergrund, da viele für dieses Recht erforderlichen ergänzenden Pflichten schon von früheren Generationen erfüllt werden konn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ie </w:t>
      </w:r>
      <w:r>
        <w:rPr>
          <w:rFonts w:cs="Times New Roman" w:ascii="Times New Roman" w:hAnsi="Times New Roman"/>
          <w:b/>
        </w:rPr>
        <w:t>Relation zur alten Generation der kommunistischen Gesellschaft</w:t>
      </w:r>
      <w:r>
        <w:rPr>
          <w:rFonts w:cs="Times New Roman" w:ascii="Times New Roman" w:hAnsi="Times New Roman"/>
        </w:rPr>
        <w:t>. Diese Teilrelation vervollständigt das System aus den kommunistischen Relationen zur jungen und mittleren Generati</w:t>
        <w:softHyphen/>
        <w:t>on und schließt somit die gesamte kommunistische Generationsrela</w:t>
        <w:softHyphen/>
        <w:t>tion ab.</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In der kommunistischen Gesellschaft findet jede Generation einen wichtigen und würdigen Platz, ist jede Generation auf der Grund</w:t>
        <w:softHyphen/>
        <w:t>lage der bewußten Erkenntnis und Gestaltung der generativen Zu</w:t>
        <w:softHyphen/>
        <w:t>sammenhänge fest in die Gemeinschaftlichkeit eingebunden. Kon</w:t>
        <w:softHyphen/>
        <w:t>fliktfrei ist diese bewußte Gemeinschaft der Generationen nicht, denn die Koexistenz von Altem und Neuem bringt zwangsläufig Pro</w:t>
        <w:softHyphen/>
        <w:t>bleme mit sich. Aber die generative Struktur der kommunistischen Gesellschaft ermöglicht es ihr, solche Probleme im gesamtgesell</w:t>
        <w:softHyphen/>
        <w:t>schaftlichen Maßstab im gemeinsamen Interesse aller zu lösen. Damit verliert der Begriff der Familie seine sozialökonomische Funktion und damit seine Berechtigung. Er kann höchstens noch als Bezeichnung des verwandtschaftlichen Verhältnisses dienen, für das dieses Wort homonym, aber nicht synonym verwendet wird.</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d) Die kommunistische Relation zu den Nationalitä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i/>
        </w:rPr>
        <w:t>Eine große soziale Gruppe, deren Gruppeneigenschaft von Angehöri</w:t>
        <w:softHyphen/>
        <w:t>gen und Außenstehenden je nach Bedarf willkürlich als gewichtete Auswahl aus den objektiven Eigenschaften der Gemeinsamkeit der Abstammung, der Sprache, der Kultur, der Geschichte, der Religi</w:t>
        <w:softHyphen/>
        <w:t>on, des Territoriums, der Sozialökonomik und des Staates und aus den subjektiven Eigenschaften der Gemeinsamkeit der Moral, einer besonderen Berufung und eines besonderen Zusammengehörigkeitsge</w:t>
        <w:softHyphen/>
        <w:t xml:space="preserve">fühls deklariert wird, unabhängig von der realen Gültigkeit der deklarierten Gemeinsamkeit, wird </w:t>
      </w:r>
      <w:r>
        <w:rPr>
          <w:rFonts w:cs="Times New Roman" w:ascii="Times New Roman" w:hAnsi="Times New Roman"/>
          <w:b/>
          <w:i/>
        </w:rPr>
        <w:t>Nationalität</w:t>
      </w:r>
      <w:r>
        <w:rPr>
          <w:rFonts w:cs="Times New Roman" w:ascii="Times New Roman" w:hAnsi="Times New Roman"/>
          <w:i/>
        </w:rPr>
        <w:t xml:space="preserve"> genannt.</w:t>
      </w:r>
      <w:r>
        <w:rPr>
          <w:rFonts w:cs="Times New Roman" w:ascii="Times New Roman" w:hAnsi="Times New Roman"/>
        </w:rPr>
        <w:t xml:space="preserve"> Die Will</w:t>
        <w:softHyphen/>
        <w:t>kür der Deklaration einer bestimmten Nationalität hat eine Viel</w:t>
        <w:softHyphen/>
        <w:t>zahl ebenso willkürlich interpretierbarer Begriffe zur Bezeich</w:t>
        <w:softHyphen/>
        <w:t>nung von Nationalitäten hervorgebracht. Solche Begriffe sind Clan, Stamm, Volk, Nation und Rasse. Diese bezeichnen im einfach</w:t>
        <w:softHyphen/>
        <w:t>sten Fall lediglich Nationalitäten unterschiedlicher Größe, die in dieser Reihenfolge mit steigender Wertigkeit einander unter</w:t>
        <w:softHyphen/>
        <w:t>geordnet sind. Allerdings werden ihnen auch von Fall zu Fall spe</w:t>
        <w:softHyphen/>
        <w:t>zielle Bedeutungen, spezielle Auswahlen der möglichen Gruppeneigenschaften unterlegt, um bestimmte Wertungen damit auszudrück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Hierarchie der Nationalitätsbegriffe schließt direkt an die Ordnung der Menschen in Familien an, sie setzt die Hierarchie aus Kernfamilie, Großfamilie und Sippe fort. Daher hat sie zum einen denselben sozialökonomischen Ursprung. Die Deklaration einer Na</w:t>
        <w:softHyphen/>
        <w:t>tionalität dient in einer Ausbeutergesellschaft dazu, ihren Angehörigen eine sichere Basis im gesellschaftlichen Konkurrenz</w:t>
        <w:softHyphen/>
        <w:t>kampf zu schaff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ndererseits kommt aber hier noch eine zweite Funktion hinzu, die sich aus der relativen Willkür der Nationalitätsdeklaration er</w:t>
        <w:softHyphen/>
        <w:t>gibt. Sie kann den Ausbeutern zur Sicherung ihrer Herrschaft die</w:t>
        <w:softHyphen/>
        <w:t>nen, indem durch die Behauptung einer angeblichen nationalen Ein</w:t>
        <w:softHyphen/>
        <w:t>heit der Gegensatz zwischen den Klassen der Ausbeuter und der Ausgebeuteten kaschiert wird. Auch eignet sich die Deklaration einer Nationalität und damit bestimmter von denen anderer Natio</w:t>
        <w:softHyphen/>
        <w:t>nalitäten verschiedener nationaler Interessen hervorragend dazu, die Ausgebeuteten in den Konkurrenzkampf zwischen den Ausbeutern einzubeziehen, sie im Interesse ihrer Herren unter dem Banner der nationalen Verantwortung und Zusammengehörigkeit gegeneinander auszuspielen und gegeneinander zu hetzen. In Ausbeutergesell</w:t>
        <w:softHyphen/>
        <w:t>schaften ist die Nationalität ein Herrschaftsinstrumen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bei wird der gerade verwendete Nationalitätsbegriff ganz nach den Notwendigkeiten der effektiven Ausbeutung variiert. Galt die Sprache eben noch als einigendes Band, ist sie morgen völlig unerheblich. Betonten verschiedene Religionsgruppen eben noch ihre Zugehörigkeit zu einer Nation im Kampf gegen einen gemeinsa</w:t>
        <w:softHyphen/>
        <w:t>men Gegner, sind sie morgen schon immer grundverschiedene Völker gewesen, das eigene gut, das andere natürlich bös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Die Auffassungen, wie die Deklaration von Nationalitäten zu wer</w:t>
        <w:softHyphen/>
        <w:t xml:space="preserve">ten ist, lassen sich in vier Grundrichtungen einteilen, die sich auch teilweise überschneiden können. </w:t>
      </w:r>
      <w:r>
        <w:rPr>
          <w:rFonts w:cs="Times New Roman" w:ascii="Times New Roman" w:hAnsi="Times New Roman"/>
          <w:i/>
        </w:rPr>
        <w:t>Die Auffassung von der Über</w:t>
        <w:softHyphen/>
        <w:t xml:space="preserve">legenheit der eigenen Nationalität wird </w:t>
      </w:r>
      <w:r>
        <w:rPr>
          <w:rFonts w:cs="Times New Roman" w:ascii="Times New Roman" w:hAnsi="Times New Roman"/>
          <w:b/>
          <w:i/>
        </w:rPr>
        <w:t>Chauvinismus</w:t>
      </w:r>
      <w:r>
        <w:rPr>
          <w:rFonts w:cs="Times New Roman" w:ascii="Times New Roman" w:hAnsi="Times New Roman"/>
          <w:i/>
        </w:rPr>
        <w:t xml:space="preserve"> genannt. Die Auffassung von der Exklusivität der eigenen Nationalität wird </w:t>
      </w:r>
      <w:r>
        <w:rPr>
          <w:rFonts w:cs="Times New Roman" w:ascii="Times New Roman" w:hAnsi="Times New Roman"/>
          <w:b/>
          <w:i/>
        </w:rPr>
        <w:t>Nationalismus</w:t>
      </w:r>
      <w:r>
        <w:rPr>
          <w:rFonts w:cs="Times New Roman" w:ascii="Times New Roman" w:hAnsi="Times New Roman"/>
          <w:i/>
        </w:rPr>
        <w:t xml:space="preserve"> genannt. Die Auffassung von der Gleichwertigkeit aller Nationalitäten wird </w:t>
      </w:r>
      <w:r>
        <w:rPr>
          <w:rFonts w:cs="Times New Roman" w:ascii="Times New Roman" w:hAnsi="Times New Roman"/>
          <w:b/>
          <w:i/>
        </w:rPr>
        <w:t>Internationalismus</w:t>
      </w:r>
      <w:r>
        <w:rPr>
          <w:rFonts w:cs="Times New Roman" w:ascii="Times New Roman" w:hAnsi="Times New Roman"/>
          <w:i/>
        </w:rPr>
        <w:t xml:space="preserve"> genannt. Die Auffassung von der Unnötigkeit der Nationalitätsdeklaration wird </w:t>
      </w:r>
      <w:r>
        <w:rPr>
          <w:rFonts w:cs="Times New Roman" w:ascii="Times New Roman" w:hAnsi="Times New Roman"/>
          <w:b/>
          <w:i/>
        </w:rPr>
        <w:t>Kosmo</w:t>
        <w:softHyphen/>
        <w:t>politismus</w:t>
      </w:r>
      <w:r>
        <w:rPr>
          <w:rFonts w:cs="Times New Roman" w:ascii="Times New Roman" w:hAnsi="Times New Roman"/>
          <w:i/>
        </w:rPr>
        <w:t xml:space="preserve"> genannt.</w:t>
      </w:r>
      <w:r>
        <w:rPr>
          <w:rFonts w:cs="Times New Roman" w:ascii="Times New Roman" w:hAnsi="Times New Roman"/>
        </w:rPr>
        <w:t xml:space="preserve"> Ausbeuter wählen aus diesen Möglichkeiten jeweils diejenige, die ihrer Ansicht nach gerade am besten ihren Ausbeuterinteressen entspricht. Je nach der Art der Ausbeutung und je nach ihren konkreten Möglichkeiten bevorzugen sie daher ganz unterschiedliche Einstellun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Das gilt auch für die Frage, was denn nun eigentlich die ent</w:t>
        <w:softHyphen/>
        <w:t>scheidende Nationalität sei, deren die Menschen sich zugehörig fühlen sollen. Hier sind ebenfalls vier Grundrichtungen unter</w:t>
        <w:softHyphen/>
        <w:t xml:space="preserve">scheidbar. </w:t>
      </w:r>
      <w:r>
        <w:rPr>
          <w:rFonts w:cs="Times New Roman" w:ascii="Times New Roman" w:hAnsi="Times New Roman"/>
          <w:i/>
        </w:rPr>
        <w:t>Das Streben nach nationaler Loslösung von einer größe</w:t>
        <w:softHyphen/>
        <w:t xml:space="preserve">ren nationalen Einheit wird </w:t>
      </w:r>
      <w:r>
        <w:rPr>
          <w:rFonts w:cs="Times New Roman" w:ascii="Times New Roman" w:hAnsi="Times New Roman"/>
          <w:b/>
          <w:i/>
        </w:rPr>
        <w:t>Separatismus</w:t>
      </w:r>
      <w:r>
        <w:rPr>
          <w:rFonts w:cs="Times New Roman" w:ascii="Times New Roman" w:hAnsi="Times New Roman"/>
          <w:i/>
        </w:rPr>
        <w:t xml:space="preserve"> genannt. Das Streben nach nationaler Integrität und Selbständigkeit einer nationalen Einheit wird </w:t>
      </w:r>
      <w:r>
        <w:rPr>
          <w:rFonts w:cs="Times New Roman" w:ascii="Times New Roman" w:hAnsi="Times New Roman"/>
          <w:b/>
          <w:i/>
        </w:rPr>
        <w:t>Patriotismus</w:t>
      </w:r>
      <w:r>
        <w:rPr>
          <w:rFonts w:cs="Times New Roman" w:ascii="Times New Roman" w:hAnsi="Times New Roman"/>
          <w:i/>
        </w:rPr>
        <w:t xml:space="preserve"> genannt. Das Streben nach nationaler Vereinigung kleinerer nationaler Einheiten wird </w:t>
      </w:r>
      <w:r>
        <w:rPr>
          <w:rFonts w:cs="Times New Roman" w:ascii="Times New Roman" w:hAnsi="Times New Roman"/>
          <w:b/>
          <w:i/>
        </w:rPr>
        <w:t>Pannationalismus</w:t>
      </w:r>
      <w:r>
        <w:rPr>
          <w:rFonts w:cs="Times New Roman" w:ascii="Times New Roman" w:hAnsi="Times New Roman"/>
          <w:i/>
        </w:rPr>
        <w:t xml:space="preserve"> genannt. Das Streben nach nationaler Einteilung der Menschen nach Rassen wird </w:t>
      </w:r>
      <w:r>
        <w:rPr>
          <w:rFonts w:cs="Times New Roman" w:ascii="Times New Roman" w:hAnsi="Times New Roman"/>
          <w:b/>
          <w:i/>
        </w:rPr>
        <w:t>Rassismus</w:t>
      </w:r>
      <w:r>
        <w:rPr>
          <w:rFonts w:cs="Times New Roman" w:ascii="Times New Roman" w:hAnsi="Times New Roman"/>
          <w:i/>
        </w:rPr>
        <w:t xml:space="preserve"> genannt.</w:t>
      </w:r>
      <w:r>
        <w:rPr>
          <w:rFonts w:cs="Times New Roman" w:ascii="Times New Roman" w:hAnsi="Times New Roman"/>
        </w:rPr>
        <w:t xml:space="preserve"> Die Willkür bei der Deklaration der Nationalität überträgt sich natürlich auch auf die Größenskala, so daß der gleiche Mensch als Separatist, Patriot oder Pannatio</w:t>
        <w:softHyphen/>
        <w:t>nalist bewertet werden kann, je nachdem an welcher Stufe sich diese Bewertung orientie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Die Ausgebeuteten sind gezwungen, die herrschende Nationalitäts</w:t>
        <w:softHyphen/>
        <w:t>auffassung zu akzeptieren, wollen sie nicht als angebliche Feinde des eigenen Volkes behandelt werden. Demgegenüber besitzen die Ausbeuter die gesellschaftliche Macht, also auch Macht über die Deklaration der Nationalität. Sie können die Nationalitätendekla</w:t>
        <w:softHyphen/>
        <w:t xml:space="preserve">ration, die ja relativ willkürlich erfolgen kann, zur Sicherung ihrer Macht einsetzen, Ausbeuter besitzen ein </w:t>
      </w:r>
      <w:r>
        <w:rPr>
          <w:rFonts w:cs="Times New Roman" w:ascii="Times New Roman" w:hAnsi="Times New Roman"/>
          <w:b/>
        </w:rPr>
        <w:t>Nationalitätsprivi</w:t>
        <w:softHyphen/>
        <w:t>leg</w:t>
      </w:r>
      <w:r>
        <w:rPr>
          <w:rFonts w:cs="Times New Roman" w:ascii="Times New Roman" w:hAnsi="Times New Roman"/>
        </w:rPr>
        <w: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n der kommunistischen Gesellschaft besteht infolge des kommuni</w:t>
        <w:softHyphen/>
        <w:t>stischen Grundprinzips der Gemeinschaftlichkeit keine Notwendig</w:t>
        <w:softHyphen/>
        <w:t>keit zur Deklaration von Nationalitäten. Es existieren weder so</w:t>
        <w:softHyphen/>
        <w:t>zialökonomische Gegensätze, die zur Herrschaftssicherung ka</w:t>
        <w:softHyphen/>
        <w:t>schiert werden müssen, noch existiert ein Konkurrenzkampf, der es notwendig machte, sich eine nationale Hausmacht für diesen Kampf zu schaffen. Andererseits besteht infolge des kommunistischen Grundprinzips der Bewußtheit noch nicht einmal die Möglichkeit, Nationalitäten zu deklarieren, da die Bewußtheit die Ungültigkeit der möglichen Gruppeneigenschaften erkennen läßt. Einige der möglichen Gruppeneigenschaften entfallen bereits durch die forma</w:t>
        <w:softHyphen/>
        <w:t>le Struktur der kommunistischen Gesellschaft, da sie dort gar nicht erst existieren. Die anderen sind gesamtgesellschaftlich einheitlich oder aber individuell variabel und stehen damit nicht mehr als Gruppeneigenschaft zur Verfüg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Bewußtheit der wissenschaftlichen Erkenntnis der Eigenschaf</w:t>
        <w:softHyphen/>
        <w:t>ten, die einen Menschen erst zum Menschen machen, und der Mecha</w:t>
        <w:softHyphen/>
        <w:t>nismen, nach denen sich diese Eigenschaften beim einzelnen Men</w:t>
        <w:softHyphen/>
        <w:t>schen herausbilden und entwickeln, sowie die Gemeinschaftlich</w:t>
        <w:softHyphen/>
        <w:t>keit, die die Menschen dazu bringt, in anderen Menschen das eige</w:t>
        <w:softHyphen/>
        <w:t>ne Menschsein wiederzuerkennen, verbieten eine Trennung der Men</w:t>
        <w:softHyphen/>
        <w:t>schen nach ihrer formalen biologischen Abstammung. Indem eine solche Trennung im gesellschaftlichen Leben nicht erfolgt, wird spontan eine Vermischung der Abstammungslinien infolge der biolo</w:t>
        <w:softHyphen/>
        <w:t>gischen Fortpflanzung der Menschen gefördert. Auf diese Art ver</w:t>
        <w:softHyphen/>
        <w:t>lieren die Abstammungslinien letztlich auch formal ihre Einteil</w:t>
        <w:softHyphen/>
        <w:t>barkeit in autonome Gruppen. Somit entfällt innerhalb der kommu</w:t>
        <w:softHyphen/>
        <w:t>nistischen Gesellschaft die unterscheidende Eigenschaft der na</w:t>
        <w:softHyphen/>
        <w:t>tionalen Abstammung, da die Abstammung individuell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Gemeinschaftlichkeit wird vermittelt, indem die Menschen mitein</w:t>
        <w:softHyphen/>
        <w:t>ander kommunizieren. Da ein Mensch nicht überall gleichzeitig sein, nicht alle ihn interessierenden Angelegenheiten auch direkt selbst erledigen kann, muß er mit anderen Menschen Informationen austauschen, um sich bewußt mit der Welt auseinandersetzen zu können. Wenn für diese gesellschaftliche Kommunikation mehrere gleichwertige Sprachen nebeneinander verwendet werden, kann der notwendige Informationsfluß nur gesichert werden, wenn alle In</w:t>
        <w:softHyphen/>
        <w:t>formationen auch in allen Sprachen verbreitet werden. Daraus folgt ein doppelter Mehraufwand, da zum einen faktisch mehrere autonome Kommunikationssysteme nebeneinander betrieben werden müssen, zum anderen ständig Arbeitskraft für Übersetzungen zwi</w:t>
        <w:softHyphen/>
        <w:t>schen den Sprachen verbraucht wir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aus diesem zusätzlichen Aufwand kein zusätzlicher Nutzen erwächst, sondern im Übersetzungsprozeß zusätzliche Fehlermög</w:t>
        <w:softHyphen/>
        <w:t>lichkeiten auftreten, verlangt das kommunistische ökonomische Hauptwirkungsprinzip, daß nur eine einzige Sprache für die ge</w:t>
        <w:softHyphen/>
        <w:t>sellschaftliche Kommunikation verwendet wird. Als weitere Anfor</w:t>
        <w:softHyphen/>
        <w:t>derungen an diese gemeinsame Sprache ergeben sich daraus größt</w:t>
        <w:softHyphen/>
        <w:t>mögliche Eindeutigkeit und Ausdrucksreichtum, leichte Erlernbar</w:t>
        <w:softHyphen/>
        <w:t>keit und Nutzbarkeit, leicht schreib- und lesbare Schri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Neben der gesellschaftlichen Verkehrssprache hat natürlich jeder Mensch in der kommunistischen Gesellschaft das Recht, weitere Sprachen ganz nach Belieben zu lernen. Aber er kann von anderen nicht verlangen, mit ihm in diesen Sprachen zu kommunizieren. Da das kommunistische Grundprinzip der Bewußtheit den Menschen die kommunikative Nutzlosigkeit von verschiedenen Gruppensprachen in der gesellschaftlichen Praxis erkennen läßt, können solche zu</w:t>
        <w:softHyphen/>
        <w:t>sätzlich gelernten Sprachen keine gesellschaftliche Wirksamkeit als Kommunikationsmittel erlangen. Somit entfällt innerhalb der kommunistischen Gesellschaft die unterscheidende Gruppeneigen</w:t>
        <w:softHyphen/>
        <w:t>schaft der nationalen Sprache, da die Sprache gesamtgesellschaft</w:t>
        <w:softHyphen/>
        <w:t>lich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ntsprechend den kommunistischen Kulturprinzipien stehen in der kommunistischen Gesellschaft jedem Menschen alle kulturellen Er</w:t>
        <w:softHyphen/>
        <w:t>rungenschaften zur Verfügung. Jeder kann seine kulturellen Eigen</w:t>
        <w:softHyphen/>
        <w:t>arten im Rahmen der kommunistischen Grundprinzipien frei entwic</w:t>
        <w:softHyphen/>
        <w:t>keln. Es erfolgt weder die Festschreibung einer bestimmten Spiel</w:t>
        <w:softHyphen/>
        <w:t>art der Kultur, noch überhaupt der Zwang zu ererbten Traditionen. Da die Menschen Individualität besitzen, wird es durch das Fehlen eines gesellschaftlichen Kulturzwanges unmöglich, daß kulturell homogene autonome soziale Gruppen in der kommunistischen Gesell</w:t>
        <w:softHyphen/>
        <w:t>schaft existieren. Da die Bildung und damit die entscheidende Erstvermittlung der Kultur eine gesellschaftliche Aufgabe ist und nicht Privataufgabe weniger einzelner, wie der Eltern, wird wirk</w:t>
        <w:softHyphen/>
        <w:t>sam verhindert, daß die Menschen bereits in ihrer Kindheit auf eine spezielle Kultur festgelegt und eingeengt werden. Somit ent</w:t>
        <w:softHyphen/>
        <w:t>fällt innerhalb der kommunistischen Gesellschaft die unterschei</w:t>
        <w:softHyphen/>
        <w:t>dende Eigenschaft der nationalen Kultur, da die Kultur individu</w:t>
        <w:softHyphen/>
        <w:t>ell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Leistungen seiner Vorfahren sind nicht Verdienst oder Schuld eines gegenwärtigen Menschen. Er hat keinerlei Einfluß darauf, kann sich die Geschichte seiner Vorfahren nicht aussuchen. Aber er kann die Erfahrungen seiner Vorfahren für sich auswerten, sie zur Grundlage seines gesellschaftlichen Handelns machen. Er kann sich mehr oder weniger mit ihnen identifizieren, sich in ihre Tradition begeben. Da das kommunistische Grundprinzip der Bewuß</w:t>
        <w:softHyphen/>
        <w:t>theit verlangt, daß alle historischen Erfahrungen gleichermaßen zum maximalen gesellschaftlichen Nutzen nach dem kommunistischen ökonomischen Hauptwirkungsprinzip ausgenutzt und nach den kommu</w:t>
        <w:softHyphen/>
        <w:t>nistischen Grundprinzipien einheitlich ausgewertet werden, und da die kommunistische Generationsrelation die Achtung der Leistungen der Alten, der Vorfahren, fordert, ist die Geschichte, und zwar jede menschliche Geschichte, Allgemeingut der kommunistischen Gesellschaft. Somit entfällt innerhalb der kommunistischen Ge</w:t>
        <w:softHyphen/>
        <w:t>sellschaft die unterscheidende Eigenschaft der nationalen Ge</w:t>
        <w:softHyphen/>
        <w:t>schichte, da die Geschichte gesamtgesellschaftlich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n der kommunistischen Gesellschaft können Religionen keine ge</w:t>
        <w:softHyphen/>
        <w:t>sellschaftliche Wirksamkeit erlangen, wie die kommunistische Re</w:t>
        <w:softHyphen/>
        <w:t>ligionsrelation zeigt. Da Religionen hier keine gesellschaftliche Aufgabe, also auch keine Notwendigkeit besitzen und keinen Bei</w:t>
        <w:softHyphen/>
        <w:t>trag zur Entwicklung der Menschen leisten, verschwinden sie schließlich infolge des kommunistischen ökonomischen Hauptwir</w:t>
        <w:softHyphen/>
        <w:t>kungsprinzips. Somit entfällt innerhalb der kommunistischen Ge</w:t>
        <w:softHyphen/>
        <w:t>sellschaft die unterscheidende Eigenschaft der nationalen Religi</w:t>
        <w:softHyphen/>
        <w:t>on, da eine kommunistische Religion nicht existent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Abgrenzung von Siedlungsgebieten gegeneinander kann sich an geografischen Merkmalen orientieren, ist aber willkürlich. Durch mangelnde Transportmöglichkeiten oder -notwendigkeiten und durch Aufteilung der Territorien unter konkurrierende ökonomische In</w:t>
        <w:softHyphen/>
        <w:t>teressengruppen kommt es zur Spaltung der Menschen nach Sied</w:t>
        <w:softHyphen/>
        <w:t>lungsgebie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n der kommunistischen Gesellschaft existieren keine getrennten ökonomischen Interessengruppen. Die Territorien sind nur verwal</w:t>
        <w:softHyphen/>
        <w:t>tungstechnisch ein-, nicht aber aufgeteilt. Außerdem werden zwi</w:t>
        <w:softHyphen/>
        <w:t>schen den Menschen infolge der kommunistischen Transportprinzipi</w:t>
        <w:softHyphen/>
        <w:t>en die bestmöglichsten Verbindungen hergestellt, die auch aufgrund der wachsenden ökonomischen und gesellschaftlichen Verflechtung notwendig sind. Das 3. kommunistische ökonomische Hauptfunktions</w:t>
        <w:softHyphen/>
        <w:t>prinzip überwindet die geografische Trennung gesellschaftlich, indem die territoriale Einteilung nach dem gesellschaftlichen Bedarf variiert wird. Es entscheiden immer die von einer Angele</w:t>
        <w:softHyphen/>
        <w:t>genheit betroffenen Menschen, und das sowohl über formale terri</w:t>
        <w:softHyphen/>
        <w:t>toriale Grenzen hinweg als auch eigenständig in kleineren Unter</w:t>
        <w:softHyphen/>
        <w:t>territorien. Ermöglicht wird dies durch das 1. kommunistische ökonomische Hauptfunktionsprinzip. Somit entfällt innerhalb der kommunistischen Gesellschaft die unterscheidende Eigenschaft des nationalen Territoriums, da das Territorium gesamtgesellschaft</w:t>
        <w:softHyphen/>
        <w:t>lich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kommunistische Gesellschaft funktioniert nach klaren sozial</w:t>
        <w:softHyphen/>
        <w:t>ökonomischen Prinzipien, sie sich durch ihr Wirken ständig wieder selbst reproduzieren. Diese Prinzipien beschreiben die kommuni</w:t>
        <w:softHyphen/>
        <w:t>stischen Gesellschaft eindeutig und vollständig. Außer statisti</w:t>
        <w:softHyphen/>
        <w:t>schen Schwankungen, die sich im zeitlichen Mittel ausgleichen, gibt es keinen Unterschied in der sozialen Stellung der Menschen. Das 3. kommunistische ökonomische Hauptfunktionsprinzip gemeinsam mit der kommunistischen sozialen Hauptrelation verhindern wirksam eine sozialökonomische Spaltung der Gesellschaft nicht nur hori</w:t>
        <w:softHyphen/>
        <w:t>zontal, sondern auch vertikal. Somit entfällt innerhalb der kommunistischen Gesellschaft die unterscheidende Eigenschaft der nationalen Sozialökonomik, da die Sozialökonomik gesamtgesell</w:t>
        <w:softHyphen/>
        <w:t>schaftlich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kommunistische Gesellschaft ist nicht in Form eines Staates organisiert. Auch kann es infolge des kommunistischen Grundprin</w:t>
        <w:softHyphen/>
        <w:t>zips der Gemeinschaftlichkeit nicht gleichzeitig mehrere kommuni</w:t>
        <w:softHyphen/>
        <w:t>stische Gesellschaften geben. Somit entfällt innerhalb der kommu</w:t>
        <w:softHyphen/>
        <w:t>nistischen Gesellschaft die unterscheidende Eigenschaft des na</w:t>
        <w:softHyphen/>
        <w:t>tionalen Staates, da ein kommunistischer Staat nicht existent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Moral der Menschen ist doppelt bestimmt. Ihr Wesen ergibt sich aus dem Charakter einer Gesellschaft und durch den sozialen Stand der Menschen innerhalb dieser Gesellschaft. Andererseits wird die Form, in der sie sich äußert, durch die konkrete ge</w:t>
        <w:softHyphen/>
        <w:t>schichtliche Entwicklung, durch die Kultur, bestimmt. Das Wesen der Moral der kommunistischen Gesellschaft wird ausschließlich von ihrem Charakter bestimmt, da die Menschen in ihr nicht sozial gespalten sind. Ihre Form ergibt sich aus dem wissenschaftlichen Herangehen an alle Probleme. Damit ist die kommunistische Moral durch die Eigenschaften der kommunistischen Gesellschaft eindeu</w:t>
        <w:softHyphen/>
        <w:t>tig bestimmt und unabhängig vom geschichtlichen Erbe. Somit ent</w:t>
        <w:softHyphen/>
        <w:t>fällt innerhalb der kommunistischen Gesellschaft die unterschei</w:t>
        <w:softHyphen/>
        <w:t>dende Eigenschaft der nationalen Moral, da die Moral gesamtge</w:t>
        <w:softHyphen/>
        <w:t>sellschaftlich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n Ausbeutergesellschaften beziehen viele Menschen ihre nationale Identität aus dem Glauben an eine bestimmte Berufung durch das Schicksal, der Welt eine bestimmte Wohltat erweisen zu können. Ähnlich wie bei der Moral dient ein solcher Glaube dazu, die Deklaration einer Nationalität zu stabilisieren, indem das Selbstwertgefühl der Menschen gestärkt wird. Da das Selbstwertge</w:t>
        <w:softHyphen/>
        <w:t>fühl der Menschen durch das kommunistische Grundprinzip der Bewußtheit und die kommunistische individuelle Hauptrelation bereits ein Maximum hat, ohne infolge des kommunistischen Grundprinzips der Gemeinschaftlichkeit das Selbstwertgefühl anderer Menschen zu verletzen, kann ein solcher Glaube keinen gesell</w:t>
        <w:softHyphen/>
        <w:t>schaftlichen Nutzen erbringen. Da ein außerhalb der Realität der Gesellschaft stehender Auftraggeber für eine solche Berufung nicht existieren kann, wie die Argumentation zur kommunistischen Religionsrelation zeigt, ist dieses Merkmal ohnehin nur subjek</w:t>
        <w:softHyphen/>
        <w:t>tiv, es existiert nicht wirklich. Daher verhindert das kommuni</w:t>
        <w:softHyphen/>
        <w:t>stische Grundprinzip der Bewußtheit, daß sich ein solcher Glaube in der kommunistischen Gesellschaft etabliert. Somit entfällt innerhalb der kommunistischen Gesellschaft die unterscheidende Eigenschaft der nationalen Berufung, da eine kommunistische Berufung nicht existent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Gemeinschaftlichkeit ist nicht nur ein sozialökonomisches Prin</w:t>
        <w:softHyphen/>
        <w:t>zip, sondern auch ein Gefühl, das Gefühl der Zusammengehörigkeit aller Menschen. Ein nationales Gefühl der Zusammengehörigkeit, das einerseits auch völlig fremde Menschen verbinden, anderer</w:t>
        <w:softHyphen/>
        <w:t>seits aber miteinander vielleicht gut vertraute Menschen mit for</w:t>
        <w:softHyphen/>
        <w:t>mal unterschiedlicher Nationalität trennen soll, ist keine Ge</w:t>
        <w:softHyphen/>
        <w:t>meinschaftlichkeit, sondern Kumpanei. Es ist kein wirkliches Zu</w:t>
        <w:softHyphen/>
        <w:t>sammengehörigkeitsgefühl, sondern Elitebewußtsein. Auch in der kommunistischen Gesellschaft gibt es das Gefühl der Vertrautheit mit Regionen und Menschen mit bestimmten Eigenarten. Aber da hier das kommunistische Grundprinzip der Gemeinschaftlichkeit als rea</w:t>
        <w:softHyphen/>
        <w:t>les gesellschaftliches Prinzip wirkt, ist ein Elitebewußtsein als gesellschaftliche Erscheinung unmöglich. Somit entfällt innerhalb der kommunistischen Gesellschaft die unterscheidende Eigenschaft des nationalen Zusammengehörigkeitsgefühls, da das Zusammengehö</w:t>
        <w:softHyphen/>
        <w:t>rigkeitsgefühl gesamtgesellschaftlich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as Verhältnis der kommunistischen Gesellschaft zur willkürlich deklarierten Eigenschaft einer Nationalität ist dadurch gekenn</w:t>
        <w:softHyphen/>
        <w:t>zeichnet, daß jeder das Recht hat, im Rahmen der kommunistischen Grundprinzipien für seine Kultur frei aus dem historischen Erbe aller menschlichen Nationalitäten zu wählen, und daß niemand das Recht hat, andere Menschen mittels der Deklaration von Nationalitäten zu verachten, zu benachteiligen oder zu dominie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ie </w:t>
      </w:r>
      <w:r>
        <w:rPr>
          <w:rFonts w:cs="Times New Roman" w:ascii="Times New Roman" w:hAnsi="Times New Roman"/>
          <w:b/>
        </w:rPr>
        <w:t>nationale Relation der kommunistischen Gesellschaft</w:t>
      </w:r>
      <w:r>
        <w:rPr>
          <w:rFonts w:cs="Times New Roman" w:ascii="Times New Roman" w:hAnsi="Times New Roman"/>
        </w:rPr>
        <w:t>. Die Verneinung eines Rechtes darin ist nichts anderes als die Pflicht einer Unterlassung. Sie drückt im Gegensatz zur kommuni</w:t>
        <w:softHyphen/>
        <w:t>stischen Sexual- und Generationsrelation die Negation der sozia</w:t>
        <w:softHyphen/>
        <w:t>len Berechtigung der Einteilung der Menschen nach Nationalitäten in der kommunistischen Gesellschaft au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Entsprechend dieser Relation sind in der kommunistischen Gesell</w:t>
        <w:softHyphen/>
        <w:t>schaft jegliche Formen nationaler Autonomie undenkbar, denn Son</w:t>
        <w:softHyphen/>
        <w:t>derrechte für einzelne Bevölkerungsgruppen würden die Rechte der anderen Menschen, würden die Gemeinschaftlichkeit verletzen. Ebenso unmöglich ist aber auch jede nationale Unterdrückung, da es allen Menschen freisteht, ihre Kultur individuell zu wählen, und da gleichzeitig durch die kommunistischen Grundprinzipien grundsätzlich jede Unterdrückung, jede sozialökonomische Spaltung der Menschen wirksam verhindert wird. Das Fehlen von Nationalitä</w:t>
        <w:softHyphen/>
        <w:t>ten in einer voll ausgebildeten kommunistischen Gesellschaft führt nicht nur dazu, daß Chauvinismus und Nationalismus ver</w:t>
        <w:softHyphen/>
        <w:t>schwinden, ebenso werden auch Internationalismus und Kosmopoli</w:t>
        <w:softHyphen/>
        <w:t>tismus mangels eines Objektes der Betrachtung unmöglich.</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e) Die kommunistische Relation zu den Behinder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i/>
        </w:rPr>
        <w:t xml:space="preserve">Die Verminderung der physischen oder psychischen Funktionalität eines lebenden Organismus, gemessen am durch die biologische Art, das biologische Alter und die natürliche Lebensführung bestimmten Normalzustand, infolge von Dysfunktionen und Defekten wird </w:t>
      </w:r>
      <w:r>
        <w:rPr>
          <w:rFonts w:cs="Times New Roman" w:ascii="Times New Roman" w:hAnsi="Times New Roman"/>
          <w:b/>
          <w:i/>
        </w:rPr>
        <w:t>Krank</w:t>
        <w:softHyphen/>
        <w:t>heit</w:t>
      </w:r>
      <w:r>
        <w:rPr>
          <w:rFonts w:cs="Times New Roman" w:ascii="Times New Roman" w:hAnsi="Times New Roman"/>
          <w:i/>
        </w:rPr>
        <w:t xml:space="preserve"> genannt.</w:t>
      </w:r>
      <w:r>
        <w:rPr>
          <w:rFonts w:cs="Times New Roman" w:ascii="Times New Roman" w:hAnsi="Times New Roman"/>
        </w:rPr>
        <w:t xml:space="preserve"> </w:t>
      </w:r>
      <w:r>
        <w:rPr>
          <w:rFonts w:cs="Times New Roman" w:ascii="Times New Roman" w:hAnsi="Times New Roman"/>
          <w:i/>
        </w:rPr>
        <w:t xml:space="preserve">Die Abwesenheit von Krankheit wird </w:t>
      </w:r>
      <w:r>
        <w:rPr>
          <w:rFonts w:cs="Times New Roman" w:ascii="Times New Roman" w:hAnsi="Times New Roman"/>
          <w:b/>
          <w:i/>
        </w:rPr>
        <w:t>Gesundheit</w:t>
      </w:r>
      <w:r>
        <w:rPr>
          <w:rFonts w:cs="Times New Roman" w:ascii="Times New Roman" w:hAnsi="Times New Roman"/>
          <w:i/>
        </w:rPr>
        <w:t xml:space="preserve"> ge</w:t>
        <w:softHyphen/>
        <w:t>nannt.</w:t>
      </w:r>
      <w:r>
        <w:rPr>
          <w:rFonts w:cs="Times New Roman" w:ascii="Times New Roman" w:hAnsi="Times New Roman"/>
        </w:rPr>
        <w:t xml:space="preserve"> </w:t>
      </w:r>
      <w:r>
        <w:rPr>
          <w:rFonts w:cs="Times New Roman" w:ascii="Times New Roman" w:hAnsi="Times New Roman"/>
          <w:b/>
        </w:rPr>
        <w:t>Dysfunktionen</w:t>
      </w:r>
      <w:r>
        <w:rPr>
          <w:rFonts w:cs="Times New Roman" w:ascii="Times New Roman" w:hAnsi="Times New Roman"/>
        </w:rPr>
        <w:t>, also Störungen im Ablauf von Lebensprozes</w:t>
        <w:softHyphen/>
        <w:t>sen, können durch äußere Einflüsse, aber auch durch andere Stö</w:t>
        <w:softHyphen/>
        <w:t xml:space="preserve">rungen oder Defekte hervorgerufen werden. Demgegenüber sind </w:t>
      </w:r>
      <w:r>
        <w:rPr>
          <w:rFonts w:cs="Times New Roman" w:ascii="Times New Roman" w:hAnsi="Times New Roman"/>
          <w:b/>
        </w:rPr>
        <w:t>De</w:t>
        <w:softHyphen/>
        <w:t>fekte</w:t>
      </w:r>
      <w:r>
        <w:rPr>
          <w:rFonts w:cs="Times New Roman" w:ascii="Times New Roman" w:hAnsi="Times New Roman"/>
        </w:rPr>
        <w:t xml:space="preserve"> substanzielle Schäden an Organen. Defekte liegen allerdings nicht vor, wenn bestimmte Merkmale zwar unter Durchschnitt ausge</w:t>
        <w:softHyphen/>
        <w:t>bildet sind, aber die natürliche Funktionalität gesichert ist. Da die Definition der natürlichen Funktionalität nicht völlig ein</w:t>
        <w:softHyphen/>
        <w:t>deutig ist, ist die Grenze zwischen Gesundheit und Krankheit et</w:t>
        <w:softHyphen/>
        <w:t>was unscharf, aber praktikabel.</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Krankheiten können sich auf sehr verschiedenartige Weise zeigen und beeinträchtigen dabei meist durch ihre Symptome auch das Le</w:t>
        <w:softHyphen/>
        <w:t xml:space="preserve">ben der Betroffenen. </w:t>
      </w:r>
      <w:r>
        <w:rPr>
          <w:rFonts w:cs="Times New Roman" w:ascii="Times New Roman" w:hAnsi="Times New Roman"/>
          <w:i/>
        </w:rPr>
        <w:t xml:space="preserve">Die Behinderung des individuellen Handelns durch die Symptome von Krankheiten wird </w:t>
      </w:r>
      <w:r>
        <w:rPr>
          <w:rFonts w:cs="Times New Roman" w:ascii="Times New Roman" w:hAnsi="Times New Roman"/>
          <w:b/>
          <w:i/>
        </w:rPr>
        <w:t>Invalidität</w:t>
      </w:r>
      <w:r>
        <w:rPr>
          <w:rFonts w:cs="Times New Roman" w:ascii="Times New Roman" w:hAnsi="Times New Roman"/>
          <w:i/>
        </w:rPr>
        <w:t xml:space="preserve"> genannt.</w:t>
      </w:r>
      <w:r>
        <w:rPr>
          <w:rFonts w:cs="Times New Roman" w:ascii="Times New Roman" w:hAnsi="Times New Roman"/>
        </w:rPr>
        <w:t xml:space="preserve"> Je nach dem Charakter der sie verursachenden Krankheiten kann Inva</w:t>
        <w:softHyphen/>
        <w:t>lidität reversibel oder irreversibel sein. Weiterhin kann sie ererbt oder im Verlauf des Lebens erworben sein, und sie kann aus geistigen oder körperlichen Behinderungen bestehen. Eine wichtige Folgerung aus ihrer Definition ist aber die, daß Invalidität im Gegensatz zur sie verursachenden Krankheit erst dann wirksam wird, also erst dann überhaupt existiert, wenn der von ihr be</w:t>
        <w:softHyphen/>
        <w:t>troffene Mensch Handlungen ausführen will oder muß, die durch seine Krankheit behindert werden. Zwar überträgt sich die Un</w:t>
        <w:softHyphen/>
        <w:t>schärfe der Grenze zwischen Gesundheit und Krankheit auch auf die Grenze zur Invalidität, aber bei Betrachtung der möglichen Grenz</w:t>
        <w:softHyphen/>
        <w:t>fälle wird sofort deutlich, daß Invalidität eine gesellschaftlich wirksame Erscheinung ist, solang Krankheiten nicht vollständig vermeidbar sin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Menschen ökonomisch tätig sind, um sich die materiellen Grund</w:t>
        <w:softHyphen/>
        <w:t>lagen ihres Lebens zu schaffen, manifestiert sich Invalidität wesentlich als Einschränkung der Arbeitsfähigkeit. Aber auch bei der Gestaltung ihres täglichen Lebens sind Invalide gegenüber anderen Menschen mehr oder weniger benachteilig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n Ausbeutergesellschaften ist es vor allem die eingeschränkte Arbeitsfähigkeit, die zu gesellschaftlicher Wirksamkeit gelangt. Diese bedeutet nämlich für die Ausgebeuteten eine verringerte Ausbeutungsfähigkeit, folglich also ein vermindertes Interesse der Ausbeuter an invaliden Arbeitskräften. Andererseits bringt eine Invalidität auch deshalb eine Verschlechterung der Position im Konkurrenzkampf mit sich, da sie die Kampfkraft des Betroffe</w:t>
        <w:softHyphen/>
        <w:t>nen schwäc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er Klassencharakter der Ausbeutergesellschaften führt dazu, daß die Beeinträchtigung der sozialen Stellung durch Invalidität für die Ausgebeuteten viel gravierender ist, als für die Ausbeuter. Die Ausbeuter verfügen über fremde Arbeitskraft und angeeigneten Reichtum, die ihnen nötigenfalls eine weitgehende gesellschaftli</w:t>
        <w:softHyphen/>
        <w:t>che Kompensation ihrer Invalidität ermöglicht. Hier treffen verschiedene Ausbeuterprivilegien zusammen, so das Medizinprivi</w:t>
        <w:softHyphen/>
        <w:t>leg und das Arbeitsprivileg. Demgegenüber werden Behinderte aus den ausgebeuteten Klassen aufgrund ihres verringerten ökonomi</w:t>
        <w:softHyphen/>
        <w:t>schen Nutzwertes immer mehr an den Rand der Gesellschaft gedrängt und sind dann von der begrenzten Hilfe ihrer Klassengenossen, häufig genug jedoch von der arroganten Gnade der Mächtigen und Reichen abhängi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ber auch die Schwierigkeiten bei der individuellen Lebensgestal</w:t>
        <w:softHyphen/>
        <w:t>tung Behinderter können in Ausbeutergesellschaften gesellschaft</w:t>
        <w:softHyphen/>
        <w:t>lich relevant werden. Da diese Schwierigkeiten spezielle Bedürf</w:t>
        <w:softHyphen/>
        <w:t>nisse zu ihrer Überwindung zur Folge haben, eröffnen sie den Ausbeutern die Möglichkeit, durch die Befriedigung dieser Bedürfnisse nicht nur die Invaliden selbst auszubeuten, sondern sie darüber hinaus zum Werkzeug der Ausbeutung der sie unterstützen</w:t>
        <w:softHyphen/>
        <w:t>den Menschen zu ma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Solang es sich um Menschen, also um Wesen mit einem wenigstens begrenzt handlungsfähigen Bewußtsein, mit Individualität und Persönlichkeit handelt, unabhängig davon, ob geistige oder kör</w:t>
        <w:softHyphen/>
        <w:t>perliche Behinderungen vorliegen, erkennt sie die kommunistische Gesellschaft infolge der kommunistischen individuellen Hauptrela</w:t>
        <w:softHyphen/>
        <w:t>tion als ihre vollwertigen Mitglieder an. Ihre Rechte und Pflich</w:t>
        <w:softHyphen/>
        <w:t>ten messen sich danach an ihren konkreten Fähigkeiten und ihrem Bewußtseinsentwicklungsstand. Damit fordert die kommunistische soziale Hauptrelation aber sofort auch, daß die sozialökonomische Stellung der Menschen nicht durch Behinderungen beeinflußt werden darf. Das ist nur möglich, wenn die Gesellschaft das in ihrer Macht Stehende tut, um krankheitsbedingte Behinderungen gesell</w:t>
        <w:softHyphen/>
        <w:t>schaftlich zu kompensieren, sie entsprechend ihrer technischen Möglichkeiten unwirksam zu machen. Die kommunistische Gesellschaft realisiert diese Forderung durch die kommunistischen Distributionsprinzipi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einfachste und infolge des kommunistischen ökonomischen Hauptwirkungsprinzips bevorzugte Methode besteht darin, Behinde</w:t>
        <w:softHyphen/>
        <w:t>rungen erst gar nicht entstehen zu lassen. Dazu ist die Unter</w:t>
        <w:softHyphen/>
        <w:t>scheidung der Invalidität nach der Art ihrer Entstehung interes</w:t>
        <w:softHyphen/>
        <w:t>sant. Erworbene Behinderungen können dadurch weitgehend vermieden werden, daß einerseits die Lebens- und Arbeitsbedingungen der Menschen weitgehend von Gefährdungen jeglicher Art befreit wer</w:t>
        <w:softHyphen/>
        <w:t>den. Andererseits müssen die Menschen durch entsprechende Gestal</w:t>
        <w:softHyphen/>
        <w:t>tung der Bildung befähigt werden, sowohl Gefahren rechtzeitig und umfassend erkennen und bewältigen zu können als auch verantwor</w:t>
        <w:softHyphen/>
        <w:t>tungsbewußt mit gefahrenträchtigen Situationen umzugehen. Dadurch können sowohl Unfälle als auch Fahrlässigkeiten ebenso minimiert werden, wie mögliche Folgen von Invalidität, und natürlich auch alle weiteren möglichen negativen Fol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rerbte Invalidität, meist infolge genetischer Schäden, kann da</w:t>
        <w:softHyphen/>
        <w:t>gegen nur verhindert werden, indem die Entstehung geschädigter Menschen selbst verhindert wird. Auch hier sind eine möglichst gefährdungsfreie Gestaltung der Lebens- und Arbeitsbedingungen und die Aufklärung der Menschen geeignete Maßnahmen, um zu ver</w:t>
        <w:softHyphen/>
        <w:t>hindern, daß die Menschen ihre Erbanlagen schädigen und diese Schäden auf ihre Kinder vererben oder schädigende Einwirkungen auf die entstehenden Kinder übertra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och damit sind weder die bereits bestehenden übertragbaren und Erbkrankheiten, noch zufällig auftretende genetische Fehler zu bekämpfen. Das Risiko der Vererbung von Schäden kann wesentlich vermindert werden, wenn im Vorfeld der Zeugung von Kindern ent</w:t>
        <w:softHyphen/>
        <w:t>sprechende vorsorgende medizinisch-genetische Untersuchungen durchgeführt werden, um Probleme rechtzeitig zu erkennen und gegebenenfalls zu beseitigen oder zu umge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Zufällig auftretende oder nicht im Vorfeld erkannte Schäden lassen sich häufig feststellen, indem die Herausbildung eines Kindes nach seiner Zeugung medizinisch überwacht wird. Damit bietet sich die Möglichkeit, nötigenfalls noch vor der Entwick</w:t>
        <w:softHyphen/>
        <w:t>lung eines Wesens mit eigenem Bewußtsein korrigierend oder auch verhindernd einzugreifen, je nach den vorhandenen Möglichkeiten. Wichtig ist dabei der Zeitpunkt, denn Ziel ist die Verhinderung der Existenz eines behinderten Menschen, nicht aber die Beendi</w:t>
        <w:softHyphen/>
        <w:t>gung der Existenz eines bereits lebenden Mens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die Grenze fließend ist, weil ein Mensch sein Bewußtsein kontinuierlich entwickelt, anstatt es zu einem definierten Zeit</w:t>
        <w:softHyphen/>
        <w:t>punkt zu empfangen, bedarf es einer großen Verantwortung bei dieser Entscheidung. Diese Verantwortung ist jedoch durch die Wirkung der kommunistischen Kontrollprinzipien weitestgehend gesichert. Damit ersetzt die kommunistische Gesellschaft die durch ihr gesellschaftliches Handeln weitgehend unwirksam gewor</w:t>
        <w:softHyphen/>
        <w:t>dene natürliche Auslese durch eine gesellschaftliche, bewußte Auslese zur Gesunderhaltung ihrer biologischen Art. Allerdings erfolgt diese nicht als Auslese, also durch Tötung, lebender Menschen, sondern durch Auslese der Entstehungsbedingungen der Menschen. Die kommunistische individuelle Hauptrelation verhin</w:t>
        <w:softHyphen/>
        <w:t>dert somit sowohl die bewußte Verletzung der Lebensinteressen der existierenden als auch der zukünftigen Menschen. Es zuzulassen, daß Menschen mit Behinderungen entstehen, also Menschen bewußt dazu zu verurteilen, ihr gesamtes Leben ohne Chance und ohne eigene Schuld in Invalidität zu verbringen, obwohl es vermeidbar gewesen wäre, ist nach ihr ebenso verbrecherisch, wie Menschen mit Behinderungen gesellschaftlich herabzuwürdigen, zu benachtei</w:t>
        <w:softHyphen/>
        <w:t>ligen, auszustoßen oder gar zu ermorden. Die freiwillige, bewußt und unbeeinflußt getroffene Entscheidung über den eigenen Tod, die in der kommunistischen Gesellschaft jedem Menschen zusteht, bleibt davon natürlich unberüh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Trotz aller Achtsamkeit und Vorsorge wird es sich nicht gänzlich vermeiden lassen, daß Fälle von Invalidität auftreten. Ist das geschehen, wird daher das Interesse der kommunistischen Gesell</w:t>
        <w:softHyphen/>
        <w:t>schaft bestehen, die Folgen soweit wie möglich wieder zu beseiti</w:t>
        <w:softHyphen/>
        <w:t>gen. Dazu bieten sich in erster Linie die bestehenden medizini</w:t>
        <w:softHyphen/>
        <w:t>schen Möglichkeiten an. Aber es besteht außerdem die Notwendig</w:t>
        <w:softHyphen/>
        <w:t>keit, für den Betroffenen solche sozialen Bedingungen zu schaf</w:t>
        <w:softHyphen/>
        <w:t>fen, daß sich die Selbsheilungskräfte des Körpers im Zusammenwir</w:t>
        <w:softHyphen/>
        <w:t>ken mit der medizinischen Behandlung maximal entfalten können. Solche sozialen Maßnahmen sind die möglichst niedrige Belastung des Genesenden mit der verwaltungstechnischen Behandlung seines Schadensfalles, die zeitweilige Entlastung von bestimmten gesellschaftlichen Aufgaben, menschliche Unterstützung bei der Bewälti</w:t>
        <w:softHyphen/>
        <w:t>gung der zusätzliches psychischen Belastung und die Bereitstel</w:t>
        <w:softHyphen/>
        <w:t>lung der benötigten materiellen Möglichkei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och auch mit derartigen Maßnahmen wird es nicht immer vollstän</w:t>
        <w:softHyphen/>
        <w:t>dig möglich sein, zu verhindern, daß irreversible Schädigungen zurückbleiben, oder zumindest Schädigungen, die so langwierig sind, daß die betroffenen Menschen ihren Alltag danach einrichten müssen. Die naheliegendste Variante zur Kompensation solcher Be</w:t>
        <w:softHyphen/>
        <w:t>hinderungen besteht in der gesellschaftlichen Bereitstellung von Prothetik, um die geschädigten Organe, soweit technisch möglich, zu ersetzen oder zu ergänzen. Weiterhin müssen speziell für die jeweils Betroffenen konstruierte, ihrer konkreten Behinderung angepaßte Bedarfsgüter, also Dinge und Dienstleistungen, bereit</w:t>
        <w:softHyphen/>
        <w:t>gestellt werden. Darin einbezogen sind ebenso entsprechende Wohn- und Transportmöglichkeiten, wie auch gegebenenfalls eine direkte menschliche Betreu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Was für den Bereich des täglichen Lebens gilt, gilt ebenso für die Arbeit. Die meisten Behinderungen bedeuten nur eine teilweise Arbeitsunfähigkeit. Zudem kann die Arbeitsfähigkeit oft ganz beträchtlich einfach dadurch gesteigert werden, daß die Arbeits</w:t>
        <w:softHyphen/>
        <w:t>mittel entsprechend geeignet gestaltet werden. Dadurch wird erreicht, daß die Behinderten auch im Arbeitsleben einen mög</w:t>
        <w:softHyphen/>
        <w:t>lichst gleichwertigen Platz in der Gesellschaft einnehmen können. Wie die vorigen, so bezieht sich auch diese Maßnahme direkt auf invalide Menschen, ihnen werden Sonderbedingungen zur Verfügung gestellt. In Ergänzung dazu besteht aber auch die Möglichkeit, die allgemeinen, für alle Menschen gedachten Lebens- und Arbeits</w:t>
        <w:softHyphen/>
        <w:t>bedingungen so zu gestalten, daß sie möglichst unkompliziert und flexibel nutzbar sind. So wird von vornherein die mögliche Wir</w:t>
        <w:softHyphen/>
        <w:t>kung von Invalidität begrenzt, und folglich sinkt auch die Not</w:t>
        <w:softHyphen/>
        <w:t>wendigkeit von Sonderaufwendungen. Zusätzlich zu diesem Effekt wird die maximale Ergonomie auch deswegen vom kommunistischen ökonomischen Hauptwirkungsprinzip gefordert, weil nicht nur Inva</w:t>
        <w:softHyphen/>
        <w:t>lide, sondern auch alle gesunden Menschen aus der leichten Hand</w:t>
        <w:softHyphen/>
        <w:t>habbarkeit Nutzen ziehen, nicht zuletzt auch wegen der Minimie</w:t>
        <w:softHyphen/>
        <w:t>rung von Gefahrenquellen. Der Effekt dieser Maßnahme ist vor allem bei leichteren, dafür aber um so häufigeren Behinderungen erstaunlich groß.</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Nach der kommunistischen individuellen Hauptrelation bestehen Rechte in der kommunistischen Gesellschaft prinzipiell nur auf der Basis von Pflichten. Da die gesellschaftliche Kompensation von Behinderungen immer mit einem relativ erhöhten ökonomischen Aufwand für die Gesellschaft verbunden ist, besteht ein Recht darauf nur, insofern die Menschen im Rahmen ihrer individuellen Möglichkeiten aktiv zum Erfolg beitragen. Gesellschaftliche Un</w:t>
        <w:softHyphen/>
        <w:t>terstützung kann nur richtig wirken, wenn sie von den Betroffenen auch bewußt genutzt wird. Wer durch verantwortungs- oder achtlo</w:t>
        <w:softHyphen/>
        <w:t>ses Verhalten nicht selbst aktiv zur Vermeidung von Gefährdungen beiträgt, wer sich an seiner Genesung von erlittenen Schäden des</w:t>
        <w:softHyphen/>
        <w:t>interessiert zeigt oder sich gar absichtlich Schäden zufügt, und schließlich wer nicht willens ist, seine zwar eingeschränkten, aber noch vorhandenen Möglichkeiten zu selbständiger Lebensführung zu nutzen, der verliert in gleichem Maße auch seine diesbe</w:t>
        <w:softHyphen/>
        <w:t>züglichen Rechte auf Unterstütz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as Verhältnis der kommunistischen Gesellschaft zur Eigenschaft der Invalidität ist dadurch gekennzeichnet, daß jeder das Recht hat, als vollwertiges Mitglied der Gesellschaft im Rahmen seiner individuellen entwicklungsbedingten Eigenschaften und Bedürfnisse unabhängig von einer bestehenden Invalidität anerkannt, einbezo</w:t>
        <w:softHyphen/>
        <w:t>gen und geachtet zu werden und die materiellen Voraussetzungen zur Erfüllung der sich auf eine Invalidität beziehenden Pflicht gestellt zu bekommen, und daß jeder die Pflicht hat, Invalidität soweit wie möglich zu vermeiden, zu mindern oder zu kompensie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pPr>
      <w:r>
        <w:rPr>
          <w:rFonts w:cs="Times New Roman" w:ascii="Times New Roman" w:hAnsi="Times New Roman"/>
        </w:rPr>
        <w:t xml:space="preserve">Das ist die </w:t>
      </w:r>
      <w:r>
        <w:rPr>
          <w:rFonts w:cs="Times New Roman" w:ascii="Times New Roman" w:hAnsi="Times New Roman"/>
          <w:b/>
        </w:rPr>
        <w:t>invalide Relation der kommunistischen Gesellschaft</w:t>
      </w:r>
      <w:r>
        <w:rPr>
          <w:rFonts w:cs="Times New Roman" w:ascii="Times New Roman" w:hAnsi="Times New Roman"/>
        </w:rPr>
        <w:t>. Die kommunistische Gesellschaft muß danach den Fakt anerkennen, daß Invalidität eine objektiv gesellschaftlich wirksame Eigen</w:t>
        <w:softHyphen/>
        <w:t>schaft darstellt, die eine entsprechende soziale Gruppe defi</w:t>
        <w:softHyphen/>
        <w:t>niert. Doch ihre sozialökonomische Struktur sichert die bestmög</w:t>
        <w:softHyphen/>
        <w:t>liche soziale Integration der betroffenen Menschen, wofür deren individuelle Verantwortung, mit einer ergänzenden gesellschaftli</w:t>
        <w:softHyphen/>
        <w:t>chen Verantwortung verknüpft, die Grundlage liefer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f) Die kommunistische Relation zu den Kriminell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i/>
        </w:rPr>
        <w:t xml:space="preserve">Ein Verstoß gegen geltendes Recht wird </w:t>
      </w:r>
      <w:r>
        <w:rPr>
          <w:rFonts w:cs="Times New Roman" w:ascii="Times New Roman" w:hAnsi="Times New Roman"/>
          <w:b/>
          <w:i/>
        </w:rPr>
        <w:t>Rechtsverletzung</w:t>
      </w:r>
      <w:r>
        <w:rPr>
          <w:rFonts w:cs="Times New Roman" w:ascii="Times New Roman" w:hAnsi="Times New Roman"/>
          <w:i/>
        </w:rPr>
        <w:t xml:space="preserve"> genannt.</w:t>
      </w:r>
      <w:r>
        <w:rPr>
          <w:rFonts w:cs="Times New Roman" w:ascii="Times New Roman" w:hAnsi="Times New Roman"/>
        </w:rPr>
        <w:t xml:space="preserve"> Die in einer Gesellschaft formal als Recht deklarierten Verhal</w:t>
        <w:softHyphen/>
        <w:t xml:space="preserve">tens- und Strukturregeln sind, ebenfalls formal, für die davon betroffenen Menschen verbindlich. </w:t>
      </w:r>
      <w:r>
        <w:rPr>
          <w:rFonts w:cs="Times New Roman" w:ascii="Times New Roman" w:hAnsi="Times New Roman"/>
          <w:i/>
        </w:rPr>
        <w:t xml:space="preserve">Eine bewußte Rechtsverletzung unter Nichtanerkennung der Verbindlichkeit des verletzten Rechts wird </w:t>
      </w:r>
      <w:r>
        <w:rPr>
          <w:rFonts w:cs="Times New Roman" w:ascii="Times New Roman" w:hAnsi="Times New Roman"/>
          <w:b/>
          <w:i/>
        </w:rPr>
        <w:t>Kriminalität</w:t>
      </w:r>
      <w:r>
        <w:rPr>
          <w:rFonts w:cs="Times New Roman" w:ascii="Times New Roman" w:hAnsi="Times New Roman"/>
          <w:i/>
        </w:rPr>
        <w:t xml:space="preserve"> genannt.</w:t>
      </w:r>
      <w:r>
        <w:rPr>
          <w:rFonts w:cs="Times New Roman" w:ascii="Times New Roman" w:hAnsi="Times New Roman"/>
        </w:rPr>
        <w:t xml:space="preserve"> Ein Mensch, der eine Rechtsverletzung begeht, handelt also nur dann kriminell, wenn er sie im vollen Wissen um ihre Unrechtmäßigkeit begangen hat, da er die Verbind</w:t>
        <w:softHyphen/>
        <w:t>lichkeit der rechtlichen Regeln für seine Person verneint. Dabei ist es unerheblich, wie er verbal argumentiert. Objektiv ent</w:t>
        <w:softHyphen/>
        <w:t>scheidend sind die wahren, wirkenden Hintergründe. Da die Fest</w:t>
        <w:softHyphen/>
        <w:t>stellung dieser Hintergründe durchaus schwierig sein kann, ist nicht immer eine eindeutige Entscheidung über das Vorliegen einer kriminellen Handlung zu treff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Mißachtung der Rechtsverbindlichkeit bedeutet, daß ein Krimi</w:t>
        <w:softHyphen/>
        <w:t>neller, wenn überhaupt, so nur durch Zwang oder mangels Bedarf bereit ist, sich an die Rechtsvorschriften zu halten. Die Eigen</w:t>
        <w:softHyphen/>
        <w:t>schaft der Kriminalität eines Menschen hat also die Tendenz der Wiederholung, solang die Achtung der Verbindlichkeit des Rechts nicht hergestellt ist. Da das Recht als Teil des sozialen Über</w:t>
        <w:softHyphen/>
        <w:t>baus vom Charakter einer Gesellschaft abhängt, ist auch die Eigenschaft der Kriminalität gesellschaftsabhähgig. Die Frage nach der Verwerflichkeit einer konkreten kriminellen Handlung ist daher nur relativ zu einem bestimmten gesellschaftlichen Stand</w:t>
        <w:softHyphen/>
        <w:t>punkt zu beantwor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in wesentliches Merkmal von Ausbeutergesellschaften ist die Konkurrenz der Menschen um die individuelle und gesellschaftliche Macht. Infolge ihres Rechtsprivilegs ist es dabei den Herrschen</w:t>
        <w:softHyphen/>
        <w:t>den möglich, ihre Macht unter anderem durch die Aufstellung eines ihnen dienlichen formalen Rechts zu unterstützen. Da aber die Ausübung von Macht infolge der Individualität der Menschen immer auch zum Kampf um die Macht führt, ergibt sich aus der Aufgabe des Rechts als Mittel der Machtausübung und Machtsicherung gleichzeitig die gesellschaftliche Tendenz seiner Verletzung. Ausbeuterrecht unterminiert sich also durch die Festschreibung der Machtausübung selbst, da es Gegenreaktionen der verletzten Individualität der beherrschten Menschen erzwingt. Kriminalität ist folglich ein charakteristisches, gesellschaftsbestimmendes Merkmal jeder Ausbeutergesellscha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Spaltung der Gesellschaft in Klassen betrifft auch die Krimi</w:t>
        <w:softHyphen/>
        <w:t>nalität. Treibt die Ausbeutung einen Menschen so weit in die Ver</w:t>
        <w:softHyphen/>
        <w:t>elendung, daß er die materiellen Grundlagen des Lebens weitgehend verliert, so ist er bei Strafe seines Untergangs gezwungen, sich die ihm von der Gesellschaft vorenthaltenen Lebensgrundlagen durch Kriminalität zu schaffen. Diese Art der Kriminalität ist die elementarste, da sie direkt dem Selbsterhaltungstrieb des Menschen entspring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Eine solche Zwangslage kann für Ausbeuter nicht bestehen. Ausbeu</w:t>
        <w:softHyphen/>
        <w:t>ter setzen sich aufgrund ihres Gewinninteresses dann über gelten</w:t>
        <w:softHyphen/>
        <w:t>des Recht hinweg, wenn dieses Recht ihnen nicht effektiv genug für die Ausbeutung und wenn die Gefahren tragbar erscheinen. Je größer der mögliche Gewinn, desto höher auch die Bereitschaft zum Rechtsbruch. Da die Ausbeuter über die Mittel der Justiz und Politik und auch sonst über die Macht verfügen, sind sie bei wesentlich größerem Erfolg wesentlich besser in der Lage, Krimi</w:t>
        <w:softHyphen/>
        <w:t xml:space="preserve">nalität zu verschleiern. Erlaubt das geltende Recht den Ausbeutern nicht, die zu ihrer Machtsicherung erforderlichen Maßnahmen durchzuführen, so nutzen sie ihre Macht, sich über ihr eigenes Recht hinwegzusetzen, Ausbeuter haben ein </w:t>
      </w:r>
      <w:r>
        <w:rPr>
          <w:rFonts w:cs="Times New Roman" w:ascii="Times New Roman" w:hAnsi="Times New Roman"/>
          <w:b/>
        </w:rPr>
        <w:t>Kriminalitätsprivileg</w:t>
      </w:r>
      <w:r>
        <w:rPr>
          <w:rFonts w:cs="Times New Roman" w:ascii="Times New Roman" w:hAnsi="Times New Roman"/>
        </w:rPr>
        <w: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nächste Art der Kriminalität unter den Ausgebeuteten ist die bewußte oder unbewußte Rebellion gegen die Macht der Ausbeuter. Sie kann sich gegen die Ausbeuter, ihr System, ihren Besitz rich</w:t>
        <w:softHyphen/>
        <w:t>ten, aber auch umgeleitet sein oder völlig ungerichtet wirken. Je geringer die Bewußtheit der Betroffenen ist, um so mehr kann diese Art der Kriminalität auch von den Ausbeutern im internen Konkur</w:t>
        <w:softHyphen/>
        <w:t>renzkampf gegen andere Ausbeuter, oder durch Umleitung gegen Gegner der Ausbeutung im Klassenkampf benutzt werden, indem sie die Menschen entsprechend manipulieren, gegeneinander aufhetzen. In Ausbeutergesellschaften ist Kriminalität ein Herrschaftsin</w:t>
        <w:softHyphen/>
        <w:t>strumen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s gilt auch für die dritte Möglichkeit der Kriminalität, die im Gegensatz zu den vorherigen klassenübergreifend ist, weil system</w:t>
        <w:softHyphen/>
        <w:t>immanent. Sie betrifft den Konkurrenzkampf, den Kampf um den ge</w:t>
        <w:softHyphen/>
        <w:t>sellschaftlichen Erfolg und Aufstieg. Je mehr Macht die Kämpfen</w:t>
        <w:softHyphen/>
        <w:t>den besitzen oder erlangen wollen, um so skrupelloser führen sie ihren Kampf, müssen ihn so führen, um erfolgreich zu sein, und um so schlimmer sind die Auswirkungen, selbst auf Unbeteiligt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Klassenspaltung in der Frage der Kriminalität drückt sich schließlich darin aus, daß die Ausgebeuteten keine Möglichkeit haben, die Wirkung einer Handlung, eines Menschen, als kriminell zu beeinflussen. Infolge ihrer Macht über das Recht haben die Ausbeuter demgegenüber die Möglichkeit, ihren Interessen schaden</w:t>
        <w:softHyphen/>
        <w:t>de Handlungen und Menschen zu kriminalisieren und ihnen nützende Handlungen und Menschen, nicht zuletzt also sich selbst, zu legalisieren. Je nach gesellschaftlicher Situation und Zweckmäßigkeit können sie das sowohl durch eine Änderung des formal geltenden Rechts als auch durch eine Änderung der gängigen Rechtspraxis erreichen, da sie sowohl die Macht über die Politik als auch über die Justiz besitzen. Daher sind die Menschen in Ausbeutergesell</w:t>
        <w:softHyphen/>
        <w:t>schaften unabhängig vom geltenden Recht immer der mehr oder minder großen Willkür der Herrschenden ausgeliefe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n der kommunistischen Gesellschaft ist das Recht nicht von den real wirkenden gesellschaftlichen Prinzipien getrennt, sondern mit ihnen identisch. Das kommunistische Recht dient als Mittel zur Sicherung der kommunistischen Prinzipien, wird aber durch seine autoregulative Gestaltung selbst wieder durch die Wirkung dieser Prinzipien geschützt. Da die kommunistische individuelle Hauptrelation keine sozialökonomische Spaltung der Gesellschaft zuläßt, also weder Existenzbedrohung oder Gewinninteresse, noch Klassenkampf, noch Konkurrenzkampf innerhalb der kommunistischen Gesellschaft existieren, bestehen keine sozialen Ursachen für Kriminalität. Damit stellt die Kriminalität nur noch individuelle Ausnahmen dar und kann keine gesamtgesellschaftliche Wirksamkeit erlangen, also auch nicht eine soziale Gruppe der Kriminellen definie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Menschen begehen im Laufe ihrer individuellen Entwicklung immer wieder Fehler, darunter auch solche, die zu einer Rechtsverlet</w:t>
        <w:softHyphen/>
        <w:t>zung führen. Durch ihre ganze Struktur, durch die Einbeziehung der Menschen in die gesellschaftlichen Mechanismen, darunter auch die der kommunistischen Justiz, hilft die kommunistische Gesell</w:t>
        <w:softHyphen/>
        <w:t>schaft den Menschen, Fehler zu vermeiden oder zu korrigieren. Rechtsverletzer in der kommunistischen Gesellschaft sind nicht kriminell, solang sie deren gesellschaftliche Prinzipien als für den Bestand der Gesellschaft notwendig und daher als auch für sie verbindlich anerkennen, solang sie also offen ihre Rechtsverlet</w:t>
        <w:softHyphen/>
        <w:t>zung bekennen und einsehen und die Konsequenzen daraus freiwillig tra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och auch in der kommunistischen Gesellschaft können Menschen auftreten, die sich in der einen oder anderen Weise nicht mit den kommunistischen Prinzipien identifizieren können und sie deshalb bewußt mißachten. Da alle kommunistischen Prinzipien auf die kom</w:t>
        <w:softHyphen/>
        <w:t>munistischen Grundprinzipien der Gemeinschaftlichkeit und Bewuß</w:t>
        <w:softHyphen/>
        <w:t>theit zurückzuführen sind, richtet sich diese Kriminalität gegen die Gemeinschaftlichkeit oder die Bewußtheit. Die Gemeinschaft</w:t>
        <w:softHyphen/>
        <w:t>lichkeit wird verletzt, wenn der kommunistischen Gesellschaft und damit auch einzelnen ihrer Mitglieder einschließlich des Täters Schaden im Sinne des kommunistischen Grundprinzips der Gemein</w:t>
        <w:softHyphen/>
        <w:t>schaftlichkeit zugefügt wird, um private Ziele zu erreichen. Dar</w:t>
        <w:softHyphen/>
        <w:t>in eingeschlossen sind materielle, ideelle, physische und psychi</w:t>
        <w:softHyphen/>
        <w:t>sche Schäden. Die Bewußtheit wird verletzt, wenn auf das Bewußt</w:t>
        <w:softHyphen/>
        <w:t>sein von Menschen einschließlich des Täters behindernd oder zerstörend im Sinne des kommunistischen Grundprinzips der Bewußtheit eingewirkt wird. Darin eingeschlossen sind Machtstreben, Manipula</w:t>
        <w:softHyphen/>
        <w:t>tion und Suchtförder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Menschen, die durch ihr Verhalten demonstrieren, daß sie nicht bereit sind, die Pflichten zu erfüllen, die sich aus den Rechten ergeben, die sie wahrnehmen, sind bezüglich der kommunistischen Gesellschaft kriminell. Da die kommunistische individuelle Haupt</w:t>
        <w:softHyphen/>
        <w:t>relation den Menschen Rechte nur im Zusammenhang mit Pflichten überläßt, kann die kommunistische Gesellschaft nicht dulden, daß Menschen, die das Leben in der Gesellschaft mißachten, in ihr leben. Wird die Pflicht nicht erfüllt, erlischt das Recht. Krimi</w:t>
        <w:softHyphen/>
        <w:t>nelle verlieren das Recht auf ein Leben in der kommunistischen Gesellschaft und werden folglich aus ihr ausgestoßen. Kann si</w:t>
        <w:softHyphen/>
        <w:t>chergestellt werden, daß sich ein betroffener Mensch geändert hat und zukünftig die kommunistische Gesellschaft achten wird und daß er eventuell noch vorhandene Folgen seiner früheren Handlungen freiwillig trägt, ist seine Rückkehr gewährleistet. Für die kommunistische Gesellschaft ist infolge ihres Grundprinzips der Bewußtheit die Vergangenheit eines Menschen zwar ein wichtiges Werkzeug zu seiner Einschätzung, aber jeder Mensch wird nach seinem gegenwärtigen Zustand eingeordnet. Er muß die Verantwor</w:t>
        <w:softHyphen/>
        <w:t>tung für seine Vergangenheit tragen, darf aber dann auch nicht fortgesetzt verurteilt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as Verhältnis der kommunistischen Gesellschaft zur möglichen Eigenschaft der Kriminalität ist dadurch gekennzeichnet, daß jeder das Recht hat, geachtet und geschützt in der Gesellschaft in Gemeinschaftlichkeit und Bewußtheit zu leben, und daß niemand das Recht hat, das Leben in der Gesellschaft gegen Gemeinschaft</w:t>
        <w:softHyphen/>
        <w:t>lichkeit und Bewußtheit zu mißbrau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pPr>
      <w:r>
        <w:rPr>
          <w:rFonts w:cs="Times New Roman" w:ascii="Times New Roman" w:hAnsi="Times New Roman"/>
        </w:rPr>
        <w:t xml:space="preserve">Das ist die </w:t>
      </w:r>
      <w:r>
        <w:rPr>
          <w:rFonts w:cs="Times New Roman" w:ascii="Times New Roman" w:hAnsi="Times New Roman"/>
          <w:b/>
        </w:rPr>
        <w:t>kriminale Hauptrelation der kommunistischen Gesell</w:t>
        <w:softHyphen/>
        <w:t>schaft</w:t>
      </w:r>
      <w:r>
        <w:rPr>
          <w:rFonts w:cs="Times New Roman" w:ascii="Times New Roman" w:hAnsi="Times New Roman"/>
        </w:rPr>
        <w:t>. Da sie real wirkt und durch die kommunistische Kontrolle gesichert wird, ist es weder formal noch real möglich, daß sich in der kommunistischen Gesellschaft eine soziale Gruppe der Kri</w:t>
        <w:softHyphen/>
        <w:t>minellen etabliert. Durch die Verneinung eines Rechtes, daß einer Pflicht zur Unterlassung gleichkommt, beschreibt sie also die ob</w:t>
        <w:softHyphen/>
        <w:t>jektive Nichtexistenz krimineller sozialen Gruppen. Somit kann es, wie es der kommunistischen sozialen Hauptrelation entspricht, auch keine sozialökonomischen Folgen einer Gruppenbildung geb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g) Die kommunistische Relation zu den Religio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i/>
        </w:rPr>
        <w:t xml:space="preserve">Die freiwillige Unterordnung der Menschen unter ein außerhalb und über den Gesellschafts- und Naturgesetzen stehendes Machtprinzip wird </w:t>
      </w:r>
      <w:r>
        <w:rPr>
          <w:rFonts w:cs="Times New Roman" w:ascii="Times New Roman" w:hAnsi="Times New Roman"/>
          <w:b/>
          <w:i/>
        </w:rPr>
        <w:t>Religion</w:t>
      </w:r>
      <w:r>
        <w:rPr>
          <w:rFonts w:cs="Times New Roman" w:ascii="Times New Roman" w:hAnsi="Times New Roman"/>
          <w:i/>
        </w:rPr>
        <w:t xml:space="preserve"> genannt.</w:t>
      </w:r>
      <w:r>
        <w:rPr>
          <w:rFonts w:cs="Times New Roman" w:ascii="Times New Roman" w:hAnsi="Times New Roman"/>
        </w:rPr>
        <w:t xml:space="preserve"> Solche Machtprinzipien sind meist, aber nicht notwendig, handelnde Götter. Religion wirkt einerseits passivierend, indem sie die unwiderstehliche Beherrschung der Menschen durch eine höhere Macht deklariert. Sie wirkt aber auch aktivierend, indem die Menschen durch Versprechen von Lohn oder Androhung von Strafe zum Dienst für das Machtprinzip aufgefordert werden. Religion ist immer das Produkt der Gesellschaft, unabhän</w:t>
        <w:softHyphen/>
        <w:t>gig davon, ob solch ein Machtprinzip wirklich existiert oder nic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die Religion eine Unterordnung fordert und da ihr Grundprinzip zudem zumindest nicht prinzipiell widerlegbar ist, bietet sie sich direkt zur Nutzung durch die Ausbeutergesellschaften an. Durch die Verknüpfung der Religion mit den formalen Grundlagen der gesellschaftlichen Ordnung oder mit der Ordnung oder sogar mit den Herrschenden selbst wird die Forderung der Unterordnung auf die Gesellschaft, auf die Unterordnung der Ausgebeuteten unter die Macht der Ausbeuter übertragen. Dadurch wird erreicht, daß zu allen anderen Beherrschungsmethoden noch der scheinbare Zwang einer angeblich über den Menschen stehenden und unbesiegba</w:t>
        <w:softHyphen/>
        <w:t>ren Macht hinzukommt. In Ausbeutergesellschaften ist Religion ein Herrschaftsinstrumen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Durch ihre prinzipielle Unwiderlegbarkeit eignet sich die Religi</w:t>
        <w:softHyphen/>
        <w:t>on hervorragend zur Manipulation der Menschen. Daher unterschei</w:t>
        <w:softHyphen/>
        <w:t>den sich verschiedene um die Macht kämpfende Gruppen häufig durch ihre Religion oder zumindest durch eine unterschiedliche Inter</w:t>
        <w:softHyphen/>
        <w:t xml:space="preserve">pretation, mit der sie ihren Machtanspruch begründen und so sich selbst ermutigen und andere zu ihren Gefolgsleuten manipulieren können. Auch Ausgebeutete können im Gewand einer religiösen Bewegung gegen Ausbeuter kämpfen, aber aufgrund der objektiven Wirkung des Prinzips der Unterordnung unter eine Macht nützt die Religion auch dann letztlich doch immer nur den Ausbeutern, seien es die alten oder neue, die sich die revolutionäre Bewegung schließlich für ihre eigene Installation zunutze machen. Damit sind religiöse Verhältnisse in Ausbeutergesellschaften immer auch Klassenverhältnisse, da die Mächtigen auch die Macht über die Religion besitzen, Ausbeuter besitzen ein </w:t>
      </w:r>
      <w:r>
        <w:rPr>
          <w:rFonts w:cs="Times New Roman" w:ascii="Times New Roman" w:hAnsi="Times New Roman"/>
          <w:b/>
        </w:rPr>
        <w:t>Religionsprivileg</w:t>
      </w:r>
      <w:r>
        <w:rPr>
          <w:rFonts w:cs="Times New Roman" w:ascii="Times New Roman" w:hAnsi="Times New Roman"/>
        </w:rPr>
        <w: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lle wirkenden Prinzipien, die kein handelndes Bewußtsein mit eigenem Willen sind, entsprechen in der kommunistischen Philoso</w:t>
        <w:softHyphen/>
        <w:t>phie wissenschaftlichen Gesetzen der Materie, die erkannt und ausgenutzt werden können. Da jede religiöse Interpretation sol</w:t>
        <w:softHyphen/>
        <w:t>cher Prinzipien nicht logisch aus ihnen abgeleitet werden kann und sich daraus auch keine überprüfbaren zusätzlichen Folgen er</w:t>
        <w:softHyphen/>
        <w:t>geben, ist sie also schlicht unnötig zu Erklärung und Auseinandersetzung mit der Welt. Damit ist für die kommunistische Gesell</w:t>
        <w:softHyphen/>
        <w:t>schaft nur noch die Existenz eines übergeordneten handelnden Be</w:t>
        <w:softHyphen/>
        <w:t>wußtseins, eines Gottes, relevan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er kommunistischen Gesellschaft ist das Prinzip der Unterordnung unter eine Macht fremd. Gibt es tatsächlich ein außerhalb der wissenschaftlichen Gesetze existierendes handelndes Bewußtsein, einen Gott, so bezieht das kommunistische Grundprinzip der Ge</w:t>
        <w:softHyphen/>
        <w:t>meinschaftlichkeit dieses Individuum mit in die Gemeinschaft von Individuen ein und das kommunistische Grundprinzip der Bewußtheit fordert, daß die Gesellschaft mit diesem Individuum durch gegen</w:t>
        <w:softHyphen/>
        <w:t>seitige, sich ergänzende Rechte und Pflichten entsprechend der kommunistischen individuellen Hauptrelation verknüpft wird. Über welche Kräfte ein Individuum auch verfügt, wie schlau oder wie stark es auch sei, mag es sich nun Gott nennen oder sonstwie, es bleibt ein Bewußtsein wie alle anderen und muß die kommunisti</w:t>
        <w:softHyphen/>
        <w:t>schen Grundprinzipien anerkennen und im Sinne des kommunistischen ökonomischen Hauptwirkungsprinzips handeln, sonst wird es durch die kommunistische Gesellschaft als Feind der Menschen, als Ausbeuter, bekämpft. Die kommunistischen Grundprinzipien lassen keinen Platz für eine Herrschaft und erlauben niemandem, einen privaten Dienst zu erzwingen, auch keinem Gott, wie auch immer eine solche Macht moralisch bemäntelt wir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mit ist bereits klar, daß die kommunistische Gesellschaft keine religiösen Prinzipien besitzt, daß in ihr unter den bewußten und gemeinschaftlichen Menschen keine Religion existieren kann. Damit verzichtet die kommunistische Gesellschaft auch auf die Möglich</w:t>
        <w:softHyphen/>
        <w:t>keit der Disziplinierung der Menschen durch religiöse Manipulati</w:t>
        <w:softHyphen/>
        <w:t>on, die ohnehin bereits durch das kommunistische Grundprinzip der Bewußtheit und den daraus folgenden Prinzipien und Relationen verboten ist, somit also wirksam verhindert wird. Schließlich existiert in der kommunistischen Gesellschaft gar keine Macht, unter die die Menschen untergeordnet werden könnten. Und die Be</w:t>
        <w:softHyphen/>
        <w:t>wußtheit der Menschen sorgt dafür, daß sie die Entstehung einer Macht auch nicht zulass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Religionsgemeinschaften sind daher keine der kommunistischen Gesellschaft immanenten, das heißt notwendig in ihr existierenden sozialen Gruppen. Aber existieren können sie, obgleich sie nicht gesellschaftsbestimmend werden können. Der Grund dafür ist der gleiche wie für die Möglichkeit von Kriminalität. Auch wenn die kommunistischen Grundprinzipien die Gesellschaft bestimmen, kann es als gesellschaftliche  Ausnahme einzelne Menschen geben, die diese Grundprinzipien nicht völlig teilen, sei es nun aufgrund prinzipiell anderer Grundwerte oder aufgrund fehlerhafter Er</w:t>
        <w:softHyphen/>
        <w:t>kenntnis der Wahrheit wegen mangelnder Vernunft oder mangelndem Verstand. Solang diese Menschen sich prinzipiell an die Regeln der kommunistischen Gesellschaft halten und ihr keinen Schaden zufügen und damit ins Lager der Kriminellen wechseln, werden sie von ihr anerkannt, insofern, als daß jedes Individuum anerkannt wird. Sie werden also, wie alle anderen Menschen auch, auf der Grundlage ihres Bewußtseinsentwicklungsstandes gesellschaftlich bewertet und mit Rechten und Pflichten versehen, gemäß der kommu</w:t>
        <w:softHyphen/>
        <w:t>nistischen individuellen Hauptrelatio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pPr>
      <w:r>
        <w:rPr>
          <w:rFonts w:cs="Times New Roman" w:ascii="Times New Roman" w:hAnsi="Times New Roman"/>
        </w:rPr>
        <w:t>Die kommunistische Gesellschaft kann aber nicht erlauben, daß ein Mensch aus seiner Religion, also ohne wissenschaftliche Grundla</w:t>
        <w:softHyphen/>
        <w:t xml:space="preserve">ge, abgeleitete Vorstellungen anderen Menschen aufzwingt. Dies wird wirksam im politischen Mechanismus der </w:t>
      </w:r>
      <w:r>
        <w:rPr>
          <w:rFonts w:cs="Times New Roman" w:ascii="Times New Roman" w:hAnsi="Times New Roman"/>
          <w:spacing w:val="-100"/>
        </w:rPr>
        <w:t>G</w:t>
      </w:r>
      <w:r>
        <w:rPr>
          <w:rFonts w:cs="Times New Roman" w:ascii="Times New Roman" w:hAnsi="Times New Roman"/>
          <w:spacing w:val="-100"/>
          <w:position w:val="3"/>
        </w:rPr>
        <w:t>`</w:t>
      </w:r>
      <w:r>
        <w:rPr>
          <w:rFonts w:cs="Times New Roman" w:ascii="Times New Roman" w:hAnsi="Times New Roman"/>
          <w:spacing w:val="28"/>
          <w:position w:val="3"/>
        </w:rPr>
        <w:t>´</w:t>
      </w:r>
      <w:r>
        <w:rPr>
          <w:rFonts w:cs="Times New Roman" w:ascii="Times New Roman" w:hAnsi="Times New Roman"/>
        </w:rPr>
        <w:t>amahiriya entspre</w:t>
        <w:softHyphen/>
        <w:t>chend dem kommunistischen politischen Hauptwirkungsprinzip verhindert. Die kommunistischen Grundprinzipien und die daraus folgenden Prinzipien und Relationen verpflichten jeden, gesell</w:t>
        <w:softHyphen/>
        <w:t>schaftlich relevante Entscheidungen auf ihrer Grundlage zu tref</w:t>
        <w:softHyphen/>
        <w:t>fen, unabhängig auch von privaten religiösen Prinzipien. Wer sich weigert, dies zu tun, wer nicht bewußt und gemeinschaftlich denkt und handelt, wer also die kommunistische Gesellschaft nicht aner</w:t>
        <w:softHyphen/>
        <w:t>kennt, kann auch nicht über sie entscheiden. Die kommunistische individuelle Hauptrelation schützt nicht nur die Individualität der religiösen Menschen vor dem Zwang zur Leugnung, sondern auch und vor allem die bewußten Menschen vor dem Zwang religiös ge</w:t>
        <w:softHyphen/>
        <w:t>kleideter Mac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as Verhältnis der kommunistischen Gesellschaft zur möglichen Eigenschaft der Religiosität ist dadurch gekennzeichnet, daß jeder das Recht hat, seine individuellen Entscheidungen aus reli</w:t>
        <w:softHyphen/>
        <w:t>giösen Gründen heraus zu treffen, und daß niemand das Recht hat, seine religiösen Anschauungen und daraus abgeleitete Entscheidun</w:t>
        <w:softHyphen/>
        <w:t>gen direkt oder indirekt auf andere Menschen oder die Gesell</w:t>
        <w:softHyphen/>
        <w:t>schaft als Ganzes zu übertra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pPr>
      <w:r>
        <w:rPr>
          <w:rFonts w:cs="Times New Roman" w:ascii="Times New Roman" w:hAnsi="Times New Roman"/>
        </w:rPr>
        <w:t xml:space="preserve">Das ist die </w:t>
      </w:r>
      <w:r>
        <w:rPr>
          <w:rFonts w:cs="Times New Roman" w:ascii="Times New Roman" w:hAnsi="Times New Roman"/>
          <w:b/>
        </w:rPr>
        <w:t>religiöse Relation der kommunistischen Gesellschaft</w:t>
      </w:r>
      <w:r>
        <w:rPr>
          <w:rFonts w:cs="Times New Roman" w:ascii="Times New Roman" w:hAnsi="Times New Roman"/>
        </w:rPr>
        <w:t>. Sie enthält wiederum die Negation eines Rechtes als Pflicht zur Unterlassung, die beschreibt, daß die Eigenschaft der Religiosi</w:t>
        <w:softHyphen/>
        <w:t>tät nicht gesellschaftlich relevant sein darf. Sie besagt auch, daß niemand das Recht hat, für ein gesellschaftliches Verbot oder Gebot bestimmter Angelegenheiten einzutreten, nur weil dies sei</w:t>
        <w:softHyphen/>
        <w:t>ner Religion entspricht. Insofern eine Tat oder Unterlassung den kommunistischen Prinzipien nicht widerspricht, ist sie erlaubt. Die Menschen können sich in diesem Rahmen individuell für sich dafür oder dagegen entscheiden, haben aber kein Recht, die Fest</w:t>
        <w:softHyphen/>
        <w:t>schreibung ihrer individuellen Auffassung zu verlangen.</w:t>
      </w:r>
    </w:p>
    <w:p>
      <w:pPr>
        <w:sectPr>
          <w:type w:val="continuous"/>
          <w:pgSz w:w="11906" w:h="16838"/>
          <w:pgMar w:left="1418" w:right="1134" w:gutter="0" w:header="720" w:top="1418" w:footer="851" w:bottom="1418"/>
          <w:formProt w:val="false"/>
          <w:textDirection w:val="lrTb"/>
          <w:docGrid w:type="default" w:linePitch="360" w:charSpace="0"/>
        </w:sectPr>
      </w:pP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3. Kapitel: Das Verhältnis zwischen der kommunistischen Gesellschaft und der natürlichen Umwel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a) Die kommunistische ökologische Hauptrelatio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e Natur ist kein Bestandteil der Gesellschaft, aber sie stellt als unmittelbare Lebensgrundlage einen internen Faktor dar. Die Existenz einer jeden Gesellschaft bedingt physikalisch, biolo</w:t>
        <w:softHyphen/>
        <w:t>gisch und ökologisch die Existenz der Natur, da sie mit ihr, in ihr und von ihr lebt. Die Umkehrung gilt hingegen nicht. Die Na</w:t>
        <w:softHyphen/>
        <w:t>tur, ob nun belebt oder unbelebt, ist sehr wohl in der Lage, ohne die Gesellschaft zu existieren, obwohl die Gesellschaft diese Unabhängigkeit der Natur ernsthaft beeinträchtigen kann, indem sie einen instabilen Zustand der Natur schafft, den sie nur durch weiteres gesellschaftliches Wirken aufrechterhalten kan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die Natur kein Individuum, also kein denkender, handelnder Partner ist, der über seine Stellung im Verhältnis zur Gesell</w:t>
        <w:softHyphen/>
        <w:t>schaft selbst bestimmen kann, wird sie von Ausbeutergesellschaf</w:t>
        <w:softHyphen/>
        <w:t>ten als wehrloses Ausbeutungsobjekt, als Eigentum, behandelt. Zwar sind die Ausbeuter gezwungen, die physikalischen und biolo</w:t>
        <w:softHyphen/>
        <w:t xml:space="preserve">gischen Eigenschaften der Natur zu beachten. Aber innerhalb dieser durch die Naturgesetze vorgegebenen Grenzen nutzen sie ihr Eigentum so, wie es ihren ganz privaten Interessen entspricht. </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er Grad und die Art dieser Nutzung kann zwar infolge des schon bestehenden Niveaus der Gemeinschaftlichkeit und Bewußtheit in einer Ausbeutergesellschaft sowie durch ihre technischen Möglich</w:t>
        <w:softHyphen/>
        <w:t>keiten eingeschränkt sein, eine prinzipielle Verantwortung der Gesellschaft gegenüber der Natur ergibt sich aber aus der Tatsa</w:t>
        <w:softHyphen/>
        <w:t>che der Ausbeutung nicht, ist also nicht bestimmend im Verhältnis der Ausbeutergesellschaften zur Natur. Ist die Natur bei tech</w:t>
        <w:softHyphen/>
        <w:t>nisch wenig entwickelten und zahlenmäßig kleinen Gesellschaften noch in der Lage, diese prinzipielle Verantwortungslosigkeit der Gesellschaft auszugleichen, so werden die durch die Ausbeutung der Natur durch technisch hochentwickelte Ausbeutergesellschaften angerichteten und drohenden Schäden zumindest für die belebte Natur existenzbedrohen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Gesellschaft braucht die Natur, da ihre biologische Existenz von einer intakten Natur abhängt, innerhalb der sie leben muß. Lebewesen, aus denen eine Gesellschaft besteht, benötigen Umwelt</w:t>
        <w:softHyphen/>
        <w:t>bedingungen innerhalb bestimmter Grenzen, außerhalb denen sie nicht lebensfähig sind. Die Gesellschaft setzt die Natur aber nicht nur als einen äußeren Umstand voraus, sondern sie nutzt sie auch direkt und bewußt für ihre Zwecke aus. Im Verlauf dieser ökonomischen Nutzung stellt die Gesellschaft aus Bestandteilen der Natur künstliche, so in der Natur nicht vorkommende Produkte zu ihrem Nutzen her. Infolge dieser Nutzung beziehungsweise der Lebenstätigkeit der Gesellschaft überhaupt erfährt die Natur eine Umgestaltung, die unbewußt den Prozeß der Nutzung begleitet oder ganz bewußt betrieben wird, selbst als Art der Nutz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Aufgrund ihres Grundprinzips der Bewußtheit ist die kommunisti</w:t>
        <w:softHyphen/>
        <w:t>sche Gesellschaft fähig, dies alles zu erkennen und sowohl die Folgen ihrer gesellschaftlichen Tätigkeit auf die Natur als auch die Rückwirkung der Natur auf die Gesellschaft zur Bewertung ih</w:t>
        <w:softHyphen/>
        <w:t>rer Einwirkung auf die Natur heranzuziehen und sie entsprechend zu gestalten. Ihre Einwirkung auf die Natur muß aufgrund des kom</w:t>
        <w:softHyphen/>
        <w:t>munistischen ökonomischen Hauptwirkungsprinzips darauf gerichtet sein, möglichst stabile natürliche Lebensbedingungen zu schaffen, die die Notwendigkeiten zu regulierenden Eingriffen soweit wie möglich minimieren, um den Nutzen aus der Natur soweit wie mög</w:t>
        <w:softHyphen/>
        <w:t>lich zu maximieren. Die gesellschaftliche Entwicklung darf nicht unnötig belastet werden, indem sich die Gesellschaft selbst zu Maßnahmen zur Beherrschung oder Beseitigung von Schäden treibt, die sie selbst erst angerichtet hat. Zur Erzielung des maximalen gesellschaftlichen Nutzens ist im Gegenteil natürlich auch der maximale gesellschaftliche Nutzen aus der Natur ausschlaggebend, der also nicht durch Schäden wieder aufgefressen werden darf. Damit ist die kommunistische Gesellschaft also gezwungen, mit der Natur eine wirkliche Gemeinschaft zu beiderseitigem Nutzen einzu</w:t>
        <w:softHyphen/>
        <w:t>gehen, auch ihr Grundprinzip der Gemeinschaftlichkeit im Verhält</w:t>
        <w:softHyphen/>
        <w:t>nis zur Natur zu verwirklichen. Sie ersetzt damit die Ausbeutung der Natur in den Ausbeutergesellschaften durch die Symbiose, das gemeinsame Leben zu beiderseitigem Nutz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pPr>
      <w:r>
        <w:rPr>
          <w:rFonts w:cs="Book Antiqua" w:ascii="Book Antiqua" w:hAnsi="Book Antiqua"/>
          <w:b/>
        </w:rPr>
        <w:t>Das Verhältnis zwischen der kommunistischen Gesellschaft und der Natur, in, mit und von der sie lebt, ist dadurch gekennzeichnet, daß die Gesellschaft ihr einseitig beanspruchtes Recht zur Nut</w:t>
        <w:softHyphen/>
        <w:t xml:space="preserve">zung der Natur mit der sich selbst auferlegten Pflicht zu Hilfe für die Natur dialektisch koppelt, wobei sich Art und Umfang der Hilfe an der Notwendigkeit stabiler Nutzung, während sich Art und Umfang der Nutzung an der Möglichkeit wirksamer Hilfe bestimmt. Natur und kommunistische Gesellschaft bilden eine </w:t>
      </w:r>
      <w:r>
        <w:rPr>
          <w:rFonts w:cs="Book Antiqua" w:ascii="Book Antiqua" w:hAnsi="Book Antiqua"/>
          <w:b/>
          <w:u w:val="single"/>
        </w:rPr>
        <w:t>Symbiose</w:t>
      </w:r>
      <w:r>
        <w:rPr>
          <w:rFonts w:cs="Book Antiqua" w:ascii="Book Antiqua" w:hAnsi="Book Antiqua"/>
          <w:b/>
        </w:rPr>
        <w:t>, die von der einseitigen Verantwortung der Gesellschaft getragen wir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ie </w:t>
      </w:r>
      <w:r>
        <w:rPr>
          <w:rFonts w:cs="Times New Roman" w:ascii="Times New Roman" w:hAnsi="Times New Roman"/>
          <w:b/>
        </w:rPr>
        <w:t>ökologische Hauptrelation der kommunistischen Gesell</w:t>
        <w:softHyphen/>
        <w:t>schaft</w:t>
      </w:r>
      <w:r>
        <w:rPr>
          <w:rFonts w:cs="Times New Roman" w:ascii="Times New Roman" w:hAnsi="Times New Roman"/>
        </w:rPr>
        <w:t>. Die kommunistische Gesellschaft ist fähig zur bewußten Gemeinschaftlichkeit mit der Natur. Die Umkehrung gilt aber nicht. Im Gegensatz zu den anderen internen Hauptrelationen wird die kommunistische ökologische Hauptrelation einseitig von der kommunistischen Gesellschaft hergestellt, da die Natur nicht zu bewußtem Handeln fähig ist. Die Natur kann folglich keinen selbständigen Beitrag zur Reproduktion der kommunistischen Grundprin</w:t>
        <w:softHyphen/>
        <w:t>zipien liefern, obwohl sie diese Reproduktion, die innerhalb der kommunistischen Gesellschaft notwendig ist, natürlich beeinflußt, da sie entsprechend ihrer Behandlung auf die Gesellschaft zurück</w:t>
        <w:softHyphen/>
        <w:t>wirk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Bewußtheit läßt die Menschen in der kommunistischen Gesell</w:t>
        <w:softHyphen/>
        <w:t>schaft die Notwendigkeit zur Gemeinschaftlichkeit erkennen und reproduziert damit das kommunistische Grundprinzip der Gemein</w:t>
        <w:softHyphen/>
        <w:t>schaftlichkeit. Erst die mit der Natur hergestellte Gemeinschaft</w:t>
        <w:softHyphen/>
        <w:t>lichkeit aber kann das Verständnis und die Einsicht in die Vor</w:t>
        <w:softHyphen/>
        <w:t>gänge der Natur wesentlich fördern. Damit wird wiederum das kom</w:t>
        <w:softHyphen/>
        <w:t>munistische Grundprinzip der Bewußtheit reproduzie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Somit ist nur die kommunistische Gesellschaft in der Lage, ihre natürliche Existenz auf der Basis einer intakten Natur dauerhaft zu sichern. Jede Ausbeutergesellschaft wird durch einen Mangel an Gemeinschaftlichkeit und Bewußtheit und damit an Verantwortung gegenüber der Natur und so schließlich auch gegenüber ihrer eigenen Existenz ihre natürlichen Lebensbedingungen früher oder später und mehr oder weniger gründlich vernicht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b) Das kommunistische System der Ökologi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Das komplexe System der Natur ist eine ständig wechselwirkende, sich entwickelnde Einheit von gerichteten Veränderungen und rela</w:t>
        <w:softHyphen/>
        <w:t>tiven dynamischen Gleichgewichten. Natürliche Gleichgewichtspro</w:t>
        <w:softHyphen/>
        <w:t>zesse sind gegen kleine Störungen durch die an ihnen natürlich beteiligten Faktoren sehr stabil. Sie verschieben sich durch sol</w:t>
        <w:softHyphen/>
        <w:t>che Störungen zwar, gleichen diese aber dadurch aus und bestehen fort. Im Gegensatz dazu sind sie aber gegen Störungen durch systemfremde Faktoren recht empfindlich, da sie keine oder nur un</w:t>
        <w:softHyphen/>
        <w:t>genügend darauf eingerichtete Mechanismen besitzen, diese Störun</w:t>
        <w:softHyphen/>
        <w:t>gen zu kompensieren. Wann immer die Gesellschaft mit der Natur in Wechselwirkung tritt, wird sie zu einem Faktor ihrer Gleichge</w:t>
        <w:softHyphen/>
        <w:t xml:space="preserve">wichte. Sie beansprucht die </w:t>
      </w:r>
      <w:r>
        <w:rPr>
          <w:rFonts w:cs="Times New Roman" w:ascii="Times New Roman" w:hAnsi="Times New Roman"/>
          <w:b/>
        </w:rPr>
        <w:t>equilibrale Potenz</w:t>
      </w:r>
      <w:r>
        <w:rPr>
          <w:rFonts w:cs="Times New Roman" w:ascii="Times New Roman" w:hAnsi="Times New Roman"/>
        </w:rPr>
        <w:t xml:space="preserve"> der Natur, ihre Fähigkeit, Störungen natürlicher Gleichgewichte zu kompensieren, unabhängig davon, ob sie als naturimmanenter oder systemfremder Faktor wirkt. Überschreitet die Gesellschaft die Grenze dieser Fähigkeit der Natur, brechen die betroffenen Gleichgewichte zu</w:t>
        <w:softHyphen/>
        <w:t>sammen. Enthalten diese Gleichgewichte Faktoren, die mehr oder weniger notwendige Lebensbedingungen für die Menschen darstellen, so werden diese Lebensbedingungen verschlechtert, im Extremfall sogar zerstö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Für eine Ausbeutergesellschaft sind Probleme mit natürlichen Gleichgewichten keine Frage prinzipiellen gesellschaftlichen Interesses. Zwar kann das gesellschaftsbestimmende Ausbeutungsin</w:t>
        <w:softHyphen/>
        <w:t>teresse der Mächtigen in Spezialfällen durch Probleme mit der Natur gestört werden, wenn unmittelbare Bedrohungen für Leben und Eigentum für die Ausbeuter daraus erwachsen. Doch die perspekti</w:t>
        <w:softHyphen/>
        <w:t>vische Vernichtung der natürlichen Lebensgrundlagen aller Men</w:t>
        <w:softHyphen/>
        <w:t>schen schreckt die Ausbeuter wenig. Einerseits weil das Leben eines Menschen endlich ist und sich ihr Ausbeutungsinteresse und damit ihr Interesse überhaupt nicht notwendig auf die Zukunft erstreckt. Andererseits weil sie über die Macht und den Reichtum verfügen, sich auch bei einer Verschlechterung der allgemeinen Lebensbedingungen ihre Bequemlichkeit zu erhalten. Daher stellt sich einer rücksichtslosen, zerstörerischen Ausbeutung der Natur durch eine Ausbeutergesellschaft höchstens das bereits erreichte Niveau an Gemeinschaftlichkeit und Bewußtheit entgegen, ohne sie letztlich aber verhindern zu können, solang das Prinzip der Ausbeutung, hier in Richtung Natur, wirk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as Interesse der kommunistischen Gesellschaft an der Natur ist keiner zeitlichen Beschränkung unterworfen, da ihr Grundprinzip der Gemeinschaftlichkeit, bezogen auf die Generationsfolge der Menschen, Gegenwart und Zukunft zu gleichwertigen Interessen macht, ja die Zukunft eher höher bewertet, da eine Beeinflussung der Zukunft von der Gegenwart aus gegeben ist, nicht aber umge</w:t>
        <w:softHyphen/>
        <w:t>kehrt. Daher fordert die kommunistische ökologische Hauptrelation die Anwendung des 2. kommunistischen ökonomischen Hauptfunktions</w:t>
        <w:softHyphen/>
        <w:t>prinzips, also die zukunftsorientierte Planung der gesellschaft</w:t>
        <w:softHyphen/>
        <w:t>lichen Wechselwirkung mit der Natur. Dies dient in diesem Bereich dazu, das kommunistische ökonomische Hauptwirkungsprinzip zu erfüllen, das den maximalen gesellschaftlichen Nutzen der natür</w:t>
        <w:softHyphen/>
        <w:t>lichen Potenzen fordert, damit aber auch deren Zerstörung verbie</w:t>
        <w:softHyphen/>
        <w:t>tet. Funktionierende natürliche Mechanismen tragen Aufgaben, die bei ihrem Ausfall von der Gesellschaft übernommen werden müßten, entlasten also das gesellschaftliche Arbeitsvermö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rundlegende Aufgabe der Ökologie in der kommunistischen Ge</w:t>
        <w:softHyphen/>
        <w:t>sellschaft ist die Sicherung der höchsten stabilen gesellschaft</w:t>
        <w:softHyphen/>
        <w:t>lichen Wirksamkeit der natürlichen Lebensbedingungen der Mens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Wirkungsprinzip der Ökologie der kommunistischen Ge</w:t>
        <w:softHyphen/>
        <w:t>sellschaft</w:t>
      </w:r>
      <w:r>
        <w:rPr>
          <w:rFonts w:cs="Times New Roman" w:ascii="Times New Roman" w:hAnsi="Times New Roman"/>
        </w:rPr>
        <w:t>. Will die kommunistische Gesellschaft natürliche Gleichgewichtsprozesse nutzen, ohne sie vital zu stören oder gar zu zerstören, muß sie zu einem ebenfalls stabilen, zum Gleichge</w:t>
        <w:softHyphen/>
        <w:t>wichtssystem gehörigen Faktor werden. Die gesellschaftliche Tä</w:t>
        <w:softHyphen/>
        <w:t>tigkeit, insofern sie mit der Natur in Wechselwirkung tritt, muß voll in die Naturprozesse integriert werden, so daß keine Konkur</w:t>
        <w:softHyphen/>
        <w:t>renz zwischen Natur und Gesellschaft entsteht. Integration bedeu</w:t>
        <w:softHyphen/>
        <w:t>tet nicht, daß sich die Gesellschaft aller Eingriffe enthält, sondern daß sie die Natur und ihre Gleichgewichte bewußt selbst gestaltet. Die kommunistische Gesellschaft beutet die Natur weder aus, noch liefert sie sich ihr aus, sie gestaltet sie bewußt zu beiderseitigem Nutzen, wie es der kommunistischen ökologischen Hauptrelation entspric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och die Gesellschaft ist auf viele Arten tätig, die der Natur schaden, ihre Gleichgewichte stören können, wenn sie mit der Na</w:t>
        <w:softHyphen/>
        <w:t>tur wechselwirken. Solche gesellschaftlichen Tätigkeiten müssen daher völlig von der Natur isoliert werden. Sie müssen so gestal</w:t>
        <w:softHyphen/>
        <w:t>tet werden, daß die durch sie verursachbaren Wirkungen bereits vor ihrem Auftreten neutralisiert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estaltung der Ökologie in der kommunistischen Gesellschaft erfolgt als System der Integration aller gesellschaftlichen Wech</w:t>
        <w:softHyphen/>
        <w:t>selwirkungen mit der Natur in natürliche Gleichgewichte und der Isolation aller nicht in natürliche Gleichgewichte integrierbaren gesellschaftlichen Tätigkei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pPr>
      <w:r>
        <w:rPr>
          <w:rFonts w:cs="Times New Roman" w:ascii="Times New Roman" w:hAnsi="Times New Roman"/>
        </w:rPr>
        <w:t xml:space="preserve">Das ist das </w:t>
      </w:r>
      <w:r>
        <w:rPr>
          <w:rFonts w:cs="Times New Roman" w:ascii="Times New Roman" w:hAnsi="Times New Roman"/>
          <w:b/>
        </w:rPr>
        <w:t>Funktionsprinzip der Ökologie der kommunistischen Gesellschaft</w:t>
      </w:r>
      <w:r>
        <w:rPr>
          <w:rFonts w:cs="Times New Roman" w:ascii="Times New Roman" w:hAnsi="Times New Roman"/>
        </w:rPr>
        <w:t>. Die Wechselwirkung von Gesellschaft und Natur ist sehr vielfältig. Beide tauschen Stoff und Energie miteinander aus. Ebenso aber erfolgt eine gegenseitige Beeinflussung des bio</w:t>
        <w:softHyphen/>
        <w:t>logischen Lebens. Und schließlich beanspruchen Gesellschaft und Natur Raum, im Falle der belebten Natur Lebensraum, den sie sich irgendwie teilen müssen. Da diese Wechselwirkungsbereiche von Gesellschaft und Natur recht spezielle Eigenschaften aufweisen, bestehen weitere bereichsspezifische Prinzipien, die aus diesen Eigenschaften folg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c) Das kommunistische System des Stoffaustauschs mit der Natu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Menschen als stoffliche Wesen mit einer stofflichen Kultur treten bei ihrer gesellschaftlichen und individuellen Lebenstätigkeit mit der Natur in Stoffaustausch. Zur Befriedigung ihrer biologi</w:t>
        <w:softHyphen/>
        <w:t>schen und technischen Bedürfnisse entnehmen sie ihr alle benötig</w:t>
        <w:softHyphen/>
        <w:t>ten Stoffe, nicht mehr benötigte Stoffe werden wieder an die Natur abgegeb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technische Extraktion und Emission von Stoffen kann Aufgabe spezieller Wirtschaftszweige, wie Bergbau, Müll-, Wasser- und Ab</w:t>
        <w:softHyphen/>
        <w:t>wasserwirtschaft sein, aber auch Teilaspekt anderer Wirtschafts</w:t>
        <w:softHyphen/>
        <w:t>aufgaben, wie bei Land- und Forstwirtschaft, chemischer und auf Verbrennung beruhender Energiewirtschaft. Sie erstrecken sich auf alle Bereiche des planetaren Lebensraumes der Menschen, die Lit</w:t>
        <w:softHyphen/>
        <w:t>hosphäre, die Hydrosphäre, die Atmosphäre und die Biosphäre und reichen mit zunehmender technischer Entwicklung immer weiter dar</w:t>
        <w:softHyphen/>
        <w:t>über hinau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 xml:space="preserve">Die Stoffextraktion nutzt die </w:t>
      </w:r>
      <w:r>
        <w:rPr>
          <w:rFonts w:cs="Times New Roman" w:ascii="Times New Roman" w:hAnsi="Times New Roman"/>
          <w:b/>
        </w:rPr>
        <w:t>generative Potenz</w:t>
      </w:r>
      <w:r>
        <w:rPr>
          <w:rFonts w:cs="Times New Roman" w:ascii="Times New Roman" w:hAnsi="Times New Roman"/>
        </w:rPr>
        <w:t xml:space="preserve"> der Natur, ihre Fähigkeit, bestimmte, für die Gesellschaft nützliche Stoffe be</w:t>
        <w:softHyphen/>
        <w:t>reitzustellen. Diese Potenz ist innerhalb des relativ abgeschlos</w:t>
        <w:softHyphen/>
        <w:t>senen Systems eines Planeten begrenzt. Wird die Natur von der Gesellschaft über ihre generative Potenz hinaus mit Stoffextrak</w:t>
        <w:softHyphen/>
        <w:t>tionen belastet, erschöpfen sich schließlich die betroffenen Sto</w:t>
        <w:softHyphen/>
        <w:t>ffressourc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 xml:space="preserve">Je nach Art der Konsumtion werden die aus der Natur extrahierten Stoffe in der Gesellschaft akkumuliert oder wieder an die Natur abgegeben. Eine Stoffemission kann beabsichtigter Ausstoß von nicht mehr benötigten Abfallstoffen oder Nebenprozeß ökonomisch-gesellschaftlicher Tätigkeit sein. Die Stoffemission nutzt die </w:t>
      </w:r>
      <w:r>
        <w:rPr>
          <w:rFonts w:cs="Times New Roman" w:ascii="Times New Roman" w:hAnsi="Times New Roman"/>
          <w:b/>
        </w:rPr>
        <w:t>regenerative Potenz</w:t>
      </w:r>
      <w:r>
        <w:rPr>
          <w:rFonts w:cs="Times New Roman" w:ascii="Times New Roman" w:hAnsi="Times New Roman"/>
        </w:rPr>
        <w:t xml:space="preserve"> der Natur, ihre Fähigkeit, von der Gesell</w:t>
        <w:softHyphen/>
        <w:t>schaft angereicherte Stoffe abzubauen. Wird die Natur von der Gesellschaft über ihre regenerative Potenz hinaus mit Stoffemis</w:t>
        <w:softHyphen/>
        <w:t>sionen belastet, akkumulieren sich gesellschaftliche Abprodukte in der Natur. Da dies die gleiche Natur ist, die der Gesellschaft auch als Stoffquelle dient, kann eine solche Akkumulation zur Schädigung oder gar Zerstörung von Stoffressourcen führen. Spe</w:t>
        <w:softHyphen/>
        <w:t>ziell ist eine Vergiftung der lebensnotwendigen Luft-, Wasser- und Nahrungsressourcen möglich.</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er Stoffhaushalt der Natur ist Teil der dort stattfindenden Gleichgewichtsprozesse. Eine Überbelastung der Natur durch Stoff</w:t>
        <w:softHyphen/>
        <w:t>extraktionen und -emissionen kann deshalb auch zur Störung oder zum Zusammenbruch natürlicher Gleichgewichte führen, in die die betreffenden Stoffe eingreifen. Dadurch können sich die Lebensbe</w:t>
        <w:softHyphen/>
        <w:t>dingungen der Menschen, die durch diese Gleichgewichtsprozesse gespeist werden, gegebenenfalls dramatisch verschlechtern oder sogar völlig zerstört werden. Jede Überbelastung der generativen und regenerativen Potenz der Natur, die oft auch ihre equilibrale Potenz überlastet, führt letztlich dazu, daß die Gesellschaft ihre eigenen stofflichen und allgemeinen Lebensbedingungen zer</w:t>
        <w:softHyphen/>
        <w:t>stö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n einer Ausbeutergesellschaft steigert die Verknappung natürli</w:t>
        <w:softHyphen/>
        <w:t>cher Ressourcen die Macht derjenigen, die sie besitzen. Auch ent</w:t>
        <w:softHyphen/>
        <w:t>steht dadurch das Bedürfnis nach Ersatz oder Kompensation, womit neue ökonomische Tätigkeitsfelder und somit neue Ausbeutungsmög</w:t>
        <w:softHyphen/>
        <w:t>lichkeiten entstehen. Die Verschmutzung, Vergiftung und Zerstörung der Natur, die hemmungslose Ausbeutung ihrer stofflichen Ressourcen entspricht daher dem Charakter einer Ausbeutergesell</w:t>
        <w:softHyphen/>
        <w:t>schaft. Wird die Ausbeutung nicht beseitigt, führt sie so in letzter Konsequenz zur Selbstzerstörung der menschlichen Gesell</w:t>
        <w:softHyphen/>
        <w:t>schaft überhaup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st eine stoffliche Ressource erschöpft, so kann die Gesellschaft ihren diesbezüglichen Bedarf nicht mehr auf herkömmliche Weise decken. Sie muß folglich entweder verzichten oder Ersatzressour</w:t>
        <w:softHyphen/>
        <w:t>cen erschließen. Die Neuerschließung stofflicher Ressourcen er</w:t>
        <w:softHyphen/>
        <w:t>fordert, sie technisch zugänglich zu machen. Ist ein Stoff völlig erschöpft, müssen eventuell ganze Wirtschaftszweige und Konsumbe</w:t>
        <w:softHyphen/>
        <w:t>reiche auf Ersatzstoffe umgestellt werden, wozu ganze Wissen</w:t>
        <w:softHyphen/>
        <w:t>schaftsbereiche die Grundlagen erarbeiten müssen. Dieser sehr hohe ökonomische Aufwand vergrößert den gesellschaftlichen Nutzen aber nicht, sondern erhält ihn allenfalls aufrecht. Er steht da</w:t>
        <w:softHyphen/>
        <w:t>mit ebenso im Konflikt mit dem kommunistischen ökonomischen Hauptwirkungsprinzip, wie ein Verzicht der Gesellschaft auf die Befriedigung ihrer Bedürfnisse, der sogar einen gesellschaftli</w:t>
        <w:softHyphen/>
        <w:t>chen Schaden bedeute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er gleiche Effekt ergibt sich bei der Akkumulation gesellschaft</w:t>
        <w:softHyphen/>
        <w:t>licher Abprodukte in der Natur. Sie verursacht zum einen direkten ökonomischen und gesundheitlichen Schaden, indem natürliche Res</w:t>
        <w:softHyphen/>
        <w:t>sourcen zerstört oder verseucht werden. Weiterer Aufwand entsteht durch die Notwendigkeit, die Naturschäden wieder zu beseitigen oder zu kompensieren und zusätzliche gesellschaftliche Bedürfnis</w:t>
        <w:softHyphen/>
        <w:t>se durch bleibende gesundheitliche Schädigungen zu befriedi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Stören Stoffextraktion und -emission für die Menschen lebenswich</w:t>
        <w:softHyphen/>
        <w:t>tige natürliche Gleichgewichte, so muß die Gesellschaft diese durch fortgesetzte Eingriffe in die Natur künstlich aufrechter</w:t>
        <w:softHyphen/>
        <w:t>halten oder sogar vollständig kompensie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Aus allen drei möglichen Wirkungsrichtungen ergibt sich infolge des kommunistischen ökonomischen Hauptwirkungsprinzips und der kommunistischen ökologischen Hauptrelation übereinstimmend nur eine mögliche Schlußfolger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rundlegende Aufgabe des Stoffaustauschs der kommunistischen Gesellschaft mit der Natur ist die Beschränkung der Stoffextrak</w:t>
        <w:softHyphen/>
        <w:t>tion und Stoffemission, so daß sie in der zeitlichen Perspektive und der örtlichen Verteilung die generativen, regenerativen und equilibralen Potenzen der Natur nicht überschrei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Wirkungsprinzip des Stoffaustauschs der kommunisti</w:t>
        <w:softHyphen/>
        <w:t>schen Gesellschaft mit der Natur</w:t>
      </w:r>
      <w:r>
        <w:rPr>
          <w:rFonts w:cs="Times New Roman" w:ascii="Times New Roman" w:hAnsi="Times New Roman"/>
        </w:rPr>
        <w:t>. Es ist Ausdruck des kommunisti</w:t>
        <w:softHyphen/>
        <w:t>schen Ökologiewirkungsprinzips im Bereich des Stoffaustauschs. Seine Erfüllung durch ein Funktionsprinzip analog dem kommunisti</w:t>
        <w:softHyphen/>
        <w:t>schen Ökologiefunktionsprinzip wird dadurch ermöglicht, daß sich Stoffextraktion und -emission koppeln und dadurch gleichzeitig beschränken lassen, indem gesellschaftliche Abprodukte nicht an die Natur abgegeben, sondern von der Gesellschaft wiederum als sekundäre Rohstoffe genutzt werden. Kann ein gesellschaftlicher Stoffkreislauf auf diese Weise geschlossen werden, so müssen nur gewisse stoffliche Anfangsmengen gesellschaftlich akkumuliert beziehungsweise technische Verluste ersetzt werden. Allerdings ist es nötig, verbrauchte Stoffe wieder in eine nutzbare Form zu bringen, wenn sie im Kreislauf gehalten werden sollen. Das ist um so leichter möglich, wenn bereits die Erstverarbeitung der Stoffe so gestaltet wird, daß die maximale Wiederverwertbarkeit gegeben ist. Verringern läßt sich der ökonomische Stoffkreislaufaufwand auch dadurch, daß möglichst wenig Abprodukte entstehen und die produzierten Güter möglichst langlebig sind, womit die Notwendig</w:t>
        <w:softHyphen/>
        <w:t>keit einer Wiederaufarbeitung sink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Doch die gesellschaftlichen Bedürfnisse bleiben nicht konstant, sondern wachsen entwicklungsbedingt. Der dadurch formal gegebene Widerspruch zur weitgehenden Schließung technischer Stoffkreis</w:t>
        <w:softHyphen/>
        <w:t>läufe kann nur gelöst werden, indem die bereits vorhandenen stofflichen Ressourcen bei jedem Stoffzyklus effektiver ausge</w:t>
        <w:softHyphen/>
        <w:t>nutzt werden. Durch Miniaturisierung und Effektivierung von Kon</w:t>
        <w:softHyphen/>
        <w:t>sumgütern und Produktionsmitteln und durch effektivere Produktionsmethoden kann erreicht werden, daß die notwendige Initialakku</w:t>
        <w:softHyphen/>
        <w:t>mulation und der Ausgleich technischer Verluste maximal reduziert werden. Somit bleibt die Belastung der Natur auf einem Niveau, das ihre natürlichen Abläufe nicht vital stört und somit problem</w:t>
        <w:softHyphen/>
        <w:t>los den Stoffaustausch zwischen Gesellschaft und Natur sichert, der sich wie die biologische Atmung in die natürlichen Prozesse einordne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estaltung des Stoffaustauschs der kommunistischen Gesell</w:t>
        <w:softHyphen/>
        <w:t>schaft mit der Natur erfolgt als System aus durch Effektivierung und Miniaturisierung der Produktionsmittel und Konsumtionsmittel maximal intensiv erweiterten, durch Nutzung der Abprodukte als Sekundärrohstoffe maximal geschlossenen und durch Produktion langlebiger Güter und abproduktarme Technologien im Umfang maxi</w:t>
        <w:softHyphen/>
        <w:t>mal reduzierten technischen Stoffkreisläufen und dem in die natürlichen Prozesse integrierten rein individuellen biologischen Stoffwechsel der Mens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pPr>
      <w:r>
        <w:rPr>
          <w:rFonts w:cs="Times New Roman" w:ascii="Times New Roman" w:hAnsi="Times New Roman"/>
        </w:rPr>
        <w:t xml:space="preserve">Das ist das </w:t>
      </w:r>
      <w:r>
        <w:rPr>
          <w:rFonts w:cs="Times New Roman" w:ascii="Times New Roman" w:hAnsi="Times New Roman"/>
          <w:b/>
        </w:rPr>
        <w:t>Funktionsprinzip des Stoffaustauschs der kommunisti</w:t>
        <w:softHyphen/>
        <w:t>schen Gesellschaft mit der Natur</w:t>
      </w:r>
      <w:r>
        <w:rPr>
          <w:rFonts w:cs="Times New Roman" w:ascii="Times New Roman" w:hAnsi="Times New Roman"/>
        </w:rPr>
        <w:t>. Es sichert durch Reduzierung der technischen Eingriffe in die Natur, daß den Menschen für ihren biologischen Stoffwechsel stabile stoffliche Lebensbedin</w:t>
        <w:softHyphen/>
        <w:t>gungen zur Verfügung stehen. Entsprechend der kommunistischen ökologischen Hauptrelation berücksichtigt es die Stellung des Menschen als Teil der Natur einerseits und Teil der Gesellschaft andererseits und führt so zu einer Harmonisierung dieser Doppe</w:t>
        <w:softHyphen/>
        <w:t>leigenschaft auf dem Gebiet des Stoffaustauschs.</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d) Das kommunistische System des Energieaustauschs mit der Natu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Jede physikalische Existenz ist an Energie gebunden, jeder physi</w:t>
        <w:softHyphen/>
        <w:t>kalische Vorgang bedeutet eine Umwandlung von Energie von einer Form in eine andere. Nutzbare Energie ist eine wichtige Grundlage der ökonomischen Tätigkeit jeder Gesellschaft. Ähnlich wie beim Stoffaustausch entnimmt die Gesellschaft bestimmte, nutzbare For</w:t>
        <w:softHyphen/>
        <w:t>men der Energie aus der Natur und gibt andere Formen wieder an sie ab.</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in planetares System ist zwar stofflich relativ abgeschlossen, energetisch dagegen offen. Der Energiehaushalt natürlicher Syste</w:t>
        <w:softHyphen/>
        <w:t>me beginnt bei der Energieabsorption aus Energieströmen von außen oder der Energiefreisetzung aus stofflichen Energieträgern. Er endet mit der Energieemission nach außerhalb des Systems oder der Energiebindung in Stoffen. Die Umwandlung freier Energie aus äu</w:t>
        <w:softHyphen/>
        <w:t>ßeren Energieströmen in gebundene Energie in Stoffen begründet sowohl die generative als auch die regenerative Potenz der Natur im Stoffhaushal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alle natürlichen Prozesse auch Energieumwandlungs- und -aus</w:t>
        <w:softHyphen/>
        <w:t>tauschprozesse sind, hängen die natürlichen Gleichgewichte und damit die natürlichen Lebensbedingungen der Menschen wesentlich vom natürlichen Energiehaushalt ab. Dabei ist nicht nur die Menge, sondern auch die Form der umgesetzten Energie wichtig. Jede Energieform hat eine ganz spezielle Wirkung. Die gleiche Energieform kann für natürliche Prozesse förderlich sein oder sie zerstören, wenn sie im Übermaß auftrit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Energie in natürlichen Prozessen auch stofflich gebunden wird oder ein System nach außen hin wieder verläßt, ist es aber für die Gesellschaft zur Aufrechterhaltung des natürlichen Energie</w:t>
        <w:softHyphen/>
        <w:t>haushalts nicht notwendig, den Umfang ihres Energieaustausches zu beschränken. Der natürliche Energiehaushalt wird nicht gestört, wenn die Gesellschaft beliebig viel Energie daraus entnimmt, solang sie die gleiche Menge an Energie wieder in einer Form an sie abgibt, die dem natürlichen Weg der Energieumwandlung ent</w:t>
        <w:softHyphen/>
        <w:t>spricht. So kann Solarenergie, die beim Auftreffen auf die Erdoberfläche in Wärmeenergie umgesetzt oder wieder in den Weltraum abgestrahlt wird, so genutzt werden, daß sie bei dieser Nutzung wieder als Licht oder Wärme abgegeben wird, oder, analog zur Reflexion in den Weltraum, daß durch stoffliche Bindung eine weitere Wirkung im natürlichen System ausgeschlossen wir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Überwiegt dagegen die gesellschaftliche Energieabsorption oder -emission, oder werden Energieformen emittiert, die nicht zur Art der aufgenommenen Energie passen, so wird der natürliche Energie</w:t>
        <w:softHyphen/>
        <w:t>haushalt gestört. Stofflich gebundene Energie, die aus der Natur aufgenommen wird, befindet sich nicht unmittelbar im natürlichen Energiehaushalt. Daher muß sie als Ergebnis ihrer gesellschaftli</w:t>
        <w:softHyphen/>
        <w:t>chen Nutzung auch wieder stofflich gebunden vorliegen, oder aus dem planetaren System folgenlos entfernt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a der natürliche Energiehaushalt von Energieströmen zwischen verschiedenen Orten bestimmt wird, ist dies auch eine Frage der örtlichen Verteilung von gesellschaftlicher Energieaufnahme und -abgabe. Im Gegensatz zum kommunistischen Stoffaustauschwirkungs</w:t>
        <w:softHyphen/>
        <w:t>prinzip entspricht der Energieaustausch der kommunistischen Gesellschaft also einem etwas anderen Erforderni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rundlegende Aufgabe des Energieaustauschs der kommunisti</w:t>
        <w:softHyphen/>
        <w:t>schen Gesellschaft mit der Natur ist der quantitative und quali</w:t>
        <w:softHyphen/>
        <w:t>tative sowie zeitliche und örtliche Ausgleich der gesellschaftli</w:t>
        <w:softHyphen/>
        <w:t>chen Energiebilanz mit der Natur, so daß der natürliche Energie</w:t>
        <w:softHyphen/>
        <w:t>haushalt in seiner Wirkung nicht gestört wir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Wirkungsprinzip des Energieaustauschs der kommunisti</w:t>
        <w:softHyphen/>
        <w:t>schen Gesellschaft mit der Natur</w:t>
      </w:r>
      <w:r>
        <w:rPr>
          <w:rFonts w:cs="Times New Roman" w:ascii="Times New Roman" w:hAnsi="Times New Roman"/>
        </w:rPr>
        <w:t>. Im Gegensatz zum Stoffaustausch enthält es keine prinzipielle Beschränkung, sondern nur den Aus</w:t>
        <w:softHyphen/>
        <w:t>gleich der Austauschbilanz.</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ls gesellschaftliche Energiequellen kommen sehr viele natürliche Erscheinungen in Betracht, die sich drastisch in ihren Eigen</w:t>
        <w:softHyphen/>
        <w:t>schaften, ihrer Nutzbarkeit und ihren Auswirkungen unterscheiden. Sie lassen sich in zwei Gruppen einteilen. Einerseits existieren in der Natur Stoffe, aus denen sich Energie durch chemische, nukleare oder biologische Prozesse freisetzen läßt, die dann ge</w:t>
        <w:softHyphen/>
        <w:t>nutzt werden kann. Energiegewinnung auf der Basis stofflicher Energieträger ist daher gleichermaßen auch Teil des Stoffaustau</w:t>
        <w:softHyphen/>
        <w:t>sches. Andererseits existieren in der Natur Energieströme, die sich ohne gleichzeitige Stoffextraktion nutzen lass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in Energieträgern gebundene Energie muß erst durch chemische, nukleare oder biologische Prozesse freigesetzt werden, sie ist nicht unmittelbar am Energiehaushalt der Natur beteiligt. Chemi</w:t>
        <w:softHyphen/>
        <w:t>sche Energieträger, meist Brennstoffe wie Kohle, Öl, Gas und Holz, sind um Größenordnungen unergiebiger als nukleare Energie</w:t>
        <w:softHyphen/>
        <w:t>träger wie Uran und Wasserstoff als Kernbrennstoff. Daher ist der Einfluß der Stoffaustauschproblematik auf chemische Energieträger wesentlich größer. Die dort geforderte Schließung der Stoffkreis</w:t>
        <w:softHyphen/>
        <w:t>läufe ist nämlich für Energieträger prinzipiell unmöglich, da Stoffe, nachdem ihnen die nutzbare Energie entzogen wurde, nicht nochmals als Energieträger verwendet werden können. Außer sie werden mit Energie aus anderen Quellen beschickt, womit sie keine primären Energieträger mehr sind, sondern nur technische Hilfs</w:t>
        <w:softHyphen/>
        <w:t>mittel, Energieüberträger und -sammler, bei einer anderen Art der Energiegewinnung. Da die natürliche Generierung von Energieträ</w:t>
        <w:softHyphen/>
        <w:t>gern im allgemeinen durch sehr langwierige Prozesse geschieht, sind die Ressourcen an Energieträgern sehr leicht erschöpfba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m Gegensatz dazu stehen die natürlichen Energieströme, die den wesentlichsten Teil des natürlichen Energiehaushalts ausmachen, neben der Energiefreisetzung in und -bindung an Stoffe. Die für ein planetares System wesentlichsten Einströmungen von Primären</w:t>
        <w:softHyphen/>
        <w:t>ergie sind die vom Weltall her einfallenden Solarstrahlungen und Gravitationswirkungen und der Energiestrom aus dem Planeteninne</w:t>
        <w:softHyphen/>
        <w:t>ren, die Geowärme. Die Energie aus beiden Energieströmen wandelt sich in andere Energieformen um, die sekundäre Energieströme oder die Generierung von Energieträgern zur Folge haben. Sekundäre Energieströme, die aus der Solarenergie abzweigen, sind Motor und Teil der planetaren Luft- und Wasserströmungen und der magneti</w:t>
        <w:softHyphen/>
        <w:t>schen Strahlungsgürtel. Durch biologische Photosynthese können aus Solarenergie chemische Brennstoffe entste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großen Primärenergieströme sind auch über große Zeiträume in ihrem Gesamtumfang außerordentlich stabil, da die eigentlichen Energiequellen, gemessen am Leben der Menschen und ihrer Gesell</w:t>
        <w:softHyphen/>
        <w:t>schaft, sehr langlebig sind. Zudem sind sie relativ unerschöpf</w:t>
        <w:softHyphen/>
        <w:t>lich, da durch ihre Nutzung ihre eigentlichen Quellen nicht be</w:t>
        <w:softHyphen/>
        <w:t>einflußt werden. Dagegen ist ihre energetische Leistung begrenzt durch ihren absoluten Umfang. Da aber der Solarenergiestrom nicht auf die Planetenoberfläche beschränkt ist, sondern sich um das gesamte Gebiet um eine Sonne erstreckt, ist diese Gesamtleistung trotzdem wesentlich größer als die planetaren Möglichkeiten der Energiefreisetzung aus Energieträger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nergie, die von der Gesellschaft nicht verstofflicht wird, wird als Abenergie wieder an die Natur abgegeben. Als Abenergie tritt dabei hauptsächlich Wärme auf, die bei den meisten mechanischen und elektrischen technischen Prozessen als Nebeneffekt erzeugt wird. Aber auch andere Abenergiearten können trotz geringer abso</w:t>
        <w:softHyphen/>
        <w:t>luter Energiemenge erhebliche Bedeutung haben, wenn ihre Wirkung besonders drastisch ist. So genügt bereits die Emission geringer Mengen Nuklearstrahlung, um biologische Systeme empfindlich zu stören oder sogar völlig auszulöschen. Das ist insbesondere des</w:t>
        <w:softHyphen/>
        <w:t>halb so wichtig, da die Menschen selbst biologische Systeme sind. Weitere Abenergiearten von großer Bedeutung in einer technisier</w:t>
        <w:softHyphen/>
        <w:t>ten Gesellschaft sind Lärm und elektromagnetische Felder und Strahlungen. Die biologische Wirkung dieser Energiearten ist zwar viel geringer als die von Nuklearstrahlung. Aber sie ist nicht nur vorhanden, sondern zum größten Teil auch noch unbekannt. Da</w:t>
        <w:softHyphen/>
        <w:t>her verlangt das kommunistische Energieaustauschwirkungsprinzip speziell für schlecht kalkulierbare Energiearten eine maximale Emissionsbeschränk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Forderung nach dem Ausgleich der gesellschaftlichen Energie</w:t>
        <w:softHyphen/>
        <w:t>bilanz läßt sich am leichtesten erfüllen, wenn der Energieau</w:t>
        <w:softHyphen/>
        <w:t>stausch von vornherein auf das notwendige Minimum eingeschränkt wird. Dies ist ebenfalls eine Forderung des kommunistischen öko</w:t>
        <w:softHyphen/>
        <w:t>nomischen Hauptwirkungsprinzips, da ein erhöhter Energieaustausch mit einem erhöhten ökonomischen Aufwand zur Gewinnung der Energie und eventuell auch zu ihrer Beseitigung verbunden ist. Die Erfül</w:t>
        <w:softHyphen/>
        <w:t>lung dieser Forderung wird dadurch begünstigt, daß die meisten technischen Prozesse eher unter Energieumwandlung als unter Energiebindung an Stoffe ablaufen. Sie verbrauchen eine Form von Energie und geben dafür eine andere Form wieder ab. Damit ergibt sich in vielen Fällen die Möglichkeit, die gleiche Energie zumin</w:t>
        <w:softHyphen/>
        <w:t>dest teilweise mehrfach zu nutzen, indem die gerade verbrauchte Energie einem anderen Prozeß zugeführt wird, der die neue Ener</w:t>
        <w:softHyphen/>
        <w:t>gieform nutzen kann. In Analogie zum Stoffaustausch, der auf geschlossenen Stoffkreisläufen beruhen soll, steht hier also die Forderung nach möglichst langen Energieketten. Da nicht jede Abenergieform das kommunistische Energieaustauschwirkungsprinzip erfüllen kann, entsteht diese Forderung ebenfalls von der Seite der Energieemission, so daß die Energieketten so weit geführt werden müssen, daß nur naturverträgliche Energieformen emittiert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Forderung nach geschlossenen Stoffkreisläufen hat aber auch selbst eine direkte Auswirkung auf die Gestaltung des Energieau</w:t>
        <w:softHyphen/>
        <w:t>stauschs. Da die Nutzung von Energieträgern zur Energiegewinnung nicht mit geschlossenen Stoffkreisläufen realisierbar ist, kann sie folglich nicht die Basis der kommunistischen Energiegewinnung sein. Dafür bleibt also nur die Nutzung regenerativer Energie</w:t>
        <w:softHyphen/>
        <w:t>quellen, also der primären großen Energieströme wie Solarenergie, Geowärme und Gravitationswirkungen, und der sekundären Energie</w:t>
        <w:softHyphen/>
        <w:t>formen, die durch diese gespeist werden, wie Wind- und Wasser</w:t>
        <w:softHyphen/>
        <w:t>kraft, Gezeiten und durch biologische Photosynthese stofflich zwischengespeicherte Energie. Diese regenerativen Energiequellen stehen entweder in keinem Zusammenhang mit der Stoffaustauschpro</w:t>
        <w:softHyphen/>
        <w:t>blematik, oder sie lassen sich zumindest leicht in geschlossene Stoffkreisläufe integrieren. Des weiteren sind die Auswirkungen ihrer Nutzung relativ leicht zu kalkulieren. Damit wird einer</w:t>
        <w:softHyphen/>
        <w:t>seits das kommunistische ökonomische Hauptwirkungsprinzip er</w:t>
        <w:softHyphen/>
        <w:t>füllt. Andererseits besteht damit die erforderliche Grundlage, um entsprechend dem kommunistischen Energieaustauschwirkungsprinzip die Erfordernisse bei der Wiederabgabe der Energie zu bestimm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in großer Teil der gesellschaftlich verbrauchten Energie wird dezentral, also über große Flächen verteilt, verbraucht und folg</w:t>
        <w:softHyphen/>
        <w:t>lich auch dezentral wieder emittiert. Die Forderung nach einem örtlichen Ausgleich der Energiebilanz bedeutet also, auch die Energiegewinnung so dezentral wie möglich zu gestalten. Wird an einem Ort mehr Energie verbraucht, als Energiequellen zur Verfü</w:t>
        <w:softHyphen/>
        <w:t>gung stehen, so ist freilich auch eine zentrale Energiegewinnung nötig. Aber je besser es gelingt, die Energie dort zu gewinnen, wo sie gebraucht wird, desto besser wird nicht nur der Forderung des kommunistischen Energieaustauschwirkungsprinzips entsprochen, sondern auch dem kommunistischen ökonomischen Hauptwirkungsprin</w:t>
        <w:softHyphen/>
        <w:t>zip, da Transportaufwand und Transportverlust erheblich sink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ie Forderung einer dezentralen Energiegewinnung und der Nutzung regenerativer Energiequellen vereinigen sich des weiteren zur Not</w:t>
        <w:softHyphen/>
        <w:t>wendigkeit der Integration der Energiegewinnung in die gesell</w:t>
        <w:softHyphen/>
        <w:t>schaftlichen Siedlungsflächen. So existieren hier viele künstli</w:t>
        <w:softHyphen/>
        <w:t>che Flächen, die Solarenergie empfangen, die aber weder der Natur zur Verfügung stehen, noch von den Menschen anderweitig so ge</w:t>
        <w:softHyphen/>
        <w:t>nutzt werden, daß eine zusätzliche Nutzung zur Energiegewinnung ausgeschlossen wäre. Die Integration der Energiegewinnung in die Siedlungsflächen bewirkt auch, daß die Energiegewinnung nicht in Konflikt mit der Raumteilungsproblematik zwischen Natur und Ge</w:t>
        <w:softHyphen/>
        <w:t>sellschaft gerä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estaltung des Energieaustauschs der kommunistischen Gesell</w:t>
        <w:softHyphen/>
        <w:t>schaft mit der Natur erfolgt als System aus maximal dezentrali</w:t>
        <w:softHyphen/>
        <w:t>sierten und in die gesellschaftlichen Siedlungsflächen integrier</w:t>
        <w:softHyphen/>
        <w:t>ten, effektivst längsten Energieketten, die durch regenerative Energiequellen gespeist werden und wieder auf dem natürlichen Weg der natürlichen Energieströme enden, und der im natürlichen Gleichgewicht gesellschaftlich gestalteten Regulation der klima</w:t>
        <w:softHyphen/>
        <w:t>tisch-energetischen biologisch-technischen Lebensbedingungen der Mens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Funktionsprinzip des Energieaustauschs der kommuni</w:t>
        <w:softHyphen/>
        <w:t>stischen Gesellschaft mit der Natur</w:t>
      </w:r>
      <w:r>
        <w:rPr>
          <w:rFonts w:cs="Times New Roman" w:ascii="Times New Roman" w:hAnsi="Times New Roman"/>
        </w:rPr>
        <w:t>. Die spezielle Gestaltung der gesellschaftlichen Mechanismen des Energieaustauschs sichert die volle Erhaltung der Potenzen der Natur zur Aufrechterhaltung der menschlichen Lebensbedingungen. Die Nutzung regenerativer Energiequellen verhindert eine Veränderung der stofflichen Gleichge</w:t>
        <w:softHyphen/>
        <w:t>wichte der Natur und damit auch eine unerwünschte Veränderung des globalen Klimas. Die dezentrale und in die Siedlungsflächen in</w:t>
        <w:softHyphen/>
        <w:t>tegrierte Energiegewinnung sorgt darüber hinaus für ein stabiles Mikroklima und für eine möglichst geringe Beeinflussung solcher Faktoren wie dem Luft- und Wasserhaushalt. Beides steht natürlich unter der Maßgabe des zugehörigen Wirkungsprinzips, also des Aus</w:t>
        <w:softHyphen/>
        <w:t>gleiches von Energieaufnahme und -abgab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Damit steht der kommunistischen Gesellschaft der Weg offen, in die solcherart stabilen natürlichen Prozesse behutsam gestaltend einzugreifen und sie unter Erhalt ihrer Stabilität so zu verän</w:t>
        <w:softHyphen/>
        <w:t>dern, daß sie ihre Aufgabe im gegenseitigen Verhältnis von Natur und Gesellschaft immer besser erfüllen können, ohne selbst Scha</w:t>
        <w:softHyphen/>
        <w:t>den zu erleiden. Damit ist gesichert, daß Natur und Gesellschaft soweit wie möglich ineinander integriert, und soweit wie nötig voneinander isoliert sind, und daß keine der beiden Seiten der anderen unterworfen ist, wie es die kommunistische ökologische Hauptrelation und das kommunistische Ökologiefunktionsprinzip forder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e) Das kommunistische System des Bioaustauschs mit der Natu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e biologisch existierenden Menschen sind Teil der natürlichen biologischen Nahrungskette, solang sie keine technische Gesell</w:t>
        <w:softHyphen/>
        <w:t>schaft entwickeln. Die Herausbildung einer technischen Kultur führt dazu, daß die gesellschaftliche Nutzung von biologisch ge</w:t>
        <w:softHyphen/>
        <w:t>wachsenen Naturstoffen weit über den Nahrungsmittelbereich hin anwächst. Die Menschen entnehmen der Natur Leben aber nicht nur zum unmittelbaren Verbrauch, wie durch Jagd, Fischfang und Sam</w:t>
        <w:softHyphen/>
        <w:t>meln. Natürliches Leben ist auf den eigenen Erhalt gerichtet, nicht aber auf den Überschuß, den eine sich über die natürlichen biologischen Bedürfnisse entwickelnde Gesellschaft benötigt. Da</w:t>
        <w:softHyphen/>
        <w:t>her gestalten die Menschen natürliches Leben auch für ihre eige</w:t>
        <w:softHyphen/>
        <w:t>nen Zwecke um, indirekt durch Zucht oder direkt durch Gentechnik, und machen es in naturnahen Wirtschaftszweigen wie Land- und Forstwirtschaft, aber auch immer mehr darüber hinaus, zu einem gesellschaftlichen biologischen Produktionsmittel. Solches modi</w:t>
        <w:softHyphen/>
        <w:t>fiziertes Leben kann dann von der Gesellschaft infolge von Zufäl</w:t>
        <w:softHyphen/>
        <w:t>len oder gezielt wiederum an die Natur abgegeben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Sowohl die Entnahme als auch die Abgabe von Leben stellt einen Eingriff in natürliche biologische Gleichgewichte dar. Biologi</w:t>
        <w:softHyphen/>
        <w:t>sche Gleichgewichte sind die Basis vieler anderer natürlicher Gleichgewichte und oftmals wesentlichster Bestandteil für die Existenz der Menschen entscheidender generativer und regenerati</w:t>
        <w:softHyphen/>
        <w:t>ver Prozesse. Zwar sind biologische Gleichgewichte gegen Verände</w:t>
        <w:softHyphen/>
        <w:t>rungen über entwicklungsgeschichtliche Zeiträume stabil, da das Leben die Eigenschaft hat, sich durch Entwicklung anzupassen oder sogar seine eigene Umwelt durch seine Lebenstätigkeit zu verän</w:t>
        <w:softHyphen/>
        <w:t>dern. Kurzfristige drastische Veränderungen hingegen können sehr schnell zum Zusammenbruch eines biologischen Gleichgewichts füh</w:t>
        <w:softHyphen/>
        <w:t>ren. Wird der Bioaustausch zwischen Gesellschaft und Natur so groß oder einseitig oder wird ein natürlicher Faktor eines Gleichgewichtes von der Gesellschaft völlig vernichtet, die dann zur Stabilisierung deren Rolle übernimmt, dann besteht dort kein natürliches Gleichgewicht mehr, sondern dort ist die Natur Teil der Gesellschaft geworden und allein nicht mehr voll existenzfä</w:t>
        <w:softHyphen/>
        <w:t>hi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Biologische Gleichgewichte sind meist sehr komplex. Gegebenen</w:t>
        <w:softHyphen/>
        <w:t>falls kann die Entfernung oder Hinzufügung einer einzigen biolo</w:t>
        <w:softHyphen/>
        <w:t>gischen Art ein ganzes Ökosystem vernichten. Daher sind gesell</w:t>
        <w:softHyphen/>
        <w:t>schaftliche Eingriffe in die lebende Natur dann schwer zu kalku</w:t>
        <w:softHyphen/>
        <w:t>lieren, wenn sie gegenüber der Stabilität der biologischen Gleichgewichte eine merkliche Größe besitzen. Ist ein Gleichge</w:t>
        <w:softHyphen/>
        <w:t>wicht erst einmal zusammengebrochen, ist eine Wiederherstellung aus gleichem Grund entweder gar nicht oder nur mit großem ökono</w:t>
        <w:softHyphen/>
        <w:t>mischen Aufwand möglich.</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in Ausbeutergesellschaften sogar die Ausbeutung denkender Menschen völlig normal ist, ist es dort die Ausbeutung niedrige</w:t>
        <w:softHyphen/>
        <w:t>rer Lebensformen natürlich erst recht. Allerdings besitzt die Natur nicht die Fähigkeit, sich gegen diese Ausbeutung organi</w:t>
        <w:softHyphen/>
        <w:t>siert und zielgerichtet zur Wehr zu setzen, wie Menschen es können. Daher können die Ausbeuter die Ausbeutung der Natur besonders schonungslos betreiben. Paßt es in ihre Pläne, rotten sie bedenkenlos Leben aus. Bringt es ihnen privaten Nutzen, schädigen sie natürliches und menschliches Leben und riskieren sogar die Existenz des Lebens überhaup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n Ausbeutergesellschaften ist Leben Eigentum, also kann sein Besitzer mit diesem Leben tun, was ihm beliebt, ohne auf dessen Bedürfnisse und Eigenschaften Rücksicht zu nehmen. Die Gefahr, daß künstlich modifiziertes Leben wieder zurück in die Natur gelangt und dort Schaden anrichtet, ist für einen Ausbeuter ein akzeptables Risiko, wenn dieses Leben nur als Werkzeug effektiv genug ist. Da sich der aus diesem Verhalten folgende Effekt auf die Natur um so mehr verstärkt, je höher die technische Entwick</w:t>
        <w:softHyphen/>
        <w:t>lung einer Gesellschaft wird, und da die Ausbeutungsfähigkeit der Natur begrenzt ist, führen Ausbeutergesellschaften in letzter Konsequenz zur faktisch völligen Vernichtung natürlichen Lebens. Inwiefern Menschen diese Katastrophe überleben können, ist frag</w:t>
        <w:softHyphen/>
        <w:t>lich.</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nnerhalb der lebenden Natur besteht für viele Lebewesen die völ</w:t>
        <w:softHyphen/>
        <w:t>lig natürliche, biologisch begründete und damit legitime Notwen</w:t>
        <w:softHyphen/>
        <w:t>digkeit, fremdes Leben zu zerstören, um eigenes Leben zu erhal</w:t>
        <w:softHyphen/>
        <w:t>ten. Auch für die Menschen ist diese Notwendigkeit gegeben, inso</w:t>
        <w:softHyphen/>
        <w:t>fern sie noch Teil der lebenden Natur sind. Selbst die technische Nutzung der lebenden Natur über die menschlichen biologischen Bedürfnisse hinaus ist nur eine konsequente Weiterführung dieses Prinzips, also für die kommunistische Gesellschaft ebenfalls grundsätzlich legitim. Werden durch eine solche gesellschaftliche Nutzung die natürlichen Gleichgewichte nicht wesentlich beein</w:t>
        <w:softHyphen/>
        <w:t>flußt, so folgt für die kommunistische Gesellschaft aus der kom</w:t>
        <w:softHyphen/>
        <w:t>munistischen ökologischen Hauptrelation in Übereinstimmung mit dem kommunistischen ökonomischen Hauptwirkungsprinzip kein Grund gegen eine solche Nutz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s kommunistische ökonomische Hauptwirkungsprinzip verhindert dagegen, daß die Nutzung von lebender Natur die biologische Stabilitätsgrenze übersteigt. Zum einen wäre die Zerstörung der entsprechenden biologischen Ressource und eventuell weiterer natürlicher Ressourcen die Folge, also erhöhter Aufwand zu Um</w:t>
        <w:softHyphen/>
        <w:t>stellung oder Verzicht. Diese Seite des Problems entspricht einer analogen Argumentation des Stoffaustauschs. Dasselbe gilt für die Notwendigkeit, ein zusammengebrochenes biologisches Gleichgewicht wiederherzustellen oder künstlich zu stützen. Gegenüber dem Stoffaustausch ist diese Schwierigkeit im Bereich der lebenden Natur aber wesentlich größer, da biologische Gleichgewichte oftmals derartig komplex sind, daß sie prinzipiell technisch nicht beherrscht werden können. Die genetische Vielfalt, die für eine volle Funktion und Entwicklung natürlichen Lebens absolut notwendig ist, kann, wo sie einmal zerstört ist, nicht wiederher</w:t>
        <w:softHyphen/>
        <w:t>gestellt werden. Selbst wenn der Gesellschaft das prinzipielle wissenschaftliche Können zur Verfügung steht, so ist die dafür benötigte Datenmenge zu groß, um überhaupt erst einmal gesammelt werden zu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ie Nutzung von Leben, und zwar nicht nur von natürlichem Leben, wird aber in der kommunistischen Gesellschaft noch auf andere Art prinzipiell beschränkt. Auch Leben unterhalb der Entwicklungsstu</w:t>
        <w:softHyphen/>
        <w:t>fe des Menschen kann einen, zum Teil recht beachtlichen, Teil Bewußtsein besitzen. Je höher dieser Bewußtseinsanteil ist, desto mehr wird dieses Leben zum Gegenstand des kommunistischen Grund</w:t>
        <w:softHyphen/>
        <w:t>prinzips der Gemeinschaftlichkeit. Je höher der Anteil an Bewußt</w:t>
        <w:softHyphen/>
        <w:t>sein bei einem Leben ist, desto höher wird sein Status von der kommunistischen Gesellschaft eingeschätzt, desto höher ist ihr Interesse und ihre Pflicht, es zu schützen, da sie sich infolge des kommunistischen Grundprinzips der Bewußtheit um so mehr mit ihm identifiziert. Damit ist sie in der Lage, sowohl die Unter</w:t>
        <w:softHyphen/>
        <w:t>schiede als auch die Gemeinsamkeiten von Menschen und anderem Leben sachlich und eindeutig einzuschätzen und zum Maßstab ihres Handelns zu machen. Die kommunistische Gesellschaft strebt folg</w:t>
        <w:softHyphen/>
        <w:t>lich danach, sich von der Notwendigkeit zur ökonomischen Nutzung von höherem Leben zu befrei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rundlegende Aufgabe des Bioaustauschs der kommunistischen Gesellschaft mit der Natur ist die Senkung der biologisch-techni</w:t>
        <w:softHyphen/>
        <w:t>schen Notwendigkeit zur Zerstörung von Leben auf das für eine stabile Entwicklung des natürlichen Lebens nötige und den Schutz des teilbewußten Lebens mögliche Mindestmaß.</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Wirkungsprinzip des Bioaustauschs der kommunistischen Gesellschaft mit der Natur</w:t>
      </w:r>
      <w:r>
        <w:rPr>
          <w:rFonts w:cs="Times New Roman" w:ascii="Times New Roman" w:hAnsi="Times New Roman"/>
        </w:rPr>
        <w:t>. Es drückt aus, daß die Verantwortung der kommunistischen Gesellschaft für die lebende Natur und das Leben überhaupt noch wesentlich diejenige für die unbelebte Natur und unbelebte Dinge übersteig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Biologische Systeme verfügen über einen ungeheuren Integrations- und Automationsgrad. Sie bringen eine Vielzahl verschiedenster Funktionen auf kleinstem Raum unter und können sich unter den für sie notwendigen Existenzbedingungen selbst erhalten und steuern. Das macht biologische Systeme zu den potentiell effektivsten Produktionsmitteln, da ein so hoher Integrations- und Automations</w:t>
        <w:softHyphen/>
        <w:t>grad technisch auch nicht annähernd erreichbar ist. Die Verwen</w:t>
        <w:softHyphen/>
        <w:t>dung biologischer Produktionsmittel wird damit zu einer wesentli</w:t>
        <w:softHyphen/>
        <w:t>chen Forderung des kommunistischen ökonomischen Hauptwirkungs</w:t>
        <w:softHyphen/>
        <w:t>prinzips. Allerdings wird es dazu ebenfalls zur ökonomischen Notwendigkeit, Leben so zu modifizieren, daß es der jeweiligen technischen Aufgabe am effektivsten entspric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Natürliches Leben kann nur deshalb dauerhaft existieren, weil es die phänomenale Eigenschaft besitzt, sich fortzupflanzen. Eine daraus folgende Möglichkeit ist die Ausbreitung natürlichen Le</w:t>
        <w:softHyphen/>
        <w:t>bens, wenn es günstige Bedingungen vorfindet. Die Fähigkeit sich fortzupflanzen, begünstigt eine weitere großartige Eigenschaft von natürlichem Leben, es kann sich durch Entwicklung seiner Um</w:t>
        <w:softHyphen/>
        <w:t>welt und deren Veränderungen anpass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verschiedenen Lebensformen, die in einem Ökosystem zusammen</w:t>
        <w:softHyphen/>
        <w:t>leben, sind im natürlichen stabilen Fall so durch Gleichgewichte verbunden, daß sich Entstehung und Vernichtung von Leben unter kleineren und größeren Schwankungen ausgleichen und Veränderungen der Gleichgewichte nur über größere Zeiträume hinweg unter Erhalt der Stabilität des Gesamtsystems ablaufen. Fortpflanzungs- und Anpassungsfähigkeit garantieren die Existenz des natürlichen Le</w:t>
        <w:softHyphen/>
        <w:t>ben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Wenn Menschen Leben für ihre Zwecke modifizieren, dann verleihen sie ihm Eigenschaften, die in den natürlichen Ökosystemen nicht oder nicht in diesem Maße oder dieser Zusammenstellung vorkommen. Gelangt solch modifiziertes Leben wieder zurück in die Natur, sei es als einkalkulierter Nebeneffekt oder als Unfall, so besteht die Gefahr, daß seine neuen Eigenschaften das betroffene Ökosy</w:t>
        <w:softHyphen/>
        <w:t>stem überfordern. Ist das der Fall, führt seine Fortpflanzungsfä</w:t>
        <w:softHyphen/>
        <w:t>higkeit zu seiner Ausbreitung und zur Zerstörung, mindestens aber zur drastischen Veränderung des Ökosystems. Eine zusätzliche Ge</w:t>
        <w:softHyphen/>
        <w:t>fahr besteht darin, daß es sich als anpassungsfähig genug erwei</w:t>
        <w:softHyphen/>
        <w:t>sen kann, gesellschaftliche Bekämpfungsmethoden dadurch unwirksam zu machen, daß es eine neue, resistente Form annimmt. Ist eine solche Situation erst einmal außer Kontrolle geraten, besteht unter Umständen sogar akute Gefahr für die Menschen selbst. So könnte eine derartige Verseuchung mit Viren oder Bakterien als den hierbei gefährlichsten Objekten im schlimmsten Fall zur Aus</w:t>
        <w:softHyphen/>
        <w:t>löschung der Menschheit und des Lebens überhaupt füh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se Gefahr, die nicht nur für modifiziertes Leben gilt, sondern bereits auftritt, wenn Menschen natürliches Leben aus seinem an</w:t>
        <w:softHyphen/>
        <w:t>gestammten Lebensraum in ein fremdes Ökosystem verpflanzen, ist natürlich keine feste Größe. Sie hängt von den Eigenschaften des an die Natur abgegebenen Lebens ebenso ab wie von den dortigen Bedingungen. Tatsache aber bleibt, daß das Risiko dabei infolge der Komplexität biologischer Gleichgewichte nur schwer kalkulierbar ist. Will die kommunistische Gesellschaft also gezielt in biologische Gleichgewichte eingreifen, so muß sie zum eigenen Schutz und zur Erfüllung des kommunistischen Bioaustauschwir</w:t>
        <w:softHyphen/>
        <w:t>kungsprinzips dafür sorgen, daß die Auswirkungen genau genug bekannt sind. Solche naturgestaltenden Eingriffe können nötig sein, um die Natur als unmittelbar lebensnotwendige Basis und biologische Reserve und als Mittel zur Befriedigung kultureller Bedürfnisse der Menschen zu pflegen und gesellschaftlich weiter zu entwickel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ie Gefahren, die von biologischen Produktionsmitteln für die lebende Natur ausgehen können, sind dadurch maximal begrenzbar, daß die biologischen Produktionsmittel streng von der Natur isoliert eingesetzt werden, also keine Wirkung auf die Natur ausüben können. Damit wird eine Beeinflussung des natürlichen Lebens als unbeabsichtigter Nebeneffekt verhindert. Das steht in Übereinstimmung mit dem kommunistischen Grundprinzip der Bewuß</w:t>
        <w:softHyphen/>
        <w:t>theit, das nur eine bewußte, gezielte Wirkung der kommunistischen Gesellschaft auf die Natur zuläßt. Doch auch die Isolation der biologischen Produktionsmittel bietet noch keinen Schutz gegen Unfälle, schließt die Gefahren also nicht völlig aus. Das kann jedoch geschehen, indem die biologischen Produktionsmittel so gestaltet werden, daß sie auch bei ihrer Freisetzung keinen oder zumindest keinen sich ausbreitenden Schaden anrichten können. Sie müssen also entweder leicht zu bergen sein, oder sich nicht eigenständig vermehren können, am besten aber sollten sie überhaupt nicht frei lebensfähig sei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estaltung des Bioaustauschs der kommunistischen Gesellschaft mit der Natur erfolgt als System einer vollständig von der leben</w:t>
        <w:softHyphen/>
        <w:t>den Natur isolierten Biotechnologie auf der Basis nicht frei ausbreitungs- oder lebensfähiger, nicht mit Bewußtsein begabter biologischer Produktionsmittel und der auf Erhalt und Entwicklung gerichteten Gestaltung der Natu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pPr>
      <w:r>
        <w:rPr>
          <w:rFonts w:cs="Times New Roman" w:ascii="Times New Roman" w:hAnsi="Times New Roman"/>
        </w:rPr>
        <w:t xml:space="preserve">Das ist das </w:t>
      </w:r>
      <w:r>
        <w:rPr>
          <w:rFonts w:cs="Times New Roman" w:ascii="Times New Roman" w:hAnsi="Times New Roman"/>
          <w:b/>
        </w:rPr>
        <w:t>Funktionsprinzip des Bioaustauschs der kommunisti</w:t>
        <w:softHyphen/>
        <w:t>schen Gesellschaft mit der Natur</w:t>
      </w:r>
      <w:r>
        <w:rPr>
          <w:rFonts w:cs="Times New Roman" w:ascii="Times New Roman" w:hAnsi="Times New Roman"/>
        </w:rPr>
        <w:t>. Es beschreibt gemeinsam mit seinem Wirkungsprinzip die doppelte Verantwortung der kommunisti</w:t>
        <w:softHyphen/>
        <w:t>schen Gesellschaft gegenüber der lebenden Natur, einmal weil sie auch Basis des menschlichen Lebens ist, zum anderen weil sie auch Träger von Bewußtsein sein kann. Es begründet die große Achtung der kommunistischen Gesellschaft vor dem Phänomen des Lebens, und läßt dabei weder seiner zerstörerischen Ausbeutung noch seiner unbegründeten und unpraktikablen Vergöttlichung Raum.</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f) Das kommunistische System der Raumteilung mit der Natu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i/>
        </w:rPr>
        <w:t xml:space="preserve">Flächen, auf denen sich die Natur ohne wesentliche Eingriffe der Gesellschaft entwickelt, werden </w:t>
      </w:r>
      <w:r>
        <w:rPr>
          <w:rFonts w:cs="Times New Roman" w:ascii="Times New Roman" w:hAnsi="Times New Roman"/>
          <w:b/>
          <w:i/>
        </w:rPr>
        <w:t>Naturflächen</w:t>
      </w:r>
      <w:r>
        <w:rPr>
          <w:rFonts w:cs="Times New Roman" w:ascii="Times New Roman" w:hAnsi="Times New Roman"/>
          <w:i/>
        </w:rPr>
        <w:t xml:space="preserve"> genannt.</w:t>
      </w:r>
      <w:r>
        <w:rPr>
          <w:rFonts w:cs="Times New Roman" w:ascii="Times New Roman" w:hAnsi="Times New Roman"/>
        </w:rPr>
        <w:t xml:space="preserve"> Das Leben der Menschen spielt sich zum größten Teil auf der Planetenober</w:t>
        <w:softHyphen/>
        <w:t xml:space="preserve">fläche ab. Daraus ergibt sich eine Flächenkonkurrenz zwischen Natur und Gesellschaft, solang sich beide Seiten als Gegensätze gegenüberstehen. Da Menschen im Verlauf ihrer gesellschaftlichen Tätigkeit Naturflächen für ihre Zwecke umgestalten, verwandeln sie sie in gesellschaftliche Nutzflächen. </w:t>
      </w:r>
      <w:r>
        <w:rPr>
          <w:rFonts w:cs="Times New Roman" w:ascii="Times New Roman" w:hAnsi="Times New Roman"/>
          <w:i/>
        </w:rPr>
        <w:t>Flächen, auf denen die Gesellschaft die natürliche Entwicklung durch wesentliche Ein</w:t>
        <w:softHyphen/>
        <w:t xml:space="preserve">griffe unterbindet, werden </w:t>
      </w:r>
      <w:r>
        <w:rPr>
          <w:rFonts w:cs="Times New Roman" w:ascii="Times New Roman" w:hAnsi="Times New Roman"/>
          <w:b/>
          <w:i/>
        </w:rPr>
        <w:t>Nutzflächen</w:t>
      </w:r>
      <w:r>
        <w:rPr>
          <w:rFonts w:cs="Times New Roman" w:ascii="Times New Roman" w:hAnsi="Times New Roman"/>
          <w:i/>
        </w:rPr>
        <w:t xml:space="preserve"> genannt.</w:t>
      </w:r>
      <w:r>
        <w:rPr>
          <w:rFonts w:cs="Times New Roman" w:ascii="Times New Roman" w:hAnsi="Times New Roman"/>
        </w:rPr>
        <w:t xml:space="preserve"> </w:t>
      </w:r>
      <w:r>
        <w:rPr>
          <w:rFonts w:cs="Times New Roman" w:ascii="Times New Roman" w:hAnsi="Times New Roman"/>
          <w:i/>
        </w:rPr>
        <w:t xml:space="preserve">Die Verwandlung von Naturflächen in Nutzflächen wird </w:t>
      </w:r>
      <w:r>
        <w:rPr>
          <w:rFonts w:cs="Times New Roman" w:ascii="Times New Roman" w:hAnsi="Times New Roman"/>
          <w:b/>
          <w:i/>
        </w:rPr>
        <w:t>Utilisation</w:t>
      </w:r>
      <w:r>
        <w:rPr>
          <w:rFonts w:cs="Times New Roman" w:ascii="Times New Roman" w:hAnsi="Times New Roman"/>
          <w:i/>
        </w:rPr>
        <w:t xml:space="preserve"> genannt.</w:t>
      </w:r>
      <w:r>
        <w:rPr>
          <w:rFonts w:cs="Times New Roman" w:ascii="Times New Roman" w:hAnsi="Times New Roman"/>
        </w:rPr>
        <w:t xml:space="preserve"> Der Grad der Utilisation, der Grad der gesellschaftlichen Zurückdrän</w:t>
        <w:softHyphen/>
        <w:t>gung der Natur von einer Fläche, hängt vom jeweiligen Ziel und den technischen Mitteln der Gesellschaft ab.</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nalog zur Oberfläche werden auch Hydrosphäre und Atmosphäre zum Feld gesellschaftlicher Utilisation, je höher die technischen Möglichkeiten der Menschen sind. Daher findet auch dort immer mehr eine Raumteilung zwischen Gesellschaft und Natur statt, die aber prinzipiell der gleichen Argumentation gehorcht, wie die Raumteilung auf der Oberfläch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Je nach Art der Nutzung lassen sich verschiedene Arten von Nutz</w:t>
        <w:softHyphen/>
        <w:t xml:space="preserve">flächen unterscheiden. </w:t>
      </w:r>
      <w:r>
        <w:rPr>
          <w:rFonts w:cs="Times New Roman" w:ascii="Times New Roman" w:hAnsi="Times New Roman"/>
          <w:i/>
        </w:rPr>
        <w:t>Flächen, die die Menschen für die Siche</w:t>
        <w:softHyphen/>
        <w:t xml:space="preserve">rung ihres täglichen Lebens belegen, werden </w:t>
      </w:r>
      <w:r>
        <w:rPr>
          <w:rFonts w:cs="Times New Roman" w:ascii="Times New Roman" w:hAnsi="Times New Roman"/>
          <w:b/>
          <w:i/>
        </w:rPr>
        <w:t>Siedlungsflächen</w:t>
      </w:r>
      <w:r>
        <w:rPr>
          <w:rFonts w:cs="Times New Roman" w:ascii="Times New Roman" w:hAnsi="Times New Roman"/>
          <w:i/>
        </w:rPr>
        <w:t xml:space="preserve"> genannt. Flächen, die die Menschen für kulturelle Zwecke ohne ökonomische Notwendigkeit belegen, werden </w:t>
      </w:r>
      <w:r>
        <w:rPr>
          <w:rFonts w:cs="Times New Roman" w:ascii="Times New Roman" w:hAnsi="Times New Roman"/>
          <w:b/>
          <w:i/>
        </w:rPr>
        <w:t>Kulturflächen</w:t>
      </w:r>
      <w:r>
        <w:rPr>
          <w:rFonts w:cs="Times New Roman" w:ascii="Times New Roman" w:hAnsi="Times New Roman"/>
          <w:i/>
        </w:rPr>
        <w:t xml:space="preserve"> genannt. Flächen, die die Menschen nach einer Belegung nicht mehr aktiv nutzen, werden </w:t>
      </w:r>
      <w:r>
        <w:rPr>
          <w:rFonts w:cs="Times New Roman" w:ascii="Times New Roman" w:hAnsi="Times New Roman"/>
          <w:b/>
          <w:i/>
        </w:rPr>
        <w:t>Abflächen</w:t>
      </w:r>
      <w:r>
        <w:rPr>
          <w:rFonts w:cs="Times New Roman" w:ascii="Times New Roman" w:hAnsi="Times New Roman"/>
          <w:i/>
        </w:rPr>
        <w:t xml:space="preserve"> genannt.</w:t>
      </w:r>
      <w:r>
        <w:rPr>
          <w:rFonts w:cs="Times New Roman" w:ascii="Times New Roman" w:hAnsi="Times New Roman"/>
        </w:rPr>
        <w:t xml:space="preserve"> Siedlungs-, Kultur- und Abflächen bilden zusammen die gesamte Nutzfläche. Zwar kann auch Naturfläche direkt von der Gesellschaft genutzt werden, solang ihr Charakter durch diese Nutzung nicht verändert wird. Aber dadurch bleibt sie eben Naturfläch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 xml:space="preserve">Die Siedlungsfläche kann nochmals in Wohn- und Wirtschaftsfläche eingeteilt werden. </w:t>
      </w:r>
      <w:r>
        <w:rPr>
          <w:rFonts w:cs="Times New Roman" w:ascii="Times New Roman" w:hAnsi="Times New Roman"/>
          <w:i/>
        </w:rPr>
        <w:t xml:space="preserve">Flächen, die die Menschen für Wohnzwecke belegen, werden </w:t>
      </w:r>
      <w:r>
        <w:rPr>
          <w:rFonts w:cs="Times New Roman" w:ascii="Times New Roman" w:hAnsi="Times New Roman"/>
          <w:b/>
          <w:i/>
        </w:rPr>
        <w:t>Wohnflächen</w:t>
      </w:r>
      <w:r>
        <w:rPr>
          <w:rFonts w:cs="Times New Roman" w:ascii="Times New Roman" w:hAnsi="Times New Roman"/>
          <w:i/>
        </w:rPr>
        <w:t xml:space="preserve"> genannt. Flächen, die die Menschen für ökonomische Tätigkeiten belegen, werden </w:t>
      </w:r>
      <w:r>
        <w:rPr>
          <w:rFonts w:cs="Times New Roman" w:ascii="Times New Roman" w:hAnsi="Times New Roman"/>
          <w:b/>
          <w:i/>
        </w:rPr>
        <w:t>Wirtschaftsflächen</w:t>
      </w:r>
      <w:r>
        <w:rPr>
          <w:rFonts w:cs="Times New Roman" w:ascii="Times New Roman" w:hAnsi="Times New Roman"/>
          <w:i/>
        </w:rPr>
        <w:t xml:space="preserve"> genann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 xml:space="preserve">Entsprechend der Vielfalt ökonomischer Tätigkeitsfelder lassen sich auch viele Arten von Wirtschaftsflächen unterscheiden. </w:t>
      </w:r>
      <w:r>
        <w:rPr>
          <w:rFonts w:cs="Times New Roman" w:ascii="Times New Roman" w:hAnsi="Times New Roman"/>
          <w:i/>
        </w:rPr>
        <w:t>Flächen, die die Menschen für die industrielle Produktion bele</w:t>
        <w:softHyphen/>
        <w:t xml:space="preserve">gen, werden </w:t>
      </w:r>
      <w:r>
        <w:rPr>
          <w:rFonts w:cs="Times New Roman" w:ascii="Times New Roman" w:hAnsi="Times New Roman"/>
          <w:b/>
          <w:i/>
        </w:rPr>
        <w:t>Industrieflächen</w:t>
      </w:r>
      <w:r>
        <w:rPr>
          <w:rFonts w:cs="Times New Roman" w:ascii="Times New Roman" w:hAnsi="Times New Roman"/>
          <w:i/>
        </w:rPr>
        <w:t xml:space="preserve"> genannt.</w:t>
      </w:r>
      <w:r>
        <w:rPr>
          <w:rFonts w:cs="Times New Roman" w:ascii="Times New Roman" w:hAnsi="Times New Roman"/>
        </w:rPr>
        <w:t xml:space="preserve"> Für eine technisch und ökonomisch hochentwickelte Gesellschaft sind dies die wichtigsten Wirtschaftsflächen. Gemäß der Definition der Industrie sind hierin auch all die Flächen eingeschlossen, die von einer indu</w:t>
        <w:softHyphen/>
        <w:t xml:space="preserve">strialisierten Landwirtschaft belegt werden, also </w:t>
      </w:r>
      <w:r>
        <w:rPr>
          <w:rFonts w:cs="Times New Roman" w:ascii="Times New Roman" w:hAnsi="Times New Roman"/>
          <w:b/>
        </w:rPr>
        <w:t>industriali</w:t>
        <w:softHyphen/>
        <w:t>sierte Agrarflächen</w:t>
      </w:r>
      <w:r>
        <w:rPr>
          <w:rFonts w:cs="Times New Roman" w:ascii="Times New Roman" w:hAnsi="Times New Roman"/>
        </w:rPr>
        <w:t xml:space="preserve">. Die Notwendigkeit, Transportverbindungen zwischen gesellschaftlichen Nutzflächen einzurichten, führt zu einer weiteren wichtigen Wirtschaftsfläche. </w:t>
      </w:r>
      <w:r>
        <w:rPr>
          <w:rFonts w:cs="Times New Roman" w:ascii="Times New Roman" w:hAnsi="Times New Roman"/>
          <w:i/>
        </w:rPr>
        <w:t xml:space="preserve">Flächen, die die Menschen für Transportzwecke belegen, werden </w:t>
      </w:r>
      <w:r>
        <w:rPr>
          <w:rFonts w:cs="Times New Roman" w:ascii="Times New Roman" w:hAnsi="Times New Roman"/>
          <w:b/>
          <w:i/>
        </w:rPr>
        <w:t>Verkehrsflächen</w:t>
      </w:r>
      <w:r>
        <w:rPr>
          <w:rFonts w:cs="Times New Roman" w:ascii="Times New Roman" w:hAnsi="Times New Roman"/>
          <w:i/>
        </w:rPr>
        <w:t xml:space="preserve"> genannt.</w:t>
      </w:r>
      <w:r>
        <w:rPr>
          <w:rFonts w:cs="Times New Roman" w:ascii="Times New Roman" w:hAnsi="Times New Roman"/>
        </w:rPr>
        <w:t xml:space="preserve"> Verwendet eine Gesellschaft sehr naturnahe biologische Produktionsmittel, so sind die dafür benötigten Flächen oftmals von beträchtlicher Größe. </w:t>
      </w:r>
      <w:r>
        <w:rPr>
          <w:rFonts w:cs="Times New Roman" w:ascii="Times New Roman" w:hAnsi="Times New Roman"/>
          <w:i/>
        </w:rPr>
        <w:t>Flächen, die die Menschen als Lebens</w:t>
        <w:softHyphen/>
        <w:t xml:space="preserve">raum naturnaher biologischer Produktionsmittel belegen, werden </w:t>
      </w:r>
      <w:r>
        <w:rPr>
          <w:rFonts w:cs="Times New Roman" w:ascii="Times New Roman" w:hAnsi="Times New Roman"/>
          <w:b/>
          <w:i/>
        </w:rPr>
        <w:t>Bioflächen</w:t>
      </w:r>
      <w:r>
        <w:rPr>
          <w:rFonts w:cs="Times New Roman" w:ascii="Times New Roman" w:hAnsi="Times New Roman"/>
          <w:i/>
        </w:rPr>
        <w:t xml:space="preserve"> genannt.</w:t>
      </w:r>
      <w:r>
        <w:rPr>
          <w:rFonts w:cs="Times New Roman" w:ascii="Times New Roman" w:hAnsi="Times New Roman"/>
        </w:rPr>
        <w:t xml:space="preserve"> Darin eingeschlossen sind die Flächen für die vorindustrielle Landwirtschaft, die Forstwirtschaft und die Fischerei.</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gesellschaftlichen Nutzflächen müssen nicht streng voneinan</w:t>
        <w:softHyphen/>
        <w:t>der getrennt sein. Je nach Organisation der Gesellschaft oder auch nur eines gewissen Bereichs können sie mehr oder weniger identisch sein. Außerdem können sie mehr oder weniger stark gemischt innerhalb eines Gebietes auftre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Utilisation einer Naturfläche bringt immer eine einschneiden</w:t>
        <w:softHyphen/>
        <w:t>de Folge mit sich, nämlich die zumindest teilweise Zurückdrängung der Natur. Je nach Utilisationsgrad werden einzelne oder viele natürliche Gleichgewichte auf den betroffenen Flächen verändert oder ganz zerstört. Im Fall vollständiger Utilisation wird die Natur völlig von einer Nutzfläche vertrieb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Utilisation wirkt aber auch über die direkt von ihr betroffe</w:t>
        <w:softHyphen/>
        <w:t>ne Fläche hinaus. Die meisten Prozesse in der Natur sind nicht örtlich begrenzt, sondern ziehen sich über große Flächen hin und beeinflussen wiederum andere, noch weiterreichende Prozesse. Daher stellt die Utilisation einer bestimmten Fläche immer auch einen massiven Eingriff in die benachbarten Naturflächen dar. Wichtige Lebensadern werden durchschnitten. Im Extremfall ver</w:t>
        <w:softHyphen/>
        <w:t>liert die Naturfläche ihre Integrität, die Natur kann nicht mehr als selbständiger, ganzheitlicher Organismus fortbestehen. Hinzu kommt weiterhin, daß der Stoff-, Energie- und Bioaustausch der Gesellschaft mit der Natur von den Nutzflächen in die benachbar</w:t>
        <w:softHyphen/>
        <w:t>ten Naturflächen hineingetragen wird und dort seine eigentliche Wirkung entfalte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n Ausbeutergesellschaften bedeutet Nutzung Ausbeutung. Die Uti</w:t>
        <w:softHyphen/>
        <w:t>lisation, die gesellschaftliche Nutzbarmachung einer Naturfläche bedeutet dort also die Ausbeutung dieser Fläche und der darauf befindlichen Natur zum alleinigen Nutzen der Ausbeuter. Flächen, die einem Ausbeuter nicht zur Ausbeutung für seine Privatinteres</w:t>
        <w:softHyphen/>
        <w:t>sen zur Verfügung stehen, sind für ihn nicht von Interesse. Daher nimmt die Flächenausbeutung keine Rücksicht auf die Folgen für die benachbarten Natur- oder naturnahen Nutzflächen. Da Ausbeuter nach dem maximalen privaten Nutzen, nach der maximalen Ausdehnung ihrer Macht streben, streben Ausbeutergesellschaften danach, letztlich die gesamte erreichbare Naturfläche in Nutzfläche zu verwandeln, sie also ihren Ausbeutungsbedürfnissen entsprechend zu verändern. Ausbeutergesellschaften haben also die Tendenz, jede natürliche Entwicklung zu unterbinden und die Natur durch künstliche, für die Ausbeutung optimierte Schöpfungen zu erset</w:t>
        <w:softHyphen/>
        <w:t>z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uch die kommunistische Gesellschaft benötigt Nutzflächen, da naturbelassene Flächen nicht genügend Möglichkeiten bieten, die Bedürfnisse einer entwickelten Kultur zu befriedigen. Aber der Nutzen, den die kommunistische Gesellschaft aus einer intakten, funktionierenden Natur zieht, läßt sie infolge des kommunisti</w:t>
        <w:softHyphen/>
        <w:t>schen ökonomischen Hauptwirkungsprinzips danach streben, eine Raumkonkurrenz zwischen Gesellschaft und Natur zu vermeiden. Dazu muß die Natur das flächenbestimmende Element bleiben, darf nicht auf isolierte Reservate zurückgedrängt werden. Das ist nicht nur eine Frage der Flächengröße. Da die Natur ein großflächiger Mechanismus ist, besteht die Gefahr einer Zersiedelung der Land</w:t>
        <w:softHyphen/>
        <w:t>schaft durch Nutzflächen. Besonders technische Verkehrstrassen, die selbst nur relativ wenig Fläche belegen, können sich wie Schnitte durch die Natur ziehen. Selbst bei mäßigem Nutzungsgrad können sie für viele Lebensformen fast unüberwindlich sein. So wird der Gesamtmechanismus der Natur in relativ isolierte Einhei</w:t>
        <w:softHyphen/>
        <w:t>ten zerschnitten, die nicht mehr voll funktionsfähig sind. Der Verlust der Integrität der Natur zieht also den Verlust ihrer Funktionalität nach sich. Damit wird die Gesellschaft zu konser</w:t>
        <w:softHyphen/>
        <w:t>vierenden Eingriffen gezwungen, womit Naturflächen schließlich aufhören, Naturflächen zu sei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ie kommunistische Gesellschaft ist nicht nur für ihren Stoff-, Energie- und Bioaustausch auf eine intakte Natur angewiesen. Na</w:t>
        <w:softHyphen/>
        <w:t>tur ist auch Mittel zur Befriedigung kultureller Bedürfnisse. Sie hält eine große Erlebnisvielfalt und ein großes Erholungspotenti</w:t>
        <w:softHyphen/>
        <w:t>al bereit. Um es optimal nutzen zu können, muß die Natur erst einmal erhalten werden, aber auch leicht zugänglich gemacht wer</w:t>
        <w:softHyphen/>
        <w:t>den, ohne wiederum durch Nutzflächen ihres Charakters beraubt zu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rundlegende Aufgabe der Raumteilung der kommunistischen Gesellschaft mit der Natur ist es, die Natur unter Erhaltung als integralen, autonom funktionierenden, sich selbständig entwic</w:t>
        <w:softHyphen/>
        <w:t>kelnden Mechanismus für die Menschen maximal zugänglich zu ma</w:t>
        <w:softHyphen/>
        <w:t>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Wirkungsprinzip der Raumteilung der kommunistischen Gesellschaft mit der Natur</w:t>
      </w:r>
      <w:r>
        <w:rPr>
          <w:rFonts w:cs="Times New Roman" w:ascii="Times New Roman" w:hAnsi="Times New Roman"/>
        </w:rPr>
        <w:t>. Es bildet die Basis des gemeinsamen Lebens von kommunistischer Gesellschaft und Natu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inige der gesellschaftlichen Nutzflächen sind eigentlich gar nicht darauf angewiesen, Oberflächenplatz zu belegen, um ihrer Bestimmung zu genügen. Ein großer Teil der Wirtschaftsfläche, so die meiste Industrie- und Verkehrsfläche, befindet sich nur des</w:t>
        <w:softHyphen/>
        <w:t>wegen an der Oberfläche, weil ihre erstmalige Erschließung so ökonomisch günstiger ist als eine unterirdische Anlage. Diese Strategie der Flächenbelegung zu ändern, ist nicht nur ein Weg zur Erfüllung des kommunistischen Raumteilungswirkungsprinzips, sondern wird auch durch das kommunistische ökonomische Hauptwir</w:t>
        <w:softHyphen/>
        <w:t>kungsprinzip gefordert. Dort wird nämlich der maximale gesell</w:t>
        <w:softHyphen/>
        <w:t>schaftliche Nutzen verlangt, und nicht der minimale Erstaufwan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urch die Nutzung von Oberflächen für Industrie- und Verkehrsan</w:t>
        <w:softHyphen/>
        <w:t>lagen sind diese einer ständigen Einwirkung der Natur unterwor</w:t>
        <w:softHyphen/>
        <w:t>fen. Die natürlichen Umweltbedingungen beeinflussen einmal direkt die Funktionen dieser Anlagen, die folglich Mechanismen besitzen müssen, sich Änderungen der Umweltbedingungen mehr oder weniger erfolgreich anzupassen. Andererseits verursachen die Naturvorgän</w:t>
        <w:softHyphen/>
        <w:t>ge auch eine stetig fortschreitende Zerstörung, eine Erosion dieser Industrie- und Verkehrsanlagen, die entweder ständig ausgeglichen werden muß oder die Menschen schließlich zur Aufgabe aller Anlagen und zur Neuerrichtung anderer Anlagen zwingt. Ein weiterer Mehraufwand entsteht, wenn neu zu errichtende Industrie- und Verkehrsanlagen mit Rücksicht auf schon bestehende Nutzflä</w:t>
        <w:softHyphen/>
        <w:t>chen an nichtoptimalen Orten beziehungsweise mit relativ langen Zugangswegen angelegt werden müssen, da ein Ausweichen nur auf der Oberfläche möglich ist. Alle diese zusätzlichen ökonomischen Aufwendungen führen schließlich dazu, daß der relativ geringe ökonomische Erstaufwand durch einen hohen Daueraufwand zunichte gemacht wir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Unterirdisch angelegte Verkehrs- und Industrieanlagen dagegen genießen relativ stabile äußere Bedingungen, sie werden viel weniger von Natureinflüssen angegriffen, und sie können auch in der Höhe verteilt angeordnet werden. Dadurch lassen sich notwen</w:t>
        <w:softHyphen/>
        <w:t>dige Umwege erheblich reduzieren, und auch der insgesamt zur Verfügung stehende Raum vergrößert sich durch die Möglichkeit der vertikalen, vielstufigen Anordnung um ein Vielfaches. Schließlich wird durch eine solche Anordnung der Industrie- und Verkehrsanla</w:t>
        <w:softHyphen/>
        <w:t>gen nicht nur die Beeinträchtigung der Natur vermindert, sondern auch die Belästigung der Menschen durch Nebenerscheinungen wie Lärm und ähnlichem.</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Gegenüber den meisten Industrie- und Verkehrsflächen benötigen die Menschen zum Wohnen und für viele kulturelle Zwecke Oberflä</w:t>
        <w:softHyphen/>
        <w:t>che. Allerdings gibt es keinen Grund, warum Wohn- und Kulturflä</w:t>
        <w:softHyphen/>
        <w:t>chen in einem prinzipiellen Gegensatz zur Natur stehen müßten. Sicher sind Menschen mit entwickelter Kultur weder willens noch in der Lage, in reinen Naturlandschaften zu leben. Ebenso sicher aber ist, daß Wohn- und Kulturflächen dadurch für die Menschen an Gebrauchswert gewinnen, daß sie die Vorzüge der Natur bereitstel</w:t>
        <w:softHyphen/>
        <w:t>len. Das kommunistische Raumteilungswirkungsprinzip läßt sich hier also dadurch erfüllen, daß Naturelemente in die Siedlungs</w:t>
        <w:softHyphen/>
        <w:t>flächen der Menschen integriert werden, die den Menschen damit die Natur zugänglich machen, andererseits aber auch der Natur erlauben, die Siedlungsflächen der Menschen weiter in ihrem Gesamtorganismus zu halten. Die unmittelbare Folge für die Men</w:t>
        <w:softHyphen/>
        <w:t>schen im Bereich des Stoff- und Energieaustauschs ist eine we</w:t>
        <w:softHyphen/>
        <w:t>sentliche Verbesserung des Mikroklimas, also ihrer Lebensbedin</w:t>
        <w:softHyphen/>
        <w:t>gungen. In derselben Weise ist die Natur in der Lage, Beeinträch</w:t>
        <w:softHyphen/>
        <w:t>tigungen durch die Gesellschaft bereits an ihrer Quelle abzufan</w:t>
        <w:softHyphen/>
        <w:t>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mit das alles erreicht werden kann, dürfen die Naturelemente in den menschlichen Siedlungen nicht von der übrigen Natur isoliert sein. Es muß einen allmählichen Übergang und eine ständige Ver</w:t>
        <w:softHyphen/>
        <w:t>bindung zwischen Natur- und Siedlungsflächen geben, damit natür</w:t>
        <w:softHyphen/>
        <w:t>liche Abläufe nicht durch Schnitte behindert werden. Dadurch kann sich der Charakter der natürlichen Gleichgewichte über eine be</w:t>
        <w:softHyphen/>
        <w:t>grenzte Fläche hinweg allmählich vom reinen Naturzustand zum Zu</w:t>
        <w:softHyphen/>
        <w:t>stand der Koexistenz von Natur und Gesellschaft verändern, ohne zusammenzubre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Allerdings bedeutet die Integration von Natur- und Siedlungsflä</w:t>
        <w:softHyphen/>
        <w:t>che, daß dort die Natur nicht mehr in ihrer ursprünglichen Form, bei weitem nicht mehr in ihrer vollen Komplexität und Vielfalt wirken kann. Da das kommunistische Raumteilungswirkungsprinzip aber eine autonom funktionierende und sich frei entwickelnde Natur verlangt, konzentriert die kommunistische Gesellschaft ihre Siedlungsflächen in urbanen Zentren. Die Siedlung in Städten bewirkt, daß eine Zersiedelung der natürlichen Landschaft verhin</w:t>
        <w:softHyphen/>
        <w:t>dert wird. Damit bleibt der größte Teil der Natur als solche erhalten. Die Tätigkeit der kommunistischen Gesellschaft wirkt so nur noch als fast punktförmige Störung und nicht mehr als flä</w:t>
        <w:softHyphen/>
        <w:t>chendeckende Überprägung der Natu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estaltung der Raumteilung der kommunistischen Gesellschaft mit der Natur erfolgt als abflächenfreies System der beiderseiti</w:t>
        <w:softHyphen/>
        <w:t>gen Integration von Naturfläche und naturverträglicher Siedlungs- und Kulturfläche in urbanen Zentren mit stetigem Übergang zur freien Natur und der unterirdischen Anlage aller ausschließbaren Wirtschaftsfläch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pPr>
      <w:r>
        <w:rPr>
          <w:rFonts w:cs="Times New Roman" w:ascii="Times New Roman" w:hAnsi="Times New Roman"/>
        </w:rPr>
        <w:t xml:space="preserve">Das ist das </w:t>
      </w:r>
      <w:r>
        <w:rPr>
          <w:rFonts w:cs="Times New Roman" w:ascii="Times New Roman" w:hAnsi="Times New Roman"/>
          <w:b/>
        </w:rPr>
        <w:t>Funktionsprinzip der Raumteilung der kommunistischen Gesellschaft mit der Natur</w:t>
      </w:r>
      <w:r>
        <w:rPr>
          <w:rFonts w:cs="Times New Roman" w:ascii="Times New Roman" w:hAnsi="Times New Roman"/>
        </w:rPr>
        <w:t>. Dieses Prinzip erlaubt der kommuni</w:t>
        <w:softHyphen/>
        <w:t>stischen Gesellschaft die Weiterentwicklung ihrer gesellschaftli</w:t>
        <w:softHyphen/>
        <w:t>chen Kultur mit einer naturverträglichen Lebensweise in Überein</w:t>
        <w:softHyphen/>
        <w:t>stimmung zu bringen. Weiterhin sorgt es dafür, daß die Gesell</w:t>
        <w:softHyphen/>
        <w:t>schaft ein naturnahes Leben führen kann, ohne die Natur zu sehr einzuschränken oder zu überprägen. Da die kommunistische Gesell</w:t>
        <w:softHyphen/>
        <w:t>schaft die Ausbeutung der Natur durch behutsame bewußte Gestal</w:t>
        <w:softHyphen/>
        <w:t>tung ersetzt, vermag sie Gesellschaft und Natur zu einer Symbiose zu bringen, die den Gegensatz zwischen beiden aufhebt, ohne eine der beiden Seiten aufzuheben.</w:t>
      </w:r>
    </w:p>
    <w:p>
      <w:pPr>
        <w:sectPr>
          <w:type w:val="continuous"/>
          <w:pgSz w:w="11906" w:h="16838"/>
          <w:pgMar w:left="1418" w:right="1134" w:gutter="0" w:header="720" w:top="1418" w:footer="851" w:bottom="1418"/>
          <w:formProt w:val="false"/>
          <w:textDirection w:val="lrTb"/>
          <w:docGrid w:type="default" w:linePitch="360" w:charSpace="0"/>
        </w:sectPr>
      </w:pP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4. Kapitel: Das Verhältnis  zwischen der  kommunistischen Gesellschaft und den anderen Gesellschaft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a) Die kommunistische externe Hauptrelatio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Wenn sich Individuen zu einer bestimmten Gesellschaft formieren, so sind daran nicht notwendig alle existierenden Individuen be</w:t>
        <w:softHyphen/>
        <w:t>teiligt. Aufgrund räumlicher oder zeitlicher Trennung oder biolo</w:t>
        <w:softHyphen/>
        <w:t>gischer, kultureller oder anderer Unterschiede zwischen verschie</w:t>
        <w:softHyphen/>
        <w:t>denen Gruppen werden verschiedene Gesellschaften gebildet. Diese Gesellschaften treten miteinander in Wechselwirkung, wenn sie räumliche und zeitliche Berührungspunkte besitzen oder erreichen. Da diese Gesellschaften sich in ihren Eigenschaften und in ihrer Entwicklungsgeschwindigkeit unterscheiden, besteht die Möglich</w:t>
        <w:softHyphen/>
        <w:t>keit, daß sich eine Gesellschaft in eine kommunistische Gesell</w:t>
        <w:softHyphen/>
        <w:t>schaft transformiert, während noch andere, nichtkommunistische Gesellschaften existieren. Da die kommunistische Gesellschaft die einzige stabile ausbeutungsfreie Gesellschaft ist, müssen die anderen Gesellschaften zumindest in der Tendenz Ausbeutergesellschaften sei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uch Gesellschaften, die sich erst auf dem Weg zur kommunisti</w:t>
        <w:softHyphen/>
        <w:t>schen Gesellschaft befinden, sind in der Tendenz noch Ausbeuter</w:t>
        <w:softHyphen/>
        <w:t>gesellschaften, da in ihnen noch Machtausübung wirkt, anstatt Gemeinschaftlichkeit und Bewußtheit. Insofern haben sie Anteil an allen zu Ausbeutergesellschaften gemachten Aussagen. Ist ihr Streben nach Kommunismus aber real, dann schließen sie sich schon bald der kommunistischen Gesellschaft an, auch wenn sie noch nicht formal vereinigt sind. Insofern haben sie Anteil an allen zur kommunistischen Gesellschaft gemachten Aussagen. Mehrere entwickelte kommunistische Gesellschaften können nicht wechsel</w:t>
        <w:softHyphen/>
        <w:t>wirkend nebeneinander bestehen, da das kommunistische Grundprin</w:t>
        <w:softHyphen/>
        <w:t>zip der Gemeinschaftlichkeit zur Einheit auffordert, während das kommunistische Grundprinzip der Bewußtheit dazu führt, daß diese Einheit auch schnellstmöglich hergestellt wir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s können also für die kommunistische Gesellschaft neben ihren internen zusätzlich externe Beziehungen bestehen, entsprechend denen sie mit nichtkommunistischen Gesellschaften wechselwirkt, die zumindest tendenziell Ausbeutergesellschaften sind, nicht oder zumindest noch nicht von Gemeinschaftlichkeit und Bewußtheit bestimmt werden. Der Inhalt dieser Beziehungen wird nicht allein durch die kommunistische Gesellschaft, sondern vom Charakter beider Seiten, von ihren Eigenschaften und Interessen im gegen</w:t>
        <w:softHyphen/>
        <w:t>seitigen Verhältnis, bestimm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ine nichtkommunistische Gesellschaft ist kein bewußter Zusammen</w:t>
        <w:softHyphen/>
        <w:t>schluß gemeinschaftlich eingestellter Individuen. Damit ist sie für die kommunistische Gesellschaft allein durch ihre Existenz prinzipiell destruktiv, indem sie in ihrem Wirken deren Grund</w:t>
        <w:softHyphen/>
        <w:t>prinzipien negiert. Ebenso ist aber auch die kommunistische Ge</w:t>
        <w:softHyphen/>
        <w:t>sellschaft destruktiv für jede nichtkommunistische Gesellschaft, da sie die Grundlagen der Ausbeutung offenlegen muß, um existie</w:t>
        <w:softHyphen/>
        <w:t>ren zu können, und da sie mit ihrer Existenz die Möglichkeit ei</w:t>
        <w:softHyphen/>
        <w:t>nes stabilen Ausweges aus der Ausbeutung zeigt. Die Demonstration der Wirkung der kommunistischen Grundprinzipien fördert damit die Zerstörung jeder nichtkommunistischen Gesellschaft, da sich diese Prinzipien bei gesellschaftlicher Wechselwirkung auch in der nichtkommunistischen Gesellschaft zu reproduzieren begi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die kommunistische Gesellschaft ihre Grundprinzipien selbst voll reproduziert, ist sie intern vor der destruktiven Wirkung nichtkommunistischer Gesellschaften geschützt, sobald sie ein genügendes Entwicklungsniveau erreicht hat. Auf der Basis dieser inneren Festigkeit kann sie somit auch effektive Maßnahmen zur Abwehr direkter und beabsichtigter äußerer Bedrohungen ergreif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ine nichtkommunistische Gesellschaft hingegen erleidet durch das Wirken der kommunistischen Gesellschaft eine Beschleunigung ihres Niederganges, da sie ihre Grundprinzipien  nicht stabil reprodu</w:t>
        <w:softHyphen/>
        <w:t>zieren kann. Somit stehen sich kommunistische Gesellschaft und nichtkommunistische Gesellschaften objektiv antagonistisch und schließlich sogar feindlich gegenübe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bei steht der Aspekt der Feindlichkeit bei den nichtkommunisti</w:t>
        <w:softHyphen/>
        <w:t>schen Gesellschaften dann deutlich im Vordergrund, wenn es real Ausbeutergesellschaften sind. Ausbeutergesellschaften sind auch im Innern durch die bloße Existenz einer kommunistischen Gesell</w:t>
        <w:softHyphen/>
        <w:t>schaft in ihrer Existenz bedroht. Aus dieser Tatsache folgt auch, daß Ausbeutergesellschaften zumindest tendenziell Aggressivität zei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m Gegensatz dazu kann der Niedergang einer nichtkommunistischen Gesellschaft und der Übergang zur kommunistischen Gesellschaft auch von der nichtkommunistischen Gesellschaft selbst bezweckt sein, wenn es sich um eine kommunistisch revolutionäre oder kommunistisch orientierte Gesellschaft handelt. Dann tritt die Feindlichkeit zwar in den Hintergrund, der Antagonismus aber bleibt bis zum kommunistischen Zusammenschluß.</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ine Ausbeutergesellschaft basiert auf der Ausübung von Macht und versucht daher, ihre Macht auszudehnen, auch in Richtung auf die kommunistische Gesellschaft. Ausbeutergesellschaften haben ein bewußtes Interesse an der Zerstörung der kommunistischen Gesell</w:t>
        <w:softHyphen/>
        <w:t>schaft, die ja ihrerseits Machtausübung negie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ndererseits schließt die kommunistische Gesellschaft auch die Individuen anderer, nichtkommunistischer Gesellschaften in ihre Grundprinzipien, speziell in ihr Grundprinzip der Gemeinschaft</w:t>
        <w:softHyphen/>
        <w:t>lichkeit ein und hat damit ihrerseits ebenfalls ein objektives Interesse an der Zerstörung der Ausbeutergesellschaften, da sie alle Menschen gleichermaßen von der Ausbeutung beziehungsweise auch nur der Möglichkeit dazu befreien will.</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mit zeigt sich, daß sich der Charakter des gegenseitigen Zer</w:t>
        <w:softHyphen/>
        <w:t>störungsinteresses der Ausbeutergesellschaften und der kommuni</w:t>
        <w:softHyphen/>
        <w:t>stischen Gesellschaft wesentlich unterscheidet. Die kommunisti</w:t>
        <w:softHyphen/>
        <w:t>sche Gesellschaft macht den maximalen gesellschaftlichen Nutzen zu ihrem ökonomischen Hauptwirkungsprinzip, verkörpert also den ungehinderten gesellschaftlichen Fortschritt. Wenn sie die Aus</w:t>
        <w:softHyphen/>
        <w:t>beutergesellschaften zerstören will, so will sie die Hindernisse zerstören, die dem gesellschaftlichen Fortschritt im Wege stehen. Jede Ausbeutergesellschaft hingegen, die die kommunistische Gesellschaft bekämpft, versucht damit also den gesellschaftlichen Fortschritt selbst zu zerstö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gegenseitige Existenzbedrohung und das gegenseitige Interesse an der Zerstörung des anderen bedingt, daß kommunistische Gesell</w:t>
        <w:softHyphen/>
        <w:t>schaft und Ausbeutergesellschaften einen Kampf gegeneinander führen. Wie und mit welchen Mitteln dieser Kampf von den beiden Seiten geführt wird, hängt aber von deren Charakter, ihren Zielen ab.</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s spezielle Außenziel einer Ausbeutergesellschaft ist die Erweiterung ihrer Macht. Macht ist immer die Macht einzelner über viele und damit immer die Beschränkung vieler in ihrer Individua</w:t>
        <w:softHyphen/>
        <w:t>lität, die Vernachlässigung der Individualität von Menschen zugunsten einzelner weniger. Diese Vernachlässigung gilt um so mehr in Richtung auf die Menschen in der kommunistischen Gesell</w:t>
        <w:softHyphen/>
        <w:t>schaft, über die eine Ausbeutergesellschaft Macht erlangen, die sie also in ihrer Individualität beschränken will.</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also bereits ihr Ziel objektiv eine Mißachtung der Individua</w:t>
        <w:softHyphen/>
        <w:t>lität der Menschen darstellt, hat eine Ausbeutergesellschaft auch bei der Wahl ihrer Mittel zur Erreichung dieses Ziels nicht notwendig eine Veranlassung, die Individualität zu achten. Damit stehen ihr prinzipiell alle Mittel zur Bekämpfung der kommunisti</w:t>
        <w:softHyphen/>
        <w:t>schen Gesellschaft offen, wie sehr diese die Individualität der Menschen auch immer mißachten, wie destruktiv die Wirkung auf die kommunistische Gesellschaft und sogar die eigene Gesellschaft auch sein mag. In ihrer Mittelwahl sind Ausbeutergesellschaften nur durch ihr bereits erreichtes Niveau an Gemeinschaftlichkeit und Bewußtheit, durch ihre technischen Möglichkeiten, aber auch durch die technische, ökonomische und politische Stärke der kommunistischen Gesellschaft beschränkt. Selbst die Gefahr der eigenen Vernichtung durch die Wahl von Kampfmitteln, die die Existenz der Menschheit insgesamt bedrohen, ist kein Garant dafür, daß die Mächtigen solche Kampfmittel nicht doch einsetzen. Solang sie die Macht dazu haben, werden sie das auch tun, sobald es ihnen wünschenswert erschein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Im Gegensatz dazu ist die kommunistische Gesellschaft aufgrund ihrer individuellen Hauptrelation zur weitgehenden Achtung der Individualität gezwungen. Die kommunistische individuelle Haupt</w:t>
        <w:softHyphen/>
        <w:t>relation gilt zwar nur innerhalb der kommunistischen Gesell</w:t>
        <w:softHyphen/>
        <w:t>schaft, aber da sie ihre Grundprinzipien auch auf die Menschen in nichtkommunistischen Gesellschaften bezieht, dehnt sie einen Teil ihrer Verantwortung auch auf diese aus. Natürlich stehen die In</w:t>
        <w:softHyphen/>
        <w:t>teressen ihrer eigenen Menschen für die kommunistische Gesell</w:t>
        <w:softHyphen/>
        <w:t>schaft an erster Stelle, aber auch die anderen Menschen darf sie nicht mißachten. Daher wählt sie ihre Kampfmittel so, daß sie das notwendige Minimum ihres Selbstschutzes unter maximal dabei mög</w:t>
        <w:softHyphen/>
        <w:t>licher Achtung der Individualität sichern kann. Daraus folgt not</w:t>
        <w:softHyphen/>
        <w:t>wendig sofort auch, daß die kommunistische Gesellschaft sich ih</w:t>
        <w:softHyphen/>
        <w:t>rer Verantwortung für die Existenz der Menschheit insgesamt be</w:t>
        <w:softHyphen/>
        <w:t>wußt ist. Doch gerade diese Bewußtheit ist es, die der kommuni</w:t>
        <w:softHyphen/>
        <w:t>stischen Gesellschaft verbietet, sich mit ihrer Verantwortung durch eine Drohung einer Ausbeutergesellschaft mit Weltvernich</w:t>
        <w:softHyphen/>
        <w:t>tung erpressen zu lass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pPr>
      <w:r>
        <w:rPr>
          <w:rFonts w:cs="Book Antiqua" w:ascii="Book Antiqua" w:hAnsi="Book Antiqua"/>
          <w:b/>
        </w:rPr>
        <w:t>Das Verhältnis zwischen der kommunistischen Gesellschaft und den mit ihr wechselwirkenden nichtkommunistischen Gesellschaften ist dadurch gekennzeichnet, daß beide gegenseitig ihre Existenz in Frage stellen und daß kommunistische Gesellschaft und Ausbeuter</w:t>
        <w:softHyphen/>
        <w:t>gesellschaften einen Kampf um die Zerstörung ihres Gegners füh</w:t>
        <w:softHyphen/>
        <w:t>ren, wobei Art und Umfang der eingesetzten Kampfmittel und -methoden von der kommunistischen Gesellschaft verantwortungsbe</w:t>
        <w:softHyphen/>
        <w:t>wußt bezüglich der Existenz der Individualität und der Menschheit insgesamt, von Ausbeutergesellschaften aber entsprechend ihren speziellen Machtinteressen bis hin zur völligen Verantwortungslo</w:t>
        <w:softHyphen/>
        <w:t>sigkeit gewählt werden. Kommunistische Gesellschaft und nichtkom</w:t>
        <w:softHyphen/>
        <w:t xml:space="preserve">munistische Gesellschaften bilden einen </w:t>
      </w:r>
      <w:r>
        <w:rPr>
          <w:rFonts w:cs="Book Antiqua" w:ascii="Book Antiqua" w:hAnsi="Book Antiqua"/>
          <w:b/>
          <w:u w:val="single"/>
        </w:rPr>
        <w:t>Antagonismus</w:t>
      </w:r>
      <w:r>
        <w:rPr>
          <w:rFonts w:cs="Book Antiqua" w:ascii="Book Antiqua" w:hAnsi="Book Antiqua"/>
          <w:b/>
        </w:rPr>
        <w:t>, kommunisti</w:t>
        <w:softHyphen/>
        <w:t>sche Gesellschaft und Ausbeutergesellschaften stehen sich feind</w:t>
        <w:softHyphen/>
        <w:t>lich gegenüber, wobei die kommunistische Gesellschaft für, die Ausbeutergesellschaften hingegen objektiv gegen die gesellschaft</w:t>
        <w:softHyphen/>
        <w:t>liche Weiterentwicklung kämpf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ie </w:t>
      </w:r>
      <w:r>
        <w:rPr>
          <w:rFonts w:cs="Times New Roman" w:ascii="Times New Roman" w:hAnsi="Times New Roman"/>
          <w:b/>
        </w:rPr>
        <w:t>externe Hauptrelation der kommunistischen Gesell</w:t>
        <w:softHyphen/>
        <w:t>schaft</w:t>
      </w:r>
      <w:r>
        <w:rPr>
          <w:rFonts w:cs="Times New Roman" w:ascii="Times New Roman" w:hAnsi="Times New Roman"/>
        </w:rPr>
        <w:t>. Das Niveau des Antagonismus zwischen kommunistischer Ge</w:t>
        <w:softHyphen/>
        <w:t>sellschaft und nichtkommunistischen Gesellschaften wird neben den technischen Möglichkeiten allein durch das Niveau von Gemein</w:t>
        <w:softHyphen/>
        <w:t>schaftlichkeit und Bewußtheit in den nichtkommunistischen Gesell</w:t>
        <w:softHyphen/>
        <w:t>schaften, mittelbar also durch den Erfolg des Kampfes der kommu</w:t>
        <w:softHyphen/>
        <w:t>nistischen Gesellschaft bestimmt. Das schließt allerdings nicht aus, daß die Situation im konkreten Einzelfall außer Kontrolle gerät. Diese Gefahr besteht, solang eine nichtkommunistische Gesellschaft und damit die Macht einzelner beste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urch ihre speziellen Verantwortungen bedeutet Kampf für die kom</w:t>
        <w:softHyphen/>
        <w:t>munistische Gesellschaft nicht notwendig feindselige, zerstöreri</w:t>
        <w:softHyphen/>
        <w:t>sche Handlungen. Im Gegenteil entspricht es ihren Grundprinzipien viel mehr, diesen Kampf mit möglichst friedlichen Mitteln zu füh</w:t>
        <w:softHyphen/>
        <w:t>ren. Sie kann ihre Grundprinzipien am besten demonstrieren und verbreiten, indem sie den Menschen in den nichtkommunistischen Gesellschaften Hilfe leistet, sogar indem sie mit Ausbeutern par</w:t>
        <w:softHyphen/>
        <w:t>tiell zusammenarbeitet, aber nur so, daß sie selbst und die Aus</w:t>
        <w:softHyphen/>
        <w:t>gebeuteten maximalen Nutzen daraus ziehen, sie sich selbst und ihre Prinzipien nicht verkauft. Genau das werden aber die Ausbeu</w:t>
        <w:softHyphen/>
        <w:t>ter in ihrem Kampf gegen die kommunistische Gesellschaft errei</w:t>
        <w:softHyphen/>
        <w:t>chen wollen, wenn sie zu friedlichen Methoden gezwungen sin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Die Mittel der Ausbeutergesellschaften reichen von ideologischer Diversion über politisch-diplomatische Manipulationen, ökonomi</w:t>
        <w:softHyphen/>
        <w:t>schen Druck, Unterstützung antikommunistischer Kräfte innerhalb der kommunistischen Gesellschaft und Agententätigkeit bis hin zur indirekten oder direkten militärischen Aggression und Destrukti</w:t>
        <w:softHyphen/>
        <w:t>on. Gegen solche Einwirkungen muß sich die kommunistische Gesell</w:t>
        <w:softHyphen/>
        <w:t>schaft daher schütz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b) Das kommunistische System der militärischen Sicherhei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usbeutergesellschaften sind geprägt vom ständigen Kampf um die Macht. Dieser Kampf wird mit allen zur Verfügung stehenden Mit</w:t>
        <w:softHyphen/>
        <w:t>teln geführt, auch mit offener Gewalt. Eine spezielle Form dieses Kampfes ist die Konfrontation verschiedener Ausbeuterstaaten ge</w:t>
        <w:softHyphen/>
        <w:t>geneinander. Ausbeuter organisieren ihre Gesellschaft nicht nur deshalb als Staat, um sie im Innern beherrschen zu können, son</w:t>
        <w:softHyphen/>
        <w:t>dern auch als Basis für den äußeren Kampf gegen andere Machtgrup</w:t>
        <w:softHyphen/>
        <w:t>p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 xml:space="preserve">Wesentliches Mittel dieses äußeren Kampfes und damit wesentliches Merkmal des Staates ist das Militär. </w:t>
      </w:r>
      <w:r>
        <w:rPr>
          <w:rFonts w:cs="Times New Roman" w:ascii="Times New Roman" w:hAnsi="Times New Roman"/>
          <w:i/>
        </w:rPr>
        <w:t xml:space="preserve">Eine bewaffnete Gruppe von Menschen, die zum offenen, gewaltsamen Kampf und zur Repression gegen äußere Feinde organisiert ist, wird </w:t>
      </w:r>
      <w:r>
        <w:rPr>
          <w:rFonts w:cs="Times New Roman" w:ascii="Times New Roman" w:hAnsi="Times New Roman"/>
          <w:b/>
          <w:i/>
        </w:rPr>
        <w:t>Militär</w:t>
      </w:r>
      <w:r>
        <w:rPr>
          <w:rFonts w:cs="Times New Roman" w:ascii="Times New Roman" w:hAnsi="Times New Roman"/>
          <w:i/>
        </w:rPr>
        <w:t xml:space="preserve"> genannt.</w:t>
      </w:r>
      <w:r>
        <w:rPr>
          <w:rFonts w:cs="Times New Roman" w:ascii="Times New Roman" w:hAnsi="Times New Roman"/>
        </w:rPr>
        <w:t xml:space="preserve"> Seine Aufgabe im äußeren Kampf kann auch darin bestehen, äußere Feinde durch Gewaltdemonstration und -androhung zu erpressen, ohne daß es zu militärischen Kampfhandlungen, zum Krieg kommt. Das Militär kann, wenn es eine besondere Gruppe von Menschen ist, durch seine Fähigkeit zur bewaffneten Gewalt auch zur Unterdrückung im Innern verwandt werden, erfüllt dann allerdings Polizeifunktio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i/>
        </w:rPr>
        <w:t>Der bewaffnete, gewaltsame gesellschaftliche Kampf gesellschaft</w:t>
        <w:softHyphen/>
        <w:t xml:space="preserve">licher Gruppen wird </w:t>
      </w:r>
      <w:r>
        <w:rPr>
          <w:rFonts w:cs="Times New Roman" w:ascii="Times New Roman" w:hAnsi="Times New Roman"/>
          <w:b/>
          <w:i/>
        </w:rPr>
        <w:t>Krieg</w:t>
      </w:r>
      <w:r>
        <w:rPr>
          <w:rFonts w:cs="Times New Roman" w:ascii="Times New Roman" w:hAnsi="Times New Roman"/>
          <w:i/>
        </w:rPr>
        <w:t xml:space="preserve"> genannt.</w:t>
      </w:r>
      <w:r>
        <w:rPr>
          <w:rFonts w:cs="Times New Roman" w:ascii="Times New Roman" w:hAnsi="Times New Roman"/>
        </w:rPr>
        <w:t xml:space="preserve"> </w:t>
      </w:r>
      <w:r>
        <w:rPr>
          <w:rFonts w:cs="Times New Roman" w:ascii="Times New Roman" w:hAnsi="Times New Roman"/>
          <w:i/>
        </w:rPr>
        <w:t xml:space="preserve">Krieg als gewähltes Mittel zur Durchsetzung eigener politischer Ziele wird </w:t>
      </w:r>
      <w:r>
        <w:rPr>
          <w:rFonts w:cs="Times New Roman" w:ascii="Times New Roman" w:hAnsi="Times New Roman"/>
          <w:b/>
          <w:i/>
        </w:rPr>
        <w:t>Zwangskrieg</w:t>
      </w:r>
      <w:r>
        <w:rPr>
          <w:rFonts w:cs="Times New Roman" w:ascii="Times New Roman" w:hAnsi="Times New Roman"/>
          <w:i/>
        </w:rPr>
        <w:t xml:space="preserve"> genannt. Krieg als aufgezwungenes Mittel zur Verteidigung wird </w:t>
      </w:r>
      <w:r>
        <w:rPr>
          <w:rFonts w:cs="Times New Roman" w:ascii="Times New Roman" w:hAnsi="Times New Roman"/>
          <w:b/>
          <w:i/>
        </w:rPr>
        <w:t>Verteidi</w:t>
        <w:softHyphen/>
        <w:t>gungskrieg</w:t>
      </w:r>
      <w:r>
        <w:rPr>
          <w:rFonts w:cs="Times New Roman" w:ascii="Times New Roman" w:hAnsi="Times New Roman"/>
          <w:i/>
        </w:rPr>
        <w:t xml:space="preserve"> genannt.</w:t>
      </w:r>
      <w:r>
        <w:rPr>
          <w:rFonts w:cs="Times New Roman" w:ascii="Times New Roman" w:hAnsi="Times New Roman"/>
        </w:rPr>
        <w:t xml:space="preserve"> Ein Krieg kann von allen Beteiligten als Zwangskrieg geführt werden. Das ist immer dann der Fall, wenn Ausbeuter einzig um ihre Macht kämpfen beziehungsweise kämpfen lassen. Bei solchen Kriegen sind beide Seiten kriegsschuldig, unabhängig davon, wer als Aggressor die Kampfhandlungen begonnen hat. Ebenso kann ein Krieg aber auch von allen Beteiligten als Verteidigungskrieg geführt werden. Das ist immer dann der Fall, wenn Ausgebeutete den bewaffneten Kampf gegen Ausbeuter aufnehmen. Im Falle fremder Ausbeuter handelt es sich dabei um </w:t>
      </w:r>
      <w:r>
        <w:rPr>
          <w:rFonts w:cs="Times New Roman" w:ascii="Times New Roman" w:hAnsi="Times New Roman"/>
          <w:b/>
        </w:rPr>
        <w:t>Befrei</w:t>
        <w:softHyphen/>
        <w:t>ungskriege</w:t>
      </w:r>
      <w:r>
        <w:rPr>
          <w:rFonts w:cs="Times New Roman" w:ascii="Times New Roman" w:hAnsi="Times New Roman"/>
        </w:rPr>
        <w:t xml:space="preserve">, sonst um </w:t>
      </w:r>
      <w:r>
        <w:rPr>
          <w:rFonts w:cs="Times New Roman" w:ascii="Times New Roman" w:hAnsi="Times New Roman"/>
          <w:b/>
        </w:rPr>
        <w:t>Revolutionskriege</w:t>
      </w:r>
      <w:r>
        <w:rPr>
          <w:rFonts w:cs="Times New Roman" w:ascii="Times New Roman" w:hAnsi="Times New Roman"/>
        </w:rPr>
        <w: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Die Wahl des Krieges als Kampfmittel ist nicht unbedingt gleich dem aktiven Beginn der bewaffneten Kampfhandlungen. Die Entschei</w:t>
        <w:softHyphen/>
        <w:t xml:space="preserve">dung für den Krieg kann aktiv durch Aggression, aber auch passiv durch Provokation realisiert werden. </w:t>
      </w:r>
      <w:r>
        <w:rPr>
          <w:rFonts w:cs="Times New Roman" w:ascii="Times New Roman" w:hAnsi="Times New Roman"/>
          <w:i/>
        </w:rPr>
        <w:t>Eine nichtmilitärische Akti</w:t>
        <w:softHyphen/>
        <w:t xml:space="preserve">on, um einen Gegner zu einem militärischen Angriff zu verleiten, wird </w:t>
      </w:r>
      <w:r>
        <w:rPr>
          <w:rFonts w:cs="Times New Roman" w:ascii="Times New Roman" w:hAnsi="Times New Roman"/>
          <w:b/>
          <w:i/>
        </w:rPr>
        <w:t>Provokation</w:t>
      </w:r>
      <w:r>
        <w:rPr>
          <w:rFonts w:cs="Times New Roman" w:ascii="Times New Roman" w:hAnsi="Times New Roman"/>
          <w:i/>
        </w:rPr>
        <w:t xml:space="preserve"> genannt. Ein nicht durch Gewalt provozierter gewaltsamer Angriff wird </w:t>
      </w:r>
      <w:r>
        <w:rPr>
          <w:rFonts w:cs="Times New Roman" w:ascii="Times New Roman" w:hAnsi="Times New Roman"/>
          <w:b/>
          <w:i/>
        </w:rPr>
        <w:t>Aggression</w:t>
      </w:r>
      <w:r>
        <w:rPr>
          <w:rFonts w:cs="Times New Roman" w:ascii="Times New Roman" w:hAnsi="Times New Roman"/>
          <w:i/>
        </w:rPr>
        <w:t xml:space="preserve"> genannt.</w:t>
      </w:r>
      <w:r>
        <w:rPr>
          <w:rFonts w:cs="Times New Roman" w:ascii="Times New Roman" w:hAnsi="Times New Roman"/>
        </w:rPr>
        <w:t xml:space="preserve"> Eine Aggression kann offen, also militärisch, erfolgen, oder konspirativ durch Gehei</w:t>
        <w:softHyphen/>
        <w:t xml:space="preserve">maktionen. Des weiteren ist zwischen direkter Aggression, also einem Angriff mit eigenen militärischen Kräften, und indirekter Aggression, dem </w:t>
      </w:r>
      <w:r>
        <w:rPr>
          <w:rFonts w:cs="Times New Roman" w:ascii="Times New Roman" w:hAnsi="Times New Roman"/>
          <w:b/>
        </w:rPr>
        <w:t>Stellvertreterkrieg</w:t>
      </w:r>
      <w:r>
        <w:rPr>
          <w:rFonts w:cs="Times New Roman" w:ascii="Times New Roman" w:hAnsi="Times New Roman"/>
        </w:rPr>
        <w:t>, zu unterschei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 xml:space="preserve">Die politische Einordnung einer kriegerischen Handlung ist nicht identisch mit der Einschätzung der aktuellen Kampflage. </w:t>
      </w:r>
      <w:r>
        <w:rPr>
          <w:rFonts w:cs="Times New Roman" w:ascii="Times New Roman" w:hAnsi="Times New Roman"/>
          <w:i/>
        </w:rPr>
        <w:t xml:space="preserve">Die Durchführung eines Angriffs im Verlauf kriegerischer Handlungen wird </w:t>
      </w:r>
      <w:r>
        <w:rPr>
          <w:rFonts w:cs="Times New Roman" w:ascii="Times New Roman" w:hAnsi="Times New Roman"/>
          <w:b/>
          <w:i/>
        </w:rPr>
        <w:t>Offensive</w:t>
      </w:r>
      <w:r>
        <w:rPr>
          <w:rFonts w:cs="Times New Roman" w:ascii="Times New Roman" w:hAnsi="Times New Roman"/>
          <w:i/>
        </w:rPr>
        <w:t xml:space="preserve"> genannt. Die Verteidigung gegen eine Offensive wird </w:t>
      </w:r>
      <w:r>
        <w:rPr>
          <w:rFonts w:cs="Times New Roman" w:ascii="Times New Roman" w:hAnsi="Times New Roman"/>
          <w:b/>
          <w:i/>
        </w:rPr>
        <w:t>Defensive</w:t>
      </w:r>
      <w:r>
        <w:rPr>
          <w:rFonts w:cs="Times New Roman" w:ascii="Times New Roman" w:hAnsi="Times New Roman"/>
          <w:i/>
        </w:rPr>
        <w:t xml:space="preserve"> genann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der Machtkampf unmittelbares Merkmal jeder Ausbeutergesell</w:t>
        <w:softHyphen/>
        <w:t>schaft ist, existiert der Krieg, zumindest als ständige Gefahr, solang es Ausbeutergesellschaften gib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er größte und gefährlichste Feind jeder Ausbeutergesellschaft ist die kommunistische Gesellschaft, da sie bereits durch ihre Existenz die Basis der Ausbeutung angreift und zerstört. Sobald eine kommunistische Gesellschaft existiert, ist sie daher auch bevorzugtes militärisches Ziel der Ausbeutergesellschaften. Da alle Ausbeutergesellschaften gleichermaßen von der Wirkung der kommunistischen Gesellschaft betroffen sind, ist die kommunisti</w:t>
        <w:softHyphen/>
        <w:t>sche Gesellschaft sogar geeignet, die Ausbeutergesellschaften vorübergehend im Kampf gegen sie zu einen. Daher ist die kommuni</w:t>
        <w:softHyphen/>
        <w:t>stische Gesellschaft besonders stark kriegsgefährdet. Die Ausbeu</w:t>
        <w:softHyphen/>
        <w:t>ter werden in ihrem Kampf gegen die kommunistische Gesellschaft immer dann zum Mittel des Krieges greifen, wenn sie sich zu schwach fühlen, die kommunistische Gesellschaft auf andere Art zu vernichten, und wenn sie sich gleichzeitig stark genug fühlen, einen militärischen Sieg zu erringen. Aber auch eine ausweglose Situation kann die Ausbeuter dazu führen, einen Krieg vom Zaun zu bre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Um auf den Kriegsfall vorbereitet zu sein, rüsten die Ausbeuter ihre Armeen mit möglichst wirksamen Angriffswaffen und sich selbst mit privaten Verteidigungsanlagen aus. Die Aufrüstung mit Angriffswaffen erhöht die Kriegsgefahr dadurch, daß die Existenz von Waffen auch ihren Einsatz ermöglicht. Die Aufrüstung mit pri</w:t>
        <w:softHyphen/>
        <w:t>vaten Verteidigungsanlagen erhöht die Kriegsgefahr, da die Aus</w:t>
        <w:softHyphen/>
        <w:t>beuter dadurch ihre Chancen vergrößern, von den Kriegsauswirkun</w:t>
        <w:softHyphen/>
        <w:t>gen privat verschont zu bleib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in viel besserer Schutz gegen negative Kriegsfolgen und vor al</w:t>
        <w:softHyphen/>
        <w:t>lem gegen militärische Niederlagen besteht darin, nicht die eige</w:t>
        <w:softHyphen/>
        <w:t>nen Armeen marschieren, sondern die Schmutzarbeit von Stellver</w:t>
        <w:softHyphen/>
        <w:t>tretern machen zu lassen. Dazu werden entweder andere Staaten in den Krieg gegen die kommunistische Gesellschaft getrieben, oder es wird eine bewaffnete innere Opposition in der kommunistischen Gesellschaft aufgebaut und ausgerüstet. Welche Verbrechen solche konterrevolutionären Banden gegen Bezahlung durch die Ausbeuter auch begehen, die Ausbeuter können sich selbst als friedlich darstellen und ihre Unterstützung für Krieg, Zerstörung und Mord als Hilfe für einen antikommunistischen angeblichen Freiheits</w:t>
        <w:softHyphen/>
        <w:t>kampf.</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Krieg bedeutet immer Zerstörung materieller Güter und Vernichtung von Leben. Daher widerspricht Krieg grundsätzlich dem kommunisti</w:t>
        <w:softHyphen/>
        <w:t>schen ökonomischen Hauptwirkungsprinzip. Da der Krieg auch den gnadenlosen Kampf von Menschen gegeneinander bedeutet, wider</w:t>
        <w:softHyphen/>
        <w:t>spricht er auch dem kommunistischen Grundprinzip der Gemeinschaftlichkeit. Daher ist das Mittel des Krieges für die kommuni</w:t>
        <w:softHyphen/>
        <w:t>stische Gesellschaft nur unter Bedingungen diskutabel, daß ein Verzicht darauf eine noch viel stärkere Verletzung der kommuni</w:t>
        <w:softHyphen/>
        <w:t>stischen Prinzipien darstell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Zwangskriege grundsätzlich dadurch vermeidbar sind, daß sie unterlassen werden, sind sie folglich für die kommunistische Ge</w:t>
        <w:softHyphen/>
        <w:t>sellschaft absolut verboten. Da die Ausbeutung von Menschen mit dauernder körperlicher und geistiger Gewaltanwendung verbunden ist und eine ständige Verletzung aller kommunistischen Grundprin</w:t>
        <w:softHyphen/>
        <w:t>zipien und Hauptprinzipien bedeutet, ist die Führung eines Revo</w:t>
        <w:softHyphen/>
        <w:t>lutionskrieges und die Verteidigung gegen eine Ausbeuteraggressi</w:t>
        <w:softHyphen/>
        <w:t>on hingegen nicht nur erlaubt, sondern sogar vom kommunistischen ökonomischen Hauptwirkungsprinzip gefordert, solang dadurch ein gesellschaftlicher Fortschritt erreicht beziehungsweise ein gesellschaftlicher Rückschritt verhindert werden kan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Kommt es tatsächlich zum Krieg, muß die kommunistische Gesell</w:t>
        <w:softHyphen/>
        <w:t>schaft in der Lage sein, einen Sieg des Aggressors zu verhindern. Sie muß also dafür sorgen, daß eine feindliche Armee das Territo</w:t>
        <w:softHyphen/>
        <w:t>rium der kommunistischen Gesellschaft nicht oder zumindest nicht auf Dauer beherrschen, als Besatzungsmacht nicht überleben kann. Sie benötigt hingegen nicht von vornherein die Fähigkeit, einen Gegner auf dessen eigenem Territorium zu vernichten. Eine solche Fähigkeit wäre nur dann nötig, wenn die kommunistische Gesell</w:t>
        <w:softHyphen/>
        <w:t>schaft Zwangskriege zu führen beabsichtigte. Da dem nicht so ist, verbietet das kommunistische ökonomische Hauptwirkungsprinzip, den ökonomischen Aufwand zur Angriffsfähigkeit zu treiben. Diese Tatsache folgt auch daraus, daß sich wegen des Verbots von Zwangskriegen die militärische Aktivität der kommunistischen Ge</w:t>
        <w:softHyphen/>
        <w:t>sellschaft nicht gegen Provokationen und nur gegen Aggressionen richten kann. Provokationen müssen als solche erkannt und im gewaltfreien Kampf durch Aufdeckung ihrer Ziele gegen die Provo</w:t>
        <w:softHyphen/>
        <w:t>kateure gewendet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Ziel der militärischen Verteidigung im Kriegsfall ist es auch nicht, dem Gegner maximale Verluste zuzufügen. Das kommunistische ökonomische Hauptwirkungsprinzip läßt Zerstörungen auch in diesem Fall nur zu, insofern sie für eine effiziente Verteidigung nötig sin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ie effektivste Verteidigung besteht darin, es gar nicht erst zum Ausbruch eines Krieges kommen zu lassen. Daher besteht für die militärischen Aktivitäten der kommunistischen Gesellschaft die noch viel grundlegendere Aufgabe der bestmöglichen Verhinderung von Kriegen, indem den möglichen Aggressoren eindringlich die Erfolglosigkeit jedes Krieges demonstriert wird. Hingegen kann Abschreckung, also Drohung mit Gewalt, Zerstörung und Tod gegen Territorium und Bevölkerung anderer Gesellschaften, nicht ihr Ziel sein. Eine solche Abschreckung provoziert Gegenmaßnahmen und erhöht damit die Kriegsgefahr und die Zerstörung, falls tatsäch</w:t>
        <w:softHyphen/>
        <w:t>lich ein Krieg ausbricht. Zudem verbietet das kommunistische Grundprinzip der Gemeinschaftlichkeit, die Ausgebeuteten in den Ausbeutergesellschaften bewußt zu bedro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rundlegende Aufgabe der militärischen Sicherheit der kommu</w:t>
        <w:softHyphen/>
        <w:t>nistischen Gesellschaft besteht darin, die Wahrscheinlichkeit von Kriegen und ihr Zerstörungspotential so weit wie möglich zu verringern, potentiellen Gegnern die Erfolglosigkeit eines Krie</w:t>
        <w:softHyphen/>
        <w:t>ges durch Demonstration ihrer Verteidigungsfähigkeit zu verdeut</w:t>
        <w:softHyphen/>
        <w:t>lichen und im Aggressionsfall den Sieg des Aggressors zu verhinder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Wirkungsprinzip der militärischen Sicherheit der kom</w:t>
        <w:softHyphen/>
        <w:t>munistischen Gesellschaft</w:t>
      </w:r>
      <w:r>
        <w:rPr>
          <w:rFonts w:cs="Times New Roman" w:ascii="Times New Roman" w:hAnsi="Times New Roman"/>
        </w:rPr>
        <w:t>. Der von ihm vorgeschriebene weitgehen</w:t>
        <w:softHyphen/>
        <w:t>de Verzicht auf Angriffsfähigkeit zeigt entsprechend der kommuni</w:t>
        <w:softHyphen/>
        <w:t>stischen externen Hauptrelation, daß die kommunistische Gesell</w:t>
        <w:softHyphen/>
        <w:t>schaft ihren Kampf gegen Ausbeutergesellschaften auf militäri</w:t>
        <w:softHyphen/>
        <w:t>schem Gebiet verantwortungsvoll führt. Dieser Forderung entspre</w:t>
        <w:softHyphen/>
        <w:t>chen auch die Mittel, die der kommunistischen Gesellschaft aus dem kommunistischen Militärwirkungsprinzip folgend zur Verfügung ste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Die Basis jeder militärischen Aktivität bilden Menschen, die die</w:t>
        <w:softHyphen/>
        <w:t>se Aktivitäten ausführen, also Waffen tragen und gegebenenfalls damit kämpfen. In Ausbeutergesellschaften bestehen immer besonde</w:t>
        <w:softHyphen/>
        <w:t xml:space="preserve">re Gruppen von bewaffneten Menschen, die notfalls gegen die wehrlose Masse der Ausgebeuteten eingesetzt werden können. </w:t>
      </w:r>
      <w:r>
        <w:rPr>
          <w:rFonts w:cs="Times New Roman" w:ascii="Times New Roman" w:hAnsi="Times New Roman"/>
          <w:i/>
        </w:rPr>
        <w:t xml:space="preserve">Eine besondere bewaffnete Gruppe von Menschen, deren gesellschaftliche Hauptaufgabe der militärische Dienst ist, wird </w:t>
      </w:r>
      <w:r>
        <w:rPr>
          <w:rFonts w:cs="Times New Roman" w:ascii="Times New Roman" w:hAnsi="Times New Roman"/>
          <w:b/>
          <w:i/>
        </w:rPr>
        <w:t>Armee</w:t>
      </w:r>
      <w:r>
        <w:rPr>
          <w:rFonts w:cs="Times New Roman" w:ascii="Times New Roman" w:hAnsi="Times New Roman"/>
          <w:i/>
        </w:rPr>
        <w:t xml:space="preserve"> genannt.</w:t>
      </w:r>
      <w:r>
        <w:rPr>
          <w:rFonts w:cs="Times New Roman" w:ascii="Times New Roman" w:hAnsi="Times New Roman"/>
        </w:rPr>
        <w:t xml:space="preserve"> Eine Armee ist ständig präsent. Da sie eine eigene soziale Gruppe bildet, die außerhalb der übrigen Gesellschaft nach speziellen Regeln existiert, kann sie ihr nötigenfalls entgegengestellt werden. Einer Armee gehören immer freiwillige Söldner an, die ihre Kampfkraft an den Dienstherren verkaufen. Ihr können aber auch dienstverpflichtete Soldaten angehö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 xml:space="preserve">Neben Armeen können in Ausbeutergesellschaften auch Milizen existieren. </w:t>
      </w:r>
      <w:r>
        <w:rPr>
          <w:rFonts w:cs="Times New Roman" w:ascii="Times New Roman" w:hAnsi="Times New Roman"/>
          <w:i/>
        </w:rPr>
        <w:t xml:space="preserve">Eine in die Gesellschaft integrierte bewaffnete Gruppe von Menschen, die nur im Bedarfsfall militärische Aufgaben übernimmt, wird </w:t>
      </w:r>
      <w:r>
        <w:rPr>
          <w:rFonts w:cs="Times New Roman" w:ascii="Times New Roman" w:hAnsi="Times New Roman"/>
          <w:b/>
          <w:i/>
        </w:rPr>
        <w:t>Miliz</w:t>
      </w:r>
      <w:r>
        <w:rPr>
          <w:rFonts w:cs="Times New Roman" w:ascii="Times New Roman" w:hAnsi="Times New Roman"/>
          <w:i/>
        </w:rPr>
        <w:t xml:space="preserve"> genannt.</w:t>
      </w:r>
      <w:r>
        <w:rPr>
          <w:rFonts w:cs="Times New Roman" w:ascii="Times New Roman" w:hAnsi="Times New Roman"/>
        </w:rPr>
        <w:t xml:space="preserve"> Die Angehörigen einer Miliz blei</w:t>
        <w:softHyphen/>
        <w:t>ben in der nichtmilitärischen sozialökonomischen Struktur ihrer Gesellschaft integriert. Daher läßt sich eine Miliz nicht oder nur durch Umwandlung in eine Armee gegen die soziale Gruppe einsetzen, aus der ihre Mitglieder kommen. Sie ist aber sehr wohl gegen andere soziale Gruppen einsetzbar, vor allem gegen solche, die in einem sozialökonomischen Gegensatz zur eigenen stehen. Der Dienst in einer Miliz kann ebenfalls freiwillig oder pflichtge</w:t>
        <w:softHyphen/>
        <w:t>bunden erfol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militärische Bewaffnung, Ausbildung und Organisation des Mi</w:t>
        <w:softHyphen/>
        <w:t>litärs macht es aber nicht nur zu einem wirkungsvollen Werkzeug, sondern auch zu einer potentiellen Gefahr für die Ausbeuter. Da</w:t>
        <w:softHyphen/>
        <w:t>her benutzen sie sowohl Zwang als auch Belohnung, um sich die Loyalität des Militärs zu sichern. Dazu werden die Militärangehö</w:t>
        <w:softHyphen/>
        <w:t>rigen einerseits bezahlt und geehrt, andererseits werden sie dem Befehlsrecht unterstellt, sind also zur bedingungslosen Befehls</w:t>
        <w:softHyphen/>
        <w:t>erfüllung verpflichte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zentrale Aufgabe der personellen Basis der kommunistischen Militärstrategie besteht nach dem kommunistischen Militärwir</w:t>
        <w:softHyphen/>
        <w:t>kungsprinzip darin, eine effektive militärische Verteidigung zu ermöglichen. Sie muß dazu zuerst eine Struktur besitzen, die jede gegnerische Offensive so schwierig und uneffektiv wie möglich macht, um auch unter Feindeinwirkung maximal kampffähig zu blei</w:t>
        <w:softHyphen/>
        <w:t>b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ine ständige Armee ist in örtlichen Zentren stationiert und bietet damit ein leichtes Angriffsziel. Bereits die Zerstörung recht weniger militärischer Stützpunkte kann eine Armee mehr oder weniger vernichten. Da die Angehörigen einer Miliz mitten in der Gesellschaft leben, müssen sie einzeln bekämpft werden und sind dadurch viel schwerer zu schlagen. Wird ebenfalls die Bewaffnung der Miliz dezentralisiert, erhöht sich dieser Effekt noch.</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Angehörigen einer Armee können neben ihren militärischen Auf</w:t>
        <w:softHyphen/>
        <w:t>gaben keine oder keine wesentliche gesellschaftlich nützliche Arbeit leisten, sie sind unproduktiv. Daher entspricht eine Miliz besser dem kommunistischen ökonomischen Hauptwirkungsprinzip, da deren Angehörige neben ihren militärischen Aufgaben auch vollwer</w:t>
        <w:softHyphen/>
        <w:t>tige gesellschaftlich nützliche Arbeit leisten können. Sie müssen nicht auf Kosten der arbeitenden Gesellschaft leben, sondern kön</w:t>
        <w:softHyphen/>
        <w:t>nen wie alle anderen Arbeitenden ihren Lebensunterhalt erarbei</w:t>
        <w:softHyphen/>
        <w:t>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ine Armee stellt eine im Vergleich zur Gesamtgesellschaft kleine Gruppe dar. Das ist notwendig so, da sie von der übrigen Gesell</w:t>
        <w:softHyphen/>
        <w:t>schaft versorgt werden muß. Die Verteidigungskraft ist aber auch von der personellen Stärke abhängig. Daher fordert das kommuni</w:t>
        <w:softHyphen/>
        <w:t>stische ökonomische Hauptwirkungsprinzip, so viele Menschen wie möglich in die militärische Sicherheit einzubeziehen. Somit liegt die militärische Verteidigung in der kommunistischen Gesellschaft in den Händen einer Miliz, die die gesamte kampffähige, bewußt gemeinschaftliche Bevölkerung umfaßt. Damit steht der kommunisti</w:t>
        <w:softHyphen/>
        <w:t>schen Gesellschaft die maximal mögliche personelle Basis zu ihrer Verteidigung zur Verfügung. Die kommunistische Gesellschaft ist folglich nur in dem schrecklichen Extremfall militärisch besieg</w:t>
        <w:softHyphen/>
        <w:t>bar, wenn wirklich all ihre Angehörigen physisch vernichtet, er</w:t>
        <w:softHyphen/>
        <w:t>mordet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ine solche Volksmiliz ist mit der Gesellschaft identisch, kann also auch nicht gegen die Gesellschaft eingesetzt werden. Damit ist in der kommunistischen Gesellschaft die Gefahr gebannt, daß eine einzelne kleine Schicht große militärische Macht besitzt und die Gesellschaft damit unter ihre Herrschaft zwingt. Die Gefahr der Klassenbildung besteht hier also nicht. Im militärischen Be</w:t>
        <w:softHyphen/>
        <w:t>reich ist also die Volksmiliz nicht nur Ausdruck des kommunisti</w:t>
        <w:softHyphen/>
        <w:t>schen Grundprinzips der Gemeinschaftlichkeit, sondern führt auch zu dessen Reproduktio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von Ausbeutermilitär verwendete Befehlsstruktur führt dazu, daß eine entsprechende Streitmacht handlungsunfähig wird, sobald ihre zentralen Elemente oder die Verbindungen nach dort vernich</w:t>
        <w:softHyphen/>
        <w:t>tet sind. Da die Militärangehörigen dann ohne Befehl und auch ohne Bezahlung sind, stellen sie schnell ihren Kampf ein oder werden aufgrund mangelnder Koordination so uneffektiv, daß sie schnell besiegt werden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Befehlsempfänger sind darauf trainiert, Befehlen bedingungslos zu gehorchen, auch wenn sie sich selbst gefährden oder gar zerstö</w:t>
        <w:softHyphen/>
        <w:t>ren. Um Menschen so zu formen, daß ihre individuellen Schutzme</w:t>
        <w:softHyphen/>
        <w:t>chanismen weitgehend ausgeschaltet werden, muß ihre menschliche Individualität gebrochen werden. Sie werden uniformiert, vermaßt, ihr eigenes Denken, ihr eigener Wille wird ihnen weitgehend abge</w:t>
        <w:softHyphen/>
        <w:t>wöhnt. Daher sind Befehlsempfänger kaum noch kampffähig, wenn sie von ihren Befehlsgebern isoliert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Deindividualisierung von Menschen durch ein Befehlssystem verschwendet all jene menschlichen Potenzen, die auf der Indivi</w:t>
        <w:softHyphen/>
        <w:t>dualität basieren. Daher verlangt das kommunistische ökonomische Hauptwirkungsprinzip, daß die kommunistischen Milizangehörigen so ausgebildet und strukturiert werden, daß sie autonom handeln können. In eigenverantwortlichen Kampfgruppen organisierte Kämp</w:t>
        <w:softHyphen/>
        <w:t>fer koordinieren ihr Vorgehen soweit wie möglich durch gemeinsame Beratung und ansonsten durch begründete Anweisungen. Nur wenn eine Anweisung gut und verständlich begründet wird, kann sie von einem bewußten Menschen akzeptiert und effektiv, weil mit eigener Initiative ausgeführt werden. Ist eine Miliz so organisiert, ent</w:t>
        <w:softHyphen/>
        <w:t>wickelt sich auf dieser Basis ein so vertrauensvolles Verhältnis zwischen den Kämpfern, daß sie bei einem Notfall, der keine Zeit für Erklärungen läßt, trotzdem gegenseitig Anweisungen akzeptie</w:t>
        <w:softHyphen/>
        <w:t>ren, da sie sich ihre Vertrauenswürdigkeit ständig immer wieder beweisen. Damit ist diese Koordinierungsstruktur in wenigen Fäl</w:t>
        <w:softHyphen/>
        <w:t>len genauso wirksam wie eine Befehlsstruktur, meist aber weit effektive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die kommunistische Volksmiliz mit der kommunistischen Gesell</w:t>
        <w:softHyphen/>
        <w:t>schaft insgesamt identisch ist und da sie nur zur Verteidigung der kommunistischen Gesellschaft, also zu ihrer eigenen Verteidi</w:t>
        <w:softHyphen/>
        <w:t>gung kämpft, sind ihre Angehörigen immer hochmotiviert. Kämpfer, die nur wegen des Befehlszwangs oder für Belohnung kämpfen, sind spätestens dann demoralisiert, wenn ihre Befehlsgeber Schwäche zeigen oder die Bezahlung ausbleibt. Darin zeigt sich die stabilisierende Wirkung des kommunistischen Grundprinzips der Bewuß</w:t>
        <w:softHyphen/>
        <w:t>theit, das in der Koordinierungsstruktur der kommunistischen Volksmiliz realisiert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das kommunistische Militärwirkungsprinzip als Aufgabe ledig</w:t>
        <w:softHyphen/>
        <w:t>lich Verteidigung des eigenen Territoriums formuliert, ist für die kommunistische Volksmiliz keine strategische Offensivrüstung nötig, sondern Verteidigungsanlagen und -rüstungen. Die effektiv</w:t>
        <w:softHyphen/>
        <w:t>sten und mit geringstem ökonomischen Aufwand erreichbaren Vertei</w:t>
        <w:softHyphen/>
        <w:t>digungsanlagen sind Wohn-, Kultur- und Wirtschaftsanlagen, die für eine friedliche und militärische Doppelfunktion vorgesehen sind. So ist der zusätzliche Aufwand am geringsten und im Aggres</w:t>
        <w:softHyphen/>
        <w:t>sionsfall werden aus Werkzeugen Waff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emgegenüber sind strategische Offensivwaffen, vor allem Massen</w:t>
        <w:softHyphen/>
        <w:t>vernichtungswaffen, für Verteidigungszwecke völlig ungeeignet. Jede Art von Massenvernichtungsmitteln ist durch das kommunisti</w:t>
        <w:softHyphen/>
        <w:t>sche Grundprinzip der Gemeinschaftlichkeit verboten, das auch die Menschen im Land eines Feindes einschließt. Nukleare, biologische und chemische Waffen sind darüber hinaus durch das kommunistische Grundprinzip der Bewußtheit verboten, da nicht nur ihr Einsatz, sondern bereits ihre bloße Existenz eine Gefahr für die gesamte Menschheit, für das Leben auf der Erde überhaupt darstell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estaltung der militärischen Sicherheit der kommunistischen Gesellschaft erfolgt als System autonomer, koordinierter Kampf</w:t>
        <w:softHyphen/>
        <w:t>gruppen einer gesamtgesellschaftlichen allgemeinen Miliz mit Defensivausbildung und -bewaffnung unter Doppelnutzung ziviler Anlagen als dezentralisierte Verteidigungsanlagen bei Verzicht auf strategische Offensivwaffen, speziell auf Massenvernichtungs</w:t>
        <w:softHyphen/>
        <w:t>mittel.</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Funktionsprinzip der militärischen Sicherheit der kommunistischen Gesellschaft</w:t>
      </w:r>
      <w:r>
        <w:rPr>
          <w:rFonts w:cs="Times New Roman" w:ascii="Times New Roman" w:hAnsi="Times New Roman"/>
        </w:rPr>
        <w:t>. Die Teilnahme an der Volksmiliz ist danach in der kommunistischen Gesellschaft eine allgemeine Pflicht, aus der nach der kommunistischen individuellen Hauptre</w:t>
        <w:softHyphen/>
        <w:t>lation das Recht folgt, über Angelegenheiten der kommunistischen Gesellschaft mitzuentscheiden und von ihr geschützt zu werden. Wer nicht bereit ist, die Gemeinschaft zu verteidigen, wer im Aggressionsfall einfach zusieht, wie das gemeinsam Geschaffene zerstört und gestohlen wird, wie Freunde verletzt und ermordet werden, der hat auch nicht das Recht, über die von ihm so verra</w:t>
        <w:softHyphen/>
        <w:t>tene Gemeinschaft mitzuentschei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Pazifisten dürfen in der kommunistischen Gesellschaft leben. Aber da sie nicht bereit sind, ihre Mitmenschen gegen Gewalt durch gedungene Mörder und Zerstörer zu schützen, haben sie auch kein Recht, von der kommunistischen Gesellschaft gegen Kriminelle ge</w:t>
        <w:softHyphen/>
        <w:t>schützt zu werden. Die Gleichsetzung von inneren Kriminellen und Soldaten eines anderen Staates ist berechtigt. Wird von einem Staat ein Krieg vom Zaun gebrochen, ist derselbe Tatbestand von Sachbeschädigung, Körperverletzung und Mord gegeben wie bei jeder anderen, kleineren Art von Bandenkriminalität auch. Einzig die Organisationsform ist eine andere, die Motivation ist ebenso räu</w:t>
        <w:softHyphen/>
        <w:t>berisch, die Wirkung ebenso schrecklich und die Ausführung ebenso verwerflich und kriminell, oder durch den größeren Umfang sogar noch viel schlimmer.</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c) Das kommunistische System der konspirativen Sicherhei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Wenn ein gesellschaftlicher Kampf stattfindet, so kann dieser auch verdeckt ausgetragen werden. Dadurch wird es möglich, große Wirkungen mit geringem Aufwand und geringem Risiko zu erreichen und den Gegner zu überraschen. </w:t>
      </w:r>
      <w:r>
        <w:rPr>
          <w:rFonts w:cs="Times New Roman" w:ascii="Times New Roman" w:hAnsi="Times New Roman"/>
          <w:i/>
        </w:rPr>
        <w:t xml:space="preserve">Der verdeckte gesellschaftliche Kampf gesellschaftlicher Gruppen wird </w:t>
      </w:r>
      <w:r>
        <w:rPr>
          <w:rFonts w:cs="Times New Roman" w:ascii="Times New Roman" w:hAnsi="Times New Roman"/>
          <w:b/>
          <w:i/>
        </w:rPr>
        <w:t>Konspiration</w:t>
      </w:r>
      <w:r>
        <w:rPr>
          <w:rFonts w:cs="Times New Roman" w:ascii="Times New Roman" w:hAnsi="Times New Roman"/>
          <w:i/>
        </w:rPr>
        <w:t xml:space="preserve"> genannt.</w:t>
      </w:r>
      <w:r>
        <w:rPr>
          <w:rFonts w:cs="Times New Roman" w:ascii="Times New Roman" w:hAnsi="Times New Roman"/>
        </w:rPr>
        <w:t xml:space="preserve"> Werden dazu eigene Agenten eingesetzt, handelt es sich um direkte Konspiration, die Unterstützung von Geheimaktionen anderer Gegner seiner Gegner ist indirekte Konspiration. Die Wahl konspirativer Kampfmethoden zum Angriff gegen einen Gegner führt zu aktiver Konspiration, die ebenfalls verdeckte Abwehr solcher Tätigkeiten ist passive Konspiratio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Aktive Konspiration besteht aus zwei Elementen, die sich gegen</w:t>
        <w:softHyphen/>
        <w:t xml:space="preserve">seitig bedingen und ergänzen können, die aber auch einzeln zum Einsatz kommen können. </w:t>
      </w:r>
      <w:r>
        <w:rPr>
          <w:rFonts w:cs="Times New Roman" w:ascii="Times New Roman" w:hAnsi="Times New Roman"/>
          <w:i/>
        </w:rPr>
        <w:t>Konspirative Tätigkeit, die die Organisa</w:t>
        <w:softHyphen/>
        <w:t xml:space="preserve">tionsstruktur des Gegners unterwandert, wird </w:t>
      </w:r>
      <w:r>
        <w:rPr>
          <w:rFonts w:cs="Times New Roman" w:ascii="Times New Roman" w:hAnsi="Times New Roman"/>
          <w:b/>
          <w:i/>
        </w:rPr>
        <w:t>Subversion</w:t>
      </w:r>
      <w:r>
        <w:rPr>
          <w:rFonts w:cs="Times New Roman" w:ascii="Times New Roman" w:hAnsi="Times New Roman"/>
          <w:i/>
        </w:rPr>
        <w:t xml:space="preserve"> genannt. Konspirative Tätigkeit, die dem Gegner Schaden zufügt, wird </w:t>
      </w:r>
      <w:r>
        <w:rPr>
          <w:rFonts w:cs="Times New Roman" w:ascii="Times New Roman" w:hAnsi="Times New Roman"/>
          <w:b/>
          <w:i/>
        </w:rPr>
        <w:t>Diversion</w:t>
      </w:r>
      <w:r>
        <w:rPr>
          <w:rFonts w:cs="Times New Roman" w:ascii="Times New Roman" w:hAnsi="Times New Roman"/>
          <w:i/>
        </w:rPr>
        <w:t xml:space="preserve"> genannt.</w:t>
      </w:r>
      <w:r>
        <w:rPr>
          <w:rFonts w:cs="Times New Roman" w:ascii="Times New Roman" w:hAnsi="Times New Roman"/>
        </w:rPr>
        <w:t xml:space="preserve"> Subversion und Diversion bezeichnen Methoden, nicht aber Ziele der Konspiratio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Subversion ist in der Lage, eine organisatorische Basis für die Diversion zu schaffen, denn sie bedeutet, daß innerhalb des Gegners eine eigene konspirative Struktur aufgebaut wird, die zur Diversion fähig ist und ebenso auch Diversanten unterstützen und schützen kann. Andererseits können Subversanten, insofern sie gesellschaftliche Entscheidungsträger sind, auch die Entscheidun</w:t>
        <w:softHyphen/>
        <w:t xml:space="preserve">gen des Gegners direkt oder durch Intrigen indirekt im eigenen Interesse beeinflussen. Sie können sogar versuchen, einen Gegner von innen her zu übernehmen, ihn nicht zu besiegen, sondern zu eigenen Gunsten umzuwandeln. </w:t>
      </w:r>
      <w:r>
        <w:rPr>
          <w:rFonts w:cs="Times New Roman" w:ascii="Times New Roman" w:hAnsi="Times New Roman"/>
          <w:i/>
        </w:rPr>
        <w:t>Die subversive Umwandlung eines gesellschaftlichen Gegners zu einem gesellschaftlichen Verbünde</w:t>
        <w:softHyphen/>
        <w:t xml:space="preserve">ten wird </w:t>
      </w:r>
      <w:r>
        <w:rPr>
          <w:rFonts w:cs="Times New Roman" w:ascii="Times New Roman" w:hAnsi="Times New Roman"/>
          <w:b/>
          <w:i/>
        </w:rPr>
        <w:t>Konversion</w:t>
      </w:r>
      <w:r>
        <w:rPr>
          <w:rFonts w:cs="Times New Roman" w:ascii="Times New Roman" w:hAnsi="Times New Roman"/>
          <w:i/>
        </w:rPr>
        <w:t xml:space="preserve"> genann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version ist in der Lage, Ansatzpunkte für die Subversion zu schaffen, indem durch gezielte Aktionen loyale Gegner geschädigt und eigene Subversanten begünstigt werden. Andererseits kann sie auch einfach nur die direkte Schädigung des Gegners oder die eigene Vorteilsgewinnung zum Ziel haben. Diversion kann ideellen, materiellen und personellen Schaden für den Gegner bedeu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i/>
        </w:rPr>
        <w:t xml:space="preserve">Die diversive Verursachung ideellen Schadens wird </w:t>
      </w:r>
      <w:r>
        <w:rPr>
          <w:rFonts w:cs="Times New Roman" w:ascii="Times New Roman" w:hAnsi="Times New Roman"/>
          <w:b/>
          <w:i/>
        </w:rPr>
        <w:t>Spionage</w:t>
      </w:r>
      <w:r>
        <w:rPr>
          <w:rFonts w:cs="Times New Roman" w:ascii="Times New Roman" w:hAnsi="Times New Roman"/>
          <w:i/>
        </w:rPr>
        <w:t xml:space="preserve"> ge</w:t>
        <w:softHyphen/>
        <w:t>nannt.</w:t>
      </w:r>
      <w:r>
        <w:rPr>
          <w:rFonts w:cs="Times New Roman" w:ascii="Times New Roman" w:hAnsi="Times New Roman"/>
        </w:rPr>
        <w:t xml:space="preserve"> Ideeller Schaden entsteht durch Erlangung mehr oder weni</w:t>
        <w:softHyphen/>
        <w:t>ger geheimer Informationen des Gegners, über den Gegner oder Interessen des Gegners betreffend, die einen Wissensvorteil des Gegners zunichte machen oder die einen eigenen, weil geheimen, Wissensvorteil bewirk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i/>
        </w:rPr>
        <w:t xml:space="preserve">Die diversive Verursachung materiellen Schadens wird </w:t>
      </w:r>
      <w:r>
        <w:rPr>
          <w:rFonts w:cs="Times New Roman" w:ascii="Times New Roman" w:hAnsi="Times New Roman"/>
          <w:b/>
          <w:i/>
        </w:rPr>
        <w:t>Sabotage</w:t>
      </w:r>
      <w:r>
        <w:rPr>
          <w:rFonts w:cs="Times New Roman" w:ascii="Times New Roman" w:hAnsi="Times New Roman"/>
          <w:i/>
        </w:rPr>
        <w:t xml:space="preserve"> genannt.</w:t>
      </w:r>
      <w:r>
        <w:rPr>
          <w:rFonts w:cs="Times New Roman" w:ascii="Times New Roman" w:hAnsi="Times New Roman"/>
        </w:rPr>
        <w:t xml:space="preserve"> Materieller Schaden entsteht durch Zerstörung, Störung oder Diebstahl. Auch Falschinformation des Gegners ist Sabotage, da dadurch seine Organisationsstruktur und damit seine materielle Wirksamkeit gestört wir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i/>
        </w:rPr>
        <w:t xml:space="preserve">Die diversive Verursachung personellen Schadens wird </w:t>
      </w:r>
      <w:r>
        <w:rPr>
          <w:rFonts w:cs="Times New Roman" w:ascii="Times New Roman" w:hAnsi="Times New Roman"/>
          <w:b/>
          <w:i/>
        </w:rPr>
        <w:t>Forçage</w:t>
      </w:r>
      <w:r>
        <w:rPr>
          <w:rFonts w:cs="Times New Roman" w:ascii="Times New Roman" w:hAnsi="Times New Roman"/>
          <w:i/>
        </w:rPr>
        <w:t xml:space="preserve"> genannt.</w:t>
      </w:r>
      <w:r>
        <w:rPr>
          <w:rFonts w:cs="Times New Roman" w:ascii="Times New Roman" w:hAnsi="Times New Roman"/>
        </w:rPr>
        <w:t xml:space="preserve"> Die Möglichkeiten, personellen Schaden zu verursachen, sind sehr vielfältig. Menschen des Gegners können durch Überzeu</w:t>
        <w:softHyphen/>
        <w:t>gung gewonnen oder durch Bestechung gekauft werden. Dabei ent</w:t>
        <w:softHyphen/>
        <w:t>steht der personelle Schaden ausschließlich dem Gegner, nicht jedoch den betroffenen Menschen. Ebenso können Menschen aber auch ohne ihr Wissen manipuliert oder durch Drohung und Terror zu Diensten gezwungen, schließlich sogar verletzt und getötet wer</w:t>
        <w:softHyphen/>
        <w:t>den. Hierbei erleiden die Betroffenen auch selbst individuellen Scha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Konspirative Tätigkeit kann ebenso von Einzelpersonen wie von Menschengruppen durchgeführt werden. Konspiration als Teilaufgabe der gesellschaftlichen Organisation ist Aufgabe spezieller Ge</w:t>
        <w:softHyphen/>
        <w:t xml:space="preserve">heimdienste. </w:t>
      </w:r>
      <w:r>
        <w:rPr>
          <w:rFonts w:cs="Times New Roman" w:ascii="Times New Roman" w:hAnsi="Times New Roman"/>
          <w:i/>
        </w:rPr>
        <w:t>Eine besondere Gruppen von Menschen, die zum konspi</w:t>
        <w:softHyphen/>
        <w:t xml:space="preserve">rativen Kampf gegen äußere oder innere Feinde organisiert ist, wird </w:t>
      </w:r>
      <w:r>
        <w:rPr>
          <w:rFonts w:cs="Times New Roman" w:ascii="Times New Roman" w:hAnsi="Times New Roman"/>
          <w:b/>
          <w:i/>
        </w:rPr>
        <w:t>Geheimdienst</w:t>
      </w:r>
      <w:r>
        <w:rPr>
          <w:rFonts w:cs="Times New Roman" w:ascii="Times New Roman" w:hAnsi="Times New Roman"/>
          <w:i/>
        </w:rPr>
        <w:t xml:space="preserve"> genannt.</w:t>
      </w:r>
      <w:r>
        <w:rPr>
          <w:rFonts w:cs="Times New Roman" w:ascii="Times New Roman" w:hAnsi="Times New Roman"/>
        </w:rPr>
        <w:t xml:space="preserve"> Ein Geheimdienst besteht aus zwei funktionellen Einheiten, die aber mehr oder weniger miteinander verwoben sein können. Der Stab ohne direkten Kontakt zum Gegner dient dazu, die konspirative Tätigkeit logistisch vorzubereiten, zu begleiten und auszuwerten. Agenten hingegen führen die aktiven Aktionen am Gegner aus. Ihr Motiv kann Überzeugung oder Bezahlung sein, ebenso aber Bedrohung oder Erpressung. Zusätzlich zu eige</w:t>
        <w:softHyphen/>
        <w:t>nen Agenten kann ein Geheimdienst bei konspirativen Aktionen auch auf Kollaborateure zurückgreifen. Diese gehören zwar eigentlich dem Gegner an, wurden aber durch Überzeugung, Bestechung, Bedro</w:t>
        <w:softHyphen/>
        <w:t>hung oder Erpressung für einzelne Dienste gewonnen oder sie verfolgen damit eigene Privatinteressen, für die eine zeitweise Zusammenarbeit nützlich erschein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Wenn sich Ausbeutergesellschaften keine offen feindlichen, mili</w:t>
        <w:softHyphen/>
        <w:t>tärischen Aktionen leisten können oder wollen, so führt sie ihr Machtinteresse zu verdeckten, konspirativen Aktionen. Da die kommunistische Gesellschaft der größte gesellschaftliche Feind jeder Ausbeutergesellschaft ist, ist sie auch bevorzugtes Ziel aktiver Konspiratio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kommunistische Gesellschaft ist technisch nicht in der Lage und infolge ihres Grundprinzips der Gemeinschaftlichkeit auch nicht willens, ihr Territorium gegenüber Einwirkungen von außen vollständig zu isolieren. Damit werden konspirative Angriffe von außen möglich und folglich Schutzmaßnahmen zur lebenswichtigen Notwendigkeit. Um sich vor Schaden und Unterwanderung zu bewah</w:t>
        <w:softHyphen/>
        <w:t>ren, benötigt die kommunistische Gesellschaft Mechanismen, die der feindlichen Konspiration effektiv entgegenwirken. Ebenso wie im militärischen Bereich besteht der beste Schutz darin, bereits vor dem Schaden Vorsorge zu treffen. Daher verlangt das kommuni</w:t>
        <w:softHyphen/>
        <w:t>stische ökonomische Hauptwirkungsprinzip, daß der Schwerpunkt der Abwehr feindlicher Konspiration auf der Prävention liegt. Ande</w:t>
        <w:softHyphen/>
        <w:t>rerseits führen die kommunistischen Justizprinzipien zur gleichen Forder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nders als im militärischen Bereich ist die Aufgabe der kommuni</w:t>
        <w:softHyphen/>
        <w:t>stischen konspirativen Sicherheit aber nicht nur auf die Abwehr feindlicher Konspiration beschränkt. Ausbeutergesellschaften stehen der kommunistischen Gesellschaft feindlich gegenüber. Aufgrund ihrer inneren Struktur, die von Machtkampf, Informati</w:t>
        <w:softHyphen/>
        <w:t>onsmonopolisierung und Manipulation geprägt ist, kann selbst dann nicht ausgeschlossen werden, daß im Verborgenen bedrohliche Vorgänge ablaufen, wenn sie sich offiziell freundlich verhalten. Folglich ist es lebenswichtig, über solche Vorgänge informiert zu sei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Weiterhin können Ausbeutergesellschaften über technische Mittel verfügen, die die kommunistische Gesellschaft oder Ausgebeutete in den Ausbeutergesellschaften selbst elementar bedrohen und deren Zerstörung diese Bedrohung abwenden kann. Und schließlich können Machtpositionen in den Ausbeutergesellschaften von beson</w:t>
        <w:softHyphen/>
        <w:t>ders skrupellosen und gefährlichen Menschen besetzt sein, deren Verdrängung die Sicherheit wesentlich erhöht oder weitere Verbrechen verhindert. Somit gehört die Aufklärung feindlicher Aktivi</w:t>
        <w:softHyphen/>
        <w:t>täten ebenso zu den Aufgaben der kommunistischen aktiven Konspi</w:t>
        <w:softHyphen/>
        <w:t>ration wie die Abwendung akuter Gefahrensituatio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Provokationen, technische oder informative Vorteilserlangung und Schädigung der gesamten Ausbeutergesellschaft widersprechen dem kommunistischen Grundprinzip der Gemeinschaftlichkeit, wenn dadurch die Masse der Ausgebeuteten geschädigt oder wenn dadurch Informationen monopolisiert würden, die nicht für Zerstörungs</w:t>
        <w:softHyphen/>
        <w:t>zwecke zu mißbrauchen sind, oder sie widersprechen dem kommuni</w:t>
        <w:softHyphen/>
        <w:t>stischen Grundprinzip der Bewußtheit, wenn die Menschen der kommunistischen Gesellschaft oder die Ausgebeuteten der Ausbeu</w:t>
        <w:softHyphen/>
        <w:t>tergesellschaft durch Falschinformation manipuliert wü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rundlegende Aufgabe der konspirativen Sicherheit der kommu</w:t>
        <w:softHyphen/>
        <w:t>nistischen Gesellschaft ist es, innerhalb ihres Territoriums feindliche Konspiration wirksam zu verhindern und zu bekämpfen und außerhalb ihres Territoriums feindliche Aktivitäten aufzuklä</w:t>
        <w:softHyphen/>
        <w:t>ren und akute Gefahrensituationen zu entschärfen, die nicht durch offene Handlungen entschärft werden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Wirkungsprinzip der konspirativen Sicherheit der kommunistischen Gesellschaft</w:t>
      </w:r>
      <w:r>
        <w:rPr>
          <w:rFonts w:cs="Times New Roman" w:ascii="Times New Roman" w:hAnsi="Times New Roman"/>
        </w:rPr>
        <w:t>. Seine Basis ist die Prävention, die die kommunistische Gesellschaft bereits durch ihre Struktur weitgehend sichert. Infolge der kommunistischen Kommunikations</w:t>
        <w:softHyphen/>
        <w:t>prinzipien liegen in der kommunistischen Gesellschaft bereits fast alle Informationen offen, so daß der Spionage von vornherein der meiste Boden entzogen ist. So sind militärische Informationen zwar für den Gegner zugänglich, aufgrund der kommunistischen Militärstruktur aber kaum nutzbar. Nur einige wenige kriegerisch nutzbare und extrem existenzgefährdende Informationen müssen vor verantwortungslosem Zugriff bewahrt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Subversion und Diversion ist durch die offene Struktur der kommu</w:t>
        <w:softHyphen/>
        <w:t>nistischen Gesellschaft scheinbar technisch begünstigt. Aber das kommunistische Grundprinzip der Bewußtheit bewirkt, daß die Menschen in der kommunistischen Gesellschaft ein starkes Interes</w:t>
        <w:softHyphen/>
        <w:t>se daran haben, ihre Gesellschaft vor Schaden zu bewahren und die Beherrschung durch eine geheime Macht zu verhindern. Durch ihre Bewußtheit sind sie befähigt, Versuche von Subversion und Diver</w:t>
        <w:softHyphen/>
        <w:t>sion in ihrer Umgebung zu erkennen und auch eigenverantwortlich Maßnahmen dagegen einzuleiten. Da sie infolge des kommunistischen Grundprinzips der Gemeinschaftlichkeit die kommunistische Gesellschaft als ihre ureigenste Sache begreifen, lassen sie sich kaum zu gesellschaftsfeindlichen Handlungen bewegen und werden auch anderen keine solchen Handlungen gestat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uch die Möglichkeiten, Menschen in der kommunistischen Gesell</w:t>
        <w:softHyphen/>
        <w:t>schaft durch Bestechung, Bedrohung oder Erpressung zu feindlichen Handlungen zu bewegen, sind allein schon durch ihre ökonomische, kommunikative und Sicherheitsstruktur so stark eingeengt, daß ein Erfolg zweifelhaft wird. Die verantwortungsbewußte Aufmerksamkeit der Menschen in der kommunistischen Gesellschaft erschwert zumin</w:t>
        <w:softHyphen/>
        <w:t>dest jede feindliche Konspiration, auch wenn sie sie nicht immer verhindern kann. Darüber hinaus aber erleichtert sie auch die Verfolgung und Ergreifung feindlicher Agenten und die Begrenzung und Beseitigung etwaiger Folgen erheblich. Damit wird die Mög</w:t>
        <w:softHyphen/>
        <w:t>lichkeit und Wirksamkeit feindlicher Konspiration einerseits erheblich eingeschränkt, andererseits aber schon von vornherein in Frage gestellt. Damit sinkt die Motivation des Gegners und damit die Wahrscheinlichkeit und Häufigkeit des Einsatzes dieses Mittels drastisch.</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vom kommunistischen Konspirationswirkungsprinzip geforderte Prävention und Abwehr feindlicher Konspiration ist im Innern der kommunistischen Gesellschaft bereits dadurch abgesichert, daß die überwältigende Mehrheit der bewußt gemeinschaftlichen Menschen in der kommunistischen Gesellschaft sowohl willens als auch fähig ist, den Schutz ihrer Gesellschaft in die eigenen Hände zu nehmen. Daher sind im Innern der kommunistischen Gesellschaft ihre ganz normalen Sicherheitsstrukturen für die konspirative Sicherheit ausreichend. Die innere Prävention und Abwehr feindli</w:t>
        <w:softHyphen/>
        <w:t>cher Konspiration geschieht in der kommunistischen Gesellschaft durch offenes, verantwortliches Handeln aller Menschen, nicht aber durch passive Konspiration. Deshalb gibt es innerhalb der kommunistischen Gesellschaft keine Notwendigkeit konspirativer Tätigkeit, womit diese durch das kommunistische ökonomische Hauptwirkungsprinzip gleichzeitig verboten ist. Es kann folglich keinen inneren kommunistischen Geheimdienst geben. Damit ist gleichzeitig gesichert, daß das kommunistische Grundprinzip der Bewußtheit nicht dadurch ausgehebelt wird, daß ein solcher Ge</w:t>
        <w:softHyphen/>
        <w:t>heimdienst gegen die Menschen der kommunistischen Gesellschaft selbst mißbraucht wir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Zur Erfüllung des kommunistischen Konspirationswirkungsprinzips ist aber konspirative Tätigkeit außerhalb des Territoriums der kommunistischen Gesellschaft notwendig. Dort fehlt die kommuni</w:t>
        <w:softHyphen/>
        <w:t>stische Gesellschaftsstruktur, weshalb diese Aufgabe nur von einem speziellen Geheimdienst durchgeführt werden kann, dessen Angehörige sich auch außerhalb des kommunistischen Territoriums der kommunistischen Gesellschaft zugehörig fühlen und sich loyal zu ihr verhal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Auswahl von kommunistischen Agenten muß also so geschehen, daß ihr Hauptmotiv ihre gesellschaftliche Überzeugung ist. Bezah</w:t>
        <w:softHyphen/>
        <w:t>lung, Erpressung und Bedrohung sind nicht nur deshalb als Haupt</w:t>
        <w:softHyphen/>
        <w:t>motiv unzulässig, weil sie dem kommunistischen Grundprinzip der Bewußtheit widersprechen. Wichtiger noch ist, daß sie im Gegen</w:t>
        <w:softHyphen/>
        <w:t>satz zur Überzeugung äußere Motive sind, die sich vom Gegner durch höhere Bezahlung oder stärkeren Druck beziehungsweise Angebot von Schutz neutralisieren lassen. Damit sind Bezahlung, Erpressung und Bedrohung zur Agentengewinnung sehr unzuverlässige Mittel, deren Anwendung folglich dem kommunistischen ökonomischen Hauptwirkungsprinzip widerspric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Für den Einsatz von Kollaborateuren durch den kommunistischen Geheimdienst gelten geringere Einschränkungen, da Kollaborateure nur für begrenzte Aufgaben eingesetzte Menschen sind. Darüber hinaus gehören sie einer Ausbeutergesellschaft an, womit die kommu</w:t>
        <w:softHyphen/>
        <w:t>nistischen Prinzipien nur beschränkte Wirkung auf sie und Gültig</w:t>
        <w:softHyphen/>
        <w:t>keit für sie haben. Zwar gilt die Argumentation für die Gewinnung von Kollaborateuren im wesentlichen analog zu Agenten. Die Über</w:t>
        <w:softHyphen/>
        <w:t>zeugung ist die zu bevorzugende, weil sicherste Methode, die infolge ihrer vollen Übereinstimmung mit den kommunistischen Grundprinzipien durch deren Wirkungen begünstigt wir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Bestechung verletzt zwar das kommunistische Grundprinzip der Bewußtheit, nicht aber in der Ausbeutergesellschaft, wo dieses Prinzip nicht gilt. Die auf maximale individuelle Vorteilserlan</w:t>
        <w:softHyphen/>
        <w:t>gung gerichteten Strukturen der Ausbeutergesellschaften machen die Bestechung zu einem wirksamen und für die kommunistische Gesellschaft unschädlichen Mittel, für kurze Einzelaktionen Kollaborateure zu gewi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Bedrohung von Menschen widerspricht massiv dem kommunisti</w:t>
        <w:softHyphen/>
        <w:t>schen Grundprinzip der Gemeinschaftlichkeit, und zwar unabhängig von der gesellschaftlichen Umgebung. Sie ist daher nur im Falle außerordentlicher Gefahr akzeptabel, folglich nicht als Mittel zur Gewinnung von Kollaborateuren für einen kommunistischen Geheimdien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kommunistischen Grundprinzipien werden von der kommunisti</w:t>
        <w:softHyphen/>
        <w:t>schen Gesellschaft zwar prinzipiell auch auf die Ausbeutergesell</w:t>
        <w:softHyphen/>
        <w:t>schaften ausgedehnt, was aber nur sehr bedingt möglich ist. Die Erpressung widerspricht zwar beiden kommunistischen Grundprinzi</w:t>
        <w:softHyphen/>
        <w:t>pien, ihre Wahl als Mittel zur Gewinnung von Kollaborateuren schließt das aber nur dort aus, wo diese kommunistischen Grund</w:t>
        <w:softHyphen/>
        <w:t>prinzipien auch in Ausbeutergesellschaften angewandt werden können und müssen. Daher ist Erpressung nur dort akzeptabel, wo sie nicht die Schädigung von Ausgebeuteten über das der Ausbeu</w:t>
        <w:softHyphen/>
        <w:t>tergesellschaft immanente Maß hinaus deckt und ermöglicht und ebenso dort, wo sie keine Drohung an Gegner der Ausbeutung dar</w:t>
        <w:softHyphen/>
        <w:t>stellt, sie der Ausbeuterwillkür auszuliefer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Wählen schließlich Kollaborateure die Zusammenarbeit mit dem kommunistischen Geheimdienst, um damit zusätzliche Privatinteres</w:t>
        <w:softHyphen/>
        <w:t>sen zu verfolgen, so muß streng darauf geachtet werden, daß die Ausnutzung der Zusammenarbeit durch die Kollaborateure nicht mehr Schaden an den kommunistischen Grundprinzipien verursacht, als sie Nutzen erbring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usbeutergeheimdienste sind Mittel im gesellschaftlichen Macht</w:t>
        <w:softHyphen/>
        <w:t>kampf. Daher sind sie weder bei der Wahl ihrer Mitarbeiter noch bei der Wahl ihrer Methoden eingeschränkt, wenn dadurch ein Vorteil im Kampf zu erringen ist. Dabei wird auch keine Rücksicht auf Unbeteiligte genommen, die zufällig in die Auswirkungen der Kämpfe hinter den offiziellen Fassaden gera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Für einen kommunistischen Geheimdienst setzen die kommunistischen Grundprinzipien nicht nur der Wahl seiner Agenten enge Grenzen, sondern auch der Wahl seiner Mittel auf dem Weg zur Erfüllung des kommunistischen Konspirationswirkungsprinzips. Die Abwehr feind</w:t>
        <w:softHyphen/>
        <w:t>licher Konspiration ist die wichtigste Aufgabe aus dem kommunistischen Konspirationswirkungsprinzip und entspricht vollständig den kommunistischen Grundprinzipien. Daher ist die passive Kon</w:t>
        <w:softHyphen/>
        <w:t>spiration der wichtigste Teil der Arbeit des kommunistischen Geheimdienstes, die sich unbegrenzt auf das Territorium von Aus</w:t>
        <w:softHyphen/>
        <w:t>beutergesellschaften erstrecken kann. Passive Konspiration inner</w:t>
        <w:softHyphen/>
        <w:t>halb der kommunistischen Gesellschaft ist dagegen nicht möglich, da sich das Zielgebiet eines kommunistischen Geheimdienstes nur außerhalb des kommunistischen Territoriums befinden kan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m Bereich der aktiven Konspiration bedeutet Subversion, daß kommunistische Agenten Positionen in den Ausbeutergesellschaften einnehmen. Dadurch sind diese Agenten direkt an der Entschei</w:t>
        <w:softHyphen/>
        <w:t xml:space="preserve">dungsfindung und </w:t>
        <w:noBreakHyphen/>
        <w:t>realisierung im Ausbeuterinteresse beteiligt. Sie übernehmen Mitverantwortung an Ausbeutungs- und Unterdrückungsmaßnahmen. Nur solang diese Maßnahmen durch die kommunisti</w:t>
        <w:softHyphen/>
        <w:t>schen Agenten nicht real verhindert werden könnten und nur solang sie sich nicht an grob menschenverachtenden oder menschheitsge</w:t>
        <w:softHyphen/>
        <w:t>fährdenden Aktionen wie Mord und Folter beteiligen müssen, ist ihre subversive Tätigkeit zu rechtferti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einzelnen Elemente der Diversion verursachen zwar alle Scha</w:t>
        <w:softHyphen/>
        <w:t>den, der aber durch die kommunistischen Prinzipien unterschied</w:t>
        <w:softHyphen/>
        <w:t>lich bewertet wird. Der Schaden, der einer Ausbeutergesellschaft durch Spionage entsteht, ist im Sinne des kommunistischen ökono</w:t>
        <w:softHyphen/>
        <w:t>mischen Hauptwirkungsprinzips kein Schaden, sondern Nutzen. Die Offenlegung von Informationen über gefährliche Aktivitäten der Ausbeutergesellschaften dient dem Schutz und ist daher genauso gesamtgesellschaftlich nützlich, wie die Offenlegung geheimer wissenschaftlicher und technischer Informationen, die damit gesamtgesellschaftlich genutzt werden können. Ein kommunistischer Geheimdienst kann folglich Spionage in Ausbeutergesellschaften unumschränkt einsetz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Sabotage verursacht materiellen Schaden. Sie kann daher nur dann unbegrenzt eingesetzt werden, wenn dieser Schaden im wesentlichen auf die Ausbeuter und ihre Handlanger und Agenten beschränkt bleibt. Sabotage, durch die den Ausgebeuteten direkter Schaden entsteht, oder aber Schaden an Ausbeutern, der hauptsächlich auf die Ausgebeuteten abgewälzt wird, ist dagegen nur zur präventiven und operativen Gefahrenabwehr einsetzbar. Sie wird sogar noch weiter auf Fälle akuten Nothandlungsbedarfs eingeschränkt, wenn ihre Auswirkungen das Leben unbeteiligter Menschen gefäh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Forçage kann Menschen ideellen oder physischen Schaden zufügen. Einem Menschen körperlichen Schaden zuzufügen, widerspricht prin</w:t>
        <w:softHyphen/>
        <w:t>zipiell dem kommunistischen Grundprinzip der Gemeinschaftlich</w:t>
        <w:softHyphen/>
        <w:t>keit. Solche Aktionen sind daher ausschließlich dann zulässig, wenn ihre Unterlassung eine noch stärkere Verletzung der kommuni</w:t>
        <w:softHyphen/>
        <w:t>stischen Grundprinzipien bedeuten würde, also nur bei akuter Existenzgefahr und auch dann nur, wenn berechtigte Aussicht auf Erfolg beste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deeller Schaden, der einem Menschen in einer Ausbeutergesell</w:t>
        <w:softHyphen/>
        <w:t>schaft entsteht, kann nach dem kommunistischen ökonomischen Hauptwirkungsprinzip gesamtgesellschaftlichen Nutzen bedeuten. Besteht der ideelle Schaden nämlich darin, daß ein Vertreter der Ausbeutung entlarvt und an ihm die gesellschaftlichen Mechanismen der Ausbeutung demonstriert werden, so gewinnt dadurch nicht nur die kommunistische Gesellschaft, sondern auch die Masse der Ausgebeuteten, indem das kommunistische Grundprinzip der Bewuß</w:t>
        <w:softHyphen/>
        <w:t>theit gefördert wird. Daher ist diese Methode, die im wesentli</w:t>
        <w:softHyphen/>
        <w:t>chen auch der Spionage zugewiesen werden kann, ein bevorzugtes Mittel eines kommunistischen Geheimdienstes im konspirativen Kampf gegen die Ausbeutung, um das durch das kommunistische Konspirationswirkungsprinzip formulierte Ziel zu erfüllen, im kommunistischen Sinne feindliche Aktivitäten für alle Menschen aufzudeck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die innere konspirative Sicherheit über die regulären kommuni</w:t>
        <w:softHyphen/>
        <w:t>stischen Gesellschaftsstrukturen realisiert wird, ist hier eine vollständige Kontrolle aller Vorgänge gegeben. Bei konspirativen Aktivitäten außerhalb des kommunistischen Territoriums durch einen kommunistischen Geheimdienst kann infolge der zur Durchfüh</w:t>
        <w:softHyphen/>
        <w:t>rung notwendigen strengen Geheimhaltung und aufgrund des dort herrschenden gesellschaftlichen Umfeldes keine vollständige gesellschaftliche Kontrolle erreicht werden. Die von den kommuni</w:t>
        <w:softHyphen/>
        <w:t>stischen Kontrollprinzipien geforderte maximal mögliche Kontrolle bedeutet hier, daß alle Bereiche, die nicht unbedingt geheim gehalten werden müssen, offenliegen müssen. So können zumindest die Grundaufgabenstellungen und die Strukturen eines kommunisti</w:t>
        <w:softHyphen/>
        <w:t>schen Geheimdienstes vollständig von den bewußt gemeinschaftli</w:t>
        <w:softHyphen/>
        <w:t>chen Menschen kontrolliert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urch die völlige Offenlegung der Ergebnisse der Arbeit eines kommunistischen Geheimdienstes ist sogar eine vollständige Kon</w:t>
        <w:softHyphen/>
        <w:t>trolle seiner Einzelaktionen möglich, wenn auch erst im Nachhi</w:t>
        <w:softHyphen/>
        <w:t>nein. Die direkte Kontrolle der Einzelaktionen und auch der Agentenauswahl ist aber nicht unmöglich. Allerdings muß diese Kontrolle ebenfalls konspirativ erfolgen. Die Menschen, die sich daran beteiligen, müssen die Verantwortung für die Geheimhaltung der Informationen übernehmen. Diese Möglichkeit basiert wesent</w:t>
        <w:softHyphen/>
        <w:t>lich auf der Wirkung des kommunistischen Grundprinzips der Bewuß</w:t>
        <w:softHyphen/>
        <w:t>theit. Hierdurch werden aber beide kommunistischen Grundprinzipi</w:t>
        <w:softHyphen/>
        <w:t>en reproduziert, da die an der Kontrolle beteiligten Menschen sich ständig bewußt mit ihrer Rolle in der kommunistischen Ge</w:t>
        <w:softHyphen/>
        <w:t>sellschaft auseinandersetzen müssen, ihre Verantwortung auch gegenüber den Menschen in den Ausbeutergesellschaften ständig zu spüren bekomm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estaltung der konspirativen Sicherheit in der kommunisti</w:t>
        <w:softHyphen/>
        <w:t>schen Gesellschaft erfolgt im Innern als System gesamtgesell</w:t>
        <w:softHyphen/>
        <w:t>schaftlicher Prävention über die regulären kommunistischen Sicherheitsmechanismen und im Äußern als System aus passiver Kon</w:t>
        <w:softHyphen/>
        <w:t>spiration, Subversion und Spionage, die nur in Notfällen durch Sabotage und Forçage ergänzt werden, das von einem Geheimdienst realisiert wird, dessen Agenten aus kommunistischer Überzeugung handeln und dessen Grundaufgaben, Strukturen und Ergebnisse der vollständigen und dessen Einzelaktionen und Handlungen der kon</w:t>
        <w:softHyphen/>
        <w:t>spirativ maximal möglichen Volkskontrolle unterlie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pPr>
      <w:r>
        <w:rPr>
          <w:rFonts w:cs="Times New Roman" w:ascii="Times New Roman" w:hAnsi="Times New Roman"/>
        </w:rPr>
        <w:t xml:space="preserve">Das ist das </w:t>
      </w:r>
      <w:r>
        <w:rPr>
          <w:rFonts w:cs="Times New Roman" w:ascii="Times New Roman" w:hAnsi="Times New Roman"/>
          <w:b/>
        </w:rPr>
        <w:t>Funktionsprinzip der Konspiration der kommunistischen Gesellschaft</w:t>
      </w:r>
      <w:r>
        <w:rPr>
          <w:rFonts w:cs="Times New Roman" w:ascii="Times New Roman" w:hAnsi="Times New Roman"/>
        </w:rPr>
        <w:t>. Es sichert die maximale Wirksamkeit im Innern wie nach außen und bietet damit maximale Sicherheit. Gleichzeitig verhindert es eine konspirative Unterwanderung der kommunisti</w:t>
        <w:softHyphen/>
        <w:t>schen Gesellschaft durch einen außer Kontrolle geratenen eigenen Geheimdienst, wie es auch verhindert, daß sich ein kommunistischer Geheimdienst von der kommunistischen Gesellschaft isoliert und aus einem Werkzeug zu einer Organisation mit eigenen Machtinter</w:t>
        <w:softHyphen/>
        <w:t>essen wird.</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d) Das kommunistische System der akzeptiven Sicherhei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Es gibt eine Vielzahl von Möglichkeiten der gegenseitigen feind</w:t>
        <w:softHyphen/>
        <w:t>lichen Einwirkungen von Gesellschaften. Die drastischste ist der militärische Kampf, wobei auch bereits die gegenseitige Bedro</w:t>
        <w:softHyphen/>
        <w:t>hung, besonders durch Massenvernichtungsmittel, eine sehr starke feindliche Aktion ist. Aber auch auf ökonomischem und politischem Gebiet kann dem Gegner Schaden zugefügt werden. Feindliche Hand</w:t>
        <w:softHyphen/>
        <w:t>lungen eines Gegners bedingen die Notwendigkeit, Schutzmechanis</w:t>
        <w:softHyphen/>
        <w:t>men zu entwickeln und Schutzmaßnahmen zu ergreifen. Dieser teil</w:t>
        <w:softHyphen/>
        <w:t>weise sehr beträchtliche ökonomische Aufwand steigt noch um ein Vielfaches, wenn die feindlichen Aktionen des Gegners Schäden verursachen, die kompensiert und beseitigt werden müssen. Um feindliche Handlungen des Gegners zu bekämpfen oder zu kompensie</w:t>
        <w:softHyphen/>
        <w:t>ren, sind meist eigene feindliche Handlungen gegen den Gegner nötig. Um hier ebenfalls effektiv zu sein, ist wiederum erhebli</w:t>
        <w:softHyphen/>
        <w:t>cher ökonomischer Aufwand nötig. Eigene feindliche Handlungen provozieren natürlich wiederum den Gegner, womit sich der gesell</w:t>
        <w:softHyphen/>
        <w:t>schaftliche Schaden akkumuliert. Im Gegensatz zu Ausbeutergesell</w:t>
        <w:softHyphen/>
        <w:t>schaften, wo der Konkurrenzkampf wesensimmanent ist, führt in der kommunistischen Gesellschaft das kommunistische Grundprinzip der Bewußtheit zu der Erkenntnis, daß alles dafür getan werden muß, diesen Prozeß zu unterbinden, um das kommunistische ökonomische Hauptwirkungsprinzip zu erfüll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rundlegende Aufgabe der akzeptiven Sicherheit der kommuni</w:t>
        <w:softHyphen/>
        <w:t>stischen Gesellschaft ist es, nichtkommunistische Gesellschaften von destruktiven Handlungen abzuhalten und selbst nicht zu de</w:t>
        <w:softHyphen/>
        <w:t>struktiven Handlungen gezwungen zu sei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Wirkungsprinzip der akzeptiven Sicherheit der kommu</w:t>
        <w:softHyphen/>
        <w:t>nistischen Gesellschaft</w:t>
      </w:r>
      <w:r>
        <w:rPr>
          <w:rFonts w:cs="Times New Roman" w:ascii="Times New Roman" w:hAnsi="Times New Roman"/>
        </w:rPr>
        <w:t>. Da für Ausbeutergesellschaften der gesellschaftliche Kampf normal ist und alle Kampfmittel gewählt werden, die irgendeinen Erfolg versprechen, ist die Erfüllung dieses Ziels erschwert. Ausbeutergesellschaften können nur auf zwei Arten dazu gebracht werden, sich gegenüber der kommunisti</w:t>
        <w:softHyphen/>
        <w:t>schen Gesellschaft relativ friedlich zu verhalten. Zum einen kann ihnen demonstriert werden, daß bestimmte feindliche Handlungen erfolglos bleiben müssen oder größeren Schaden als Nutzen im gesellschaftlichen Kampf bringen. Zum anderen kann das Niveau der Gemeinschaftlichkeit und Bewußtheit in den Ausbeutergesellschaf</w:t>
        <w:softHyphen/>
        <w:t>ten so gesteigert werden, daß bestimmte feindliche Handlungen in ihnen nicht mehr gesellschaftlich durchsetzbar sind. Beide Mög</w:t>
        <w:softHyphen/>
        <w:t>lichkeiten erfordern, daß die kommunistische Gesellschaft gewisse Vorleistungen bei der friedlichen Gestaltung der gegenseitigen Beziehungen erbring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m militärischen Bereich stellen der Verzicht auf Massenvernich</w:t>
        <w:softHyphen/>
        <w:t>tungsmittel, Angriffswaffen und angriffsfähige Strukturen ent</w:t>
        <w:softHyphen/>
        <w:t>sprechend den kommunistischen Militärprinzipien bereits standard</w:t>
        <w:softHyphen/>
        <w:t>mäßig solche Vorleistungen dar. Als weitere Vorleistung wirkt die Offenlegung der meisten gesellschaftlichen, also auch militäri</w:t>
        <w:softHyphen/>
        <w:t>schen, und der wissenschaftlich-technischen Informationen ent</w:t>
        <w:softHyphen/>
        <w:t>sprechend den kommunistischen Kommunikationsprinzipien. Auf dieser Basis wird es möglich, sich um immer bessere Vereinbarun</w:t>
        <w:softHyphen/>
        <w:t>gen mit den nichtkommunistischen Gesellschaften zu bemühen, militärische und konspirative Aktivitäten progressiv zu beschrän</w:t>
        <w:softHyphen/>
        <w:t>ken. Damit wird eine fortschreitende gegenseitige Abrüstung und eine immer wirksamere gegenseitige Kontrolle vorangetrieb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durch werden einerseits ökonomische Potenzen für die kommuni</w:t>
        <w:softHyphen/>
        <w:t>stische Gesellschaft frei. Aber auch in den Ausbeutergesellschaf</w:t>
        <w:softHyphen/>
        <w:t>ten werden ökonomische Kräfte frei, die für die Verbesserung des Lebens auch der Ausgebeuteten genutzt werden könnten, wenn die gesellschaftlichen Verhältnisse dort dies zulassen. Andererseits kann die kommunistische Gesellschaft so demonstrieren, daß sie für die Menschheit insgesamt die progressivste Kraft ist und daß sie als einzige in der Lage ist, die nun freien ökonomischen Potenzen vollständig für das Leben der Menschen einzusetzen. Damit wird die Entwicklung von Gemeinschaftlichkeit und Bewuß</w:t>
        <w:softHyphen/>
        <w:t>theit in den nichtkommunistischen Gesellschaften wesentlich gefördert. Und schließlich wird dadurch erreicht, daß die Bedro</w:t>
        <w:softHyphen/>
        <w:t>hung der Existenz der gesamten Menschheit durch Massenvernich</w:t>
        <w:softHyphen/>
        <w:t>tungsmittel abgebaut und schließlich ganz beseitigt werden kan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Um Vereinbarungen mit eigentlich gegnerischen Kräften zu suchen, muß die Tatsache der physischen Existenz des Gegners anerkannt werden. Das kommunistische Grundprinzip der Bewußtheit verlangt von einer kommunistischen Gesellschaft, die mit nichtkommunisti</w:t>
        <w:softHyphen/>
        <w:t>schen Gesellschaften existiert, daß sie die Existenz dieser anderen Gesellschaften als einen Fakt anerkennt, der nicht durch direkte eigene Aktionen geändert werden kann. Es verlangt folg</w:t>
        <w:softHyphen/>
        <w:t>lich ebenfalls, daß den Menschen der kommunistischen Gesellschaft das freie Recht gewährt wird, ihren Wohnort und damit ihr politi</w:t>
        <w:softHyphen/>
        <w:t>sches System frei zu wählen. Das kommunistische Grundprinzip der Gemeinschaftlichkeit verlangt im Gegenzug, daß auch den Menschen in den nichtkommunistischen Gesellschaften dieses Recht von ihren Gesellschaften eingeräumt wird. Diese Forderung ist wiederum durch die eigene Vorleistung dieses Rechtes begünstig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as kommunistische Grundprinzip der Gemeinschaftlichkeit verlangt aber ebenso, daß die kommunistische Gesellschaft trotz der Akzep</w:t>
        <w:softHyphen/>
        <w:t>tanz der Existenz anderer Gesellschaften mit den Menschen dort Solidarität übt. Sie kann also nicht die soziale Berechtigung anderer sozialökonomischer Systeme anerkennen, sondern muß sie bekämpfen. Aber sie muß sich dazu nach Möglichkeit auf nichtzer</w:t>
        <w:softHyphen/>
        <w:t>störerische, aufbauende Kampfmethoden beschränken. Vorleistungen im gegenseitigen Sicherheitsbereich wirken hier ebenso, wie allgemeine, innere gesellschaftliche Erfolge, und machen die Gegenüberstellung, den Vergleich der Systeme zum bevorzugten gesellschaftlichen Kampfmittel. Diese Gegenüberstellung wird einmal durch die offene Grenze erreicht, wodurch die Menschen beiderseits der Grenze die jeweils andere Gesellschaft selbst erleben können. Andererseits kann ein sachlicher Vergleich über elektronische und andere Informationsmedien verbreitet werden, der dadurch von Seiten der kommunistischen Gesellschaft glaubhaft ist, daß die kommunistische Gesellschaft zugänglich ist und ihre inneren Strukturen offenlie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estaltung der akzeptiven Sicherheit der kommunistischen Ge</w:t>
        <w:softHyphen/>
        <w:t>sellschaft erfolgt als progressives System aus einseitigen Vor</w:t>
        <w:softHyphen/>
        <w:t>leistungen und gegenseitigen Vereinbarungen über die Offenlegung und Kontrolle der gesellschaftlichen Strukturen und Mechanismen und über den Abbau von Destruktionsmöglichkeiten, das die Fried</w:t>
        <w:softHyphen/>
        <w:t>lichkeit und Menschenfreundlichkeit der kommunistischen Gesell</w:t>
        <w:softHyphen/>
        <w:t>schaft durch Vergleich über offene Grenzen und Medien demon</w:t>
        <w:softHyphen/>
        <w:t>strie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Funktionsprinzip der akzeptiven Sicherheit der kommu</w:t>
        <w:softHyphen/>
        <w:t>nistischen Gesellschaft</w:t>
      </w:r>
      <w:r>
        <w:rPr>
          <w:rFonts w:cs="Times New Roman" w:ascii="Times New Roman" w:hAnsi="Times New Roman"/>
        </w:rPr>
        <w:t>. Ob es das nichtmilitärische und nicht</w:t>
        <w:softHyphen/>
        <w:t>konspirative Sicherheitsbedürfnis der kommunistischen Gesell</w:t>
        <w:softHyphen/>
        <w:t>schaft wirklich erfüllen kann, hängt davon ab, ob die nichtde</w:t>
        <w:softHyphen/>
        <w:t>struktiven Kampfmittel, die den Ausbeutergesellschaften zur Verfügung stehen, den Bestand der kommunistischen Gesellschaft gefährden können. Solche Einwirkungen können ökonomischer, politischer und ideologischer Natur sei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Gegen ökonomische Erpressungsversuche schützt die kommunistische Gestaltung der Ökonomie. Die Realisierung der kommunistischen ökonomischen Prinzipien führt zu einem flexiblen und autarken ökonomischen Mechanismus, der auch starke ökonomische Zwänge ausgleichen und bewältigen kann. Ökonomischer Druck ist immer dann sehr wirksam, wenn eine Gesellschaft ökonomisch schwach oder unflexibel und stark außenabhängig ist. Daraus folgt in diesem Zusammenhang die Notwendigkeit, sich möglichst schnell von even</w:t>
        <w:softHyphen/>
        <w:t>tuellen, historisch übernommenen oder durch Katastrophen ent</w:t>
        <w:softHyphen/>
        <w:t>standenen ökonomischen Schwächen dieser Art zu befreien. Das heißt nichts anderes, als die kommunistischen ökonomischen Prin</w:t>
        <w:softHyphen/>
        <w:t>zipien umzusetz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uf politischem Gebiet können diplomatische Manipulationen als Kampfmittel eingesetzt werden. Versuche von Intrigen und Provoka</w:t>
        <w:softHyphen/>
        <w:t>tionen mit dem Ziel, die Entscheidungen von politischen Verant</w:t>
        <w:softHyphen/>
        <w:t>wortungsträgern zu beeinflussen, müssen in der kommunistischen Gesellschaft aber letztlich erfolglos bleiben, da die kommunisti</w:t>
        <w:softHyphen/>
        <w:t>schen politischen Prinzipien nicht zulassen, daß einzelne Men</w:t>
        <w:softHyphen/>
        <w:t>schen in Machtpositionen über die Gesellschaft entschei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deologische Angriffe wiederum müssen an den gesellschaftlichen Erfahrungen der Menschen scheitern, da die kommunistischen Bil</w:t>
        <w:softHyphen/>
        <w:t>dungs- und Kommunikationsprinzipien jedem Versuch der Falschin</w:t>
        <w:softHyphen/>
        <w:t>formation entgegenwirken und da sich die grundlegenden Werte der kommunistischen Gesellschaft gesellschaftlich wie individuell selbst reproduzie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Ökonomische, politische und ideologische Einwirkungen können auch indirekt erfolgen, indem Ausbeutergesellschaften eine innere, nichtkommunistische Opposition in der kommunistischen Gesell</w:t>
        <w:softHyphen/>
        <w:t>schaft ökonomisch, politisch und ideologisch unterstützen. Solang sie sich an die Regeln in der kommunistischen Gesellschaft hält, solang sie nicht kriminell wird, wird eine solche Opposition akzeptiert. Die Wirkung des kommunistischen Grundprinzips der Gemeinschaftlichkeit sichert allerdings, daß diese Opposition, die sich gegen die kommunistische Gesellschaft und damit auch gegen die Gemeinschaftlichkeit stellt, zahlenmäßig immer schwä</w:t>
        <w:softHyphen/>
        <w:t>cher wird. Die Wirkung des kommunistischen Grundprinzips der Bewußtheit sichert außerdem die gesellschaftliche Isolierung einer solchen Opposition, da es die Menschen zu der Erkenntnis bringt, daß Gegnerschaft zur kommunistischen Gesellschaft letzt</w:t>
        <w:softHyphen/>
        <w:t>lich auch Gegnerschaft zu ihrer Freiheit ist, sich gesellschaft</w:t>
        <w:softHyphen/>
        <w:t>lich und individuell bewußt selbst zu bestimmen. Damit bleibt die Unterstützung für eine innere nichtkommunistische Opposition in der kommunistischen Gesellschaft letztlich erfolglo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Andererseits kann die kommunistische Gesellschaft natürlich ebenso eine kommunistische Opposition innerhalb anderer Gesell</w:t>
        <w:softHyphen/>
        <w:t>schaften ökonomisch, politisch und ideologisch unterstützen. Da hierdurch das Niveau der Gemeinschaftlichkeit und Bewußtheit in den nichtkommunistischen Gesellschaften gesteigert wird, erreicht die kommunistische Gesellschaft auf jeden Fall einen positiven Effekt. Das kommunistische Akzeptionsfunktionsprinzip basiert also letztlich auf der gesellschaftlichen Überlegenheit der kommunistischen Gesellschaft, die sich aus den Grundprinzipien, den Hauptprinzipien, den Hauptrelationen und den daraus folgenden Prinzipien und Relationen ergibt. Die einzige reale Gefahr außer</w:t>
        <w:softHyphen/>
        <w:t>halb des militärischen und konspirativen Bereichs besteht für die kommunistische Gesellschaft folglich in der Abweichung von diesen kommunistischen Prinzipien. Nur dadurch kann sie angreifbar werd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e) Das kommunistische System der kooperativen Sicherhei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Trotz der akzeptiven Sicherheitsmechanismen bleibt die prinzipi</w:t>
        <w:softHyphen/>
        <w:t>elle Tatsache bestehen, daß die kommunistische Gesellschaft und Ausbeutergesellschaften Gegner im gesellschaftlichen Kampf sind. Das kommunistische Grundprinzip der Gemeinschaftlichkeit fordert von der kommunistischen Gesellschaft unbedingt, das kommunisti</w:t>
        <w:softHyphen/>
        <w:t>sche ökonomische Hauptwirkungsprinzip auf möglichst viele Men</w:t>
        <w:softHyphen/>
        <w:t>schen, speziell auf die Werktätigen und Ausgebeuteten in den nichtkommunistischen Gesellschaften auszudehnen, die Ausbeutung auch dort zu verhindern. In letzter Konsequenz bedeutet das schließlich, daß die kommunistische Gesellschaft nach Expansion strebt, nicht um Menschen zu beherrschen, sondern um Menschen zu vereinen. Deshalb fordert das kommunistische Grundprinzip der Bewußtheit ebenso, das kommunistische politische Hauptwir</w:t>
        <w:softHyphen/>
        <w:t>kungsprinzip auf möglichst viele Menschen, speziell auf die Werktätigen und Ausgebeuteten in den nichtkommunistischen Gesell</w:t>
        <w:softHyphen/>
        <w:t>schaften, auszudehnen. Damit sollen auch diese Menschen zur bewußten, gemeinschaftlichen Entscheidung befähigt und von Macht</w:t>
        <w:softHyphen/>
        <w:t>ausübung befreit werden. Die beabsichtigte Expansion der kommuni</w:t>
        <w:softHyphen/>
        <w:t>stischen Gesellschaft ist folglich nicht auf Machtausdehnung, sondern auf Machtzurückdrängung gerichtet. Die kommunistischen Prinzipien sollen den Menschen nicht aufgezwungen werden, sondern sie sollen zu einer bewußten Entscheidung für die kommunistische Gemeinschaft motiviert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rundlegende Aufgabe der kooperativen Sicherheit der kommuni</w:t>
        <w:softHyphen/>
        <w:t>stischen Gesellschaft ist es, das kommunistische ökonomische Hauptwirkungsprinzip und das kommunistische politische Hauptwirkungsprinzip auch für die Menschen außerhalb ihres Territoriums maximal gesellschaftlich wirksam zu ma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Wirkungsprinzip der kooperativen Sicherheit der kommunistischen Gesellschaft</w:t>
      </w:r>
      <w:r>
        <w:rPr>
          <w:rFonts w:cs="Times New Roman" w:ascii="Times New Roman" w:hAnsi="Times New Roman"/>
        </w:rPr>
        <w:t>. Da das Sein das Bewußtsein be</w:t>
        <w:softHyphen/>
        <w:t>stimmt, bewirkt dieses Prinzip die Reproduktion von Gemeinschaft</w:t>
        <w:softHyphen/>
        <w:t>lichkeit und Bewußtheit auch außerhalb des kommunistischen Terri</w:t>
        <w:softHyphen/>
        <w:t>toriums. Damit wird die Grundlage für eine Ausdehnung der kommu</w:t>
        <w:softHyphen/>
        <w:t>nistischen Gesellschaft durch bewußte Entscheidung der Menschen für die Gemeinschaft geschaffen. Die kommunistische Gesellschaft expandiert also nicht durch zielgerichtete Handlungen der Unter</w:t>
        <w:softHyphen/>
        <w:t>werfung, sondern durch die natürliche Entwicklung der nichtkommu</w:t>
        <w:softHyphen/>
        <w:t>nistischen Gesellschaften und durch ihre gesellschaftliche Wir</w:t>
        <w:softHyphen/>
        <w:t>kung auf die Menschen außerhalb ihres Territorium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her wirkt die kommunistische Gesellschaft allein durch ihre Existenz zerstörend auf jede Ausbeutergesellschaft, aber nicht zerstörerisch auf die menschliche Gesellschaft überhaupt. Viel</w:t>
        <w:softHyphen/>
        <w:t>mehr sorgt die geforderte Ausdehnung des kommunistischen ökonomi</w:t>
        <w:softHyphen/>
        <w:t>schen Hauptwirkungsprinzips für eine aufbauende, die technische Entwicklung der menschlichen Gesellschaft fördernde Wirkung, während die Ausdehnung des kommunistischen politischen Hauptwirkungsprinzips zu einer Förderung des geistigen Entwicklungsstan</w:t>
        <w:softHyphen/>
        <w:t>des führt. Damit wird die Zerstörung der Ausbeutung gleichbedeu</w:t>
        <w:softHyphen/>
        <w:t>tend mit dem Ausbau des Niveaus von Kultur und Arbei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er maximale gemeinschaftliche Nutzen entsteht bei der Vereini</w:t>
        <w:softHyphen/>
        <w:t>gung der Kräfte, bei gemeinschaftlichem Handeln. Daher strebt die kommunistische Gesellschaft danach, gesellschaftliche Probleme, die über ihr Territorium hinausreichen oder außerhalb ihres Territoriums auftreten, durch gesellschaftliche Kooperation zu lösen. Neben einer Zusammenarbeit in der Ökonomie sind Koopera</w:t>
        <w:softHyphen/>
        <w:t>tionen bei der Entwicklung aller gesellschaftlichen Bereiche, wie Kultur, Bildung, Medizin, Kommunikation und Wissenschaft möglich, vor allem aber auch bei der gegenseitigen Garantie der militäri</w:t>
        <w:softHyphen/>
        <w:t>schen und konspirativen Sicherheit. Ziel dieser Kooperationen ist für die kommunistische Gesellschaft maximaler, gegenseitiger, gesamtgesellschaftlicher Nutzen für alle beteiligten Gesellschaf</w:t>
        <w:softHyphen/>
        <w:t>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Für eine Ausbeutergesellschaft muß das aber nicht unbedingt auch Nutzen für die Klasse der Ausbeuter bedeuten. Zumindest perspek</w:t>
        <w:softHyphen/>
        <w:t>tivisch entsteht den Ausbeutern sogar insofern Schaden, als daß die Kooperation mit der kommunistischen Gesellschaft die Beendi</w:t>
        <w:softHyphen/>
        <w:t>gung der Ausbeutung beschleunig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Auf jeden Fall aber muß die Zusammenarbeit mit einer Ausbeuterge</w:t>
        <w:softHyphen/>
        <w:t>sellschaft Nutzen für die Werktätigen und Ausgebeuteten bringen, zumindest perspektivisch. Das bedeutet, daß der gesellschaftliche Nutzen der Kooperation größer sein muß als der Schaden, den daran beteiligte Ausbeuter damit anrichten. Da die Ausbeuter die Macht in den Ausbeutergesellschaften haben, ist eine Kooperation viel</w:t>
        <w:softHyphen/>
        <w:t>fach nur mit ihnen oder mit ihrer Zustimmung möglich. Ihr Ziel ist es natürlich, diese Kooperation maximal zur Verbesserung der Ausbeutung zu verwenden. Daher kann es keine uneingeschränkte Kooperation zwischen der kommunistischen Gesellschaft und nicht</w:t>
        <w:softHyphen/>
        <w:t>kommunistischen Gesellschaften geben, immer muß die gesellschaft</w:t>
        <w:softHyphen/>
        <w:t>liche Wirkung eingeschätzt werden. Die Beschränkungen folgen aus der Ausbeutung. Daher wächst die Möglichkeit zur Kooperation, je weniger eine Gesellschaft Ausbeutergesellschaft ist, und kann schließlich zur Vereinigung mit der kommunistischen Gesellschaft überlei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Gestaltung der kooperativen Sicherheit der kommunistischen Gesellschaft erfolgt als System der maximal möglichen gesell</w:t>
        <w:softHyphen/>
        <w:t>schaftlichen Kooperation mit anderen Gesellschaften zum maximalen gegenseitigen gesamtgesellschaftlichen Nutzen bei der Lösung gemeinsamer Probleme und bei der Hilfe zur Lösung einseitiger Probleme in allen Bereichen gesellschaftlicher Tätigkei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as </w:t>
      </w:r>
      <w:r>
        <w:rPr>
          <w:rFonts w:cs="Times New Roman" w:ascii="Times New Roman" w:hAnsi="Times New Roman"/>
          <w:b/>
        </w:rPr>
        <w:t>Funktionsprinzip der kooperativen Sicherheit der kommunistischen Gesellschaft</w:t>
      </w:r>
      <w:r>
        <w:rPr>
          <w:rFonts w:cs="Times New Roman" w:ascii="Times New Roman" w:hAnsi="Times New Roman"/>
        </w:rPr>
        <w:t>. Es zeigt, daß die kommunistische Gesellschaft eine offene Gesellschaft ist, die Verantwortung für die gesamte Menschheit, den gesamten Lebensraum trägt. Das bedeu</w:t>
        <w:softHyphen/>
        <w:t>tet auch, daß die kommunistische Gesellschaft zur Hilfeleistung bei Problemen bereit ist, die sie selbst nicht betreffen. Aus</w:t>
        <w:softHyphen/>
        <w:t>schlaggebend ist der gesamtgesellschaftliche Nutzen, und dieser ist für die kommunistische Gesellschaft auch dann gegeben, wenn sie durch Hilfeleistung Erfahrungen bei der Lösung von Problemen sammelt, wenn durch ihre Hilfeleistung zukünftige Partner ge</w:t>
        <w:softHyphen/>
        <w:t>stärkt werden, wenn durch ihre Hilfeleistung die Entwicklung der Menschheit insgesamt vorangebracht wir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llerdings wird die Kooperation, die gegenseitige Hilfe von kommunistischer Gesellschaft und einer nichtkommunistischen Ge</w:t>
        <w:softHyphen/>
        <w:t>sellschaft erst dann das volle kommunistische Niveau erreichen, wenn die andere Gesellschaft die vollen kommunistischen Pflichten übernimmt und damit die vollen kommunistischen Rechte erwirbt, wenn sie also selbst kommunistisch wird und sich mit der kommuni</w:t>
        <w:softHyphen/>
        <w:t>stischen Gesellschaft vereinigt.</w:t>
      </w:r>
    </w:p>
    <w:p>
      <w:pPr>
        <w:sectPr>
          <w:type w:val="continuous"/>
          <w:pgSz w:w="11906" w:h="16838"/>
          <w:pgMar w:left="1418" w:right="1134" w:gutter="0" w:header="720" w:top="1418" w:footer="851" w:bottom="1418"/>
          <w:formProt w:val="false"/>
          <w:textDirection w:val="lrTb"/>
          <w:docGrid w:type="default" w:linePitch="360" w:charSpace="0"/>
        </w:sectPr>
      </w:pP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320"/>
        <w:jc w:val="both"/>
        <w:rPr>
          <w:rFonts w:ascii="Algerian;AlgerianD" w:hAnsi="Algerian;AlgerianD" w:cs="Algerian;AlgerianD"/>
          <w:sz w:val="32"/>
        </w:rPr>
      </w:pPr>
      <w:r>
        <w:rPr>
          <w:rFonts w:cs="Algerian;AlgerianD" w:ascii="Algerian;AlgerianD" w:hAnsi="Algerian;AlgerianD"/>
          <w:sz w:val="32"/>
        </w:rPr>
        <w:t>IV. Komplex: Die Hauptetappen der Entwicklung der kommunistischen Gesellschaf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1. Kapitel: Die Vorbereitung der kommunistischen Gesellschaf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a) Die kommunistische präparative Hauptetapp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m Gegensatz zu den Ausbeutergesellschaften entsteht die kommuni</w:t>
        <w:softHyphen/>
        <w:t>stische Gesellschaft nicht spontan. Sie ist eine intentionelle Gesellschaftsform, die von den Menschen bewußt gewählt werden muß. Zwar ist es ein gesetzmäßiger historischer Prozeß, der die Menschen schließlich zu dem Entschluß treibt, sich als kommuni</w:t>
        <w:softHyphen/>
        <w:t>stische Gesellschaft zu organisieren. Aber obwohl dieser Ent</w:t>
        <w:softHyphen/>
        <w:t>schluß mit gesetzmäßiger Notwendigkeit kommt, bleibt er ein Akt bewußter Entscheidung von Menschen, die genau wissen, was sie woll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grundlegendste Voraussetzung dafür besteht darin, daß Men</w:t>
        <w:softHyphen/>
        <w:t>schen überhaupt erst einmal auf die Idee kommen, so etwas wie die kommunistische Gesellschaft zu wollen. Im Gegensatz zur kommuni</w:t>
        <w:softHyphen/>
        <w:t>stischen Gesellschaft, die wegen ihres Grundprinzips der Bewuß</w:t>
        <w:softHyphen/>
        <w:t>theit nicht spontan entstehen kann, entsteht die Idee des Kommu</w:t>
        <w:softHyphen/>
        <w:t>nismus, der ausbeutungsfreien Gesellschaft, spontan als Reaktion der Ausgebeuteten auf die gesellschaftlichen Widersprüche in den Ausbeutergesellschaften. Diese Idee entsteht infolge eines objek</w:t>
        <w:softHyphen/>
        <w:t>tiven historischen Entwicklungsprozesses, unabhängig davon, ob sie überhaupt praktikabel ist oder nic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Soll diese Idee in einer Gesellschaft verwirklicht werden, muß diese Praktikabilität nachgewiesen werden. Erst wenn das Ziel bekannt ist, kann die Suche nach einem Weg dorthin überhaupt er</w:t>
        <w:softHyphen/>
        <w:t>folgreich sein. Um erfolgreich eine intentionelle Gesellschaft aufbauen zu können, ist es notwendig, für den beabsichtigten Zweck geeignete gesellschaftliche Strukturen und Mechanismen zu finden. Zuerst müssen die gesellschaftlichen Gesetze erkannt werden, ehe sie erfolgreich ausgenutzt und gestaltet werden können. Es muß also eine Theorie der kommunistischen Gesellschaft erarbeitet werden, die entsprechend neuer theoretischer Erkennt</w:t>
        <w:softHyphen/>
        <w:t>nisse und neuer praktischer Erfahrungen ständig korrigiert und vervollkommnet werden muß.</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Soll eine intentionelle Gesellschaft aufgebaut werden, so sind dazu Menschen nötig, die das ihr zugrundeliegende Ziel vertreten und zu realisieren versuchen. Der Kommunismus setzt sich wegen seines Grundprinzips der Bewußtheit nicht spontan durch, er kann durch sein Grundprinzip der Gemeinschaftlichkeit aber auch nicht von vereinzelten Menschen durchgesetzt werden. Daher ist eine kommunistische Bewegung notwendig, die ihre für den Aufbau der kommunistischen Gesellschaft notwendige Klasse und Masse dadurch gewinnt, daß ihre Mitglieder ihre vereinte Kraft zur Verbreitung der kommunistischen Idee und ihre vereinte Intelligenz und Erfah</w:t>
        <w:softHyphen/>
        <w:t>rung zur Korrektur und Weiterentwicklung der kommunistischen Theorie nutz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amit die Idee und die Theorie des Kommunismus überhaupt zu einer gesellschaftlich relevanten Kraft werden kann, damit die kommuni</w:t>
        <w:softHyphen/>
        <w:t>stische Bewegung überhaupt eine personelle Basis hat, aus der sie schöpfen kann, muß sich eine Denkweise herausbilden, die die kommunistischen Grundgedanken zum Maßstab der Bewertung des eige</w:t>
        <w:softHyphen/>
        <w:t>nen und des Lebens der anderen Menschen macht. Erst die Heraus</w:t>
        <w:softHyphen/>
        <w:t>bildung von Elementen der kommunistischen Denk- und sogar Lebens</w:t>
        <w:softHyphen/>
        <w:t>weise bringt Menschen dazu, sich mit ganzem Herzen nach der kommunistischen Gesellschaft zu sehnen und sich folglich voll dafür einzusetz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Vorbereitung der kommunistischen Gesellschaft ist ein histo</w:t>
        <w:softHyphen/>
        <w:t>rischer Entwicklungsprozeß der Formierung der kommunistischen Idee, der kommunistischen Theorie, der kommunistischen Bewegung und des kommunistischen Denken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ie </w:t>
      </w:r>
      <w:r>
        <w:rPr>
          <w:rFonts w:cs="Times New Roman" w:ascii="Times New Roman" w:hAnsi="Times New Roman"/>
          <w:b/>
        </w:rPr>
        <w:t>präparative Hauptetappe der kommunistischen Gesell</w:t>
        <w:softHyphen/>
        <w:t>schaft</w:t>
      </w:r>
      <w:r>
        <w:rPr>
          <w:rFonts w:cs="Times New Roman" w:ascii="Times New Roman" w:hAnsi="Times New Roman"/>
        </w:rPr>
        <w:t>. Sie findet statt, bevor die kommunistische Gesellschaft verwirklicht werden kann, und sie ist unbedingt notwendig, da die kommunistische Gesellschaft eine intentionelle Gesellschaft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Entsprechend ihrer einzelnen Elemente besteht sie aus einzelnen Phasen, die aber nicht voneinander isoliert, sondern dialektisch verknüpft sind. Der Beginn einer neuen Phase bedeutet nicht, daß die Teilaufgabe der vorangegangen Phase bereits gelöst ist, sondern daß ein neues Moment hinzutritt. Eine neue Phase beginnt, indem die Quantität der Lösung einer bestimmten Teilaufgabe schließlich in eine neue Qualität umschlägt. Sie erreicht ihre Wirksamkeit dadurch, daß die neuartigen Entwicklungen nicht nur auf denen der vorangegangenen Phase basieren, sondern auch auf sie zurückwirken, sie beschleunigen und verbessern und somit ihre eigene Grundlage stärk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b) Die kommunistische Ide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e Ausbeutung beraubt die ausgebeuteten Menschen der Möglich</w:t>
        <w:softHyphen/>
        <w:t>keit, über sich selbst zu entscheiden. Damit steht sie im Gegen</w:t>
        <w:softHyphen/>
        <w:t>satz zu einer der wichtigsten menschlichen Eigenschaften, der Individualität. Die Ausgebeuteten werden im gesellschaftlichen Prozeß zu bloßen Gegenständen des Ausbeuterinteresses herabgewür</w:t>
        <w:softHyphen/>
        <w:t>digt. Aus dem Widerspruch zwischen der Individualität und der gesellschaftlichen Realität der Ausbeutung entsteht im histori</w:t>
        <w:softHyphen/>
        <w:t>schen Entwicklungsprozeß der menschlichen Gesellschaft schließ</w:t>
        <w:softHyphen/>
        <w:t>lich die Forderung nach Abschaffung der Ausbeut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menschlichen Eigenschaften des Verstandes und der Vernunft gestatten den Menschen, aus dieser Forderung schrittweise weitere Forderungen abzuleiten. Die naheliegendste und daher historisch zuerst versuchte Möglichkeit besteht darin, daß ein Mensch die Fessel der Ausbeutung ablegen kann, indem er selbst zum Ausbeuter wird, indem er also gesellschaftlich aufsteigt oder die Rollen tauscht und seine ehemaligen Ausbeuter nun seinerseits ausbeutet. Dieser Versuch stößt allerdings für die Masse der Ausgebeuteten schnell an die Grenze, daß es einfach nicht genügend ökonomische Potenzen gibt, um sie alle zu Ausbeutern zu machen. Außerdem wird dadurch die Ausbeutung nur für die Betroffenen beseitigt. Sie bleibt als gesellschaftlicher Fakt bestehen, folglich auch ihre Wirkungen. Sie bleibt Quelle ständigen gesellschaftlichen Kamp</w:t>
        <w:softHyphen/>
        <w:t>fes, zwischen den Ausgebeuteten und den Ausbeutern und auch innerhalb der einzelnen Klassen. Die gesamtgesellschaftlichen Probleme der Ausbeutung können so also nicht gelöst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sich so historisch herausbildende Erkenntnis, daß die Men</w:t>
        <w:softHyphen/>
        <w:t>schen die Ausbeutung nicht nur jeweils für sich selbst, sondern überhaupt abschaffen müssen, mündet in der Forderung, alles, was mit der Ausbeutergesellschaft in näherer Beziehung steht, zu zerstören. Doch auch dieser Versuch bleibt ohne Erfolg. Zerstö</w:t>
        <w:softHyphen/>
        <w:t>rungsorgien vernichten lediglich gesellschaftlichen Reichtum und Menschenleben. Die nichtstofflichen gesellschaftlichen Grundlagen der Ausbeutung vermögen sie nicht zu beseitigen. Außerdem repro</w:t>
        <w:softHyphen/>
        <w:t>duziert sich die Ausbeutung immer wieder, solang ihr kein neues gesellschaftliches Konzept entgegengesetzt wird. Die Zerstörung der alten führt nicht automatisch zu einer neuen Gesellschaft. Die Zerstörung einer gesellschaftlichen Erscheinungsform der Ausbeutung führt nicht zur Zerstörung der Ausbeutung überhaupt. Zerstörung ist keine Lösung der Zukunftsfragen der Menschhei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och im Verlauf des fortwährenden Kampfes gegen die Ausbeutung kristallisieren sich schließlich zwei wichtige Erkenntnisse heraus. Erstens, um so einiger sich die Menschen sind, um so enger sie sich zusammenschließen, um so erfolgreicher sind sie. Und zweitens, bevor etwas getan wird, muß Klarheit über den Sinn oder Unsinn einer Aktion gewonnen werden. Entscheidend ist die Frage, was danach kommen soll. Die Herausbildung dieser beiden Gedanken der Gemeinschaftlichkeit und Bewußtheit ist die Geburt des Kommunismu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kommunistische Idee entsteht im historischen Prozeß der gesellschaftlichen Entwicklung spontan infolge des Widerspruches zwischen menschlicher Individualität und gesellschaftlicher Vermassung durch die Ausbeutung, und mittels der menschlichen Fähigkeiten des Verstande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ie </w:t>
      </w:r>
      <w:r>
        <w:rPr>
          <w:rFonts w:cs="Times New Roman" w:ascii="Times New Roman" w:hAnsi="Times New Roman"/>
          <w:b/>
        </w:rPr>
        <w:t>1. Phase der präparativen Hauptetappe der kommunisti</w:t>
        <w:softHyphen/>
        <w:t>schen Gesellschaft</w:t>
      </w:r>
      <w:r>
        <w:rPr>
          <w:rFonts w:cs="Times New Roman" w:ascii="Times New Roman" w:hAnsi="Times New Roman"/>
        </w:rPr>
        <w:t>. Sie beginnt bereits mit der Entstehung der Ausbeutergesellschaft und begleitet sie während ihrer gesamten Entwicklung. Infolge der menschlichen Eigenschaften der Indivi</w:t>
        <w:softHyphen/>
        <w:t>dualität und des Verstandes produziert die Ausbeutung so schließ</w:t>
        <w:softHyphen/>
        <w:t>lich ihr eigenes End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se 1. Phase kann sehr lang dauern, da eine bewußte Hinarbeit zum Kommunismus erst im Ergebnis dieser Phase möglich wird, erst durch Herausbildung der Bewußtheit. Je stärker die Bewußtheit wird, um so schneller schreitet der Prozeß vora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Aufgrund ihres Interesses am Erhalt ihrer Macht, an der Sicherung ihrer sozialen Stellung, hat die herrschende Ausbeuterklasse einer Ausbeutergesellschaft folglich das objektive Interesse, die Entwicklung von Gemeinschaftlichkeit und Bewußtheit unter den ausgebeuteten Massen zu verhindern. Die Mittel, die sie wählt, um dieses Interesse zu realisieren, sind Bildungsentzug, Manipulati</w:t>
        <w:softHyphen/>
        <w:t>on und Isolation in den verschiedensten, meist gut verschleier</w:t>
        <w:softHyphen/>
        <w:t>ten Formen. Doch die Entwicklung der Gesellschaft ist objektiven Gesetzen unterworfen. Die Ausbeuter sind zwar in der Lage, diese Entwicklung zu verzögern, ihr Rückschläge beizubringen, aber sie schaffen sich durch die Ausbeutung selbst die Ursachen, die schließlich zu ihrem Sturz führ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c) Die kommunistische Theori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Sobald erst einmal die Idee des Kommunismus existiert, beginnen die Menschen, sich Gedanken über ihre Realisierung zu machen. Dieser Denkprozeß ist um so erfolgreicher, um so wirksamere Instrumente und Methoden der wissenschaftlichen Untersuchung existieren. Je weiter sich die wissenschaftliche Methodologie entwickelt, also auch je höher der wissenschaftliche Entwick</w:t>
        <w:softHyphen/>
        <w:t>lungsstand einer Gesellschaft ist, um so besser kann der Stand der kommunistischen Theorie sei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er erste Schritt der kommunistischen Theorie besteht darin, die Mechanismen der Ausbeutergesellschaft zu untersuchen, um somit die Ursachen der Ausbeutung zu erkennen. Diese Erkenntnis ist unbedingt nötig, um entscheiden zu können, wogegen sich der gesellschaftliche Kampf der Kommunisten konkret richten muß und welche Entwicklungen im Erfolgsfall unbedingt zu verhindern sind. Die Mechanismen der Ausbeutung liegen viel tiefer in den gesell</w:t>
        <w:softHyphen/>
        <w:t>schaftlichen Strukturen verborgen, als die Tatsache der Ausbeu</w:t>
        <w:softHyphen/>
        <w:t>tung selbst. Außerdem werden sie von den Ausbeutern so weit wie möglich geleugnet und verschleiert. Und schließlich unterliegen sie einem Prozeß ständiger Veränderung, ständiger Effektivierung, der zwar ihr Grundmuster nicht ändert, wohl aber drastisch ihre äußere Erscheinungsform und ihre unmittelbaren Folgen. Deshalb kann die Entwicklung der kommunistischen Theorie der Ausbeuterge</w:t>
        <w:softHyphen/>
        <w:t>sellschaft nie abgeschlossen sein, solang es Ausbeutergesell</w:t>
        <w:softHyphen/>
        <w:t>schaften gib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uf der Basis dieser Theorie kann die Frage angegangen werden, wie die alte Ausbeutergesellschaft durch eine neue Gesellschaft mit kommunistischer Entwicklungsperspektive ersetzt werden kann. Die kommunistische Revolutionstheorie muß die Frage beantworten, unter welchen gesellschaftlichen Umständen welche Kampfmethode am erfolgreichsten ist. Dazu muß sie die Mechanismen untersuchen, nach denen sich revolutionäre Bewegungen in den Ausbeutergesell</w:t>
        <w:softHyphen/>
        <w:t>schaften entwickeln. Ihr Ziel ist es, die Methoden herauszufin</w:t>
        <w:softHyphen/>
        <w:t>den, die schließlich zu einer Umwälzung der gesellschaftlichen Verhältnisse führen, die nicht in einer Neuauflage der Ausbeuter</w:t>
        <w:softHyphen/>
        <w:t>gesellschaft, sondern in einer kommunistischen Entwicklungsper</w:t>
        <w:softHyphen/>
        <w:t>spektive mündet. Nicht zuletzt muß die kommunistische Revolutionstheorie die schwerwiegende Frage beantworten, wann friedliche Kampfmethoden angewandt werden können und wann zur Gewalt gegrif</w:t>
        <w:softHyphen/>
        <w:t>fen werden muß.</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as entscheidendste Problem der kommunistischen Theorie überhaupt ist die Frage, wie die zukünftige kommunistische Gesellschaft aussehen soll. Erst diese Frage entscheidet darüber, ob die kommunistische Idee überhaupt praktikabel ist oder nicht. Nur wenn es der kommunistischen Theorie gelingt, gesellschaftliche Mechanismen zu finden, die durch ihre objektive Entwicklungswir</w:t>
        <w:softHyphen/>
        <w:t>kung die Ausbeutung auf Dauer ausschließen, ist das Ziel des Kommunismus eine sinnvolle, realisierbare Alternative zur Ausbeu</w:t>
        <w:softHyphen/>
        <w:t>tung. Die Theorie der kommunistischen Gesellschaft liefert nicht nur einen Plan für das gesellschaftliche Handeln nach dem Sturz der Ausbeutergesellschaft, sondern auch den Beweis, daß eine kommunistische Gesellschaft, richtig angelegt, überhaupt möglich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kommunistische Theorie entsteht auf der Basis der Entwicklung der wissenschaftlichen Methodologie als Einheit aus der Theorie der Ausbeutergesellschaft, der Theorie der Revolution und der Theorie der kommunistischen Gesellschaft als Beschreibung der gesellschaftlichen Realität, Beweis der Berechtigung und Reali</w:t>
        <w:softHyphen/>
        <w:t>sierbarkeit des Kommunismus und Anleitung zum gesellschaftlichen Handel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ie </w:t>
      </w:r>
      <w:r>
        <w:rPr>
          <w:rFonts w:cs="Times New Roman" w:ascii="Times New Roman" w:hAnsi="Times New Roman"/>
          <w:b/>
        </w:rPr>
        <w:t>2. Phase der präparativen Hauptetappe der kommunisti</w:t>
        <w:softHyphen/>
        <w:t>schen Gesellschaft</w:t>
      </w:r>
      <w:r>
        <w:rPr>
          <w:rFonts w:cs="Times New Roman" w:ascii="Times New Roman" w:hAnsi="Times New Roman"/>
        </w:rPr>
        <w:t>. Solang diese Phase nicht weit genug vorange</w:t>
        <w:softHyphen/>
        <w:t>schritten ist, solang also die kommunistische Theorie noch nicht genügend Erkenntnisse gesammelt hat, wird jeder Versuch letztlich scheitern, die Ausbeutung zu beseitigen. Je weiter aber die kommunistische Theorie entwickelt ist, um so mehr wird sie zu einer immer mächtigeren Waffe im Kampf gegen die Ausbeutung. Nur wenn die Kommunisten eindeutig erklären können, worin ihr Ziel besteht, nur wenn sie eindeutig beweisen können, daß dieses Ziel erreichbar ist, können sie optimal gesellschaftlich wirksam werden, können sie andere Menschen überzeugen und in den ent</w:t>
        <w:softHyphen/>
        <w:t>scheidenden Situationen richtig handel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Und sollte die kommunistische Theorie Fehler enthalten oder unvollständig sein, so besitzen die Kommunisten durch ihre Bewuß</w:t>
        <w:softHyphen/>
        <w:t>theit die Möglichkeit, sie immer von neuem zu überprüfen, Fehler zu beseitigen und sie weiterzuentwickeln. Damit ist gesichert, daß die kommunistische Theorie früher oder später jedes gesellschaftstheoretische Problem lösen kan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d) Die kommunistische Beweg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deen und Theorien sind nutzlos, solang sie keine materielle Wirksamkeit erlangen. Damit gesellschaftliche Ideen und Theorien materiell wirksam werden können, müssen sie eine gewisse Verbrei</w:t>
        <w:softHyphen/>
        <w:t>tung unter den Menschen finden. Sie müssen zur Grundlage gesell</w:t>
        <w:softHyphen/>
        <w:t>schaftlichen Handelns von Menschen werden. Damit die kommunisti</w:t>
        <w:softHyphen/>
        <w:t>schen Ideen und Theorien in der Gesellschaft verbreitet werden können, ist die Formierung einer kommunistischen Bewegung nötig. Die Kommunisten müssen sich um die kommunistische Idee zusammen</w:t>
        <w:softHyphen/>
        <w:t>schließen, um sich so gegenseitig bei der Weiterentwicklung ihrer kommunistischen Theorie unterstützen zu können und um Idee und Theorie mit möglichst starker Stimme verkünden zu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ine der Grundlagen des Kommunismus ist die Gemeinschaftlichkeit. Die Kommunisten brauchen ihren Zusammenschluß, um so immer besser ihre Meinung gesellschaftlich vertreten zu können und immer stärker im gesellschaftlichen Kampf zu werden. Erst der Zusammen</w:t>
        <w:softHyphen/>
        <w:t>schluß vieler Menschen unter einer Idee, um eine einheitliche Theorie, macht die Kommunisten zu einer ernsten politischen Kraft. Vereinzelte Menschen sind gesellschaftlich machtlo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och kommunistische Einheit bedeutet nicht Einheit um jeden Preis. Die kommunistische Bewegung muß sich sowohl um die kommu</w:t>
        <w:softHyphen/>
        <w:t>nistische Idee als auch um die kommunistische Theorie sammeln. Eine Vernachlässigung der Theorie zugunsten größerer gesell</w:t>
        <w:softHyphen/>
        <w:t>schaftlicher Breite der Bewegung führt zuerst zum Verlust der wichtigsten Waffe und gleichzeitig der gesellschaftlichen Legiti</w:t>
        <w:softHyphen/>
        <w:t>mation. Schließlich wird sogar das Ziel selbst verloren, die Idee wird vergessen, nur die Bewegung bleibt, nun infolge ihrer Ge</w:t>
        <w:softHyphen/>
        <w:t>meinschaftlichkeit ohne Bewußtheit williges Werkzeug für Privat</w:t>
        <w:softHyphen/>
        <w:t>interessen einzelner politischer Führer, letztlich wieder Instru</w:t>
        <w:softHyphen/>
        <w:t>ment der Herrschaft und damit Ausbeut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kommunistische Bewegung muß sich in Gemeinschaftlichkeit unter der kommunistischen Idee sammeln, aber sie muß sich ebenso durch Bewußtheit gemeinsam mit der kommunistischen Theorie ent</w:t>
        <w:softHyphen/>
        <w:t>wickeln. Nur dann kann sie sich selbst treu bleiben und ihre Identität bewahren. Nur dann bedeutet zahlenmäßige Stärke auch Stärke der kommunistischen Perspektive der Gesellscha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ie ideologische Reinhaltung der kommunistischen Bewegung bedeu</w:t>
        <w:softHyphen/>
        <w:t>tet allerdings nicht ihre gesellschaftliche Isolierung. Um die kommunistische Idee und Theorie optimal verbreiten zu können, müssen die Kommunisten auf die anderen Menschen zugehen. Sie müssen mit ihnen eng zusammenarbeiten und im täglichen Leben demonstrieren, daß ihre gesellschaftlichen Ziele eigentlich dieselben sind, wie auch die der anderen Menschen, die die Aus</w:t>
        <w:softHyphen/>
        <w:t>beutung im Grunde genommen ablehnen. Die kommunistische Bewegung muß Teil jeder gesellschaftlichen Bewegung sein, deren Ziele objektiv einen Schritt in Richtung der kommunistischen Gesell</w:t>
        <w:softHyphen/>
        <w:t>schaft darstellen. Die Kommunisten müssen in der Lage sein, in jedem Menschen, der nicht zutiefst menschenverachtend ist, einen potentiellen Verbündeten zu erkennen und sich die Aufgabe stel</w:t>
        <w:softHyphen/>
        <w:t>len, ihn als Verbündeten zu gewinnen. Nicht jeder will Kommuni</w:t>
        <w:softHyphen/>
        <w:t>sten als Verbündete, und doch können die Kommunisten bewußte Gemeinschaftlichkeit am besten demonstrieren, indem sie sich dadurch nicht von ihrer Zustimmung zu allem Zustimmungswürdigen abhalten lass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kommunistische Bewegung entsteht auf der Basis der kommuni</w:t>
        <w:softHyphen/>
        <w:t>stischen Idee und Theorie als ideologisch selbständige Abteilung der gesamtgesellschaftlichen progressiven Bewegung als personel</w:t>
        <w:softHyphen/>
        <w:t>ler Träger der Verbreitung der kommunistischen Idee und Theorie und der Durchsetzung kommunistischer Ziel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pPr>
      <w:r>
        <w:rPr>
          <w:rFonts w:cs="Times New Roman" w:ascii="Times New Roman" w:hAnsi="Times New Roman"/>
        </w:rPr>
        <w:t xml:space="preserve">Das ist die </w:t>
      </w:r>
      <w:r>
        <w:rPr>
          <w:rFonts w:cs="Times New Roman" w:ascii="Times New Roman" w:hAnsi="Times New Roman"/>
          <w:b/>
        </w:rPr>
        <w:t>3. Phase der präparativen Hauptetappe der kommunisti</w:t>
        <w:softHyphen/>
        <w:t>schen Gesellschaft</w:t>
      </w:r>
      <w:r>
        <w:rPr>
          <w:rFonts w:cs="Times New Roman" w:ascii="Times New Roman" w:hAnsi="Times New Roman"/>
        </w:rPr>
        <w:t>. Sie führt letztlich dadurch zum Aufbau einer zahlenmäßig und ideologisch starken, einigen und zum Sieg fähigen kommunistischen Bewegung, daß alle kommunistischen Organisatio</w:t>
        <w:softHyphen/>
        <w:t>nen, die die gesellschaftlichen Gesetzmäßigkeiten mißachten, schließlich untergehen oder ihre Identität verlieren, der gesell</w:t>
        <w:softHyphen/>
        <w:t>schaftliche Nährboden für den Kommunismus aber solang bestehen bleibt, wie es Ausbeutung gibt. Die Entwicklung der kommunisti</w:t>
        <w:softHyphen/>
        <w:t>schen Bewegung kann von schweren Rückschlägen begleitet sein, aber die Ausbeutung selbst ist es, die die Idee des Kommunismus am Leben erhält und durch ihre Ungerechtigkeit immer wieder die Entstehung und das Wachstum einer kommunistischen Bewegung provo</w:t>
        <w:softHyphen/>
        <w:t>zier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e) Das kommunistische Denk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s Leben in einer Ausbeutergesellschaft zwingt die Menschen, sogar gegen ihre Überzeugung, an den Mechanismen der Ausbeutung teilzunehmen. Dieser Zwang wirkt nicht so sehr juristisch, als vielmehr infolge der ökonomischen Notwendigkeiten des täglichen Lebens, die zu einem Zusammenwirken des einzelnen mit der Ausbeu</w:t>
        <w:softHyphen/>
        <w:t>tergesellschaft zwingen. Und da das Sein das Bewußtsein bestimmt, reicht dieser Einfluß der Ausbeutergesellschaft auch bis in Bereiche, wo eigentlich kein Zwang zur Konformität beste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Wenn Menschen den Kommunismus vertreten, dann besitzen sie in der kommunistischen Theorie einen Maßstab, an dem sie ihr eigenes Leben, ihre eigenen Vorstellungen und Handlungen messen können. Ihre sich entwickelnde Bewußtheit läßt sie so immer besser erken</w:t>
        <w:softHyphen/>
        <w:t>nen, wo sie die Ausbeutergesellschaft zwingt, sich ebenfalls wie Ausbeuter zu verhalten. Sie erkennen aber auch immer besser, wo sie sich sogar ohne gesellschaftlichen Zwang wie Ausbeuter ver</w:t>
        <w:softHyphen/>
        <w:t>halten und wo sie sich ohne Notwendigkeit bisher mit ihrer Rolle als Ausgebeutete abgefunden hatten. Von dieser Erkenntnis ist es nicht mehr weit bis zum Versuch, sich dem Einfluß der Ausbeuter</w:t>
        <w:softHyphen/>
        <w:t>gesellschaft auf die eigenen Wertvorstellungen zu entziehen, die nicht durch Zwänge belegten Räume zu nutzen und dort Elemente einer neuen kommunistischen Lebensweise zu entwickeln. Damit beginnt das kommunistische Denken in ganz alltäglichen Lebensbe</w:t>
        <w:softHyphen/>
        <w:t>reichen Fuß zu fass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och die Grenzen dieser Möglichkeiten sind eng und sie können von der Ausbeutergesellschaft willkürlich verändert werden. Folglich streben die Kommunisten danach, die Zwänge der Ausbeutung Stück für Stück abzuschütteln, sich und den anderen Menschen weitere ausbeutungsfreie Bereiche zu erstreiten, weitere Elemente der kommunistischen Lebensweise zu entwickeln. Die politische Durch</w:t>
        <w:softHyphen/>
        <w:t>setzung einzelner kommunistischer Teilziele führt dabei zu einer weiteren Verbreitung der kommunistischen Denkweise, da das so veränderte Sein immer wieder von neuem das Bewußtsein der Men</w:t>
        <w:softHyphen/>
        <w:t>schen, egal ob Kommunisten oder nicht, bestimm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as kommunistische Denken im ganz alltäglichen Leben wird zu einem gesellschaftlichen Faktor, zu einem neuen Maßstab, Menschen und ihr Leben zu messen. Es wird zu einer Möglichkeit, bereits innerhalb einer Ausbeutergesellschaft zu demonstrieren, welche Verhaltensweisen die kommunistische Gesellschaft bestimmen werden. Indem es immer tiefere Wurzeln in das Bewußtsein der Kommu</w:t>
        <w:softHyphen/>
        <w:t>nisten, aber auch der anderen Menschen treibt, bereitet es den Start in die kommunistische Gesellschaft optimal vor. Zwar blei</w:t>
        <w:softHyphen/>
        <w:t>ben die gesellschaftlichen Zwänge der Ausbeutergesellschaft prinzipiell bestehen, die Einbindung in das gesamtgesellschaft</w:t>
        <w:softHyphen/>
        <w:t>liche System der Ausbeutung verhindert die volle Umsetzung einer kommunistischen Lebensweise. Aber das kommunistische Denken führt zumindest zu dem Wunsch und zur Bereitschaft, kommunistisch zu leb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as kommunistische Denken entsteht durch Entwicklung von Gemein</w:t>
        <w:softHyphen/>
        <w:t>schaftlichkeit und Bewußtheit innerhalb der Ausbeutergesellschaft im gesellschaftlichen Kampf gegen die Lebenszwänge der Ausbeu</w:t>
        <w:softHyphen/>
        <w:t>tung, die dadurch zurückgedrängt wird, noch bevor sie besiegt werden kan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pPr>
      <w:r>
        <w:rPr>
          <w:rFonts w:cs="Times New Roman" w:ascii="Times New Roman" w:hAnsi="Times New Roman"/>
        </w:rPr>
        <w:t xml:space="preserve">Das ist die </w:t>
      </w:r>
      <w:r>
        <w:rPr>
          <w:rFonts w:cs="Times New Roman" w:ascii="Times New Roman" w:hAnsi="Times New Roman"/>
          <w:b/>
        </w:rPr>
        <w:t>4. Phase der präparativen Hauptetappe der kommunisti</w:t>
        <w:softHyphen/>
        <w:t>schen Gesellschaft</w:t>
      </w:r>
      <w:r>
        <w:rPr>
          <w:rFonts w:cs="Times New Roman" w:ascii="Times New Roman" w:hAnsi="Times New Roman"/>
        </w:rPr>
        <w:t>. Oftmals bedeutet die Entscheidung für kommu</w:t>
        <w:softHyphen/>
        <w:t>nistisches Denken im täglichen Leben gegen die Zwänge der Ausbeu</w:t>
        <w:softHyphen/>
        <w:t>tergesellschaft Verzicht auf bestimmte Annehmlichkeiten, wenn die Ausbeutergesellschaft nicht bereit oder nicht fähig ist, Kompen</w:t>
        <w:softHyphen/>
        <w:t>sation für die von ihr favorisierte Lebensweise zu bieten. Doch bereits die bewußte Entscheidung für einen solchen Verzicht ist ein Sieg, ein Beweis, daß sich Menschen der Lebensweise der Ausbeutergesellschaft zumindest teilweise entziehen können. Sie können sich von Pseudobedürfnissen, wie dem nach chemischen oder Kulturdrogen, befreien, die nur im Ausbeuterinteresse erschaffen und gefördert werden. Und sie können teilweise sogar Notwendig</w:t>
        <w:softHyphen/>
        <w:t>keiten des Lebens in einer Ausbeutergesellschaft in ihrem Leben umgehen und so neue, dem kommunistischen Denken entsprechende Notwendigkeiten schaffen, auf die die Ausbeutergesellschaft schließlich reagieren muß. Beides sind erste Schritte auf dem Weg zur Herausbildung der kommunistischen Gesellschaft.</w:t>
      </w:r>
    </w:p>
    <w:p>
      <w:pPr>
        <w:sectPr>
          <w:headerReference w:type="default" r:id="rId32"/>
          <w:headerReference w:type="first" r:id="rId33"/>
          <w:footerReference w:type="default" r:id="rId34"/>
          <w:footerReference w:type="first" r:id="rId35"/>
          <w:type w:val="nextPage"/>
          <w:pgSz w:w="11906" w:h="16838"/>
          <w:pgMar w:left="1418" w:right="1134" w:gutter="0" w:header="720" w:top="1418" w:footer="851" w:bottom="1418"/>
          <w:pgNumType w:fmt="decimal"/>
          <w:formProt w:val="false"/>
          <w:titlePg/>
          <w:textDirection w:val="lrTb"/>
          <w:docGrid w:type="default" w:linePitch="360" w:charSpace="0"/>
        </w:sectPr>
      </w:pP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2. Kapitel: Die Errichtung der kommunistischen Gesellschaf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a) Die kommunistische revolutionäre Hauptetapp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Sind die wesentlichen Aufgaben der kommunistischen präparativen Hauptetappe gelöst, so gibt es nur noch ein Hindernis auf dem Weg zur Errichtung der kommunistischen Gesellschaft, nämlich die Macht der Ausbeuter. Auch deren Bewußtsein wird durch ihr Sein als Ausbeuter bestimmt. Ihre Machtposition in der Gesellschaft treibt sie dazu, diese Macht auch zu nutzen, sie auszubauen und sie gegen jede Anfeindung zu verteidigen. Sie nutzen also ihre Macht auch, um die kommunistische Gesellschaft zu verhindern, und zwar ihre ökonomische Macht durch Bestechung und Erpressung, ihre politische Macht durch administrative Tricks und juristische Unterdrückung, ihre Macht im Informationsbereich durch Manipula</w:t>
        <w:softHyphen/>
        <w:t>tion und ihre Macht über nichtbewaffnete und bewaffnete Gewalt durch Verfolgung, Terror und schließlich auch Mor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Um die kommunistische Gesellschaft errichten zu können, ist es also nötig, diese Macht der Ausbeuter zu brechen, sie zu beseiti</w:t>
        <w:softHyphen/>
        <w:t>gen, um sich die nötigen gesellschaftlichen Handlungsmöglichkei</w:t>
        <w:softHyphen/>
        <w:t>ten zu sichern. Dazu muß den Ausbeutern die Grundlage ihrer Macht entzogen werden, die in den ökonomischen und politischen gesell</w:t>
        <w:softHyphen/>
        <w:t>schaftlichen Verhältnissen liegt. Diese Verhältnisse müssen umge</w:t>
        <w:softHyphen/>
        <w:t>wälzt, revolutioniert werden, so daß die Ausbeuter, obwohl noch physisch existent, ihre Macht verlieren, und damit auch den gesellschaftlichen Kampf.</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Zwar lassen sich gesellschaftliche Verhältnisse durch eine genü</w:t>
        <w:softHyphen/>
        <w:t>gend machtvolle Aktion recht einfach umstürzen, aber die Frage ist, was danach kommt. Die Menschen sind vom Leben in der Ausbeu</w:t>
        <w:softHyphen/>
        <w:t>tergesellschaft geprägt. Wenn die Macht der alten Ausbeuter gebrochen ist, so finden sich deshalb garantiert Menschen, die in diesem Machtvakuum ihre eigene Macht zu etablieren versuchen. Unmittelbar nach dem Sturz der Macht der Ausbeuter ist die Ge</w:t>
        <w:softHyphen/>
        <w:t>sellschaft noch nicht durch Gemeinschaftlichkeit und Bewußtheit geprägt, kann also solchen Versuchen noch nicht aus eigener, gesamtgesellschaftlicher Kraft widerstehen. Daher darf die Macht der Ausbeuter nicht einfach nur gestürzt werden, um so neuen Ausbeutern Platz zu machen, sondern sie muß durch die revolutio</w:t>
        <w:softHyphen/>
        <w:t>näre Macht der Kommunisten ersetzt werden. Nur so kann in einer noch nichtkommunistischen Gesellschaft verhindert werden, daß sich die Ausbeutung sofort wieder restaurie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Wenn die Ausbeuter im Kampf gegen ihren Untergang das ganze Spektrum ihrer Machtmittel einsetzen, wird dadurch ein großes gesellschaftliches Zerstörungspotential freigesetzt, gibt es eine große Zahl von Opfern, die sachlichen und körperlichen Schaden erleiden. Das kommunistische Grundprinzip der Gemeinschaftlich</w:t>
        <w:softHyphen/>
        <w:t>keit und das kommunistische ökonomische Hauptwirkungsprinzip ver</w:t>
        <w:softHyphen/>
        <w:t>langen aber, den Kampf so verlustarm wie möglich und in der kürzest möglichen Zeit erfolgreich zu beenden. Daher ist es ein Hauptelement des kommunistischen revolutionären Kampfes, die Aus</w:t>
        <w:softHyphen/>
        <w:t>beuter möglichst dazu zu zwingen, zerstörerische und sogar ge</w:t>
        <w:softHyphen/>
        <w:t>waltsame Kampfmittel gar nicht erst oder zumindest so wenig wie möglich einzusetzen und so auch den eigenen Einsatz solcher Mittel zu begrenzen oder sogar auszuschließen. Die Ausbeuter lassen den Kommunisten nicht immer die Wahl. Aber von allen realen Möglichkeiten müssen diese immer die friedlichste Variante wählen, um die Menschen vor Schaden zu bewah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Errichtung der kommunistischen Gesellschaft ist ein revolu</w:t>
        <w:softHyphen/>
        <w:t>tionärer Prozeß der Ersetzung der Macht der Ausbeuter durch die revolutionäre Macht der Kommunisten auf dem für den Erfolg friedlichst möglichen We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pPr>
      <w:r>
        <w:rPr>
          <w:rFonts w:cs="Times New Roman" w:ascii="Times New Roman" w:hAnsi="Times New Roman"/>
        </w:rPr>
        <w:t xml:space="preserve">Das ist die </w:t>
      </w:r>
      <w:r>
        <w:rPr>
          <w:rFonts w:cs="Times New Roman" w:ascii="Times New Roman" w:hAnsi="Times New Roman"/>
          <w:b/>
        </w:rPr>
        <w:t>revolutionäre Hauptetappe der kommunistischen Gesell</w:t>
        <w:softHyphen/>
        <w:t>schaft</w:t>
      </w:r>
      <w:r>
        <w:rPr>
          <w:rFonts w:cs="Times New Roman" w:ascii="Times New Roman" w:hAnsi="Times New Roman"/>
        </w:rPr>
        <w:t>. Ihr Ergebnis offenbart eine tiefe Problematik. Die Kommu</w:t>
        <w:softHyphen/>
        <w:t>nisten, die sich gegen Machtausübung stellen, müssen selbst Macht ausüben, wenn sie den Kampf gegen die Macht nicht verlieren wollen. Die kommunistische revolutionäre Hauptetappe ist zwar die kürzeste und wohl auch einfachste der vier Hauptetappen der kommunistischen Gesellschaft. Doch ihr Ergebnis ist ein außeror</w:t>
        <w:softHyphen/>
        <w:t>dentlich kritischer Zustand des gesellschaftlichen Widerspruches zwischen Ziel und Mittel, dessen Bewältigung in der folgenden konstruktiven Hauptetappe zur schwierigsten und entscheidendsten Aufgabe der Kommunisten wird.</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b) Die sozialistische Evolutio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Nicht jede sozial progressive Bewegung ist auch kommunistisch. Viele Menschen geraten durch die Ungerechtigkeiten des Systems der Ausbeutung in Konflikt mit der Ausbeutergesellschaft. Aber viele von ihnen sind nicht sofort in der Lage, die Ursachen dieser sozialen Probleme zu erkennen und den richtigen Weg zu ihrer Lösung zu finden. Das hält sie aber glücklicherweise nicht davon ab, sich sozial zu engagieren und nach diesem Weg zu su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ine gesellschaftliche Bewegung solcher Menschen besitzt entspre</w:t>
        <w:softHyphen/>
        <w:t>chend ihrer Grundlage ein für Ausbeutergesellschaften sehr hohes Maß an Gemeinschaftlichkeit und das daraus entstehende Verantwortungsbewußtsein für gesamtgesellschaftliche Belange stärkt eben</w:t>
        <w:softHyphen/>
        <w:t>falls ihre Bewußtheit. Solang eine solche Bewegung allerdings keine gesellschaftlich wirksamen Entscheidungen treffen kann oder muß, solang sie also von der politischen Entscheidungsfindung ausgeschlossen ist, ist sie aufgrund mangelnder Notwendigkeit zur Einheit und Klarheit relativ inhomogen in den gesellschaftlichen Vorstellungen. Gelingt es einer solchen Bewegung, in einer Ausbeutergesellschaft die politische Macht zu erringen, auf welchem Weg auch immer, so sieht sie sich plötzlich der Notwendigkeit gegenüber, gesamtgesellschaftliche Entscheidungen zu treffen, die die Gegenwart und Zukunft aller Menschen der Gesellschaft wesent</w:t>
        <w:softHyphen/>
        <w:t>lich bestimmen. Aus dieser Notwendigkeit folgt die weitere, sich innerhalb der Bewegung in tragfähigem Rahmen auf eine bestimmte politische Linie zu einigen, um sie auch wirksam durchsetzen zu können, ohne schließlich ihre personelle Basis zu verlie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s bedeutet einen weltanschaulichen Klärungsprozeß. Menschen, die die Entscheidungen nicht mittragen wollen, wenden sich ab. Menschen, die ihre Vorstellungen verwirklicht sehen oder irgend einen Nutzen für sich davon erwarten, springen auf. Dieser Klä</w:t>
        <w:softHyphen/>
        <w:t>rungsprozeß kann erfolglos sein, die Bewegung verliert ihre enttäuschte personelle Basis, ihren gesellschaftlichen Einfluß und schließlich auch ihre politische Macht. Er kann aber auch in zwei entgegengesetzten Richtungen erfolgreich verlauf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inmal kann die politische Führung der Bewegung, die jetzt reale gesellschaftliche Macht ausübt, im Machtdenken ihre ehemals progressive Überzeugung verlieren und sich zu einer neuen Ausbeu</w:t>
        <w:softHyphen/>
        <w:t>terschicht entwickel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Zum anderen kann die Bewegung aber auch im stetigen Bemühen, Wege aus der Ausbeutung zu finden, erfolgreich sein. Das bedeutet nichts anderes, als daß sie sich immer mehr der kommunistischen Position annähert, immer mehr Aussagen der kommunistischen Theo</w:t>
        <w:softHyphen/>
        <w:t>rie entdeckt oder als richtig erkennt und immer weitere Elemente der kommunistischen Lebensweise entwickelt. Damit wird die Ent</w:t>
        <w:softHyphen/>
        <w:t>wicklung von Gemeinschaftlichkeit und Bewußtheit in der Gesell</w:t>
        <w:softHyphen/>
        <w:t>schaft immer stärker vorangetrieben, die entsprechend veränderten gesellschaftlichen Mechanismen sind immer besser in der Lage, diese beiden Prinzipien zu reproduzieren und somit diesen Prozeß zu unterstütz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Auf diese Weise findet die Revolution der gesellschaftlichen Verhältnisse als ausgedehnter, evolutionärer Prozeß statt, der schließlich übergangslos in die konstruktive Hauptetappe der kommunistischen Gesellschaft mündet. Diese Revolution findet faktisch ohne jegliche Gewalt statt, also auf einem sehr niedri</w:t>
        <w:softHyphen/>
        <w:t>gen Zerstörungsniveau. Die Gesellschaft wird dadurch nicht ge</w:t>
        <w:softHyphen/>
        <w:t>schädigt, sondern kann währenddessen weiter aufgebaut werden. Zudem ist das gesamtgesellschaftliche Niveau an Gemeinschaftlich</w:t>
        <w:softHyphen/>
        <w:t>keit und Bewußtheit in einer solchen kommunistisch evolutionierenden Gesellschaft an der Schwelle zur konstruktiven Hauptetappe der kommunistischen Gesellschaft bereits relativ hoch.</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sozialistische Evolution ist das optimalste Mittel der kommu</w:t>
        <w:softHyphen/>
        <w:t>nistischen Revolution, wenn bereits ein sozialistischer Staat existiert, der kommunistische Entwicklungspotenzen in sich birg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ie </w:t>
      </w:r>
      <w:r>
        <w:rPr>
          <w:rFonts w:cs="Times New Roman" w:ascii="Times New Roman" w:hAnsi="Times New Roman"/>
          <w:b/>
        </w:rPr>
        <w:t>sozialistische Variante der revolutionären Hauptetap</w:t>
        <w:softHyphen/>
        <w:t>pe der kommunistischen Gesellschaft</w:t>
      </w:r>
      <w:r>
        <w:rPr>
          <w:rFonts w:cs="Times New Roman" w:ascii="Times New Roman" w:hAnsi="Times New Roman"/>
        </w:rPr>
        <w:t>. Sie beschreibt die Möglich</w:t>
        <w:softHyphen/>
        <w:t>keit des Sturzes des Systems mit Hilfe des Systems selbst von oben, bereits aus der Position der Macht heraus. Das scheinen fast ideale Voraussetzungen für die weitere kommunistische Ent</w:t>
        <w:softHyphen/>
        <w:t>wicklung als stetige Fortführung des schon Erreichten zu sein. Leider ist eine solche Entwicklung infolge der objektiven Wirkung von Macht auf die machtausübende politische Führung des soziali</w:t>
        <w:softHyphen/>
        <w:t>stischen Staates um so unwahrscheinlicher, je weniger Bewußtheit und Gemeinschaftlichkeit und je weniger Einsicht in die gesetzmä</w:t>
        <w:softHyphen/>
        <w:t>ßigen Zusammenhänge die betroffenen Menschen besitzen. Begünstigt wird sie hingegen in dem Fall, daß auch Kommunisten anerkannter Teil der staatstragenden Bewegung sind, und um so mehr, je stär</w:t>
        <w:softHyphen/>
        <w:t>ker sie vertreten sin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Verliert ein sozialistischer Staat allerdings die kommunistische Perspektive, müssen sich die Kommunisten von ihm lossagen, denn dann wird diese Gesellschaft früher oder später wieder zu einer Ausbeutergesellschaft, eine Entwicklung, die die Kommunisten sowohl wegen ihrer Grundprinzipien als auch zum Schutz ihres gesellschaftlichen Ansehens keinesfalls mittragen dürf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c) Die demokratische Wahl</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Viele Ausbeutergesellschaften präsentieren sich zwecks Verschlei</w:t>
        <w:softHyphen/>
        <w:t>erung der wahren Machtverhältnisse in demokratischer Form. Dem Volk wird eine gewisse Rolle bei der gesellschaftlichen Entschei</w:t>
        <w:softHyphen/>
        <w:t>dungsfindung zugestanden, ohne es aber real an der Machtausübung zu beteiligen. Der einfachste Fall besteht darin, das Volk den oder die offiziellen Herrscher, oder wenigstens einen Teil davon oder deren Berater wählen zu lassen, um sich damit eine Legitima</w:t>
        <w:softHyphen/>
        <w:t>tion zu verschaffen, angeblich im Namen und Interesse des Volkes gesellschaftliche Entscheidungen zu treff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s ist normalerweise ein Mittel zur Machtsicherung für die Ausbeuter. Da nur sie über die Informationsmedien zur Manipulati</w:t>
        <w:softHyphen/>
        <w:t>on der Stimmung und Meinung der Menschen und über die ökonomi</w:t>
        <w:softHyphen/>
        <w:t>schen und organisatorischen Mittel verfügen, Menschenmassen künstlich zu mobilisieren, können sie sich ihres Sieges als Klasse relativ sicher sein, unabhängig davon, wer von ihnen den Kampf um die politische Macht gewinnt. Zudem verfügen sie mit der ökonomischen Macht über die eigentliche Macht in der Gesell</w:t>
        <w:softHyphen/>
        <w:t>schaft. Sie degradieren damit die politischen Führer zu Marionet</w:t>
        <w:softHyphen/>
        <w:t>ten und die politischen Institutionen zu Theaterbühnen, die die Menschen von den wirklichen Machtverhältnissen und den wirklich wichtigen Entscheidungen ablenken sollen. Dieses politische System der Demokratie wird sofort fallengelassen, wenn die Aus</w:t>
        <w:softHyphen/>
        <w:t>beuter ihre Macht bedroht sehen oder wenn sie Mittel der direkten, unverhüllten Herrschaft ohne demokratische Umwege für mög</w:t>
        <w:softHyphen/>
        <w:t>lich und nützlich hal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ie Demokratie, als Instrument zur Erhaltung der Ausbeutergesell</w:t>
        <w:softHyphen/>
        <w:t>schaft durch Umlenkung und Deaktivierung von gegen die Ausbeutung gerichteten Gedanken, Absichten und Bewegungen gedacht, kann aber auch Werkzeug der kommunistischen Revolution sein. Gelingt es den Kommunisten, im gesellschaftlichen Kampf Gemeinschaftlichkeit und Bewußtheit bei der Masse der Ausgebeuteten so weit zu steigern, daß sie die Unterstützung der aktiven Mehrheit gewinnen, so können sie die Ausbeuter zwingen, trotz der Stärke der kommuni</w:t>
        <w:softHyphen/>
        <w:t>stischen Bewegung demokratische Wahlen zuzulassen. Damit öffnet sich die Möglichkeit, die politische Macht innerhalb einer Aus</w:t>
        <w:softHyphen/>
        <w:t>beutergesellschaft friedlich und entsprechend den geltenden juristischen Regeln zu erlangen, durch mehrheitliche demokrati</w:t>
        <w:softHyphen/>
        <w:t>sche Wahl.</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demokratische Wahl ist das optimalste Mittel der kommunisti</w:t>
        <w:softHyphen/>
        <w:t>schen Revolution, wenn für eine sozialistischen Evolution, einen elitären Putsch und einen passiven Import keine Grundlage besteht und das politische System demokratische Entscheidungen zuläßt, die zivilen Protest und militärischen Aufstand unnötig ma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ie </w:t>
      </w:r>
      <w:r>
        <w:rPr>
          <w:rFonts w:cs="Times New Roman" w:ascii="Times New Roman" w:hAnsi="Times New Roman"/>
          <w:b/>
        </w:rPr>
        <w:t>demokratische Variante der revolutionären Hauptetappe der kommunistischen Gesellschaft</w:t>
      </w:r>
      <w:r>
        <w:rPr>
          <w:rFonts w:cs="Times New Roman" w:ascii="Times New Roman" w:hAnsi="Times New Roman"/>
        </w:rPr>
        <w:t>. Sie beschreibt die Möglichkeit des Sturzes des Systems mit Hilfe des Systems selbst von unten, getragen durch eine breite Volksbeweg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Sie besteht allerdings nicht nur aus dem bloßen Akt der demokra</w:t>
        <w:softHyphen/>
        <w:t>tischen Wahl. Trotz eines demokratischen Wahlsieges und der kommunistischen Übernahme der politischen Macht bestehen die ökonomischen und politischen Grundlagen der Ausbeutergesellschaft noch immer. Eine Revolution der gesellschaftlichen Verhältnisse hat damit noch nicht stattgefunden, die ökonomisch begründete Macht der Ausbeuter ist damit noch nicht gebrochen. Diese Macht schnellstmöglich zu brechen und das alte ökonomische und politi</w:t>
        <w:softHyphen/>
        <w:t>sche System durch ein neues zu ersetzen, ist folglich die grund</w:t>
        <w:softHyphen/>
        <w:t>legende Aufgabe einer demokratisch-revolutionären Regierung der Kommunis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zu muß die Macht der Kommunisten aber auch sofort gegen die mit Sicherheit erfolgenden, möglicherweise mit militärischer Gewalt geführten Angriffe der verzweifelten Ausbeuter gesichert werden. Die Gefahr der gewaltsamen, rechtsbrüchigen Restauration der Ausbeutermacht besteht, solang der alte, den Ausbeutern ergebene Sicherheitsapparat existie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demokratische Machtübernahme gibt den Kommunisten die Mög</w:t>
        <w:softHyphen/>
        <w:t>lichkeit, diese Aufgaben der kommunistischen Revolution mit dem einzig kommunistischen Mittel in dieser Situation zu lösen, da sie in diesem Fall die Unterstützung einer großen Masse des Volkes besitzen. Diese Masse von Menschen muß sofort dazu ge</w:t>
        <w:softHyphen/>
        <w:t>bracht werden, den alten politischen, ökonomischen und militäri</w:t>
        <w:softHyphen/>
        <w:t>schen Apparat durch neue Volksorgane zu ersetzen oder zumindest unter eine umfassende Volkskontrolle zu stellen und ihm damit die eigene Handlungsfähigkeit zu rauben. Die Kommunisten müssen das in sie gesetzte Vertrauen der Menschen zurückgeben, sonst werden sie es wieder verlieren und in ihrem gesellschaftlichen Kampf unterliegen. Sie müssen die Menschen in Gemeinschaftlichkeit vereinen und ihnen die Möglichkeit zur Bewußtheit geben, wenn sie diese kommunistischen Grundprinzipien nicht verlieren wollen. So kann die revolutionäre Hauptetappe der kommunistischen Gesell</w:t>
        <w:softHyphen/>
        <w:t>schaft in ihrer demokratischen Variante direkt in die konstrukti</w:t>
        <w:softHyphen/>
        <w:t>ve Hauptetappe der kommunistischen Gesellschaft übergeleitet werden. Der Kommunismus besitzt hierbei bereits eine breite gesellschaftliche Basis, die kommunistischen Prinzipien können relativ schnell umgesetzt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Damit erbringt auch diese Variante sehr gute Voraussetzungen für die Entwicklung der kommunistischen Gesellschaft. Sie ist jedoch nur in bestimmten Ausnahmefällen praktikabel, nämlich nur, wenn Ausbeuter nach einem gescheiterten Unterdrückungsversuch oder durch ihren gegenseitigen Konkurrenzkampf zu schwach sind, die Menschen erfolgreich zu manipulieren oder sie unter eine direkte Diktatur zu zwingen. Und selbst dann besteht immer noch eine große Wahrscheinlichkeit, daß eine militärische Konterrevolution, egal ob von innen oder von außen, die kommunistischen Errungen</w:t>
        <w:softHyphen/>
        <w:t>schaften zunichte zu machen versucht oder zumindest Gewalt sä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d) Der elitäre Putsch</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in wesentliches Mittel der Machterhaltung der Ausbeuter ist die Manipulation, die Lüge über die wahren gesellschaftlichen Ver</w:t>
        <w:softHyphen/>
        <w:t>hältnisse. Zwar glauben viele Ausbeuter zur eigenen Beruhigung selbst an ihre eigenen Lügen, aber je höher Menschen in der Hier</w:t>
        <w:softHyphen/>
        <w:t>archie der Macht stehen, desto mehr drängt sich ihnen die Wahr</w:t>
        <w:softHyphen/>
        <w:t>heit über die Ausbeutung und den Betrug am Volk auf. Je tiefer sie in das Geschäft der Macht und der Ausbeutung verwickelt sind, um so mehr erhalten sie Kenntnis von den wahren Hintergründen hinter den verlogenen offiziellen Fassaden. Damit sind die am engsten an Macht und Ausbeutung Beteiligten am besten in der Lage, das System der Macht und Ausbeutung zu durchschauen, seine Ungerechtigkeit und Gefährlichkeit für die Ausgebeuteten und auch für die Entwicklung der gesamten Menschheit, jedes einzelnen Menschen und der Natur zu erke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Nun haben zwar Ausbeuter aufgrund ihrer gesellschaftlichen Erzie</w:t>
        <w:softHyphen/>
        <w:t>hung und Erfahrung normalerweise eine Ausbeutermoral, die sie mit diesem Wissen zufrieden leben läßt. Aber es besteht eine gewisse Wahrscheinlichkeit, daß sich Mächtige aufgrund des Druckes ihrer Erkenntnisse über die Ausbeutung gegen ihre eigene Klasse stellen und auf die Seite des Kommunismus überwechsel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Verfügen solche Menschen, die zur Elite der Ausbeutergesellschaft gehören, über genügend gesellschaftliche, speziell militärische Macht und finden sie genügend Verbündete in ihrer Klasse, so entsteht für sie die Möglichkeit, die Macht im bestehenden poli</w:t>
        <w:softHyphen/>
        <w:t>tischen System durch einen schnellen Putsch von innen her zu übernehmen und sich so die Mittel zu verschaffen, von oben her eine kommunistische Revolution herbeizufüh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er elitäre Putsch ist das optimalste Mittel der kommunistischen Revolution, wenn sich ein Teil der machtausübenden Elite dem Kommunismus zuwendet und ihre Machtposition innerhalb des Systems für einen schnellen Erfolg ausreic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ie </w:t>
      </w:r>
      <w:r>
        <w:rPr>
          <w:rFonts w:cs="Times New Roman" w:ascii="Times New Roman" w:hAnsi="Times New Roman"/>
          <w:b/>
        </w:rPr>
        <w:t>elitäre Variante der revolutionären Hauptetappe der kommunistischen Gesellschaft</w:t>
      </w:r>
      <w:r>
        <w:rPr>
          <w:rFonts w:cs="Times New Roman" w:ascii="Times New Roman" w:hAnsi="Times New Roman"/>
        </w:rPr>
        <w:t>. Sie beschreibt die Möglichkeit des Sturzes des System durch ein Diktat von oben, durch gewaltsame Besetzung der Spitzenpositionen der Macht. Diese Variante ist bereits mit einem beachtlichen Gewaltpotential verbunden, das erforderlich ist, um die zum Ausbeutungssystem loyale politische und militärische Elite zu zwingen, ihre Positionen zu räumen. Im Falle eines Scheiterns des Putsches besteht sogar die Gefahr der Eskalation der Gewalt, einmal als blutige Rache der Konterrevolu</w:t>
        <w:softHyphen/>
        <w:t>tion an den als Verrätern betrachteten Putschisten, aber auch durch Übergang in einen längeren revolutionären Bürgerkrie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m ersten Fall sind die Putschisten in unmittelbarer Lebensge</w:t>
        <w:softHyphen/>
        <w:t>fahr. Aber obwohl ein Putsch im wesentlichen innerhalb der Elite stattfindet, ohne größere Basis im Volk, bleibt diese Gefahr nicht auf die Putschisten selbst beschränkt. Die Ausbeuter nutzen die Gelegenheit eines niedergeschlagenen Putsches gern als Legi</w:t>
        <w:softHyphen/>
        <w:t>timation, gegen alle ihre Gegner mit Gewalt vorzuge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uch im Fall der Auslösung eines militärischen revolutionären Kampfes werden die Wirkungen der Gewalt auf große Teile des Volkes ausgedehnt. Daher ist die Anwendung des elitären Putsches als Mittel der kommunistischen Revolution  mit einer großen Verantwortung verbunden. Ein kommunistischer Putsch kann kein Abenteuer sein, das je nach persönlicher Stimmung der Beteiligten unternommen wird. Seine Anwendung kommt ausschließlich dann in Frage, wenn sein Erfolg relativ sicher ist oder Nichthandeln schlimmere Folgen hätte als Scheiter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och selbst ein gelungener Putsch ist noch keine kommunistische Revolution. Genau wie bei einem kommunistischen Wahlsieg sind die ökonomischen und viele politische, speziell die militärischen Machtstrukturen der Ausbeutergesellschaft nach einem Putsch weiterhin intakt. Daher kann auch nur dann ein Scheitern, spe</w:t>
        <w:softHyphen/>
        <w:t>ziell eine Eskalation des militärischen Kampfes vermieden werden, wenn die Unterstützung für den Putsch im Militär groß genug ist und wenn die Spitzen des alten Systems wirksam gesellschaftlich deaktiviert werden, so daß sie ihre gesellschaftliche Macht und ihre Beziehungen nicht zum Kampf gegen das revolutionäre Regime einsetzen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uf Dauer kann das nur gelingen, wenn das alte System kommuni</w:t>
        <w:softHyphen/>
        <w:t>stisch revolutioniert wird. Doch ein Putsch ist Sache der system</w:t>
        <w:softHyphen/>
        <w:t>tragenden Elite. Die Putschisten haben zuerst kaum eine Basis in der Bevölkerung, bei der Masse der Ausgebeuteten. Ihre zweite wichtige Aufgabe nach einem gelungenen Putsch muß es daher sein, deren Unterstützung zu gewinnen und sie in die neu zu schaffenden gesellschaftlichen Machtstrukturen als entscheidenden Faktor zu integrieren, und zwar bevor die Konterrevolution Gelegenheit und Anlässe hat, sie gegen das neue Regime aufzuhetz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se Aufgabe wird durch eine Eigenschaft der Putschisten selbst erschwert. Die Putschisten sind Teil des ehemaligen elitären Repressionsapparates. Daher sind sie zwangsläufig in gewissem Maße von Vorurteilen und Elitebewußtsein gegenüber der Masse der Ausgebeuteten geprägt. Wollen sie sich ihre kommunistische Über</w:t>
        <w:softHyphen/>
        <w:t>zeugung und der Gesellschaft die kommunistische Perspektive bewahren, so müssen sie von Anfang an am meisten gegen ihre eigenen menschlichen Schwächen kämpfen. Es besteht die Gefahr, daß zumindest ein Teil der Putschisten so sehr im Machtdenken befangen ist, daß sie zu Konterrevolutionären werden, die ur</w:t>
        <w:softHyphen/>
        <w:t>sprünglichen Ziele des Putsches verra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in bedeutender Vorteil des Putsches gegenüber Wahlen als Mittel der kommunistischen Revolution besteht darin, daß ein Putschi</w:t>
        <w:softHyphen/>
        <w:t>stenregime durch keine juristischen und politischen Fesseln gebunden ist. Es kann frei, ohne an die Formen des alten politi</w:t>
        <w:softHyphen/>
        <w:t>schen Systems gebunden zu sein, neue juristische Regeln aufstel</w:t>
        <w:softHyphen/>
        <w:t>len und politische wie ökonomische Strukturen ändern. Insofern kann ein erfolgreicher Putsch gute Voraussetzungen für die Ent</w:t>
        <w:softHyphen/>
        <w:t>wicklung der kommunistischen Gesellschaft liefer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er größte Vorteil eines Putsches ist, daß er, gut vorbereitet, eine sehr schnelle und verlustarme Entscheidung zugunsten der Kommunisten herbeiführen kann, selbst wenn dafür in der Gesell</w:t>
        <w:softHyphen/>
        <w:t>schaft, unter den Ausgebeuteten, noch keine gesellschaftliche Basis, erst recht keine Massenbasis, existie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Es bestehen aber auch entscheidende Nachteile. Ein Putsch muß konspirativ vorbereitet werden und sein Scheitern kann Anlaß für eine offen faschistische Diktatur sein. Außerdem erlaubt die juristische Formfreiheit und die zu Beginn elitäre Machtbasis den Putschisten eine Willkür, die sehr verführerisch auf sie wirken kann und ein Abgleiten der gesellschaftlichen Orientierung zurück zur Ausbeutung erlaub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e) Der zivile Prote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e Interessen der Ausbeuter sind objektiv den Interessen der Ausgebeuteten entgegengerichtet. Sie müssen daher, um ihre Inter</w:t>
        <w:softHyphen/>
        <w:t>essen durchsetzen zu können, ihre Macht gegen die Ausgebeuteten einsetzen. Dieser Machtgebrauch bedeutet einen ständigen Druck auf die Ausgebeuteten. Wird dieser Druck zu stark, wird die Ungerechtigkeit für die Ausgebeuteten besonders hart, so werden sie trotz Unterdrückung und Manipulation schließlich dazu getrie</w:t>
        <w:softHyphen/>
        <w:t>ben, dagegen zu protestieren. Im einfachsten Fall erfolgt ein solcher Protest vereinzelt und unorganisiert und richtet sich nur gegen einzelne Erscheinungen und Auswüchse der Ausbeutung. Je mehr er aber als Ausdrucksform großer, organisierter Menschenmas</w:t>
        <w:softHyphen/>
        <w:t>sen auftritt, je mehr er sich gegen die Ausbeutung allgemein richtet, um so wirksamer wird e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ser zivile Protest kann schließlich so weit eskalieren, daß sich die aktive Mehrheit der Ausgebeuteten weigert, weiterhin dem Ausbeuterstaat zu gehorchen und der Ausbeutergesellschaft zu dienen. Ist eine solche Protestbewegung auch noch stark genug, den Einsatz staatlicher Gewalt ohne wesentliche Schäden zu über</w:t>
        <w:softHyphen/>
        <w:t>stehen und schließlich zu verhindern, so kann sie den Staat letztlich zwingen, mehr oder weniger von sich aus auf die Macht zu verzichten. Dazu kann sie den Weg der Verhandlungen wählen. Aber wenn sie stark genug ist, kann sie den alten Staat auch einfach dadurch beseitigen, daß sie ihn faktisch ignoriert und so seine Repräsentanten ihre Entscheidungen nicht mehr gesellschaft</w:t>
        <w:softHyphen/>
        <w:t>lich wirksam machen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Wenn es den Kommunisten gelingt, sich an die Spitze einer solchen zivilen Protestbewegung zu stellen, wenn es ihnen gelingt, das Vertrauen zu gewinnen, das der Staat verliert, wenn es ihnen gelingt, die Macht der Straße zu einer neuen gesellschaftlichen Ordnung zu organisieren, dann ist das der Beginn einer kommuni</w:t>
        <w:softHyphen/>
        <w:t>stischen Revolutio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er zivile Protest ist das optimalste Mittel der kommunistischen Revolution, wenn eine starke Volksbewegung existiert, das politi</w:t>
        <w:softHyphen/>
        <w:t>sche System keine demokratischen Entscheidungen zu ihren Gunsten zuläßt, aber auch nicht zur Gewalt zwingt, und die Kommunisten stark genug sind, sich an ihre Spitze zu stell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ie </w:t>
      </w:r>
      <w:r>
        <w:rPr>
          <w:rFonts w:cs="Times New Roman" w:ascii="Times New Roman" w:hAnsi="Times New Roman"/>
          <w:b/>
        </w:rPr>
        <w:t>zivile Variante der revolutionären Hauptetappe der kommunistischen Gesellschaft</w:t>
      </w:r>
      <w:r>
        <w:rPr>
          <w:rFonts w:cs="Times New Roman" w:ascii="Times New Roman" w:hAnsi="Times New Roman"/>
        </w:rPr>
        <w:t>. Sie beschreibt die Möglichkeit des Sturzes des Systems durch ein Diktat von unten, durch Verweige</w:t>
        <w:softHyphen/>
        <w:t>rung und Ungehorsam. Eine zivile Protestbewegung kann nur dann durch Verweigerung und Ungehorsam das System erschüttern und schließlich stürzen, wenn sie eine Massenbewegung ist, die von einer breiten Mehrheit des Volkes getragen wird und sogar in der Klasse der Ausbeuter Auflösungserscheinungen  hervorruft. Eine solche Breite einer Protestbewegung ist nur dadurch erreichbar, daß sich die Menschen in Gegnerschaft zum alten System vereinen. Das bedeutet aber nicht, daß die Mehrheit auch die Hinwendung zum Kommunismus unterstütz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ine Massenprotestbewegung wird eher von Wut und Fanatismus getragen, als von klaren Zukunftsplänen. Solche Gefühle können bei Siegen leicht in Euphorie umschlagen. Wenn Kommunisten eine zivile Protestbewegung erfolgreich weiter zur kommunistischen Revolution führen wollen, müssen sie damit rechnen, daß die Massenbasis bröckelt, um so mehr Teilziele erreicht sind. Aus Verbündeten können so erbitterte Gegner werden. Außerdem können Konterrevolutionäre versuchen, sich selbst zum Führer der Pro</w:t>
        <w:softHyphen/>
        <w:t>testbewegung zu machen, sie für ihre privaten Zwecke zu manipu</w:t>
        <w:softHyphen/>
        <w:t>lieren, sie ihrer Ziele zu berauben. Die Inhomogenität und Unbe</w:t>
        <w:softHyphen/>
        <w:t>stimmtheit einer breiten Volksbewegung birgt immer die Gefahr, daß der Protest seine Ausrichtung ände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Kommunisten müssen also wachsam sein, sie müssen vorwärts</w:t>
        <w:softHyphen/>
        <w:t>stürmen und unumkehrbare Veränderungen schaffen, bevor ihre Gegner die Lage unter ihre Kontrolle bringen können. Sie dürfen nicht in Elitedenken verfallen und sich so selbst isolieren, sondern sie müssen den Massencharakter der Bewegung erhalten, sie aus einer Protestbewegung gegen das Alte in eine Revolutionsbewe</w:t>
        <w:softHyphen/>
        <w:t>gung für das Neue form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Nur durch den Einsatz der Massen als politische Kraft können die Organe des Ausbeuterstaates zerschlagen oder übernommen werden. Eine dringende Notwendigkeit, da der Ausbeuterstaat handlungsfä</w:t>
        <w:softHyphen/>
        <w:t>hig bleibt, solang er noch über handlungsfähige Werkzeuge ver</w:t>
        <w:softHyphen/>
        <w:t>fügt. Solang schwebt auch die ständige Gefahr des Einsatzes staatlicher Gewalt über der Bewegung, die Gefahr, daß die Hoff</w:t>
        <w:softHyphen/>
        <w:t>nungen der Menschen in einem Blutbad ertränkt werd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f) Der militärische Aufstan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e Ausbeutung bringt vielfältige gesellschaftliche Widersprüche hervor. Nicht nur die Interessen von Ausbeutern und Ausgebeuteten sind einander entgegengerichtet, auch innerhalb der Klassen herrscht ein zerstörerischer Konkurrenzkampf. Art und Ausmaß der Ausbeutung gemeinsam mit dem Entwicklungsgrad von Gemeinschaftlichkeit und Bewußtheit, besonders unter den Ausgebeuteten, bestimmen, wie stark und in welcher Form diese Widersprüche im gesellschaftlichen Leben offenbar werden. Werden sie zu stark, so können sie sogar offen ausbrechen, zu einem offenen, mehr oder weniger gewaltsamen Kampf großer Menschenmassen eskalie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Kommunisten lassen sich zumindest nicht freiwillig in solche gewaltsamen Konflikte hineinziehen und von einer der Seiten für deren Privatinteressen benutzen. Aber es gibt Umstände, unter denen Kommunisten selbst zum Mittel der Gewalt greifen, sei es, daß sie von Gegnern als Ziel von Gewalt gewählt werden, gegen die sie sich nicht anders verteidigen können, oder daß sie selbst die Gewalt wählen, weil sie keinen anderen Ausweg aus der gesell</w:t>
        <w:softHyphen/>
        <w:t>schaftlichen Katastrophe mehr se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Wenn es ihnen nötig erscheint, dann schrecken Ausbeuter nicht vor der Errichtung einer mehr oder weniger offenen, mehr oder weniger grausamen faschistischen Diktatur zurück. Ziel solcher Gewalt sind nicht nur Kommunisten. Jeder Mensch läuft Gefahr, Eigentum, Freiheit, Gesundheit oder Leben zu verlieren, wenn er sich irgendwie verdächtig macht. Wer ein solches Regime nicht aktiv bekämpft, der macht sich mitschuldig, weil er die faschistischen Verbrechen erlaubt. Da bei einem unmenschlichen Regime mit Appel</w:t>
        <w:softHyphen/>
        <w:t>len an die Menschlichkeit nicht viel zu erreichen ist, ist hier auch militärische Gewalt eines der kommunistischen Kampfmittel.</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gal in welches äußere Gewand sich eine Ausbeutergesellschaft kleidet, wenn sie sich durch eine revolutionäre Volksbewegung be</w:t>
        <w:softHyphen/>
        <w:t>droht fühlt, kann sie zum Mittel offener Gewalt greifen. Sei es eine noch so friedliche Protestbewegung oder eine demokratische kommunistische Bewegung, die einen Wahlsieg erringen könnte oder schon errungen hat. Immer besteht die Gefahr, daß verzweifelte oder kühl berechnende Ausbeuter militärische Gewalt einsetzen, um die beteiligten Menschen auseinanderzutreiben, einzuschüchtern, in Angst und Schrecken zu versetzen, zu verletzen, sogar physisch zu vernichten, sie zu töten. Doch wenn diese Absicht scheitert, wenn die Ausbeuter die Menschen dadurch nur noch mehr gegen sich aufbringen, gegen sich einen, dann kann das der Beginn eines revolutionären Bürgerkriegs sei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en gleichen Effekt kann es allerdings auch haben, wenn ein kommunistischer Putsch nicht völlig gelingt und die Konterrevolu</w:t>
        <w:softHyphen/>
        <w:t>tionäre noch über genügend militärische Kraft verfügen, sich den Putschisten zum Kampf zu stellen. Der Unterschied ist, daß hier nicht von vornherein feststeht, wo die Sympathien der Mehrheit liegen und ob die Mehrheit in dem Konflikt aktiv wir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usbeutung wird nicht von einzelnen Menschen betrieben. Die Ausbeuter sind darauf angewiesen, Menschen als Werkzeuge zu verwenden, um die große Masse der Menschen ausbeuten zu können. So werden Ausgebeutete selbst teilweise zu Ausbeutern, und nicht immer freiwillig. Daher kann es vorkommen, daß sich Kommunisten dem Zwang ausgesetzt sehen, sich an den Verbrechen der Ausbeuter zu beteiligen, etwa im Falle eines Krieges, wenn sie als Soldaten andere Menschen, die anderen Ausbeutern dienen oder dienen müs</w:t>
        <w:softHyphen/>
        <w:t>sen, töten sollen. Wenn dies geschieht, ist es Zeit, die Waffen gegen die wirklichen Feinde zu rich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Militärischer Kampf ist für Kommunisten also immer dann legitim, wenn es darum geht, sich selbst oder Unschuldige vor Verfolgung, Verletzung und Tötung zu schützen, die Sicherheit des Lebens wiederherzustellen und Staatsverbrechern die Möglichkeit weiterer Verbrechen zu nehm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er militärische Aufstand ist das optimalste Mittel der kommuni</w:t>
        <w:softHyphen/>
        <w:t>stischen Revolution, wenn die gesellschaftlichen Zustände nicht mehr tolerierbar sind oder die aktuellen Umstände zum Handeln zwingen, friedlichere Mittel aber nicht erfolgreich eingesetzt werden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ie </w:t>
      </w:r>
      <w:r>
        <w:rPr>
          <w:rFonts w:cs="Times New Roman" w:ascii="Times New Roman" w:hAnsi="Times New Roman"/>
          <w:b/>
        </w:rPr>
        <w:t>militärische Variante der revolutionären Hauptetappe der kommunistischen Gesellschaft</w:t>
      </w:r>
      <w:r>
        <w:rPr>
          <w:rFonts w:cs="Times New Roman" w:ascii="Times New Roman" w:hAnsi="Times New Roman"/>
        </w:rPr>
        <w:t>. Sie beschreibt die Möglichkeit des Sturzes des Systems durch militärische Gewalt von innen, durch einen revolutionären Bürgerkrieg. Die Führung eines Krieges ist nur möglich, wenn sowohl Waffen vorhanden sind als auch Menschen, sie zu benutzen. Ein Revolutionskrieg ist nur gewinn</w:t>
        <w:softHyphen/>
        <w:t>bar, wenn die Unterstützung in der Bevölkerung groß genug ist, so daß sich genug Menschen dem Kampf der Revolutionäre anschließen beziehungsweise dem Kampf der Konterrevolution verweigern. Diese Unterstützung ist auch nötig, um die Kämpfer zu versorgen, denn sie können nur sehr bedingt zum eigenen Unterhalt beitra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Je schlechter die Ausrüstung und je geringer die Anzahl der Kämpfer ist, um so wichtiger werden auch Rückzugsmöglichkeiten, um Angriffen mit schweren Distanzwaffen und Großangriffen auswei</w:t>
        <w:softHyphen/>
        <w:t>chen zu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Organisation eines militärischen Kampfes ist schwierig, aufwendig und gefährlich. Krieg führt zur Freisetzung eines großen Zerstörungspotentials. Menschen sterben, Wohnhäuser werden zerstört, Felder verwüstet. Die ökonomische und kulturelle Ent</w:t>
        <w:softHyphen/>
        <w:t>wicklung der Gesellschaft wird faktisch unterbrochen, eventuell sogar zurückgeworfen. Und schließlich droht im Falle einer Nie</w:t>
        <w:softHyphen/>
        <w:t>derlage immer die völlige physische Ausrottung der Revolutionär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Revolutionärer Bürgerkrieg darf deshalb nur gewählt werden, wenn berechtigte Aussicht auf Erfolg besteht beziehungsweise Verzicht auf Handeln schlimmere Folgen hätte, als der Krieg selbst. Dann ist es selbst ohne Erfolgsaussicht besser, die Initiative zu ergreifen, als hilflos der Katastrophe zuzuse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n einem revolutionären Bürgerkrieg ist es nicht die wichtigste Aufgabe, die eigentlichen militärischen Kräfte der Ausbeuter zu schlagen, die oft genug nur aus zum Dienst gezwungenen oder manipulierten Ausgebeuteten bestehen. Wichtiger ist es, die materielle und personelle Basis des Systems zu bekämpfen, es so letztlich militärisch, ökonomisch und politisch handlungsunfähig zu machen. Besser als die Zerstörung materieller Ressourcen ist ihre Eroberung. Besser als die Tötung von Systemdienern ist ihre Gewinnung. So wird nicht nur der Gegner geschwächt, sondern auch die eigene Kraft gestärkt. Der militärische Kampf muß durch den politisch-ideologischen und den ökonomischen Kampf ergänzt wer</w:t>
        <w:softHyphen/>
        <w:t>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Militärischer Kampf, die ständige Auseinandersetzung mit lebens</w:t>
        <w:softHyphen/>
        <w:t>bedrohenden Gefahren, fördert unter den Kämpfern die Gemein</w:t>
        <w:softHyphen/>
        <w:t>schaftlichkeit, müssen sie sich doch gegenseitig auf sich verlas</w:t>
        <w:softHyphen/>
        <w:t>sen können. Die Ausbeuter werden aber versuchen, die nichtkämp</w:t>
        <w:softHyphen/>
        <w:t>fenden Menschen gegen die Revolutionäre aufzuhetzen, sie ihnen als Bedrohung darzustellen. Je länger ein revolutionärer Bürger</w:t>
        <w:softHyphen/>
        <w:t>krieg dauert und je erfolgloser er dabei ist, um so mehr wächst die Wahrscheinlichkeit, daß ihnen das auch geling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Zudem entsteht die Gefahr, daß die Kämpfer durch Konzentration auf den Kampf ihr eigentliches Ziel aus den Augen verlieren. Dann wird Kampf zum Selbstzweck und ist nicht mehr Mittel zur kommuni</w:t>
        <w:softHyphen/>
        <w:t>stischen Revolutio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Trotz all der außerordentlich ungünstigen Folgen eines revolutio</w:t>
        <w:softHyphen/>
        <w:t>nären Bürgerkrieges ist er leider die wahrscheinlichste Variante der kommunistischen Revolution, da die Ausbeuter kaum kampflos auf ihre Macht verzichten werden. Doch der militärische Kampf hat wenigstens einen Vorteil. Jeder Mensch muß eindeutig Stellung beziehen, jeder Mensch muß sich entscheiden, ob er die Konsequen</w:t>
        <w:softHyphen/>
        <w:t>zen einer kommunistischen Einstellung tragen will oder nicht. In diesem Fall eine grausame Entscheidung für alle, die sich für den Krieg entscheiden müssen, weil sie den Frieden woll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g) Der passive Impo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e kommunistischen Militärprinzipien verhindern, daß eine kommu</w:t>
        <w:softHyphen/>
        <w:t>nistische Gesellschaft aus eigenem Antrieb einen Krieg gegen andere Gesellschaften beginnt. Doch auch der gesamte Komplex der externen kommunistischen Sicherheitsstrukturen ist keine Garantie dafür, daß Ausbeutergesellschaften die kommunistische Gesell</w:t>
        <w:softHyphen/>
        <w:t xml:space="preserve">schaft nicht militärisch angreifen und in einen Krieg verwickeln. </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Kommunistisch revolutionäre und kommunistisch orientierte Gesell</w:t>
        <w:softHyphen/>
        <w:t>schaften werden noch nicht beziehungsweise noch nicht völlig von den kommunistischen Prinzipien bestimmt. Sie verfügen folglich auch nicht über die voll entwickelten externen kommunistischen Sicherheitsstrukturen. Daher ist für diese die Wahrscheinlichkeit eine Krieges viel höher. Das gilt insbesondere durch ihre Mög</w:t>
        <w:softHyphen/>
        <w:t>lichkeit, einen Revolutionskrieg bewußt als Mittel der solidari</w:t>
        <w:softHyphen/>
        <w:t>schen Fortsetzung der eigenen Revolution zugunsten der Ausgebeu</w:t>
        <w:softHyphen/>
        <w:t>teten anderer Länder zu wählen, denn solche Gesellschaften verfü</w:t>
        <w:softHyphen/>
        <w:t>gen im Gegensatz zur kommunistischen Gesellschaft noch über ein Offensivpotential.</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Unabhängig davon, wie es zu einem Krieg von Ausbeutergesellschaf</w:t>
        <w:softHyphen/>
        <w:t>ten gegen eine kommunistisch revolutionäre, kommunistisch orien</w:t>
        <w:softHyphen/>
        <w:t>tierte oder kommunistische Gesellschaft kommt, kann das Ergebnis eine Zurückdrängung oder sogar Vernichtung der betreffenden Ausbeutergesellschaft sein. Das bedeutet, daß Territorien, die vormals von Ausbeutergesellschaften verwaltet wurden, nun kommu</w:t>
        <w:softHyphen/>
        <w:t>nistisch besetzt werden, daß sich Menschen, die eben noch unter Ausbeutungsverhältnissen lebten, nun mit dem Kommunismus konfron</w:t>
        <w:softHyphen/>
        <w:t>tiert se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mit eröffnet sich die Möglichkeit, die Gesellschaft in den besetzten Gebieten kommunistisch zu revolutionieren, also die kommunistische Revolution dort zu importieren, obwohl die inneren Bedingungen noch keine eigenständige, aktive kommunistische Revolution zulassen. Es stellt sich die Frage, wie die militäri</w:t>
        <w:softHyphen/>
        <w:t>sche Besetzung des Territoriums in eine kommunistische Befreiung der Ausgebeuteten transformiert werden kan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 in Ausbeutergesellschaften der Begriff der Nationalität zur Herrschaftssicherung verwendet wird, sind die dort lebenden Menschen stark davon geprägt. Zumindest ein großer Teil von ihnen wird sich als ein Volk fühlen, das von einem anderen Volk unter</w:t>
        <w:softHyphen/>
        <w:t>drückt wird. Die Deklaration der Nationalität wird auf die kommu</w:t>
        <w:softHyphen/>
        <w:t>nistische Gesellschaft übertragen, es wird eine kommunistische Nationalität erfunden. So entsteht ein nationaler Gegensatz zwischen Teilen der einheimischen Bevölkerung und den kommunisti</w:t>
        <w:softHyphen/>
        <w:t>schen Besatzer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entmachteten Ausbeuter haben ein starkes Interesse an diesem Gegensatz, gibt er ihnen doch die Möglichkeit, die Menschen dafür zu mißbrauchen, ihre Macht zurückzugewinnen. Daher transformieren sie den erst durch ihre Deklaration entstandenen nationalen Gegensatz zweier Völker in einen politischen Gegensatz. Ihre Losung lautet, entweder kommunistische Unterdrückung oder natio</w:t>
        <w:softHyphen/>
        <w:t>nale Freiheit. Sie stellen ihre eigene Entmachtung, die eine Befreiung des Volkes war, als Unterdrückung des ganzen Volkes dar. Und sie stellen ihre eigene Freiheit, die übrigen Menschen für sich auszubeuten, also ihnen die Freiheit zu nehmen, als Freiheit des ganzen Volkes dar. Haben sie mit dieser Strategie Erfolg, ist die kommunistische Idee diskreditiert und es wird schwer, überhaupt jemanden für den Kommunismus zu gewinnen. Da die kommunistische Gesellschaft infolge ihres Grundprinzips der Bewußtheit von der Unterstützung der Menschen abhängig ist, geht damit die Möglichkeit einer kommunistischen Revolution durch passiven Import verlo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se Entwicklung kann nur verhindert werden, wenn von Anfang an vermieden wird, daß sich ein nationaler Gegensatz herausbildet, beziehungsweise wenn ein solcher Gegensatz schnellstmöglich minimiert und beseitigt wird. Das bedeutet, daß sich die kommuni</w:t>
        <w:softHyphen/>
        <w:t>stische Revolution auch im Fall des passiven Imports auf innere Kräfte stützen muß. Kommunismus auf Befehl ist infolge des kommu</w:t>
        <w:softHyphen/>
        <w:t>nistischen Grundprinzips der Bewußtheit nicht möglich.</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Bereits während der Kriegshandlungen, die der kommunistischen Besetzung vorausgehen, muß deutlich werden, daß die kommunisti</w:t>
        <w:softHyphen/>
        <w:t>sche Gesellschaft keine Nationalität besitzt, also daß sie kein Volk ist, das gegen ein anderes kämpft, sondern die Gemeinschaft aller bewußt gemeinschaftlichen Menschen. Sie muß den Menschen im Land des Kriegsgegners klarmachen, daß sich ihr Kampf nicht gegen sie als Volk richtet, sondern gegen die Mächtigen, die Ausbeuter, die über die Kriegsmaschine gebieten. Sie muß die Ausgebeuteten dort aufrufen, sich dem Dienst für ihre Herren zu verweigern. Sie muß sie durch Propagierung ihrer Ziele motivieren, sich dem Kampf gegen die gemeinsamen Feinde, die Ausbeuter anzuschließen, der gemeinsamen Sache der Beseitigung jeder Ausbeut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s darf nie einen Gegensatz zwischen originär kommunistischen Gebieten und kommunistisch besetzten Gebieten geben. Die Menschen in den befreiten Gebieten müssen so behandelt werden, wie alle Menschen von der kommunistischen Gesellschaft behandelt werden. Es muß sofort eine politische und ökonomische Integration erfolgen, die die Menschen sich als Teil des neuen Ganzen fühlen läß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Ausgebeuteten aus dem Land des militärischen Gegners haben sich zwar eventuell zum Kampf gegen die kommunistische Gesell</w:t>
        <w:softHyphen/>
        <w:t>schaft mißbrauchen lassen. Aber infolge des kommunistischen Grundprinzips der Bewußtheit ist die kommunistische Gesellschaft in der Lage zu erkennen, daß das ein Mißbrauch durch die Ausbeu</w:t>
        <w:softHyphen/>
        <w:t>ter war, und keine unbeeinflußte, eigenständige Entscheidung der Ausgebeuteten. Daher kann sie ihnen nicht mit dem Gedanken der Rache entgegentreten, sondern mit Solidarität. Nur durch Hilfe und Einbeziehung können so aus ehemaligen Gegnern Freunde werden. Das kommunistische Grundprinzip der Gemeinschaftlichkeit muß wirken, wenn die Menschen sich der kommunistischen Gesellschaft zuwenden sollen. Die kommunistische Gesellschaft muß ihren materiellen Reichtum also sofort mit den neu hinzugekommenen Menschen teilen, wie es ihren Distributionsprinzipien entspricht. So demonstriert sie ihr Grundprinzip der Gemeinschaftlichkei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Nachdem die militärische Macht der Ausbeuter in einem Gebiet ge</w:t>
        <w:softHyphen/>
        <w:t>brochen ist, muß das gesellschaftliche Leben organisiert werden. Entsprechend dem 3. kommunistischen ökonomischen Hauptfunktions</w:t>
        <w:softHyphen/>
        <w:t>prinzip muß das durch diejenigen Menschen geschehen, die davon betroffen sind. Die kommunistische Verwaltung muß sich also hauptsächlich auf die einheimische Bevölkerung stützen. Es müssen Kommunisten oder zumindest für den Kommunismus offene Menschen gefunden werden, die die innere Selbstverwaltung übernehmen. Aber auch die anderen Menschen müssen sofort entsprechend den kommuni</w:t>
        <w:softHyphen/>
        <w:t>stischen politischen Prinzipien soweit wie möglich an der gesell</w:t>
        <w:softHyphen/>
        <w:t>schaftlichen Organisation beteiligt werden. Speziell die Volks</w:t>
        <w:softHyphen/>
        <w:t>kontrolle ist sehr gut geeignet, um Bewußtheit unter den Menschen zu entwickeln. Nur wenn die kommunistische Gesellschaft Vertrauen in die Menschen zeigt, kann sie auch Vertrauen von ihnen erwar</w:t>
        <w:softHyphen/>
        <w:t>ten. So demonstriert sie ihr Grundprinzip der Bewußthei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och mit der inneren Selbstverwaltung ist der Besatzungscharakter noch nicht aufgehoben. Dazu müssen die Menschen noch schnell</w:t>
        <w:softHyphen/>
        <w:t>stmöglich in den Gesamtmechanismus der kommunistischen Gesell</w:t>
        <w:softHyphen/>
        <w:t>schaft einbezogen werden, sollen Verantwortung tragen, auch in zentralen politischen Funktio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Parallel zu diesen Maßnahmen müssen die Ausbeuter selbst, inso</w:t>
        <w:softHyphen/>
        <w:t>fern sie sich nicht den kommunistischen Regeln fügen, aus der Gesellschaft ausgeschlossen werden. Es darf ihnen keine Gelegen</w:t>
        <w:softHyphen/>
        <w:t>heit gelassen werden, die Menschen, die überwiegend noch nicht bewußt gemeinschaftlich denken, zu nationalistischem Haß zu manipulieren. Andererseits dürfen solche ehemaligen Ausbeuter und Erfüllungsgehilfen, die die kommunistischen Regeln nun akzeptie</w:t>
        <w:softHyphen/>
        <w:t>ren, nicht kriminalisiert werden. Wenn sie, wie es das kommuni</w:t>
        <w:softHyphen/>
        <w:t>stische Grundprinzip der Gemeinschaftlichkeit fordert, für die Zukunft gewonnen werden sollen, darf ihnen ihre Ausbeutervergan</w:t>
        <w:softHyphen/>
        <w:t>genheit nicht ständig und undifferenziert vorgeworfen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er passive Import ist das optimalste Mittel der kommunistischen Revolution, wenn ein Krieg zur militärischen Besetzung von Aus</w:t>
        <w:softHyphen/>
        <w:t>beuterterritorien durch eine kommunistisch revolutionäre, kommunistisch orientierte oder kommunistische Gesellschaft füh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as ist die </w:t>
      </w:r>
      <w:r>
        <w:rPr>
          <w:rFonts w:cs="Times New Roman" w:ascii="Times New Roman" w:hAnsi="Times New Roman"/>
          <w:b/>
        </w:rPr>
        <w:t>passive Variante der revolutionären Hauptetappe der kommunistischen Gesellschaft</w:t>
      </w:r>
      <w:r>
        <w:rPr>
          <w:rFonts w:cs="Times New Roman" w:ascii="Times New Roman" w:hAnsi="Times New Roman"/>
        </w:rPr>
        <w:t>. Sie beschreibt die Möglichkeit des Sturzes des Systems durch militärische Gewalt von außen, als Folge eines Krieges. Sie kann aber zumindest für eine voll ent</w:t>
        <w:softHyphen/>
        <w:t>wickelte kommunistische Gesellschaft infolge ihrer Militärprinzi</w:t>
        <w:softHyphen/>
        <w:t>pien nicht Hauptziel eines Krieges sein. Andererseits verbietet das kommunistische Grundprinzip der Gemeinschaftlichkeit, daß die kommunistische Gesellschaft von der Ausbeutung befreite Menschen wieder der Gewalt von Ausbeutern ausliefe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Tatsache, daß beim passiven Import bereits auf eine mehr oder weniger funktionierende, zumindest kommunistisch revolutionäre Gesellschaft zurückgegriffen werden kann, ist der große Vorteil dieser Variante. Eventuelle militärische Entscheidungen sind bereits gefallen. Die unmittelbare Gefahr der militärischen Konterrevolution besteht vorerst nicht. Die Machtfrage ist dra</w:t>
        <w:softHyphen/>
        <w:t>stisch zugunsten der Kommunisten entschie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ndererseits ist die innere Unterstützung für den Kommunismus anfangs gering, die Widerstände dagegen groß. Zudem stellt sich die Frage, ob die siegreiche Gesellschaft tatsächlich aus kommu</w:t>
        <w:softHyphen/>
        <w:t>nistischen Motiven handelt. Nur wenn ihr Hauptziel des Revoluti</w:t>
        <w:softHyphen/>
        <w:t>onsexports tatsächlich die Verbreitung von Gemeinschaftlichkeit und Bewußtheit ist, können die ergriffenen Maßnahmen mit diesen Prinzipien voll übereinstimmen. Geraten aber ökonomische oder militärische Interessen in den Vordergrund, etwa reiche Boden</w:t>
        <w:softHyphen/>
        <w:t>schätze oder eine günstige militärstrategische Lage, so können diese schnell als Ausbeuterinteressen wirken und speziell die Gemeinschaftlichkeit verletzen und so die kommunistische Perspek</w:t>
        <w:softHyphen/>
        <w:t>tive gefährden. Entscheidend ist, ob der passive Import der kommunistischen Revolution effektiv eine Vereinigung der bewußt gemeinschaftlichen Menschen ist oder bloße nationale Unterdrüc</w:t>
        <w:softHyphen/>
        <w:t>kung, Diktat von auß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Wenn die kommunistische Besatzungsmacht nicht selbst frei von nationalen Vorurteilen ist, besteht die große Gefahr, daß diese Vorurteile zum Maßstab des Handelns werden. Das um so mehr, da nach einer militärischen Besetzung ein großes gewaltfähiges Repressionspotential zur Verfügung steht, das zu Arroganz und Mißbrauch, folglich zur Verletzung von Gemeinschaftlichkeit und Bewußtheit verführt. Hier besteht sogar die Gefahr, daß eine solche Entwicklung auf die Gesellschaft der kommunistischen Besatzungsmacht zurückwirkt und auch diese Gesellschaft schädigt, eventuell sogar ihre kommunistische Ausrichtung zerstö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Eine weitere Gefahr ist die Provokation von Gegenaktionen, die eine effektive Vereinigung verhindern und schließlich eventuell sogar zu einem nationalen Befreiungskrieg führen können. Die Folge könnte nicht nur das Scheitern des passiven Imports der kommunistischen Revolution sein, sondern im Fall einer vollstän</w:t>
        <w:softHyphen/>
        <w:t>digen militärischen Niederlage sogar das Ende der kommunistischen Entwicklung auch im Exportland.</w:t>
      </w:r>
    </w:p>
    <w:p>
      <w:pPr>
        <w:sectPr>
          <w:type w:val="continuous"/>
          <w:pgSz w:w="11906" w:h="16838"/>
          <w:pgMar w:left="1418" w:right="1134" w:gutter="0" w:header="720" w:top="1418" w:footer="851" w:bottom="1418"/>
          <w:formProt w:val="false"/>
          <w:textDirection w:val="lrTb"/>
          <w:docGrid w:type="default" w:linePitch="360" w:charSpace="0"/>
        </w:sectPr>
      </w:pP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3. Kapitel: Der Aufbau der kommunistischen Gesellschaf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a) Die kommunistische konstruktive Hauptetapp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e kommunistische Revolution ist eine relativ kurze Phase dra</w:t>
        <w:softHyphen/>
        <w:t>stischer Veränderungen. Die Umwälzung der Machtverhältnisse in Politik und Ökonomie führt aber nicht direkt zur kommunistischen Gesellschaft. Dazu ist eine ruhigere Phase des kommunistischen Aufbaus nöti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n der kommunistischen revolutionären Hauptetappe wird die Macht der Ausbeuter beseitigt. Aber unabhängig davon, auf welche Weise dies geschieht, ist die Gesellschaft, sind die Menschen danach noch immer von den Werten der alten Ausbeutergesellschaft ge</w:t>
        <w:softHyphen/>
        <w:t>prägt. Gemeinschaftlichkeit und Bewußtheit sind noch nicht gesellschaftsbestimmend, daher ist die Gesellschaft noch nicht autoregulativ, die kommunistische Entwicklung ist noch nicht sichergestellt. Die nach wie vor große Bereitschaft vieler Men</w:t>
        <w:softHyphen/>
        <w:t>schen, andere Menschen auszubeuten, der immer noch vorhandene Konkurrenzgedanke erfordern es, die Macht mit der Beseitigung der Macht der Ausbeuter nicht völlig abzuschaffen, sondern sie durch die Macht der Kommunisten zu ersetzen. Solang die Gesellschaft nicht das nötige Maß an Gemeinschaftlichkeit und Bewußtheit besitzt, sich von selbst dagegen zu schützen, muß kommunistische Macht angewandt werden, um zu verhindern, daß alte Ausbeuter an die Macht zurückkehren oder neue Ausbeuter sich neue Macht schaf</w:t>
        <w:softHyphen/>
        <w:t>fen. Die meisten Menschen müssen erst lernen, daß sie sich nur durch bewußte Gemeinschaftlichkeit gegen Ausbeutung schützen können. Und sie müssen erst lernen, sich auch dagegen schützen zu woll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kommunistische Gesellschaft basiert auf der Wirkung von Gemeinschaftlichkeit und Bewußtheit. Ihre Strukturen und Mecha</w:t>
        <w:softHyphen/>
        <w:t>nismen reproduzieren zwar Gemeinschaftlichkeit und Bewußtheit, setzen sie aber gleichzeitig voraus. Daher ist es nicht möglich, sofort mit der kommunistischen Revolution alle kommunistischen Strukturen und Mechanismen in volle Funktion zu setzen. Zwar könnten sie formal deklariert werden. Sie wären aber nicht arbeitsfähig und würden zusammenbrechen und so zum Verlassen der kommunistischen Orientierung füh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Würden im Gegensatz dazu die kommunistischen Strukturen und Mechanismen ignoriert und die Gesellschaft von den Kommunisten wie eine Ausbeutergesellschaft beherrscht werden, so würden dadurch Gemeinschaftlichkeit und Bewußtheit nicht reproduziert werden, sondern die Werte der Ausbeutergesellschaft. Und seien die Ziele noch so edel, der Kommunismus könnte nie erreicht werden, da Gemeinschaftlichkeit und Bewußtheit nie gesellschaftsbestimmend werden würden. Früher oder später würde so die kommu</w:t>
        <w:softHyphen/>
        <w:t>nistische Orientierung verlassen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Gemeinschaftlichkeit und Bewußtheit sind nicht nur Voraussetzung kommunistischer Strukturen und Mechanismen, sondern auch ihre Produkte. Sie können also dadurch auf das für die kommunistische Gesellschaft nötige Maß gebracht werden, daß das schon vorhandene Maß voll ausgeschöpft wird, um kommunistische Strukturen und Mechanismen soweit wie möglich formal einzuführen, so daß sie arbeitsfähig sind. Damit beginnt ein dialektischer Entwicklungs</w:t>
        <w:softHyphen/>
        <w:t>prozeß, in dem der kommunistische Charakter der Gesellschaft immer ausgeprägter wird, da die in Funktion gesetzten kommunisti</w:t>
        <w:softHyphen/>
        <w:t>schen Strukturen und Mechanismen die Basis für weitere kommuni</w:t>
        <w:softHyphen/>
        <w:t>stische Strukturen und Mechanismen produzieren, die ein höheres Maß an Gemeinschaftlichkeit und Bewußtheit benöti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ie Entstehung einer kommunistischen Gesellschaft aus einer kommunistisch revolutionären Gesellschaft ist also eine Evoluti</w:t>
        <w:softHyphen/>
        <w:t>on, in der durch Veränderung des Überbaus die Basis der Gesell</w:t>
        <w:softHyphen/>
        <w:t>schaft verändert wird, womit eine weitere Veränderung des Über</w:t>
        <w:softHyphen/>
        <w:t>baus möglich wird. Die Evolution von Gemeinschaftlichkeit und Bewußtheit ist nur gleichzeitig mit der Evolution der kommunisti</w:t>
        <w:softHyphen/>
        <w:t>schen Gesellschaft möglich und umgekeh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er Aufbau der kommunistischen Gesellschaft ist ein dialektischer Prozeß der Herausbildung der individuellen und gesellschaftlichen Sozialökonomik und Kultur von Gemeinschaftlichkeit und Bewuß</w:t>
        <w:softHyphen/>
        <w:t>theit, in dem die kommunistische Machtausübung zur Negation der Macht selbst verwendet wir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pPr>
      <w:r>
        <w:rPr>
          <w:rFonts w:cs="Times New Roman" w:ascii="Times New Roman" w:hAnsi="Times New Roman"/>
        </w:rPr>
        <w:t xml:space="preserve">Das ist die </w:t>
      </w:r>
      <w:r>
        <w:rPr>
          <w:rFonts w:cs="Times New Roman" w:ascii="Times New Roman" w:hAnsi="Times New Roman"/>
          <w:b/>
        </w:rPr>
        <w:t>konstruktive Hauptetappe der kommunistischen Gesell</w:t>
        <w:softHyphen/>
        <w:t>schaft</w:t>
      </w:r>
      <w:r>
        <w:rPr>
          <w:rFonts w:cs="Times New Roman" w:ascii="Times New Roman" w:hAnsi="Times New Roman"/>
        </w:rPr>
        <w:t>. Sie ist die bei weitem schwierigste und gefährlichste der Hauptetappen der kommunistischen Gesellschaft. Hier entscheidet sich deren Schicksal. Wenn sie mißlingt, waren Vorbereitung und Revolution vorerst umsonst. Solang sie dauert, sind die Kommuni</w:t>
        <w:softHyphen/>
        <w:t>sten gezwungen, Macht auszuüben. Und je länger sie Macht ausüben, um so größer wird die Gefahr, daß sie sich im Machtdenken verfan</w:t>
        <w:softHyphen/>
        <w:t>gen, daß sie den Verlockungen der Macht erliegen und darüber ihr Ziel vergessen. Die einzige Möglichkeit, dieser Gefahr zu entge</w:t>
        <w:softHyphen/>
        <w:t>hen, besteht darin, daß die Kommunisten von Anfang an ein Maximum an Macht niederlegen. Sie müssen sich auf das zum Erhalt der kommunistischen Orientierung absolut nötige Maß an Machtausübung beschränken und ständig an ihrer eigenen Entmachtung arbeiten. Scheitern sie an dieser Forderung, so scheitert ihr gesamtes gesellschaftliches Projek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b) Die kommunistische Negation der politischen Mac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e kommunistische revolutionäre Hauptetappe bedeutet die Über</w:t>
        <w:softHyphen/>
        <w:t>nahme der politischen Macht durch die Kommunisten. Die kommuni</w:t>
        <w:softHyphen/>
        <w:t>stische Revolution beseitigt also die Spaltung der Gesellschaft in Machtausübende und Machterfahrende nicht, sondern ordnet nur die Einteilung der Gesellschaft neu. Die Aufgabe der kommunisti</w:t>
        <w:softHyphen/>
        <w:t>schen konstruktiven Hauptetappe muß folglich die Überwindung dieser Spaltung sei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Kommunisten rechtfertigen ihren Machtanspruch gegenüber den anderen Menschen während der kommunistischen konstruktiven Haupt</w:t>
        <w:softHyphen/>
        <w:t>etappe damit, daß ihr Niveau von Gemeinschaftlichkeit und Bewuß</w:t>
        <w:softHyphen/>
        <w:t>theit hoch genug ist, um die kommunistische Gesellschaft aufzu</w:t>
        <w:softHyphen/>
        <w:t>bauen. Da bei den anderen Menschen Gemeinschaftlichkeit und Bewußtheit noch nicht dafür ausreichen, würde eine sofortige Beseitigung der politischen Macht zum Verlust der kommunistischen Orientierung führen. Da die Menschen Gemeinschaftlichkeit und Bewußtheit aber nur entwickeln, wenn sie sie auch erfahren, müssen die Kommunisten in jedem Entwicklungsabschnitt das mögli</w:t>
        <w:softHyphen/>
        <w:t>che Maximum an politischer Macht abgeben. Sie müssen also mög</w:t>
        <w:softHyphen/>
        <w:t>lichst viele politische Aufgaben zur Sache der gesamten Gesell</w:t>
        <w:softHyphen/>
        <w:t>schaft machen, deren Ausführung damit nicht mehr mit Machtaus</w:t>
        <w:softHyphen/>
        <w:t>übung verbunden ist. So wie dieser Prozeß der Vernichtung der politischen Macht fortschreitet, nimmt die objektive Kluft zwi</w:t>
        <w:softHyphen/>
        <w:t>schen Kommunisten und anderen Menschen ab.</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ieser Prozeß kann die politische Spaltung der Gesellschaft allerdings nicht direkt beenden, denn nur die Kommunisten können und wollen auch die kommunistische Orientierung der Gesellschaft erhalten, daher können sie auf diese Art nicht ihre gesamte politische Macht aufgeben. Aber da durch diesen Prozeß auch unter den anderen Menschen Gemeinschaftlichkeit und Bewußtheit geför</w:t>
        <w:softHyphen/>
        <w:t>dert werden, wird auch die subjektive Kluft geringer, werden die Menschen immer mehr für den Kommunismus gewonnen, werden also zu Kommunisten. So erhöht sich der Anteil der Kommunisten an der Gesellschaft ständig, womit auch die Notwendigkeit von Machtaus</w:t>
        <w:softHyphen/>
        <w:t>übung ständig abnimmt, da Kommunisten gegeneinander in keiner der kommunistischen Hauptetappen Macht ausüben dürfen. Indem die Kommunisten zum Hauptteil der Gesellschaft werden, wird die politische Macht</w:t>
        <w:softHyphen/>
        <w:t>ausübung gegenstandslos. Sie verschwindet und wird durch die politischen Strukturen und Mechanismen der kommunistischen Ge</w:t>
        <w:softHyphen/>
        <w:t>sellschaft vollständig abgelö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Negation der politischen Macht ergibt sich dadurch, daß sich die Gruppe der politisch machtausübenden Kommunisten funktionell dissipativ und personell integrativ immer weiter ausdehnt, so daß sie schließlich mit der gesamten Gesellschaft identisch wir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pPr>
      <w:r>
        <w:rPr>
          <w:rFonts w:cs="Times New Roman" w:ascii="Times New Roman" w:hAnsi="Times New Roman"/>
        </w:rPr>
        <w:t xml:space="preserve">Das ist das </w:t>
      </w:r>
      <w:r>
        <w:rPr>
          <w:rFonts w:cs="Times New Roman" w:ascii="Times New Roman" w:hAnsi="Times New Roman"/>
          <w:b/>
        </w:rPr>
        <w:t>politische Element der konstruktiven Hauptetappe der kommunistischen Gesellschaft</w:t>
      </w:r>
      <w:r>
        <w:rPr>
          <w:rFonts w:cs="Times New Roman" w:ascii="Times New Roman" w:hAnsi="Times New Roman"/>
        </w:rPr>
        <w:t>. Es ist kein Automatismus, es muß durch bewußtes Handeln ermöglicht werden, indem die Kommunisten ihre Macht gegen ihre eigene Macht einsetzen. Gelingt es den Kommunisten nach ihrer Machtübernahme nicht, wenigstens innerhalb eines mittleren Zeitraumes die Mehrheit der Menschen für sich zu gewinnen, so werden sie schließlich entsprechend der gesell</w:t>
        <w:softHyphen/>
        <w:t>schaftlichen Entwicklungsgesetze ihre Macht durch eine von den enttäuschten Massen unterstützte Konterrevolution verlieren, oder sie entwickeln ein Elitebewußtsein und werden schließlich selbst zu Konterrevolutionären, zu Ausbeutern. Ein Scheitern in dieser Phase bedeutet einen schweren Rückschlag, da das gesellschaftli</w:t>
        <w:softHyphen/>
        <w:t>che Ansehen der Kommunisten schwer geschädigt wird, das Vertrauen in ihre Fähigkeit, eine Gesellschaft zu organisieren, wird stark erschüttert. Dies ist die notwendige Folge, wenn die kommunisti</w:t>
        <w:softHyphen/>
        <w:t>sche Theorie nicht beziehungsweise nicht konsequent genug ange</w:t>
        <w:softHyphen/>
        <w:t>wandt wird. Inkonsequente kommunistische Versuche müssen schei</w:t>
        <w:softHyphen/>
        <w:t>tern und sind dann lediglich nur noch dazu zu gebrauchen, die Ursachen des Scheiterns festzustellen, um Fehler zukünftig zu vermeid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c) Die kommunistische Negation der ökonomischen Mac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e kommunistische Revolution beseitigt noch nicht die sozialöko</w:t>
        <w:softHyphen/>
        <w:t>nomische Spaltung der Gesellschaft in Klassen. Durch die Umwäl</w:t>
        <w:softHyphen/>
        <w:t>zung der Eigentumsverhältnisse verlieren die Ausbeuterklassen zwar die ökonomischen Instrumente, um andere Menschen auszubeu</w:t>
        <w:softHyphen/>
        <w:t>ten, und damit verlieren sie gleichzeitig auch die materielle Grundlage für ihre Existenz als Ausbeuterklassen. Jedoch besteht dafür noch immer eine ideelle Grundlage. Die ehemaligen Ausbeuter besitzen noch immer ihr Klassenbewußtsein. Sie betrachten sich großenteils noch immer als Elite der Gesellschaft. Sie suchen weiter nach Möglichkeiten, an die Macht zurückzukehren, aber auch nach neuen Ausbeutungsmöglichkeiten, die unter den neuen Macht</w:t>
        <w:softHyphen/>
        <w:t>verhältnissen eventuell bestehen. Sie drängen daher in das noch bestehende Kleinbürgertum und die Intelligenz.</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kommunistische Revolution ändert zwar die Eigentumsverhält</w:t>
        <w:softHyphen/>
        <w:t>nisse, nicht aber die Struktur der gesellschaftlichen Arbeitstei</w:t>
        <w:softHyphen/>
        <w:t>lung. Die Spaltung der Werktätigen in verschiedene Klassen, die in unterschiedlichen Bereichen der Ökonomie unter unterschiedli</w:t>
        <w:softHyphen/>
        <w:t xml:space="preserve">chen Einkommensbedingungen arbeiten, ist noch nicht aufgehoben. </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Es gibt Gruppen, die vorwiegend mit eigenem Privateigentum an Produktionsmitteln arbeiten und Gruppen, die mit nun vergesell</w:t>
        <w:softHyphen/>
        <w:t>schafteten Produktionsmitteln arbeiten. Diese ökonomisch grundle</w:t>
        <w:softHyphen/>
        <w:t xml:space="preserve">gende, horizontale Trennlinie trennt das </w:t>
      </w:r>
      <w:r>
        <w:rPr>
          <w:rFonts w:cs="Times New Roman" w:ascii="Times New Roman" w:hAnsi="Times New Roman"/>
          <w:b/>
        </w:rPr>
        <w:t>Kleinbürgertum</w:t>
      </w:r>
      <w:r>
        <w:rPr>
          <w:rFonts w:cs="Times New Roman" w:ascii="Times New Roman" w:hAnsi="Times New Roman"/>
        </w:rPr>
        <w:t>, ein</w:t>
        <w:softHyphen/>
        <w:t xml:space="preserve">schließlich der selbständigen Bauern, von der </w:t>
      </w:r>
      <w:r>
        <w:rPr>
          <w:rFonts w:cs="Times New Roman" w:ascii="Times New Roman" w:hAnsi="Times New Roman"/>
          <w:b/>
        </w:rPr>
        <w:t>Arbeiterklasse</w:t>
      </w:r>
      <w:r>
        <w:rPr>
          <w:rFonts w:cs="Times New Roman" w:ascii="Times New Roman" w:hAnsi="Times New Roman"/>
        </w:rPr>
        <w:t xml:space="preserve">. </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Innerhalb beider Klassen gibt es Gruppen, die vorwiegend direkt an der Produktion materieller Güter arbeiten und Gruppen, die diese unmittelbare Produktion wissenschaftlich und organisato</w:t>
        <w:softHyphen/>
        <w:t>risch vorbereiten, begleiten und nachbereiten oder andere ideelle Güter herstellen. Diese vertikale Unterteilung verläuft durch Arbeiterklasse und Kleinbürgertum hindurch und trennt die Arbei</w:t>
        <w:softHyphen/>
        <w:t xml:space="preserve">ter beziehungsweise die selbständigen Handwerker und Bauern von der </w:t>
      </w:r>
      <w:r>
        <w:rPr>
          <w:rFonts w:cs="Times New Roman" w:ascii="Times New Roman" w:hAnsi="Times New Roman"/>
          <w:b/>
        </w:rPr>
        <w:t>Intelligenz</w:t>
      </w:r>
      <w:r>
        <w:rPr>
          <w:rFonts w:cs="Times New Roman" w:ascii="Times New Roman" w:hAnsi="Times New Roman"/>
        </w:rPr>
        <w: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Für eine ökonomisch entwickelte Gesellschaft ist die Industrie die Basis der gesamten Wirtschaft, und damit ist die Arbeiter</w:t>
        <w:softHyphen/>
        <w:t>klasse die wichtigste Klasse. Durch die revolutionäre Vergesell</w:t>
        <w:softHyphen/>
        <w:t>schaftung der großen, gesellschaftlich genutzten Produktionsmit</w:t>
        <w:softHyphen/>
        <w:t>tel der Industrie und weiterer Wirtschaftsbereiche erlangen die Kommunisten die Möglichkeit, auf ökonomischem Wege Macht, im wesentlichen über die Arbeiterklasse, auszuüben, da sie jetzt an der Spitze der Arbeiterklasse als organisatorische Intelligenz über die Produktionsmittel verfügen. Sie benutzen ihre Macht aber nicht gegen die Arbeiterklasse, wie in einer Ausbeutergesell</w:t>
        <w:softHyphen/>
        <w:t>schaft, sondern im Gegenteil im Interesse der vormals Ausgebeute</w:t>
        <w:softHyphen/>
        <w:t>ten, also der Arbeiterklasse, zu der sie als organisatorische Intelligenz jetzt ja selbst gehören. Doch die Arbeiterklasse ist nicht selbst Eigentümer der Produktionsmittel, ihr Einfluß auf die Produktion und Verteilung ist immer noch nur indirekt, über die kommunistische Intelligenz, gegeb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er Aufbau der kommunistischen Gesellschaft ist mit der umfassen</w:t>
        <w:softHyphen/>
        <w:t>den Industrialisierung aller ökonomischen Bereiche, einschließ</w:t>
        <w:softHyphen/>
        <w:t>lich Landwirtschaft und Handwerk, verbunden. Damit wird die Kleinproduktion immer seltener beziehungsweise sie wird in einen ökonomischen Gesamtmechanismus eingebaut und verliert damit den Charakter der Vereinzelung, das Privateigentum an Produktionsmit</w:t>
        <w:softHyphen/>
        <w:t>teln wird auch hier aufgelöst. So werden immer mehr Funktionen des Kleinbürgertums von der Arbeiterklasse übernommen. Durch den Wegfall des kleinbürgerlichen beziehungsweise bäuerlichen Klein</w:t>
        <w:softHyphen/>
        <w:t>eigentums entfällt für das Kleinbürgertum die Bindung an Privat</w:t>
        <w:softHyphen/>
        <w:t>eigentum und damit zuerst materiell, später auch ideell die Tendenz zur Ausbeutung. Indem es in den Arbeitsprozeß der Arbei</w:t>
        <w:softHyphen/>
        <w:t>terklasse überführt wird, wird das Kleinbürgertum letztlich selbst in die Arbeiterklasse integriert. Damit entfällt die hori</w:t>
        <w:softHyphen/>
        <w:t>zontale Spaltung der Gesellschaft und damit sowohl Notwendigkeit als auch Möglichkeit ökonomischer Machtausübung in der Gesellschaft in dieser Richt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er Aufbau der kommunistischen Gesellschaft ist wesentlich da</w:t>
        <w:softHyphen/>
        <w:t>durch bestimmt, daß die gesellschaftlich relevante Entscheidung einzelner durch die Entscheidung vieler und schließlich aller abgelöst wird. Das bedeutet, daß die Menschen und speziell die Arbeiterklasse immer mehr an der Organisation der Ökonomie betei</w:t>
        <w:softHyphen/>
        <w:t>ligt werden, ein Resultat des 1. kommunistischen ökonomischen Hauptfunktionsprinzips. Damit einher geht als Notwendigkeit die systematische Steigerung des Bildungsniveaus der Menschen als Voraussetzung verantwortungsvoller, bewußter Entscheid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Entscheidend für die kommunistische Entwicklung ist die ständige Effektivierung des ökonomischen Prozesses, die ständige Verbesse</w:t>
        <w:softHyphen/>
        <w:t>rung der Qualität der Arbeit. Damit sinkt ständig die Notwendig</w:t>
        <w:softHyphen/>
        <w:t>keit unmittelbarer Produktionsarbeit. Die in der Produktion freigesetzte Arbeitskraft wird zunehmend in die intelligenzspezi</w:t>
        <w:softHyphen/>
        <w:t>fischen Arbeitsbereiche Wissenschaft und Organisation verlagert, ein Resultat des 3. kommunistischen ökonomischen Hauptfunktions</w:t>
        <w:softHyphen/>
        <w:t>prinzips. Die Arbeiterklasse insgesamt übernimmt also immer mehr Funktionen der Intelligenz. Da das spezifische Arbeitsfeld der Intelligenz immer mehr zur Gesamtaufgabe der Arbeiterklasse wird, wird auch die Intelligenz immer weiter in die Arbeiterklasse integriert und verliert schließlich die eigene Identität. Dies wird in entgegengesetzter Richtung auch dadurch begünstigt, daß nicht nur organisatorische, sondern auch direkte Produktionsauf</w:t>
        <w:softHyphen/>
        <w:t>gaben mit allgemeiner Bedeutung zu gesamtgesellschaftlichen Arbeitsaufgaben außerhalb des spezialisierten ökonomischen Haupt</w:t>
        <w:softHyphen/>
        <w:t>prozesses werden. Damit entfällt die vertikale Spaltung der Ge</w:t>
        <w:softHyphen/>
        <w:t>sellschaft und damit sowohl Notwendigkeit als auch Möglichkeit ökonomischer Machtausübung in der Gesellschaft in dieser Richt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er Aufbau der kommunistischen Gesellschaft ist also ein Prozeß des Wachstums der Arbeiterklasse durch letztlich völlige Integra</w:t>
        <w:softHyphen/>
        <w:t>tion anderer Klassen und innerer Schichten. Es ist aber sowohl Voraussetzung als auch Folge dieses Wachstums, daß sich die Arbeiterklasse selbst drastisch verändert. Sie wird reichhaltiger und anspruchsvoller, sie wächst nicht nur zahlenmäßig, sondern auch in Verantwortung, Interesse und Intelligenz. Durch die Zunahme ihrer gesellschaftlichen Verantwortlichkeit und die Erhöhung des geistigen Anspruchs als Folge ihres qualitativen Wachstums wächst ihre Bewußtheit. Durch die Angleichung der gesellschaftlichen Interessen als Folge ihres quantitativen Wachstums wächst ihre Gemeinschaftlichkeit. Es entsteht eine Gesellschaft aus bewußt gemeinschaftlich entscheidenden, arbei</w:t>
        <w:softHyphen/>
        <w:t>tenden und lebenden Menschen. Mit der Integration von Kleinbürg</w:t>
        <w:softHyphen/>
        <w:t>ertum und Intelligenz hört damit auch die Arbeiterklasse selbst auf, als eigenständige Klasse zu existie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Negation der ökonomischen Macht ergibt sich dadurch, daß sich die Arbeiterklasse funktionell und personell integrativ immer weiter ausdehnt, so daß sie schließlich mit der gesamten Gesell</w:t>
        <w:softHyphen/>
        <w:t>schaft identisch wir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pPr>
      <w:r>
        <w:rPr>
          <w:rFonts w:cs="Times New Roman" w:ascii="Times New Roman" w:hAnsi="Times New Roman"/>
        </w:rPr>
        <w:t xml:space="preserve">Das ist das </w:t>
      </w:r>
      <w:r>
        <w:rPr>
          <w:rFonts w:cs="Times New Roman" w:ascii="Times New Roman" w:hAnsi="Times New Roman"/>
          <w:b/>
        </w:rPr>
        <w:t>ökonomische Element der konstruktiven Hauptetappe der kommunistischen Gesellschaft</w:t>
      </w:r>
      <w:r>
        <w:rPr>
          <w:rFonts w:cs="Times New Roman" w:ascii="Times New Roman" w:hAnsi="Times New Roman"/>
        </w:rPr>
        <w:t>. Die dadurch beschriebene gesell</w:t>
        <w:softHyphen/>
        <w:t>schaftliche Integration trifft auch die ehemaligen Ausbeuter, die in letzter Konsequenz keine anderen ökonomischen Möglichkeiten mehr finden, als schließlich wie jeder andere auch zu arbeiten. Ein großer Teil wird allerdings versuchen, durch kriminelle Handlungen weiterhin ökonomische Macht zu gewinnen oder zu erhal</w:t>
        <w:softHyphen/>
        <w:t>ten. Diese Kriminellen werden wie andere Kriminelle auch behand</w:t>
        <w:softHyphen/>
        <w:t>elt. In letzter Konsequenz kann das für sie den Ausschluß aus der Gesellschaft bedeuten. Ein weiterer großer Teil wird sich selbst aus der Gesellschaft ausschließen und das Exil wählen, also auf nichtkommunistischem Territorium sein Glück versuchen. Jeder dieser Fälle bedeutet aber, daß am Ende der konstruktiven Haupt</w:t>
        <w:softHyphen/>
        <w:t>etappe keine Klasse der Ausbeuter in der nun kommunistischen Gesellschaft mehr existiert. Die Spaltung in Elite und Masse ist überwunden, die Gesellschaft ist zu einer bewußten Gemeinschaft einzelner Individuen geword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d) Die kommunistische Negation der kulturellen Mac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e politische und ökonomische Spaltung einer Gesellschaft bedeu</w:t>
        <w:softHyphen/>
        <w:t>tet immer auch eine kulturelle Spaltung. Eine solcherart gespal</w:t>
        <w:softHyphen/>
        <w:t>tene Gesellschaft ist von einer Vielzahl kultureller Privilegien für die politisch und ökonomisch Bevorzugten geprägt. Viele dieser kulturellen Privilegien, wie das Bildungsprivileg und das Nationalitätsprivileg, lassen sich nicht in einer Revolution beseitigen. Sie bestehen trotz der Revolutionierung der politi</w:t>
        <w:softHyphen/>
        <w:t>schen und ökonomischen Verhältnisse fort und können nur in einem längeren Aufbau- und Entwicklungsprozeß überwunden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Kulturelle Privilegien sind meist nicht nur Sonderrechte, die sehr wohl in einer Revolution abgeschafft werden können, sondern auch spezielle Zustände, Fähigkeiten und Eigenschaften, die sich durch den Gebrauch von Sonderrechten entwickeln und auch nach dem Wegfall dieser Sonderrechte noch bestehen bleiben. Viele dieser Privilegien versetzen die Privilegierten, auch nach dem Wegfall der Sonderrechte, in die Lage, Macht auszuüben. So liefert das Bildungsprivileg den Privilegierten das Wissen, die Unterprivile</w:t>
        <w:softHyphen/>
        <w:t>gierten, Unwissenden zu manipulieren und zu betrügen. Das Natio</w:t>
        <w:softHyphen/>
        <w:t>nalitätsprivileg gibt den Privilegierten die Möglichkeit, die Menschen nationalistisch aufzuhetzen, in einer kommunistisch orientierten Gesellschaft speziell dadurch, daß die Kommunisten nicht selbst eine Nationalität definie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Auch die Kommunisten selbst besitzen ein kulturelles Privileg, das ihnen die Machtausübung in der konstruktiven Hauptetappe der kommunistischen Gesellschaft erst erlaubt, nämlich das Wissen über die Grundlagen, Strukturen und Mechanismen der kommunisti</w:t>
        <w:softHyphen/>
        <w:t>schen Gesellschaft und ihre in der kommunistischen präparativen Hauptetappe entwickelte eigene kommunistische Organisatio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meisten kulturellen Privilegien repräsentieren Errungenschaf</w:t>
        <w:softHyphen/>
        <w:t>ten einer Elite, die nach dem kommunistischen Grundprinzip der Gemeinschaftlichkeit allen Menschen gleichermaßen zur Verfügung stehen sollten. Daher muß die unterprivilegierte Masse der vor</w:t>
        <w:softHyphen/>
        <w:t>mals ausgebeuteten Menschen solang speziell kulturell gefördert werden, bis sie aufhören, unterprivilegiert zu sein. Damit ver</w:t>
        <w:softHyphen/>
        <w:t>schwindet das betreffende kulturelle Privileg nicht durch Entzug für die Privilegierten, durch Nivellierung nach unten, sondern durch Angleichung des gesellschaftlichen Niveaus nach ob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meisten kulturellen Privilegien repräsentieren Werte der Ausbeutergesellschaft. Daher kann der kulturelle Angleichungspro</w:t>
        <w:softHyphen/>
        <w:t>zeß nicht nur ein quantitatives Wachstum des Kulturniveaus sein. Die Kultur muß dabei auch so verändert werden, daß sie den kommu</w:t>
        <w:softHyphen/>
        <w:t>nistischen Werten entspricht. Daher muß die kulturelle Förderung in diesem Sinne auch die alten Privilegierten treffen. Einige kulturelle Privilegien lassen sich sogar überhaupt nicht mit der kommunistischen Kultur vereinbaren, die entsprechenden Errungen</w:t>
        <w:softHyphen/>
        <w:t>schaften werden von der kommunistischen Kultur nicht benötigt. Durch Entwicklung der kommunistischen Kultur entfällt für solche Kulturbereiche beziehungsweise Privilegien jegliche Basis, sie verschwinden ganz.</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ie Vernichtung der kulturellen Privilegien wird also dadurch erreicht, daß die Funktionsprinzipien, die kulturelle Privilegien betreffen, möglichst schnell formal realisiert werden. Das ist zuerst ein Akt kommunistischer Machtausübung, indem die Kommuni</w:t>
        <w:softHyphen/>
        <w:t>sten die Gesellschaft in ihrem Sinne kulturell überprägen. Da aber das neugeschaffene Sein das Bewußtsein der Menschen be</w:t>
        <w:softHyphen/>
        <w:t>stimmt, und da die kommunistischen Prinzipien sich selbst repro</w:t>
        <w:softHyphen/>
        <w:t>duzieren, hört die kommunistische Kultur schließlich auf, etwas Formales zu sein, sie wird zur akzeptierten, gewollten und geleb</w:t>
        <w:softHyphen/>
        <w:t>ten Kultur der gesamten Gesellscha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Negation der kulturellen Macht ergibt sich dadurch, daß die kulturell Unterprivilegierten quantitativ und qualitativ und die kulturell Privilegierten qualitativ kommunistisch kulturell gefördert werden, bis das privilegierte Kulturniveau mit dem gesamtgesellschaftlichen Kulturniveau identisch wir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pPr>
      <w:r>
        <w:rPr>
          <w:rFonts w:cs="Times New Roman" w:ascii="Times New Roman" w:hAnsi="Times New Roman"/>
        </w:rPr>
        <w:t xml:space="preserve">Das ist das </w:t>
      </w:r>
      <w:r>
        <w:rPr>
          <w:rFonts w:cs="Times New Roman" w:ascii="Times New Roman" w:hAnsi="Times New Roman"/>
          <w:b/>
        </w:rPr>
        <w:t>kulturelle Element der konstruktiven Hauptetappe der kommunistischen Gesellschaft</w:t>
      </w:r>
      <w:r>
        <w:rPr>
          <w:rFonts w:cs="Times New Roman" w:ascii="Times New Roman" w:hAnsi="Times New Roman"/>
        </w:rPr>
        <w:t>. Es zeigt, daß die kommunistische Kultur eine Weiter- und Höherentwicklung der bisherigen Kultur ist. Die Kommunisten ergreifen zwar sozial, ökonomisch und poli</w:t>
        <w:softHyphen/>
        <w:t>tisch die Partei der Ausgebeuteten und der Werktätigen, also der gesellschaftlich Unterprivilegierten. Aber die kommunistische Kultur verliert sich nicht in Bewunderung für die teilweise unterentwickelte Kultur niedriger gesellschaftlicher Schichten, sie ist kein Proletarismus. Statt dessen möchten die Kommunisten gerade den kulturell weniger entwickelten Menschen den Weg zur Hochkultur öffnen, ihnen die kulturelle Entfaltung ihrer Indivi</w:t>
        <w:softHyphen/>
        <w:t>dualität sicher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e) Die kommunistische Negation der militärischen Mac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Nach der kommunistischen Revolution verfügen die Kommunisten in jedem Fall auch über militärische Macht. Da Ausbeuter in einer Ausbeutergesellschaft militärische Macht zur Unterdrückung der Ausgebeuteten bereithalten, und da sie auch während oder nach einer erfolgreichen kommunistischen Revolution noch militärische Mittel zur Konterrevolution wählen könnten, muß jede kommunisti</w:t>
        <w:softHyphen/>
        <w:t>sche Revolution, je nach Variante auf unterschiedliche Art, militärisch gesichert werden. Die Notwendigkeit dieser militäri</w:t>
        <w:softHyphen/>
        <w:t>schen Sicherung wird mit dem Übergang zur kommunistischen kon</w:t>
        <w:softHyphen/>
        <w:t>struktiven Hauptetappe eher eine Frage der Justiz und erlischt in dem Maße, wie die politische, ökonomische und kulturelle Macht abgebaut wird. Nach innen ist militärische Macht dabei also nur noch ein einzelnes Element der politischen Mac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Umfaßt die kommunistische Revolution allerdings nicht das gesamte von Menschen bewohnte Territorium, existieren außer der kommuni</w:t>
        <w:softHyphen/>
        <w:t>stisch orientierten und eventuell einer  bereits kommunistischen Gesellschaft noch Ausbeutergesellschaften, so wird auch noch militärische Macht nach außen benötigt. Da Ausbeutergesellschaf</w:t>
        <w:softHyphen/>
        <w:t>ten auf Ausdehnung ihrer Ausbeutung bedacht sind, auch mit mili</w:t>
        <w:softHyphen/>
        <w:t>tärischer Gewalt, besteht eine Notwendigkeit zum militärischen Schutz, wie vom kommunistischen Militärwirkungsprinzip beschrie</w:t>
        <w:softHyphen/>
        <w:t>ben. Diese Notwendigkeit kann nicht durch die innere Entwicklung einer kommunistisch orientierten Gesellschaft beseitigt werden. Die Negation dieser militärischen Macht kann erst im weltweiten Rahmen erfolgen. Erst wenn die letzte Ausbeutergesellschaft den Weg zur kommunistischen Gesellschaft eingeschlagen hat, also erst wenn die letzte äußere militärische Bedrohung beseitigt ist, kann auch vollständig auf militärische Macht verzichtet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Allerdings kann schon vorher bereits militärische Macht abgebaut werden, indem die kommunistische beziehungsweise kommunistisch orientierte Gesellschaft stärker wird und wenn die Ausbeuterge</w:t>
        <w:softHyphen/>
        <w:t>sellschaften dazu gebracht werden können, teilweise auf ihre militärische Macht zu verzichten. Entscheidend ist aber in jedem Fall, daß hier nicht die kommunistische konstruktive Hauptetappe einer einzelnen kommunistisch orientierten Gesellschaft gefragt ist, sondern aller wechselwirkenden Menschen. Da kommunistische präparative und revolutionäre Hauptetappe gesetzmäßig entstehen, erreicht schließlich jede Gesellschaft, die lang genug überlebt, die kommunistische konstruktive Hauptetappe. Damit ist gesichert, daß zumindest schrittweise alle Ausbeutergesellschaften beseitigt und durch kommunistisch orientierte Gesellschaften und schließ</w:t>
        <w:softHyphen/>
        <w:t>lich eine einzige kommunistische Gesellschaft ersetzt werden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Negation der militärischen Macht ergibt sich dadurch, daß sich der Kommunismus in immer mehr Gesellschaften durchsetzt und schließlich die kommunistische Gesellschaft mit der gesamten menschlichen Gesellschaft identisch wir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pPr>
      <w:r>
        <w:rPr>
          <w:rFonts w:cs="Times New Roman" w:ascii="Times New Roman" w:hAnsi="Times New Roman"/>
        </w:rPr>
        <w:t xml:space="preserve">Das ist das </w:t>
      </w:r>
      <w:r>
        <w:rPr>
          <w:rFonts w:cs="Times New Roman" w:ascii="Times New Roman" w:hAnsi="Times New Roman"/>
          <w:b/>
        </w:rPr>
        <w:t>militärische Element der konstruktiven Hauptetappe der kommunistischen Gesellschaft</w:t>
      </w:r>
      <w:r>
        <w:rPr>
          <w:rFonts w:cs="Times New Roman" w:ascii="Times New Roman" w:hAnsi="Times New Roman"/>
        </w:rPr>
        <w:t>. Es ist nur dann vorhanden, wenn eine kommunistische Revolution in einem unter vielen Ländern stattfindet. Es beschreibt dann eine starke Belastung der kommu</w:t>
        <w:softHyphen/>
        <w:t>nistisch orientierten beziehungsweise kommunistischen Gesell</w:t>
        <w:softHyphen/>
        <w:t>schaft, die sich zusätzlich zu ihren eigenen Problemen auch noch mit den Problemen herumschlagen muß, die andere ihr bereiten. Diese Belastung wirkt in allen Bereichen des gesellschaftlichen Lebens, ökonomisch, politisch und kulturell. Insofern ist es viel günstiger, diese Belastung von vornherein auszuschließen, indem statt vieler nationaler eine Weltrevolution durchgeführt wird, was dem kommunistischen Grundprinzip der Gemeinschaftlichkeit sehr entsprechen würde. Leider ist die Wahrscheinlichkeit außer</w:t>
        <w:softHyphen/>
        <w:t>ordentlich gering, daß gleichzeitig in allen nationalen Ausbeu</w:t>
        <w:softHyphen/>
        <w:t>tergesellschaften die Möglichkeit zur kommunistischen Revolution entsteht. Daher würde es dem kommunistischen Grundprinzip der Bewußtheit widersprechen, die Chance einer nationalen kommunisti</w:t>
        <w:softHyphen/>
        <w:t>schen Revolution zu vergeben und damit die Ausgebeuteten des betreffenden Landes weiterhin der Ausbeutung zu unterwerfen, nur um auf eine wahrscheinlich nie eintretende Chance zur Weltrevolu</w:t>
        <w:softHyphen/>
        <w:t>tion zu warten.</w:t>
      </w:r>
    </w:p>
    <w:p>
      <w:pPr>
        <w:sectPr>
          <w:type w:val="continuous"/>
          <w:pgSz w:w="11906" w:h="16838"/>
          <w:pgMar w:left="1418" w:right="1134" w:gutter="0" w:header="720" w:top="1418" w:footer="851" w:bottom="1418"/>
          <w:formProt w:val="false"/>
          <w:textDirection w:val="lrTb"/>
          <w:docGrid w:type="default" w:linePitch="360" w:charSpace="0"/>
        </w:sectPr>
      </w:pP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4. Kapitel: Die Entwicklung der kommunistischen Gesellschaf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a) Die kommunistische evolutionäre Hauptetapp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e kommunistische konstruktive Hauptetappe geht allmählich in die kommunistische evolutionäre Hauptetappe über. Das bedeutet, daß die kommunistischen Strukturen und Mechanismen zumindest formal voll in Funktion gesetzt worden sind. Der dadurch eintre</w:t>
        <w:softHyphen/>
        <w:t>tende Zustand der Gesellschaft wird demzufolge vollständig durch die kommunistischen Grundprinzipien, Hauptprinzipien und Hauptre</w:t>
        <w:softHyphen/>
        <w:t>lationen sowie dem daraus folgenden Prinzipien- und Relationssy</w:t>
        <w:softHyphen/>
        <w:t>stem beschrieb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Wirkung der kommunistischen Grundprinzipien zeigt aber, daß dieser Zustand nicht statisch ist. Die kommunistische Gesell</w:t>
        <w:softHyphen/>
        <w:t>schaft bedeutet nicht gesellschaftlichen Stillstand, bedeutet kein Ende der gesellschaftlichen Entwicklung. Der Grund ist einfach der, daß auch die kommunistische Gesellschaft nicht frei von Problemen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Zum einen lebt auch die kommunistische Gesellschaft in, mit und von der Natur. Die natürlichen Lebensbedingungen können sich ändern, auch die Ansprüche der Menschen an die Natur ändern sich. So entstehen Probleme, also Widersprüche zwischen menschlichen Wünschen und natürlicher Realität, die gelöst werden müss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Zum anderen besteht auch die kommunistische Gesellschaft aus einzelnen Menschen, deren Individualität aufgrund der kommunisti</w:t>
        <w:softHyphen/>
        <w:t>schen Kulturprinzipien sogar wesentlich stärker ausgeprägt ist, als in Ausbeutergesellschaften. Infolge von Gemeinschaftlichkeit und Bewußtheit sind die individuellen Interessen zwar nicht mehr sozialökonomisch entgegengesetzt, aber es bleiben individuelle Interessen, die in der Vielfalt der gesellschaftlichen Beziehun</w:t>
        <w:softHyphen/>
        <w:t>gen der Menschen oft kollidieren. Damit entstehen Probleme, also Widersprüche zwischen den Wünschen und Handlungen der einzelnen Menschen, die gelöst werden müss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kommunistische Gesellschaft ist also auch von gesellschaftli</w:t>
        <w:softHyphen/>
        <w:t>chen Widersprüchen geprägt. Aber im Gegensatz zu allen Ausbeuter</w:t>
        <w:softHyphen/>
        <w:t>gesellschaften verfügt die kommunistische Gesellschaft jetzt über die Mittel, diese Widersprüche zu lös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s kommunistische Grundprinzip der Bewußtheit ermöglicht es den Menschen in der kommunistischen Gesellschaft, Widersprüche, ihre Ursachen und ihre Folgen zu erkennen und den entsprechend dem kommunistischen ökonomischen Hauptwirkungsprinzip besten Weg zu ihrer Lösung zu fin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s kommunistische Grundprinzip der Gemeinschaftlichkeit gibt den Menschen in der kommunistischen Gesellschaft den Willen, eine für alle tragbare Einigung zu erzielen, ja mehr noch, den Willen zur Solidarität. Damit können viele Widersprüche schon vor ihrer Entstehung vermieden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ie kommunistische Gesellschaft reguliert sich selbst, da in ihr autoregulative Prinzipien wirken, die sich immer wieder selbst reproduzieren. Doch die Wirksamkeit solcher sich selbst reprodu</w:t>
        <w:softHyphen/>
        <w:t>zierenden gesellschaftlichen Prinzipien bedeutet nicht, daß diese nach ihrer vollen Entfaltung alle Probleme in der Gesellschaft verhindern werden. Sie bedeutet vielmehr, daß jedes auftretende gesellschaftliche Problem letztlich gelöst werden kann. Sie bedeutet auch nicht, daß keine gesellschaftlichen Fehlentschei</w:t>
        <w:softHyphen/>
        <w:t>dungen und -entwicklungen mehr auftreten können. Sie bedeutet vielmehr, daß solche Fehlentscheidungen und -entwicklungen mini</w:t>
        <w:softHyphen/>
        <w:t>miert und in kürzester Zeit korrigiert werden. Die kommunistische Gesellschaft verhindert die Entstehung von Widersprüchen nicht grundsätzlich, sondern ermöglicht ihre schnellst- und bestmögli</w:t>
        <w:softHyphen/>
        <w:t>che Lösung. Allein durch die Anwendung von Gemeinschaftlichkeit und Bewußtheit auf die gesellschaftlichen Widersprüche wird verhindert, daß diese zu Antagonismen werden, also zu innerhalb der Gesellschaft nicht lösbaren, prinzipiellen, dauernd wirksamen Widersprüchen, Interessengegensätzen. Die fortwährende Lösung der entstehenden Widersprüche bedeutet, daß sich die kommunistische Gesellschaft technisch und kulturell entwickelt, allerdings ohne dabei durch erfolglose Versuche an antagonistischen Widersprüchen abgelenkt und gebremst zu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as Leben der kommunistischen Gesellschaft ist ein evolutionärer Prozeß des dynamischen, autoregulativen gesellschaftlichen Gleichgewichts der Entstehung nichtantagonistischer Widersprüche und ihrer Lösung durch Gemeinschaftlichkeit und Bewußtheit, in dem sie ihre gesellschaftlichen Grundlagen der Gemeinschaftlich</w:t>
        <w:softHyphen/>
        <w:t>keit und Bewußtheit ständig auf höherem Niveau reproduzie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pPr>
      <w:r>
        <w:rPr>
          <w:rFonts w:cs="Times New Roman" w:ascii="Times New Roman" w:hAnsi="Times New Roman"/>
        </w:rPr>
        <w:t xml:space="preserve">Das ist die </w:t>
      </w:r>
      <w:r>
        <w:rPr>
          <w:rFonts w:cs="Times New Roman" w:ascii="Times New Roman" w:hAnsi="Times New Roman"/>
          <w:b/>
        </w:rPr>
        <w:t>evolutionäre Hauptetappe der kommunistischen Gesell</w:t>
        <w:softHyphen/>
        <w:t>schaft</w:t>
      </w:r>
      <w:r>
        <w:rPr>
          <w:rFonts w:cs="Times New Roman" w:ascii="Times New Roman" w:hAnsi="Times New Roman"/>
        </w:rPr>
        <w:t>. Daß in ihr keine Antagonismen auftreten, bedeutet, daß es auch keine Notwendigkeit gibt, die Kraft der Menschen in Kämpfen gegeneinander zu verschwenden. An deren Stelle tritt die gemein</w:t>
        <w:softHyphen/>
        <w:t>schaftliche und bewußte Anstrengung der Menschen zur Lösung wirklicher, nicht künstlich erzeugter Probleme. Die technische und kulturelle Entwicklung der kommunistischen Gesellschaft ist gegenüber den Ausbeutergesellschaften wesentlich beschleunigt und verbessert, denn die Produktivkräfte wachsen, während die ökono</w:t>
        <w:softHyphen/>
        <w:t>mischen Zwänge sinken. Die kommunistische Gesellschaft kann jedes prinzipiell lösbare Problem früher oder später auch lösen, die kommunistische Gesellschaft kann sich schrankenfrei entwickeln. Und da die kommunistische Gesellschaft so angelegt ist, daß sie autoregulativ ist, also ihre eigenen gesellschaftlichen Grundla</w:t>
        <w:softHyphen/>
        <w:t>gen wieder reproduziert, ist sie auch stabil. Die Entwicklung wird also nicht mehr durch gesellschaftliche Umbrüche unterbro</w:t>
        <w:softHyphen/>
        <w:t>chen oder sogar zurückgeworf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b) Die kommunistische sozialökonomische Eindeutigkei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e Theorie der kommunistischen Gesellschaft beschreibt die kommunistische Gesellschaft vollständig. Sie kann auf jedes Gebiet des gesellschaftlichen Lebens angewandt werden. Für die Bereiche Ökonomie und Politik lassen sich eindeutige Zielstellun</w:t>
        <w:softHyphen/>
        <w:t>gen aus den kommunistischen Grundprinzipien ableiten. Aber nicht nur die Zielstellungen sind eindeutig ableitbar, auch die Form ihrer Realisierung in Ökonomie und Politik kann so detailliert geschlußfolgert werden, daß sie eindeutig beschrieben ist, also im wesentlichen keine Variationsmöglichkeiten beste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 sozialökonomischen Grundlagen der kommunistischen Gesell</w:t>
        <w:softHyphen/>
        <w:t>schaft sind eindeutig bestimmt. Es kann keine Gesellschaft geben, die andere als die in der kommunistischen Theorie abgeleiteten sozialökonomischen Grundlagen hat und trotzdem kommunistisch ist, also Ausbeutung ausschließ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Im Bereich der Ökonomie ist privates Gewinndenken zur Wirt</w:t>
        <w:softHyphen/>
        <w:t>schaftssteuerung grundsätzlich mit dem kommunistischen ökonomi</w:t>
        <w:softHyphen/>
        <w:t>schen Hauptwirkungsprinzip unvereinbar. Die kommunistische Ökono</w:t>
        <w:softHyphen/>
        <w:t>mie kann nur auf gesellschaftlicher Verfügung und wissenschaftli</w:t>
        <w:softHyphen/>
        <w:t>cher Gebrauchswertplanung beru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pPr>
      <w:r>
        <w:rPr>
          <w:rFonts w:cs="Times New Roman" w:ascii="Times New Roman" w:hAnsi="Times New Roman"/>
        </w:rPr>
        <w:t xml:space="preserve">Im Bereich der Politik ist die </w:t>
      </w:r>
      <w:r>
        <w:rPr>
          <w:rFonts w:cs="Times New Roman" w:ascii="Times New Roman" w:hAnsi="Times New Roman"/>
          <w:spacing w:val="-100"/>
        </w:rPr>
        <w:t>G</w:t>
      </w:r>
      <w:r>
        <w:rPr>
          <w:rFonts w:cs="Times New Roman" w:ascii="Times New Roman" w:hAnsi="Times New Roman"/>
          <w:spacing w:val="-100"/>
          <w:position w:val="3"/>
        </w:rPr>
        <w:t>`</w:t>
      </w:r>
      <w:r>
        <w:rPr>
          <w:rFonts w:cs="Times New Roman" w:ascii="Times New Roman" w:hAnsi="Times New Roman"/>
          <w:spacing w:val="28"/>
          <w:position w:val="3"/>
        </w:rPr>
        <w:t>´</w:t>
      </w:r>
      <w:r>
        <w:rPr>
          <w:rFonts w:cs="Times New Roman" w:ascii="Times New Roman" w:hAnsi="Times New Roman"/>
        </w:rPr>
        <w:t>amahiriya nicht nur der Ausschluß von politischer Macht im Gegensatz zum Staat, sondern auch gleichzeitig die einzige Realisierungsform der kommunistischen Gesellschaft, im Gegensatz zu den vielen verschiedenen Staatsfor</w:t>
        <w:softHyphen/>
        <w:t>m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as ökonomische, politische, technische und kulturelle Niveau ist in einer von Ausbeutern aufgeteilten Welt sehr inhomogen. Daher kann der Startpunkt bei kommunistischen Revolutionen in verschie</w:t>
        <w:softHyphen/>
        <w:t>denen Ländern sehr unterschiedlich sein. Aber die Eindeutigkeit der Aussagen der kommunistischen Theorie über Ökonomie und Poli</w:t>
        <w:softHyphen/>
        <w:t>tik wird nicht durch den Startpunkt beeinflußt, und erst recht nicht durch irgendwelche kulturellen Eigenarten. Es ist also nicht gerechtfertigt, eine Abweichung von der kommunistischen Theorie mit nationalen Besonderheiten zu begründen, die angeblich eine besondere Handlungsweise verlangen. Eine solche Begründung ist in jedem Falle Betru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ieser Betrug kann darin bestehen, daß Ausbeuter sich als Kommu</w:t>
        <w:softHyphen/>
        <w:t>nisten tarnen, um den durch die kommunistische Revolution ent</w:t>
        <w:softHyphen/>
        <w:t>standenen Machtapparat zu ihrem privaten Herrschaftsinstrument zu machen und um ihren Machtanspruch damit zu legitimieren, daß sie behaupten, im gesamtgesellschaftlichen Interesse zu handel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Der Betrug kann aber auch dadurch entstehen, daß Kommunisten nicht über genügend Wissen, Enthusiasmus, Können und Organisati</w:t>
        <w:softHyphen/>
        <w:t>onstalent zum Aufbau einer kommunistischen Gesellschaft verfügen, ihre ungenügende Befähigung aber nicht eingestehen wollen. Solche Menschen sind dann gezwungen, die durch sie verursachten Probleme anderen Ursachen zuzuschreiben, um ihr Versagen zu vertus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Eine ungenügende Befähigung für eine Aufgabe zuzugeben, ist für einen Kommunisten durchaus ehrenvoll. Erst dadurch wird schließ</w:t>
        <w:softHyphen/>
        <w:t>lich der Weg für Hilfe zur Verbesserung der Befähigung oder für Menschen mit höherer Befähigung frei, bevor vermeidbarer Schaden entsteht. Hingegen widerspricht es gleichermaßen Bewußtheit und Gemeinschaftlichkeit, eine ungenügende Befähigung zu verschweigen und die Folgen eigenen Unvermögens auf andere abzuwälz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sozialökonomischen Grundlagen der kommunistischen Gesell</w:t>
        <w:softHyphen/>
        <w:t>schaft sind vollständig und eindeutig durch die kommunistischen Grundprinzipien der Gemeinschaftlichkeit und Bewußtheit bestimmt. Die kommunistische Sozialökonomik ist in der kommunistischen Gesellschaft gesellschaftliche Notwendigkei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pPr>
      <w:r>
        <w:rPr>
          <w:rFonts w:cs="Times New Roman" w:ascii="Times New Roman" w:hAnsi="Times New Roman"/>
        </w:rPr>
        <w:t xml:space="preserve">Das ist das </w:t>
      </w:r>
      <w:r>
        <w:rPr>
          <w:rFonts w:cs="Times New Roman" w:ascii="Times New Roman" w:hAnsi="Times New Roman"/>
          <w:b/>
        </w:rPr>
        <w:t>notwendige Element der evolutionären Hauptetappe der kommunistischen Gesellschaft</w:t>
      </w:r>
      <w:r>
        <w:rPr>
          <w:rFonts w:cs="Times New Roman" w:ascii="Times New Roman" w:hAnsi="Times New Roman"/>
        </w:rPr>
        <w:t>. Die dadurch beschriebene Eindeutig</w:t>
        <w:softHyphen/>
        <w:t>keit der sozialökonomischen Grundlagen bedeutet, daß die voll ausgebildete kommunistischen Gesellschaft nur existieren kann, wenn bei den Menschen Einsicht in diese Notwendigkeit besteht. Für die Gestaltung von Ökonomie und Politik läßt die kommunisti</w:t>
        <w:softHyphen/>
        <w:t>sche Gesellschaft keine Freiheit. Doch diese Beschränkung ent</w:t>
        <w:softHyphen/>
        <w:t>steht erst dadurch, daß die bewußt gemeinschaftlichen Menschen die gesellschaftliche Notwendigkeit einsehen und sich bewußt dafür entscheid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c) Die kommunistische kulturelle Vielfal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e kommunistische Theorie beschreibt auch den Bereich der kommu</w:t>
        <w:softHyphen/>
        <w:t>nistischen Kultur vollständig. Das bedeutet, daß sie auf alle Gebiete der Kultur anwendbar ist. Sie enthält aber kein kulturel</w:t>
        <w:softHyphen/>
        <w:t>les Hauptprinzip. Die kommunistische Kultur wird durch mehrere Prinzipien und Relationen beschrieben, die alle nur einen gesell</w:t>
        <w:softHyphen/>
        <w:t>schaftlichen Rahmen definieren, innerhalb dessen sich die Kultur der Menschen frei entwickeln kann. Die kommunistische Theorie ist also im Bereich der Kultur nicht eindeutig. Sie schließt die Ableitung einer bis ins einzelne bestimmten kommunistischen Kultur aus und garantiert statt dessen die breite Vielfalt der individuellen Kultur. Es existiert keine kommunistische Reglemen</w:t>
        <w:softHyphen/>
        <w:t>tierung der individuellen Lebensgestaltung der Menschen. Die kommunistische Kultur ist also eine Kultur der Individualität, die über Gemeinschaftlichkeit und Bewußtheit gesellschaftlich verknüpft ist. Sie enthält sehr breite Möglichkeiten für jeden Menschen, die erst dort eine Beschränkung erfahren, wo andere Menschen mitbetroffen werden. Eine Einmischung der kommunisti</w:t>
        <w:softHyphen/>
        <w:t>schen Gesellschaft in die individuelle Kultur von Menschen ist nur möglich, um zu verhindern, daß sich diese Menschen in die individuelle Kultur anderer Menschen einmis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firstLine="142"/>
        <w:jc w:val="both"/>
        <w:rPr>
          <w:rFonts w:ascii="Times New Roman" w:hAnsi="Times New Roman" w:cs="Times New Roman"/>
        </w:rPr>
      </w:pPr>
      <w:r>
        <w:rPr>
          <w:rFonts w:cs="Times New Roman" w:ascii="Times New Roman" w:hAnsi="Times New Roman"/>
        </w:rPr>
        <w:t>Die Begründung kultureller Reglementierung des Lebens als kommu</w:t>
        <w:softHyphen/>
        <w:t>nistische Notwendigkeit zur Kulturrevolution ist Betrug. Kultu</w:t>
        <w:softHyphen/>
        <w:t>relle Reglementierung ist Unterdrückung der Individualität. Sie basiert auf Willkür der Herrschenden und nicht auf Einsicht der Betroffenen, widerspricht also der Bewußtheit. Sie ist das Diktat einzelner über viele und widerspricht damit der Gemeinschaftlich</w:t>
        <w:softHyphen/>
        <w:t>keit. Das sind Merkmale der Ausbeutergesellschaften und nicht der kommunistischen Gesellschaft. Die kommunistische Revolution der Kultur besteht gerade in der Befreiung der individuellen Kultur, nicht in ihrer Fessel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Book Antiqua" w:hAnsi="Book Antiqua" w:cs="Book Antiqua"/>
          <w:b/>
          <w:b/>
        </w:rPr>
      </w:pPr>
      <w:r>
        <w:rPr>
          <w:rFonts w:cs="Book Antiqua" w:ascii="Book Antiqua" w:hAnsi="Book Antiqua"/>
          <w:b/>
        </w:rPr>
        <w:t>Die kulturelle Ausgestaltung der kommunistischen Gesellschaft ist ausschließlich durch die kommunistischen Grundprinzipien der Gemeinschaftlichkeit und Bewußtheit beschränkt. Die kommunisti</w:t>
        <w:softHyphen/>
        <w:t>sche Kultur ist in der kommunistischen Gesellschaft individuelle Freihei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pPr>
      <w:r>
        <w:rPr>
          <w:rFonts w:cs="Times New Roman" w:ascii="Times New Roman" w:hAnsi="Times New Roman"/>
        </w:rPr>
        <w:t xml:space="preserve">Das ist das </w:t>
      </w:r>
      <w:r>
        <w:rPr>
          <w:rFonts w:cs="Times New Roman" w:ascii="Times New Roman" w:hAnsi="Times New Roman"/>
          <w:b/>
        </w:rPr>
        <w:t>freie Element der evolutionären Hauptetappe der kommunistischen Gesellschaft</w:t>
      </w:r>
      <w:r>
        <w:rPr>
          <w:rFonts w:cs="Times New Roman" w:ascii="Times New Roman" w:hAnsi="Times New Roman"/>
        </w:rPr>
        <w:t>. Die dadurch beschriebene Vielfalt der kulturellen Ausgestaltung bedeutet, daß die Menschen in der kommunistischen Gesellschaft die maximale Freiheit der individu</w:t>
        <w:softHyphen/>
        <w:t>ellen Kultur besitzen. Die Freiheit der individuellen Kultur der Menschen wird auch nicht durch Gemeinschaftlichkeit und Bewuß</w:t>
        <w:softHyphen/>
        <w:t>theit beschränkt, solang sie wirklich individuell ist und keine gesellschaftlichen Zwänge ausübt. Erst dann stößt die Freiheit der kommunistischen Kultur an die Grenzen der Notwendigkeit der kommunistischen Sozialökonomik. Allerdings ist es erst die ge</w:t>
        <w:softHyphen/>
        <w:t>sellschaftliche Notwendigkeit der kommunistischen Sozialökonomik, die die individuelle Freiheit der kommunistischen Kultur ermög</w:t>
        <w:softHyphen/>
        <w:t>licht und auch garantiert.</w:t>
      </w:r>
    </w:p>
    <w:p>
      <w:pPr>
        <w:pStyle w:val="Normal"/>
        <w:keepNext w:val="true"/>
        <w:keepLines/>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rFonts w:ascii="Times New Roman" w:hAnsi="Times New Roman" w:cs="Times New Roman"/>
        </w:rPr>
      </w:pPr>
      <w:r>
        <w:rPr>
          <w:rFonts w:cs="Times New Roman" w:ascii="Times New Roman" w:hAnsi="Times New Roman"/>
        </w:rPr>
        <w:t>Dieses Programm wurde bei der Gründung der Kommunistischen Pro</w:t>
        <w:softHyphen/>
        <w:t>grammpartei von den Gründungsmitgliedern einstimmig angenommen.</w:t>
      </w:r>
    </w:p>
    <w:p>
      <w:pPr>
        <w:pStyle w:val="Normal"/>
        <w:keepNext w:val="true"/>
        <w:tabs>
          <w:tab w:val="clear" w:pos="284"/>
          <w:tab w:val="right" w:pos="9356" w:leader="none"/>
        </w:tabs>
        <w:spacing w:before="0" w:after="200"/>
        <w:jc w:val="both"/>
        <w:rPr>
          <w:rFonts w:ascii="Times New Roman" w:hAnsi="Times New Roman" w:cs="Times New Roman"/>
        </w:rPr>
      </w:pPr>
      <w:r>
        <w:rPr>
          <w:rFonts w:cs="Times New Roman" w:ascii="Times New Roman" w:hAnsi="Times New Roman"/>
        </w:rPr>
        <w:t xml:space="preserve">Merseburg, Deutschland, Europa, Terra                 </w:t>
        <w:tab/>
        <w:t>1. Mai 1996</w:t>
      </w:r>
    </w:p>
    <w:p>
      <w:pPr>
        <w:pStyle w:val="Normal"/>
        <w:keepNext w:val="true"/>
        <w:tabs>
          <w:tab w:val="clear" w:pos="284"/>
          <w:tab w:val="right" w:pos="9356" w:leader="none"/>
        </w:tabs>
        <w:spacing w:before="0" w:after="200"/>
        <w:jc w:val="both"/>
        <w:rPr>
          <w:rFonts w:ascii="Times New Roman" w:hAnsi="Times New Roman" w:cs="Times New Roman"/>
        </w:rPr>
      </w:pPr>
      <w:r>
        <w:rPr>
          <w:rFonts w:cs="Times New Roman" w:ascii="Times New Roman" w:hAnsi="Times New Roman"/>
        </w:rPr>
        <w:tab/>
      </w:r>
      <w:r>
        <w:rPr>
          <w:rFonts w:cs="Times New Roman" w:ascii="Times New Roman" w:hAnsi="Times New Roman"/>
        </w:rPr>
        <w:drawing>
          <wp:inline distT="0" distB="0" distL="0" distR="0">
            <wp:extent cx="809625" cy="5429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6"/>
                    <a:srcRect l="-44" t="-66" r="-44" b="-66"/>
                    <a:stretch>
                      <a:fillRect/>
                    </a:stretch>
                  </pic:blipFill>
                  <pic:spPr bwMode="auto">
                    <a:xfrm>
                      <a:off x="0" y="0"/>
                      <a:ext cx="809625" cy="542925"/>
                    </a:xfrm>
                    <a:prstGeom prst="rect">
                      <a:avLst/>
                    </a:prstGeom>
                  </pic:spPr>
                </pic:pic>
              </a:graphicData>
            </a:graphic>
          </wp:inline>
        </w:drawing>
      </w:r>
    </w:p>
    <w:p>
      <w:pPr>
        <w:pStyle w:val="Normal"/>
        <w:keepNext w:val="true"/>
        <w:tabs>
          <w:tab w:val="clear" w:pos="284"/>
          <w:tab w:val="right" w:pos="9356" w:leader="none"/>
        </w:tabs>
        <w:jc w:val="both"/>
        <w:rPr>
          <w:rFonts w:ascii="Times New Roman" w:hAnsi="Times New Roman" w:cs="Times New Roman"/>
        </w:rPr>
      </w:pPr>
      <w:r>
        <w:rPr>
          <w:rFonts w:cs="Times New Roman" w:ascii="Times New Roman" w:hAnsi="Times New Roman"/>
        </w:rPr>
        <w:tab/>
        <w:t>Tec Dian</w:t>
      </w:r>
    </w:p>
    <w:p>
      <w:pPr>
        <w:pStyle w:val="Normal"/>
        <w:keepNext w:val="true"/>
        <w:tabs>
          <w:tab w:val="clear" w:pos="284"/>
          <w:tab w:val="right" w:pos="9356" w:leader="none"/>
        </w:tabs>
        <w:jc w:val="both"/>
        <w:rPr>
          <w:rFonts w:ascii="Times New Roman" w:hAnsi="Times New Roman" w:cs="Times New Roman"/>
        </w:rPr>
      </w:pPr>
      <w:r>
        <w:rPr>
          <w:rFonts w:cs="Times New Roman" w:ascii="Times New Roman" w:hAnsi="Times New Roman"/>
        </w:rPr>
        <w:tab/>
        <w:t>Prikoordinator</w:t>
      </w:r>
    </w:p>
    <w:p>
      <w:pPr>
        <w:pStyle w:val="Normal"/>
        <w:keepNext w:val="true"/>
        <w:tabs>
          <w:tab w:val="clear" w:pos="284"/>
          <w:tab w:val="right" w:pos="9356" w:leader="none"/>
        </w:tabs>
        <w:jc w:val="both"/>
        <w:rPr>
          <w:rFonts w:ascii="Times New Roman" w:hAnsi="Times New Roman" w:cs="Times New Roman"/>
        </w:rPr>
      </w:pPr>
      <w:r>
        <w:rPr>
          <w:rFonts w:cs="Times New Roman" w:ascii="Times New Roman" w:hAnsi="Times New Roman"/>
        </w:rPr>
        <w:tab/>
        <w:t>Generalorganisation</w:t>
      </w:r>
    </w:p>
    <w:p>
      <w:pPr>
        <w:pStyle w:val="Normal"/>
        <w:keepNext w:val="true"/>
        <w:tabs>
          <w:tab w:val="clear" w:pos="284"/>
          <w:tab w:val="right" w:pos="9356" w:leader="none"/>
        </w:tabs>
        <w:jc w:val="both"/>
        <w:rPr>
          <w:rFonts w:ascii="Times New Roman" w:hAnsi="Times New Roman" w:cs="Times New Roman"/>
        </w:rPr>
      </w:pPr>
      <w:r>
        <w:rPr>
          <w:rFonts w:cs="Times New Roman" w:ascii="Times New Roman" w:hAnsi="Times New Roman"/>
        </w:rPr>
        <w:tab/>
        <w:t>Kommunistische Programmpartei</w:t>
      </w:r>
    </w:p>
    <w:p>
      <w:pPr>
        <w:pStyle w:val="Normal"/>
        <w:tabs>
          <w:tab w:val="clear" w:pos="284"/>
          <w:tab w:val="right" w:pos="9356" w:leader="none"/>
        </w:tabs>
        <w:jc w:val="both"/>
        <w:rPr>
          <w:rFonts w:ascii="Times New Roman" w:hAnsi="Times New Roman" w:cs="Times New Roman"/>
        </w:rPr>
      </w:pPr>
      <w:r>
        <w:rPr>
          <w:rFonts w:cs="Times New Roman" w:ascii="Times New Roman" w:hAnsi="Times New Roman"/>
        </w:rPr>
      </w:r>
    </w:p>
    <w:p>
      <w:pPr>
        <w:pStyle w:val="Normal"/>
        <w:tabs>
          <w:tab w:val="clear" w:pos="284"/>
          <w:tab w:val="right" w:pos="9356" w:leader="none"/>
        </w:tabs>
        <w:jc w:val="both"/>
        <w:rPr>
          <w:rFonts w:ascii="Times New Roman" w:hAnsi="Times New Roman" w:cs="Times New Roman"/>
        </w:rPr>
      </w:pPr>
      <w:r>
        <w:rPr>
          <w:rFonts w:cs="Times New Roman" w:ascii="Times New Roman" w:hAnsi="Times New Roman"/>
        </w:rPr>
      </w:r>
    </w:p>
    <w:p>
      <w:pPr>
        <w:sectPr>
          <w:type w:val="continuous"/>
          <w:pgSz w:w="11906" w:h="16838"/>
          <w:pgMar w:left="1418" w:right="1134" w:gutter="0" w:header="720" w:top="1418" w:footer="851" w:bottom="1418"/>
          <w:formProt w:val="false"/>
          <w:textDirection w:val="lrTb"/>
          <w:docGrid w:type="default" w:linePitch="360" w:charSpace="0"/>
        </w:sectPr>
      </w:pPr>
    </w:p>
    <w:p>
      <w:pPr>
        <w:pStyle w:val="Normal"/>
        <w:spacing w:before="0" w:after="520"/>
        <w:jc w:val="center"/>
        <w:rPr>
          <w:rFonts w:ascii="Wide Latin" w:hAnsi="Wide Latin" w:cs="Wide Latin"/>
          <w:sz w:val="52"/>
        </w:rPr>
      </w:pPr>
      <w:r>
        <w:rPr>
          <w:rFonts w:cs="Wide Latin" w:ascii="Wide Latin" w:hAnsi="Wide Latin"/>
          <w:sz w:val="52"/>
        </w:rPr>
        <w:t xml:space="preserve">Kommunistische </w:t>
      </w:r>
    </w:p>
    <w:p>
      <w:pPr>
        <w:pStyle w:val="Normal"/>
        <w:spacing w:before="0" w:after="520"/>
        <w:jc w:val="center"/>
        <w:rPr>
          <w:rFonts w:ascii="Wide Latin" w:hAnsi="Wide Latin" w:cs="Wide Latin"/>
          <w:sz w:val="52"/>
        </w:rPr>
      </w:pPr>
      <w:r>
        <w:rPr>
          <w:rFonts w:cs="Wide Latin" w:ascii="Wide Latin" w:hAnsi="Wide Latin"/>
          <w:sz w:val="52"/>
        </w:rPr>
        <w:t>Programmpartei</w:t>
      </w:r>
    </w:p>
    <w:p>
      <w:pPr>
        <w:pStyle w:val="Normal"/>
        <w:jc w:val="center"/>
        <w:rPr>
          <w:rFonts w:ascii="Wide Latin" w:hAnsi="Wide Latin" w:cs="Wide Latin"/>
          <w:sz w:val="52"/>
        </w:rPr>
      </w:pPr>
      <w:r>
        <w:rPr>
          <w:rFonts w:cs="Wide Latin" w:ascii="Wide Latin" w:hAnsi="Wide Latin"/>
        </w:rPr>
        <w:drawing>
          <wp:inline distT="0" distB="0" distL="0" distR="0">
            <wp:extent cx="3561715" cy="338709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7"/>
                    <a:srcRect l="-5" t="-6" r="-5" b="-6"/>
                    <a:stretch>
                      <a:fillRect/>
                    </a:stretch>
                  </pic:blipFill>
                  <pic:spPr bwMode="auto">
                    <a:xfrm>
                      <a:off x="0" y="0"/>
                      <a:ext cx="3561715" cy="3387090"/>
                    </a:xfrm>
                    <a:prstGeom prst="rect">
                      <a:avLst/>
                    </a:prstGeom>
                  </pic:spPr>
                </pic:pic>
              </a:graphicData>
            </a:graphic>
          </wp:inline>
        </w:drawing>
      </w:r>
    </w:p>
    <w:p>
      <w:pPr>
        <w:pStyle w:val="Normal"/>
        <w:jc w:val="center"/>
        <w:rPr>
          <w:rFonts w:ascii="Wide Latin" w:hAnsi="Wide Latin" w:cs="Wide Latin"/>
          <w:sz w:val="52"/>
        </w:rPr>
      </w:pPr>
      <w:r>
        <w:rPr>
          <w:rFonts w:cs="Wide Latin" w:ascii="Wide Latin" w:hAnsi="Wide Latin"/>
          <w:sz w:val="52"/>
        </w:rPr>
      </w:r>
    </w:p>
    <w:p>
      <w:pPr>
        <w:pStyle w:val="Normal"/>
        <w:jc w:val="center"/>
        <w:rPr>
          <w:rFonts w:ascii="Wide Latin" w:hAnsi="Wide Latin" w:cs="Wide Latin"/>
          <w:sz w:val="52"/>
        </w:rPr>
      </w:pPr>
      <w:r>
        <w:rPr>
          <w:rFonts w:cs="Wide Latin" w:ascii="Wide Latin" w:hAnsi="Wide Latin"/>
          <w:sz w:val="52"/>
        </w:rPr>
      </w:r>
    </w:p>
    <w:p>
      <w:pPr>
        <w:pStyle w:val="Normal"/>
        <w:jc w:val="center"/>
        <w:rPr>
          <w:rFonts w:ascii="Wide Latin" w:hAnsi="Wide Latin" w:cs="Wide Latin"/>
          <w:sz w:val="52"/>
        </w:rPr>
      </w:pPr>
      <w:r>
        <w:rPr>
          <w:rFonts w:cs="Wide Latin" w:ascii="Wide Latin" w:hAnsi="Wide Latin"/>
          <w:sz w:val="52"/>
        </w:rPr>
      </w:r>
    </w:p>
    <w:p>
      <w:pPr>
        <w:pStyle w:val="Normal"/>
        <w:jc w:val="center"/>
        <w:rPr>
          <w:rFonts w:ascii="Wide Latin" w:hAnsi="Wide Latin" w:cs="Wide Latin"/>
          <w:sz w:val="52"/>
        </w:rPr>
      </w:pPr>
      <w:r>
        <w:rPr>
          <w:rFonts w:cs="Wide Latin" w:ascii="Wide Latin" w:hAnsi="Wide Latin"/>
          <w:sz w:val="52"/>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President" w:hAnsi="President" w:cs="President"/>
          <w:b/>
          <w:b/>
          <w:sz w:val="72"/>
        </w:rPr>
      </w:pPr>
      <w:r>
        <w:rPr>
          <w:rFonts w:cs="President" w:ascii="President" w:hAnsi="President"/>
          <w:b/>
          <w:sz w:val="72"/>
        </w:rPr>
        <w:t>Statu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President" w:hAnsi="President" w:cs="President"/>
          <w:b/>
          <w:b/>
          <w:sz w:val="72"/>
        </w:rPr>
      </w:pPr>
      <w:r>
        <w:rPr>
          <w:rFonts w:cs="President" w:ascii="President" w:hAnsi="President"/>
          <w:b/>
          <w:sz w:val="72"/>
        </w:rPr>
      </w:r>
      <w:r>
        <w:br w:type="page"/>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President" w:hAnsi="President" w:cs="President"/>
          <w:b/>
          <w:b/>
          <w:sz w:val="72"/>
        </w:rPr>
      </w:pPr>
      <w:r>
        <w:rPr>
          <w:rFonts w:cs="President" w:ascii="President" w:hAnsi="President"/>
          <w:b/>
          <w:sz w:val="72"/>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President" w:hAnsi="President" w:cs="President"/>
          <w:b/>
          <w:b/>
        </w:rPr>
      </w:pPr>
      <w:r>
        <w:rPr>
          <w:rFonts w:cs="President" w:ascii="President" w:hAnsi="President"/>
          <w:b/>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President" w:hAnsi="President" w:cs="President"/>
          <w:b/>
          <w:b/>
        </w:rPr>
      </w:pPr>
      <w:r>
        <w:rPr>
          <w:rFonts w:cs="President" w:ascii="President" w:hAnsi="President"/>
          <w:b/>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President" w:hAnsi="President" w:cs="President"/>
          <w:b/>
          <w:b/>
        </w:rPr>
      </w:pPr>
      <w:r>
        <w:rPr>
          <w:rFonts w:cs="President" w:ascii="President" w:hAnsi="President"/>
          <w:b/>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President" w:hAnsi="President" w:cs="President"/>
          <w:b/>
          <w:b/>
        </w:rPr>
      </w:pPr>
      <w:r>
        <w:rPr>
          <w:rFonts w:cs="President" w:ascii="President" w:hAnsi="President"/>
          <w:b/>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rPr>
      </w:pPr>
      <w:r>
        <w:rPr>
          <w:rFonts w:cs="Times New Roman" w:ascii="Times New Roman" w:hAnsi="Times New Roman"/>
          <w:b/>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sectPr>
          <w:headerReference w:type="default" r:id="rId38"/>
          <w:headerReference w:type="first" r:id="rId39"/>
          <w:footerReference w:type="default" r:id="rId40"/>
          <w:footerReference w:type="first" r:id="rId41"/>
          <w:type w:val="nextPage"/>
          <w:pgSz w:w="11906" w:h="16838"/>
          <w:pgMar w:left="1418" w:right="1134" w:gutter="0" w:header="720" w:top="1418" w:footer="851" w:bottom="1418"/>
          <w:pgNumType w:fmt="decimal"/>
          <w:formProt w:val="false"/>
          <w:titlePg/>
          <w:textDirection w:val="lrTb"/>
          <w:docGrid w:type="default" w:linePitch="360" w:charSpace="0"/>
        </w:sect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pyright © 1989-1996 by Tec Dian, Copyright © 1996 by Kommunistische Programmpartei. Dies ist ein offizielles Doku</w:t>
        <w:softHyphen/>
        <w:t>ment der Kommunistischen Programmpartei. Es darf frei, aber nur unverfälscht und vollständig verbreitet werden. Eine Verwendung des vorliegenden Dokuments, ganz oder in Teilen, für andere Organisationen oder Parteien ist nur mit ausdrücklicher Genehmi</w:t>
        <w:softHyphen/>
        <w:t>gung der Kommunistischen Programmpartei und Tec Dians gestattet.</w:t>
      </w:r>
    </w:p>
    <w:p>
      <w:pPr>
        <w:pStyle w:val="Normal"/>
        <w:pBdr>
          <w:bottom w:val="single" w:sz="6" w:space="1" w:color="000000"/>
        </w:pBdr>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320"/>
        <w:jc w:val="both"/>
        <w:rPr>
          <w:rFonts w:ascii="BlackChanceryUS" w:hAnsi="BlackChanceryUS" w:cs="BlackChanceryUS"/>
          <w:b/>
          <w:b/>
          <w:sz w:val="32"/>
        </w:rPr>
      </w:pPr>
      <w:r>
        <w:rPr>
          <w:rFonts w:cs="BlackChanceryUS" w:ascii="BlackChanceryUS" w:hAnsi="BlackChanceryUS"/>
          <w:b/>
          <w:sz w:val="32"/>
        </w:rPr>
        <w:t>Statut der Kommunistischen Programmpartei</w:t>
      </w:r>
    </w:p>
    <w:p>
      <w:pPr>
        <w:pStyle w:val="Normal"/>
        <w:tabs>
          <w:tab w:val="clear" w:pos="284"/>
          <w:tab w:val="left" w:pos="288" w:leader="none"/>
          <w:tab w:val="left" w:pos="1008" w:leader="none"/>
          <w:tab w:val="right" w:pos="9356"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1. Basis der Kommunistischen Programmpartei</w:t>
        <w:tab/>
        <w:t>5</w:t>
      </w:r>
    </w:p>
    <w:p>
      <w:pPr>
        <w:pStyle w:val="Normal"/>
        <w:tabs>
          <w:tab w:val="clear" w:pos="284"/>
          <w:tab w:val="left" w:pos="288" w:leader="none"/>
          <w:tab w:val="left" w:pos="1008" w:leader="none"/>
          <w:tab w:val="right" w:pos="9356"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2. Ziel der Kommunistischen Programmpartei</w:t>
        <w:tab/>
        <w:t>6</w:t>
      </w:r>
    </w:p>
    <w:p>
      <w:pPr>
        <w:pStyle w:val="Normal"/>
        <w:tabs>
          <w:tab w:val="clear" w:pos="284"/>
          <w:tab w:val="left" w:pos="288" w:leader="none"/>
          <w:tab w:val="left" w:pos="1008" w:leader="none"/>
          <w:tab w:val="right" w:pos="9356" w:leader="none"/>
        </w:tabs>
        <w:jc w:val="both"/>
        <w:rPr>
          <w:rFonts w:ascii="Matura MT Script Capitals" w:hAnsi="Matura MT Script Capitals" w:cs="Matura MT Script Capitals"/>
          <w:sz w:val="28"/>
        </w:rPr>
      </w:pPr>
      <w:r>
        <w:rPr>
          <w:rFonts w:cs="Matura MT Script Capitals" w:ascii="Matura MT Script Capitals" w:hAnsi="Matura MT Script Capitals"/>
          <w:sz w:val="28"/>
        </w:rPr>
        <w:t>3. Mitgliedschaft der Kommunistischen Programmpartei</w:t>
        <w:tab/>
        <w:t>7</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a) Mitglieder</w:t>
        <w:tab/>
        <w:t>7</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b) Schüler</w:t>
        <w:tab/>
        <w:t>8</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c) Freunde</w:t>
        <w:tab/>
        <w:t>8</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d) Adepten</w:t>
        <w:tab/>
        <w:t>8</w:t>
      </w:r>
    </w:p>
    <w:p>
      <w:pPr>
        <w:pStyle w:val="Normal"/>
        <w:tabs>
          <w:tab w:val="clear" w:pos="284"/>
          <w:tab w:val="left" w:pos="288" w:leader="none"/>
          <w:tab w:val="left" w:pos="1008" w:leader="none"/>
          <w:tab w:val="right" w:pos="9356" w:leader="none"/>
        </w:tabs>
        <w:spacing w:before="0" w:after="280"/>
        <w:ind w:firstLine="284"/>
        <w:jc w:val="both"/>
        <w:rPr>
          <w:rFonts w:ascii="Dauphin" w:hAnsi="Dauphin" w:cs="Dauphin"/>
          <w:b/>
          <w:b/>
          <w:sz w:val="24"/>
        </w:rPr>
      </w:pPr>
      <w:r>
        <w:rPr>
          <w:rFonts w:cs="Dauphin" w:ascii="Dauphin" w:hAnsi="Dauphin"/>
          <w:b/>
          <w:sz w:val="24"/>
        </w:rPr>
        <w:t>e) Meister</w:t>
        <w:tab/>
        <w:t>10</w:t>
      </w:r>
    </w:p>
    <w:p>
      <w:pPr>
        <w:pStyle w:val="Normal"/>
        <w:tabs>
          <w:tab w:val="clear" w:pos="284"/>
          <w:tab w:val="left" w:pos="288" w:leader="none"/>
          <w:tab w:val="left" w:pos="1008" w:leader="none"/>
          <w:tab w:val="right" w:pos="9356"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4. Organisationsstruktur der Kommunistischen Programmpartei</w:t>
        <w:tab/>
        <w:t>10</w:t>
      </w:r>
    </w:p>
    <w:p>
      <w:pPr>
        <w:pStyle w:val="Normal"/>
        <w:tabs>
          <w:tab w:val="clear" w:pos="284"/>
          <w:tab w:val="left" w:pos="288" w:leader="none"/>
          <w:tab w:val="left" w:pos="1008" w:leader="none"/>
          <w:tab w:val="right" w:pos="9356" w:leader="none"/>
        </w:tabs>
        <w:jc w:val="both"/>
        <w:rPr>
          <w:rFonts w:ascii="Matura MT Script Capitals" w:hAnsi="Matura MT Script Capitals" w:cs="Matura MT Script Capitals"/>
          <w:sz w:val="28"/>
        </w:rPr>
      </w:pPr>
      <w:r>
        <w:rPr>
          <w:rFonts w:cs="Matura MT Script Capitals" w:ascii="Matura MT Script Capitals" w:hAnsi="Matura MT Script Capitals"/>
          <w:sz w:val="28"/>
        </w:rPr>
        <w:t>5. Funktionsmechanismus der Kommunistischen Programmpartei</w:t>
        <w:tab/>
        <w:t>12</w:t>
      </w:r>
    </w:p>
    <w:p>
      <w:pPr>
        <w:pStyle w:val="Normal"/>
        <w:tabs>
          <w:tab w:val="clear" w:pos="284"/>
          <w:tab w:val="left" w:pos="288" w:leader="none"/>
          <w:tab w:val="left" w:pos="1008" w:leader="none"/>
          <w:tab w:val="right" w:pos="9356" w:leader="none"/>
        </w:tabs>
        <w:ind w:firstLine="284"/>
        <w:jc w:val="both"/>
        <w:rPr>
          <w:rFonts w:ascii="Dauphin" w:hAnsi="Dauphin" w:cs="Dauphin"/>
          <w:b/>
          <w:b/>
          <w:sz w:val="24"/>
        </w:rPr>
      </w:pPr>
      <w:r>
        <w:rPr>
          <w:rFonts w:cs="Dauphin" w:ascii="Dauphin" w:hAnsi="Dauphin"/>
          <w:b/>
          <w:sz w:val="24"/>
        </w:rPr>
        <w:t>a) Beratungen und Entscheidungen</w:t>
        <w:tab/>
        <w:t>12</w:t>
      </w:r>
    </w:p>
    <w:p>
      <w:pPr>
        <w:pStyle w:val="Normal"/>
        <w:tabs>
          <w:tab w:val="clear" w:pos="284"/>
          <w:tab w:val="left" w:pos="288" w:leader="none"/>
          <w:tab w:val="left" w:pos="1008" w:leader="none"/>
          <w:tab w:val="right" w:pos="9356" w:leader="none"/>
        </w:tabs>
        <w:spacing w:before="0" w:after="280"/>
        <w:ind w:firstLine="284"/>
        <w:jc w:val="both"/>
        <w:rPr>
          <w:rFonts w:ascii="Dauphin" w:hAnsi="Dauphin" w:cs="Dauphin"/>
          <w:b/>
          <w:b/>
          <w:sz w:val="24"/>
        </w:rPr>
      </w:pPr>
      <w:r>
        <w:rPr>
          <w:rFonts w:cs="Dauphin" w:ascii="Dauphin" w:hAnsi="Dauphin"/>
          <w:b/>
          <w:sz w:val="24"/>
        </w:rPr>
        <w:t>b) Aufnahmen, Mißbilligungen und Ausschlüsse</w:t>
        <w:tab/>
        <w:t>14</w:t>
      </w:r>
    </w:p>
    <w:p>
      <w:pPr>
        <w:pStyle w:val="Normal"/>
        <w:tabs>
          <w:tab w:val="clear" w:pos="284"/>
          <w:tab w:val="left" w:pos="288" w:leader="none"/>
          <w:tab w:val="left" w:pos="1008" w:leader="none"/>
          <w:tab w:val="right" w:pos="9356"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6. Jugendarbeit der Kommunistischen Programmpartei</w:t>
        <w:tab/>
        <w:t>15</w:t>
      </w:r>
    </w:p>
    <w:p>
      <w:pPr>
        <w:pStyle w:val="Normal"/>
        <w:tabs>
          <w:tab w:val="clear" w:pos="284"/>
          <w:tab w:val="left" w:pos="288" w:leader="none"/>
          <w:tab w:val="left" w:pos="1008" w:leader="none"/>
          <w:tab w:val="right" w:pos="9356"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7. Parlamentsarbeit der Kommunistischen Programmpartei</w:t>
        <w:tab/>
        <w:t>16</w:t>
      </w:r>
    </w:p>
    <w:p>
      <w:pPr>
        <w:pStyle w:val="Normal"/>
        <w:tabs>
          <w:tab w:val="clear" w:pos="284"/>
          <w:tab w:val="left" w:pos="288" w:leader="none"/>
          <w:tab w:val="left" w:pos="1008" w:leader="none"/>
          <w:tab w:val="right" w:pos="9356"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8. Medienarbeit der Kommunistischen Programmpartei</w:t>
        <w:tab/>
        <w:t>16</w:t>
      </w:r>
    </w:p>
    <w:p>
      <w:pPr>
        <w:pStyle w:val="Normal"/>
        <w:tabs>
          <w:tab w:val="clear" w:pos="284"/>
          <w:tab w:val="left" w:pos="288" w:leader="none"/>
          <w:tab w:val="left" w:pos="1008" w:leader="none"/>
          <w:tab w:val="right" w:pos="9356"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9. Finanz- und Sachmittel der Kommunistischen Programmpartei</w:t>
        <w:tab/>
        <w:t>17</w:t>
      </w:r>
    </w:p>
    <w:p>
      <w:pPr>
        <w:pStyle w:val="Normal"/>
        <w:tabs>
          <w:tab w:val="clear" w:pos="284"/>
          <w:tab w:val="left" w:pos="288" w:leader="none"/>
          <w:tab w:val="left" w:pos="1008" w:leader="none"/>
          <w:tab w:val="right" w:pos="9356"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10. Rechtsstellung der Kommunistischen Programmpartei</w:t>
        <w:tab/>
        <w:t>17</w:t>
      </w:r>
    </w:p>
    <w:p>
      <w:pPr>
        <w:pStyle w:val="Normal"/>
        <w:tabs>
          <w:tab w:val="clear" w:pos="284"/>
          <w:tab w:val="left" w:pos="288" w:leader="none"/>
          <w:tab w:val="left" w:pos="1008" w:leader="none"/>
          <w:tab w:val="right" w:pos="9356"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11. Erscheinungsbild der Kommunistischen Programmpartei</w:t>
        <w:tab/>
        <w:t>18</w:t>
      </w:r>
    </w:p>
    <w:p>
      <w:pPr>
        <w:sectPr>
          <w:headerReference w:type="default" r:id="rId42"/>
          <w:footerReference w:type="default" r:id="rId43"/>
          <w:type w:val="oddPage"/>
          <w:pgSz w:w="11906" w:h="16838"/>
          <w:pgMar w:left="1418" w:right="1134" w:gutter="0" w:header="720" w:top="1418" w:footer="851" w:bottom="1418"/>
          <w:pgNumType w:start="3" w:fmt="decimal"/>
          <w:formProt w:val="false"/>
          <w:textDirection w:val="lrTb"/>
          <w:docGrid w:type="default" w:linePitch="360" w:charSpace="0"/>
        </w:sectPr>
        <w:pStyle w:val="Normal"/>
        <w:tabs>
          <w:tab w:val="clear" w:pos="284"/>
          <w:tab w:val="left" w:pos="288" w:leader="none"/>
          <w:tab w:val="left" w:pos="1008" w:leader="none"/>
          <w:tab w:val="right" w:pos="9356"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12. Grunddokumente der Kommunistischen Programmpartei</w:t>
        <w:tab/>
        <w:t>19</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1. Basis der Kommunistischen Programmpartei</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 Die Kommunistische Programmpartei ist eine Vereinigung von Menschen mit dem gemeinsamen Ziel, dauerhaft die menschliche Gesellschaft von allen Erscheinungsformen und Elementen der Ausbeutung zu befreien und ihre gesellschaftlichen Ursachen zu beseiti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2.) Die Kommunistische Programmpartei hat die Aufgabe, den Kommu</w:t>
        <w:softHyphen/>
        <w:t>nismus als Wissenschaft, Überzeugung und Lebensweise zu verbrei</w:t>
        <w:softHyphen/>
        <w:t>ten und zu vertiefen und die Revolutionierung der gesellschaftli</w:t>
        <w:softHyphen/>
        <w:t>chen Verhältnisse zur Befreiung von der Ausbeutung zu fördern und zu betreiben, um so den Kommunismus auch als Gesellschaftssystem zu realisie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3.) Die Kommunistische Programmpartei ist das historische Produkt aller Menschen, Organisationen und Bewegungen, die im Sinne des Kommunismus für sozialen Fortschritt, Gerechtigkeit und Wahrheit eintraten und die gegen Haß, Ausbeutung und Lüge kämpf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4.) Die Kommunistische Programmpartei wirkt auf der Grundlage der Theorie des Kommunismus, die aus den bisherigen und weiteren theoretischen Erkenntnissen und praktischen Erfahrungen der Kommunistischen Programmpartei, der gesamten kommunistischen Bewegung und der gesamten menschlichen Gesellschaft folgt und sich ständig weiterentwickelt. Dazu verpflichtet sich die Kommu</w:t>
        <w:softHyphen/>
        <w:t>nistische Programmpartei, von allen Menschen unabhängig von ihrer Ideologie zu ler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5.) Die Kommunistische Programmpartei gestaltet ihre Politik durch Ableitung der praktischen Aufgaben aus ihrer Theorie durch deren Anwendung auf die relevanten, aktuellen natürlichen und sozialen Bedingungen. Dazu verpflichtet sich die Kommunistische Programmpartei, die Entwicklung ihrer Theorie und der gesell</w:t>
        <w:softHyphen/>
        <w:t>schaftlichen Praxis ständig zu untersuchen und ihre Beschlüsse ständig den neuen Erkenntnissen und Entwicklungen anzupass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6.) Die Kommunistische Programmpartei vertritt ihre ideologische Position mit Konsequenz und Selbstbewußtsein auf der Grundlage des ständigen Strebens nach Fehlerkorrektur. Dazu verpflichtet sich die Kommunistische Programmpartei, jede Kritik auszuwerten, Selbstkritik zu üben und Fehler offen einzugeste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7.) Die Kommunistische Programmpartei solidarisiert sich mit der Masse der ausgebeuteten und unterdrückten Arbeiter und der prole</w:t>
        <w:softHyphen/>
        <w:t>tarischen Intelligenz, von denen sie alle Menschen mit konsequent kommunistischer Überzeugung auf freiwilliger und gleichberechtig</w:t>
        <w:softHyphen/>
        <w:t>ter Grundlage in sich vereinen und die sie als Ganzes für den Aufbau des Kommunismus befähigen will. Die Kommunistische Pro</w:t>
        <w:softHyphen/>
        <w:t>grammpartei begrüßt auch alle Angehörigen des Kleinbürgertums einschließlich der Bauernschaft und sogar diejenigen Angehörigen der Ausbeuterklassen, die ihre Klassenmoral überwinden können und sich theoretisch und praktisch mit dem Ziel des Kommunismus identifizie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8.) Die Kommunistische Programmpartei strebt nach gegenseitiger Akzeptanz und gleichberechtigter Zusammenarbeit mit allen gesell</w:t>
        <w:softHyphen/>
        <w:t>schaftlichen Kräften, die im weitesten Sinne für sozialen Fort</w:t>
        <w:softHyphen/>
        <w:t>schritt eintreten, um bewußte Gemeinschaftlichkeit unter den Menschen zu fördern und den größtmöglichen Nutzen für die Gesell</w:t>
        <w:softHyphen/>
        <w:t>schaft zu erziel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9.) Die Kommunistische Programmpartei strebt nach solidarischer Zusammenarbeit und organisatorischer Einheit auf der Basis der Theorie des Kommunismus mit allen prokommunistischen Kräften, um die kommunistische Bewegung organisatorisch und ideologisch zu stärken und den größtmöglichen Fortschritt für die Entwicklung der kommunistischen Gesellschaft zu erziel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0.) Die Kommunistische Programmpartei wendet sich konsequent gegen den Mißbrauch und die Verfälschung des Begriffs des Kommu</w:t>
        <w:softHyphen/>
        <w:t>nismus. Sie ist überzeugt, daß die Theorie des Kommunismus ein</w:t>
        <w:softHyphen/>
        <w:t>deutig und allgemeingültig ist und daher zeigt, daß Stalinisten, Revisionisten und Terroristen keine Kommunisten sein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1.) Die Kommunistische Programmpartei wendet sich konsequent gegen alle Formen und Elemente des Faschismus und Militarismus, wie immer sie sich auch tarnen mögen. Sie ist überzeugt, daß Gewalt und Zwang auf die Menschen und damit auf die gesamte Gesellschaft zerstörend wirken und deshalb ausschließlich als Mittel zur Verteidigung gegen Gewalt und Zwang eingesetzt werden dürf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rFonts w:ascii="Times New Roman" w:hAnsi="Times New Roman" w:cs="Times New Roman"/>
        </w:rPr>
      </w:pPr>
      <w:r>
        <w:rPr>
          <w:rFonts w:cs="Times New Roman" w:ascii="Times New Roman" w:hAnsi="Times New Roman"/>
        </w:rPr>
        <w:t>12.) Die Kommunistische Programmpartei wendet sich konsequent gegen Bürokratie, Geheimentscheidungen und Bespitzelung. Sie ist überzeugt, daß jede künstliche Komplizierung gesell</w:t>
        <w:softHyphen/>
        <w:t>schaftlicher Vorgänge und jede politisch und ökonomisch motivier</w:t>
        <w:softHyphen/>
        <w:t>te Geheimniskrämerei nur der Manipulation, dem Betrug und der Beherrschung der Menschen dient und deshalb ein Verbrechen dar</w:t>
        <w:softHyphen/>
        <w:t>stellt, von dem sich die Menschen befreien müssen, um die Wahrheit zu finden.</w:t>
      </w:r>
    </w:p>
    <w:p>
      <w:pPr>
        <w:sectPr>
          <w:headerReference w:type="default" r:id="rId44"/>
          <w:headerReference w:type="first" r:id="rId45"/>
          <w:footerReference w:type="default" r:id="rId46"/>
          <w:footerReference w:type="first" r:id="rId47"/>
          <w:type w:val="nextPage"/>
          <w:pgSz w:w="11906" w:h="16838"/>
          <w:pgMar w:left="1418" w:right="1134" w:gutter="0" w:header="720" w:top="1418" w:footer="851" w:bottom="1418"/>
          <w:pgNumType w:fmt="decimal"/>
          <w:formProt w:val="false"/>
          <w:titlePg/>
          <w:textDirection w:val="lrTb"/>
          <w:docGrid w:type="default" w:linePitch="360" w:charSpace="0"/>
        </w:sectPr>
      </w:pP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2. Ziel der Kommunistischen Programmpartei</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 Die Kommunistische Programmpartei verfolgt mit all ihren Handlungen nur das eine große Ziel, weltweit eine kommunistische Gesellschaft aufzubauen, eine Gesellschaft, in der sich die Menschen bewußt für die Gemeinschaftlichkeit entschieden und so Ausbeutung von Menschen durch Menschen für alle Zeiten gebannt hab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2.) Die kommunistische Gesellschaft basiert auf Gemeinschaftlich</w:t>
        <w:softHyphen/>
        <w:t>keit und Bewußtheit als Grundprinzipien des gesellschaftlichen Lebens und Haupttriebkräfte der gesellschaftlichen Entwicklung. Nur die freiwillige, bewußte Gemeinschaftlichkeit garantiert den Menschen ihre freie individuelle Entwicklung in einer sich frei entwickelnden Gesellscha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3.) Die kommunistische Gesellschaft strebt nach maximalem gesell</w:t>
        <w:softHyphen/>
        <w:t>schaftlichen Nutzen, nach gesellschaftlicher Produktion und gesellschaftlicher Verteilung von Gebrauchswert, der durch ge</w:t>
        <w:softHyphen/>
        <w:t>sellschaftliche Arbeit geschaffen wurde. Sie erreicht nicht den maximalen Nutzen für alle einzelnen, wohl aber den maximalen Nutzen für alle einzelnen unter Achtung der ande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4.) Die kommunistische Gesellschaft betreibt ihre Ökonomie auf der Basis der gesellschaftlichen Verfügung über die Produktions</w:t>
        <w:softHyphen/>
        <w:t>mittel und die Verteilung der Konsumtionsmittel, womit die ge</w:t>
        <w:softHyphen/>
        <w:t>sellschaftlich nützliche Verwendung der Konsumtionsmittel gesi</w:t>
        <w:softHyphen/>
        <w:t>chert wird. Sie bezieht alle Menschen in die Steuerung der Ökono</w:t>
        <w:softHyphen/>
        <w:t>mie ein und macht so den Begriff des Eigentums in der Ökonomie unnöti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5.) Die kommunistische Gesellschaft steuert ihre Ökonomie auf der Basis der gesamtgesellschaftlichen wissenschaftlichen Planung aller gesellschaftlichen Vorgänge, indem der Bedarf vorausschau</w:t>
        <w:softHyphen/>
        <w:t>end ermittelt und der Weg zu seiner Deckung technisch konstruiert wird. Sie orientiert ihre ökonomische Tätigkeit an den wirklichen Bedürfnissen der Menschen und sichert so die ungehinderte Ent</w:t>
        <w:softHyphen/>
        <w:t>wicklung der Menschen, frei von Hunger, Konsumterror, Arbeitslo</w:t>
        <w:softHyphen/>
        <w:t>sigkeit und Arbeitszwa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6.) Die kommunistische Gesellschaft unterteilt ihre Ökonomie so, daß Probleme dort gelöst werden können, wo sie wirklich auftre</w:t>
        <w:softHyphen/>
        <w:t>ten. Sie sichert die Zusammenarbeit und Solidarität der Menschen ebenso wie die Nichteinmischung Unbeteiligte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7.) Die kommunistische Gesellschaft lebt davon, daß alle bewußt gemeinschaftlichen Menschen über alle gesellschaftlichen Probleme mitentscheiden dürfen, können und wollen, die davon betroffen werden. Sie sichert dazu jedem Menschen nicht nur die Möglichkeit auf Mitentscheidung, sondern auch auf ausreichende Information und auf Kontrolle der Ausführung zu.</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8.) Die kommunistische Gesellschaft garantiert jedem Menschen, daß er den Umfang seiner Rechte selbst bestimmt, indem er ent</w:t>
        <w:softHyphen/>
        <w:t>scheidet, welche Pflichten er akzeptiert. Sie ermöglicht damit jedem Menschen die unter Achtung der anderen Menschen maximal mögliche individuelle Freiheit und damit die bestmöglichen Vor</w:t>
        <w:softHyphen/>
        <w:t>aussetzungen für seine individuelle Entwickl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9.) Die kommunistische Gesellschaft verhindert die Spaltung der Menschen in Klassen und soziale Gruppen mit entgegengesetzten gesellschaftlichen Interessen. Sie verhindert damit, daß sie sich durch Klassenkampf selbst behindert und zerstört, indem sie die individuellen Fähigkeiten und Bedürfnisse zum Maßstab jedes Menschen macht und so zu einem Verhältnis der Solidarität, der Achtung und des Verständnisses zwischen den nach Geschlecht, Alter, Abstammung, Intelligenz, Stärke, Bildung, Gesundheit und weiteren Eigenschaften unterschiedlichen Menschen füh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0.) Die kommunistische Gesellschaft übernimmt die volle Verant</w:t>
        <w:softHyphen/>
        <w:t>wortung für den Erhalt und die Pflege der Natur, da sie von der Erkenntnis bestimmt ist, daß eine Gesellschaft in und von der Natur lebt und nur mit ihr leben kann. Sie ersetzt die Ausbeutung der Natur durch bewußte Gestaltung und die Zerstörung der Natur durch Integration von Natur und Gesellscha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1.) Die kommunistische Gesellschaft strebt nach freundschaftli</w:t>
        <w:softHyphen/>
        <w:t>cher Achtung, nach solidarischer Zusammenarbeit und nach bewußt gemeinschaftlichem Zusammenschluß der Menschen aller Völker der Welt. Sie bekämpft konsequent nationalistische und rassistische Arroganz, Haß, Hetze, Krieg und Unterdrückung und setzt dem Nationalismus und Rassismus internationalistische Solidarität, kosmopolitische Integration und kulturelle Vielfalt entge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2.) Die kommunistische Gesellschaft kann nur erfolgreich aufge</w:t>
        <w:softHyphen/>
        <w:t>baut werden, wenn eine hinreichend exakte kommunistische Theorie existiert, die von einer hinreichend starken und konsequenten kommunistischen Bewegung verwirklicht wird. Die Kommunistische Programmpartei arbeitet deshalb zielbewußt an der Entwicklung der kommunistischen Theorie und der Stärkung der kommunistischen Bewegung, indem sie die kommunistischen Werte und Mechanismen konsequent bei allen Handlungen in der Partei selbst und in der Gesellschaft anwende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3.) Die kommunistische Gesellschaft kann die Ausbeutergesell</w:t>
        <w:softHyphen/>
        <w:t>schaft nur ablösen, wenn alle gesellschaftlichen Verhältnisse auf der Basis der kommunistischen Werte revolutioniert werden, um nicht nur die Ausbeutung selbst, sondern auch alle ihre Grundla</w:t>
        <w:softHyphen/>
        <w:t>gen zu beseitigen. Die Kommunistische Programmpartei kämpft deshalb nicht gegen Menschen, sondern gegen gesellschaftliche Mißstände und Dummheit, weshalb sie versucht, Gewalt soweit wie möglich zu vermeiden und die Menschen von den Ursachen gegensei</w:t>
        <w:softHyphen/>
        <w:t>tigen Hasses und Kampfes zu befrei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4.) Die kommunistische Gesellschaft kann nicht in einem Schritt geschaffen werden, da sich dazu nicht nur die Gesellschaft son</w:t>
        <w:softHyphen/>
        <w:t>dern auch die Menschen ändern, entwickeln müssen. Die Kommunisti</w:t>
        <w:softHyphen/>
        <w:t>sche Programmpartei will deshalb dafür sorgen, daß die Menschen so schnell wie möglich so viele gesellschaftlichen Entscheidungs</w:t>
        <w:softHyphen/>
        <w:t>rechte wie möglich erhalten, damit sie sich auch entwickeln können und die Kommunistische Programmpartei nicht mehr brau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5.) Die kommunistische Gesellschaft schafft für die Menschen die maximale individuelle Freiheit der kommunistischen Kultur, indem die Menschen selbst freiwillig die gesellschaftliche Notwendig</w:t>
        <w:softHyphen/>
        <w:t>keit der kommunistischen Sozialökonomik akzeptieren. Die Kommuni</w:t>
        <w:softHyphen/>
        <w:t>stische Programmpartei will dazu die Freiheit einzelner, anderen ihre Freiheit zu nehmen, abschaffen und durch die gleichwertige Freiheit aller ersetz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16.) Nur die kommunistische Gesellschaft ist in der Lage, die sozialen Probleme der Menschen zu lösen, die ökonomische Not, die soziale Unsicherheit und die gesellschaftlichen Kämpfe zu besei</w:t>
        <w:softHyphen/>
        <w:t>tigen, die bestmöglichen Lebens- und Arbeitsbedingungen für alle Menschen zu schaffen und die freie Entwicklung ihrer Kultur in Freundschaft zu sicher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Nur die kommunistische Gesellschaft ist in der Lage, das Sinken der Lebensqualität und die Existenzgefährdung durch Zurückdrän</w:t>
        <w:softHyphen/>
        <w:t>gung und Zerstörung der Natur dauerhaft zu verhindern und ein beiderseitig nützliches Gleichgewicht zwischen Natur und Gesell</w:t>
        <w:softHyphen/>
        <w:t>schaft zu sicher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2"/>
        <w:jc w:val="both"/>
        <w:rPr>
          <w:rFonts w:ascii="Times New Roman" w:hAnsi="Times New Roman" w:cs="Times New Roman"/>
        </w:rPr>
      </w:pPr>
      <w:r>
        <w:rPr>
          <w:rFonts w:cs="Times New Roman" w:ascii="Times New Roman" w:hAnsi="Times New Roman"/>
        </w:rPr>
        <w:t>Nur die kommunistische Gesellschaft ist in der Lage, die Menschen von Ausbeutung, Ausnutzung, Bevormundung, Verdummung, Mißachtung, Existenzangst und Leistungsdruck zu befreien und ihnen Sicher</w:t>
        <w:softHyphen/>
        <w:t>heit, Geborgenheit und Zuversicht zu geb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firstLine="142"/>
        <w:jc w:val="both"/>
        <w:rPr>
          <w:rFonts w:ascii="Times New Roman" w:hAnsi="Times New Roman" w:cs="Times New Roman"/>
        </w:rPr>
      </w:pPr>
      <w:r>
        <w:rPr>
          <w:rFonts w:cs="Times New Roman" w:ascii="Times New Roman" w:hAnsi="Times New Roman"/>
        </w:rPr>
        <w:t>Die kommunistische Gesellschaft ist Heimat und Zukunft für alle Menschen, die sich bewußt gegen kurzsichtigen und zerstörerischen Egoismus für die Gemeinschaft entscheiden.</w:t>
      </w:r>
    </w:p>
    <w:p>
      <w:pPr>
        <w:sectPr>
          <w:type w:val="continuous"/>
          <w:pgSz w:w="11906" w:h="16838"/>
          <w:pgMar w:left="1418" w:right="1134" w:gutter="0" w:header="720" w:top="1418" w:footer="851" w:bottom="1418"/>
          <w:formProt w:val="false"/>
          <w:textDirection w:val="lrTb"/>
          <w:docGrid w:type="default" w:linePitch="360" w:charSpace="0"/>
        </w:sectPr>
      </w:pP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3. Mitgliedschaft der Kommunistischen Programmpartei</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a) Mitglieder</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379" w:leader="none"/>
        </w:tabs>
        <w:jc w:val="both"/>
        <w:rPr>
          <w:rFonts w:ascii="Times New Roman" w:hAnsi="Times New Roman" w:cs="Times New Roman"/>
        </w:rPr>
      </w:pPr>
      <w:r>
        <w:rPr>
          <w:rFonts w:cs="Times New Roman" w:ascii="Times New Roman" w:hAnsi="Times New Roman"/>
        </w:rPr>
        <w:t>1.) Die Mitgliedschaft in der Kommunistischen Programmpartei ist möglich als</w:t>
        <w:tab/>
        <w:t>- Schüler,</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379" w:leader="none"/>
        </w:tabs>
        <w:jc w:val="both"/>
        <w:rPr>
          <w:rFonts w:ascii="Times New Roman" w:hAnsi="Times New Roman" w:cs="Times New Roman"/>
        </w:rPr>
      </w:pPr>
      <w:r>
        <w:rPr>
          <w:rFonts w:cs="Times New Roman" w:ascii="Times New Roman" w:hAnsi="Times New Roman"/>
        </w:rPr>
        <w:tab/>
        <w:tab/>
        <w:tab/>
        <w:tab/>
        <w:tab/>
        <w:tab/>
        <w:tab/>
        <w:tab/>
        <w:tab/>
        <w:tab/>
        <w:t>- Freund,</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379" w:leader="none"/>
        </w:tabs>
        <w:jc w:val="both"/>
        <w:rPr>
          <w:rFonts w:ascii="Times New Roman" w:hAnsi="Times New Roman" w:cs="Times New Roman"/>
        </w:rPr>
      </w:pPr>
      <w:r>
        <w:rPr>
          <w:rFonts w:cs="Times New Roman" w:ascii="Times New Roman" w:hAnsi="Times New Roman"/>
        </w:rPr>
        <w:tab/>
        <w:tab/>
        <w:tab/>
        <w:tab/>
        <w:tab/>
        <w:tab/>
        <w:tab/>
        <w:tab/>
        <w:tab/>
        <w:tab/>
        <w:t>- Adep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379" w:leader="none"/>
        </w:tabs>
        <w:spacing w:before="0" w:after="200"/>
        <w:jc w:val="both"/>
        <w:rPr>
          <w:rFonts w:ascii="Times New Roman" w:hAnsi="Times New Roman" w:cs="Times New Roman"/>
        </w:rPr>
      </w:pPr>
      <w:r>
        <w:rPr>
          <w:rFonts w:cs="Times New Roman" w:ascii="Times New Roman" w:hAnsi="Times New Roman"/>
        </w:rPr>
        <w:tab/>
        <w:tab/>
        <w:tab/>
        <w:tab/>
        <w:tab/>
        <w:tab/>
        <w:tab/>
        <w:tab/>
        <w:tab/>
        <w:tab/>
        <w:t>- Meister.</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5954" w:leader="none"/>
          <w:tab w:val="left" w:pos="6768" w:leader="none"/>
        </w:tabs>
        <w:jc w:val="both"/>
        <w:rPr>
          <w:rFonts w:ascii="Times New Roman" w:hAnsi="Times New Roman" w:cs="Times New Roman"/>
        </w:rPr>
      </w:pPr>
      <w:r>
        <w:rPr>
          <w:rFonts w:cs="Times New Roman" w:ascii="Times New Roman" w:hAnsi="Times New Roman"/>
        </w:rPr>
        <w:t>2.) Die verschiedenen Formen der Mitgliedschaft unterscheiden sich nach</w:t>
        <w:tab/>
        <w:t>- dem Beitrittsverfahr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5954" w:leader="none"/>
          <w:tab w:val="left" w:pos="6768" w:leader="none"/>
        </w:tabs>
        <w:jc w:val="both"/>
        <w:rPr>
          <w:rFonts w:ascii="Times New Roman" w:hAnsi="Times New Roman" w:cs="Times New Roman"/>
        </w:rPr>
      </w:pPr>
      <w:r>
        <w:rPr>
          <w:rFonts w:cs="Times New Roman" w:ascii="Times New Roman" w:hAnsi="Times New Roman"/>
        </w:rPr>
        <w:tab/>
        <w:tab/>
        <w:tab/>
        <w:tab/>
        <w:tab/>
        <w:tab/>
        <w:tab/>
        <w:tab/>
        <w:tab/>
        <w:t>- den formalen Voraussetzung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5954" w:leader="none"/>
          <w:tab w:val="left" w:pos="6768" w:leader="none"/>
        </w:tabs>
        <w:jc w:val="both"/>
        <w:rPr>
          <w:rFonts w:ascii="Times New Roman" w:hAnsi="Times New Roman" w:cs="Times New Roman"/>
        </w:rPr>
      </w:pPr>
      <w:r>
        <w:rPr>
          <w:rFonts w:cs="Times New Roman" w:ascii="Times New Roman" w:hAnsi="Times New Roman"/>
        </w:rPr>
        <w:tab/>
        <w:tab/>
        <w:tab/>
        <w:tab/>
        <w:tab/>
        <w:tab/>
        <w:tab/>
        <w:tab/>
        <w:tab/>
        <w:t>- den individuellen Anforderun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5954" w:leader="none"/>
          <w:tab w:val="left" w:pos="6768" w:leader="none"/>
        </w:tabs>
        <w:spacing w:before="0" w:after="200"/>
        <w:jc w:val="both"/>
        <w:rPr>
          <w:rFonts w:ascii="Times New Roman" w:hAnsi="Times New Roman" w:cs="Times New Roman"/>
        </w:rPr>
      </w:pPr>
      <w:r>
        <w:rPr>
          <w:rFonts w:cs="Times New Roman" w:ascii="Times New Roman" w:hAnsi="Times New Roman"/>
        </w:rPr>
        <w:tab/>
        <w:tab/>
        <w:tab/>
        <w:tab/>
        <w:tab/>
        <w:tab/>
        <w:tab/>
        <w:tab/>
        <w:tab/>
        <w:t>- den parteiinternen Rechten und Pflich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3.) Das Beitrittsverfahren richtet sich nach den für die ver</w:t>
        <w:softHyphen/>
        <w:t>schiedenen Formen der Mitgliedschaft gegebenen Möglichkeiten und Notwendigkeiten zur Einschätzung der Kandida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4.) Die formalen Voraussetzungen ersetzen nicht verfügbare oder nichtrealisierbare Mechanismen und Kriterien zur Einschätzung der Kandida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5.) Die individuellen Anforderungen sind Kriterien zur Einschät</w:t>
        <w:softHyphen/>
        <w:t>zung der Kandidaten, die allein durch individuelle Entscheidung erfüllt werden können und daher den individuellen Entwicklungs</w:t>
        <w:softHyphen/>
        <w:t>stand beschreib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rFonts w:ascii="Times New Roman" w:hAnsi="Times New Roman" w:cs="Times New Roman"/>
        </w:rPr>
      </w:pPr>
      <w:r>
        <w:rPr>
          <w:rFonts w:cs="Times New Roman" w:ascii="Times New Roman" w:hAnsi="Times New Roman"/>
        </w:rPr>
        <w:t>6.) Die parteiinternen Rechte und Pflichten beschreiben die rechtliche Stellung der Mitglieder in der Kommunistischen Pro</w:t>
        <w:softHyphen/>
        <w:t>grammpartei und sind direkt aneinander gekoppel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b) Schüler</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1.) Schüler der Kommunistischen Programmpartei kann jeder Mensch sei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rFonts w:ascii="Times New Roman" w:hAnsi="Times New Roman" w:cs="Times New Roman"/>
        </w:rPr>
      </w:pPr>
      <w:r>
        <w:rPr>
          <w:rFonts w:cs="Times New Roman" w:ascii="Times New Roman" w:hAnsi="Times New Roman"/>
        </w:rPr>
        <w:t>- der das 8. Lebensjahr, aber noch nicht das 16. Lebensjahr vollendet ha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rFonts w:ascii="Times New Roman" w:hAnsi="Times New Roman" w:cs="Times New Roman"/>
        </w:rPr>
      </w:pPr>
      <w:r>
        <w:rPr>
          <w:rFonts w:cs="Times New Roman" w:ascii="Times New Roman" w:hAnsi="Times New Roman"/>
        </w:rPr>
        <w:t>- der die Kommunistische Programmpartei als seine politische Heimat ansie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left="567" w:hanging="0"/>
        <w:jc w:val="both"/>
        <w:rPr>
          <w:rFonts w:ascii="Times New Roman" w:hAnsi="Times New Roman" w:cs="Times New Roman"/>
        </w:rPr>
      </w:pPr>
      <w:r>
        <w:rPr>
          <w:rFonts w:cs="Times New Roman" w:ascii="Times New Roman" w:hAnsi="Times New Roman"/>
        </w:rPr>
        <w:t>- der von der Kommunistischen Programmpartei als Schüler akzeptiert wir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2.) Für Schüler der Kommunistischen Programmpartei bestehen keine weiteren individuellen Anforderung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3.) Die Schüler der Kommunistischen Programmpartei haben die Pflich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sich jeglicher faschistischer, rassistischer und militaristischer Aktivitäten zu enthalt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der Kommunistischen Programmpartei keinen Schaden zuzufüg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sich die theoretischen Grundlagen des Kommunismus anzueig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left="709" w:hanging="142"/>
        <w:jc w:val="both"/>
        <w:rPr>
          <w:rFonts w:ascii="Times New Roman" w:hAnsi="Times New Roman" w:cs="Times New Roman"/>
        </w:rPr>
      </w:pPr>
      <w:r>
        <w:rPr>
          <w:rFonts w:cs="Times New Roman" w:ascii="Times New Roman" w:hAnsi="Times New Roman"/>
        </w:rPr>
        <w:t>-</w:t>
        <w:tab/>
        <w:t>rechtzeitig ihren selbstgewählten finanziellen Regelbeitrag zu entricht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4.) Die Schüler der Kommunistischen Programmpartei besitzen alle Rechte der Adepten mit Ausnah</w:t>
        <w:softHyphen/>
        <w:t>me des Rechts,</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über parteiinterne Angelegenheiten zu entscheid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über Vorgänge informiert zu werden, die die Sicherheit der Kommunistischen Programmpartei gefäh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für die Partei zu sprech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rüber hinaus haben sie das zusätzliche Rech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Unterstützung bei ihrer kommunistischen Bildung zu erhalt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sich innerhalb und außerhalb der Kommunistischen Programmpartei frei und unabhängig von den Beschlüssen der Kommunistischen Programmpartei zu äußern und zu betäti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left="709" w:hanging="142"/>
        <w:jc w:val="both"/>
        <w:rPr>
          <w:rFonts w:ascii="Times New Roman" w:hAnsi="Times New Roman" w:cs="Times New Roman"/>
        </w:rPr>
      </w:pPr>
      <w:r>
        <w:rPr>
          <w:rFonts w:cs="Times New Roman" w:ascii="Times New Roman" w:hAnsi="Times New Roman"/>
        </w:rPr>
        <w:t>-</w:t>
        <w:tab/>
        <w:t>über ihre Beteiligung an den Aktionen der Kommunistischen Programmpartei frei zu entschei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rFonts w:ascii="Times New Roman" w:hAnsi="Times New Roman" w:cs="Times New Roman"/>
        </w:rPr>
      </w:pPr>
      <w:r>
        <w:rPr>
          <w:rFonts w:cs="Times New Roman" w:ascii="Times New Roman" w:hAnsi="Times New Roman"/>
        </w:rPr>
        <w:t>5.) Die Mitgliedschaft als Schüler der Kommunistischen Programm</w:t>
        <w:softHyphen/>
        <w:t>partei beginnt durch einseitige Beitrittserklärung und endet durch Fristablauf, Austritt, Ausschluß oder Tod.</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c) Freunde</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1.) Freund der Kommunistischen Programmpartei kann jeder Mensch sei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der das 16. Lebensjahr vollendet ha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der sich als Freund der Kommunistischen Programmpartei fühl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left="709" w:hanging="142"/>
        <w:jc w:val="both"/>
        <w:rPr>
          <w:rFonts w:ascii="Times New Roman" w:hAnsi="Times New Roman" w:cs="Times New Roman"/>
        </w:rPr>
      </w:pPr>
      <w:r>
        <w:rPr>
          <w:rFonts w:cs="Times New Roman" w:ascii="Times New Roman" w:hAnsi="Times New Roman"/>
        </w:rPr>
        <w:t>-</w:t>
        <w:tab/>
        <w:t>der von der Kommunistischen Programmpartei als Freund akzeptiert wir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2.) Für Freunde der Kommunistischen Programmpartei bestehen keine weiteren individuellen Anforderun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3.) Die Freunde der Kommunistischen Programmpartei besitzen alle Pflichten der Schüler mit Ausnahme der Pflicht, sich die theoretischen Grundlagen des Kommunismus anzueig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4.) Die Freunde der Kommunistischen Programmpartei besitzen alle Rechte der Schüler mit Ausnahme des Rechtes, Unterstützung bei ihrer kommunistischen Bildung zu erhal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rFonts w:ascii="Times New Roman" w:hAnsi="Times New Roman" w:cs="Times New Roman"/>
        </w:rPr>
      </w:pPr>
      <w:r>
        <w:rPr>
          <w:rFonts w:cs="Times New Roman" w:ascii="Times New Roman" w:hAnsi="Times New Roman"/>
        </w:rPr>
        <w:t>5.) Die Mitgliedschaft als Freund der Kommunistischen Programm</w:t>
        <w:softHyphen/>
        <w:t>partei beginnt durch einseitige Beitrittserklärung und endet durch Formänderung, Austritt, Ausschluß oder Tod.</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d) Adept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1.) Adept der Kommunistischen Programmpartei kann jeder Mensch sei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der das 16. Lebensjahr vollendet ha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der Manifest, Programm und Statut der Kommunistischen Programmpartei kenn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dessen Überzeugung diesen Dokumenten entspric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der diese Dokumente offen vertrit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der den Anforderungen an Adepten der Kommunistischen Programmpartei genüg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left="709" w:hanging="142"/>
        <w:jc w:val="both"/>
        <w:rPr>
          <w:rFonts w:ascii="Times New Roman" w:hAnsi="Times New Roman" w:cs="Times New Roman"/>
        </w:rPr>
      </w:pPr>
      <w:r>
        <w:rPr>
          <w:rFonts w:cs="Times New Roman" w:ascii="Times New Roman" w:hAnsi="Times New Roman"/>
        </w:rPr>
        <w:t>-</w:t>
        <w:tab/>
        <w:t>der die Pflichten der Adepten der Kommunistischen Programmpartei erfüll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2.) Die Adepten der Kommunistischen Programmpartei tragen die volle parteiinterne Verantwortung und repräsentieren die Kommuni</w:t>
        <w:softHyphen/>
        <w:t>stische Programmpartei nach außen. Um sich dafür zu qualifizie</w:t>
        <w:softHyphen/>
        <w:t>ren, müssen sie folgenden Anforderungen genü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ständige Weiterbildung im Kommunismu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ständige Information über das politische und gesellschaftliche Gesche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klarer und konsequent vertretener Standpunk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ehrliche und vernünftige Arbeitsmoral;</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aktive kommunistische Einwirkung auf die Gesellscha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gesellschaftliches Verantwortungsgefühl und aktive Solidaritä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selbständiges Handeln bei kommunistischem Handlungsbedarf;</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Verständnis und Hilfe für die Sorgen und Probleme der Mens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Ablehnung von Befehlen, außer bei bewußter Einsicht in die Notwendigkeit oder bei elementarem Zwa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aktiver individueller Umweltschutz;</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Drogengebrauch, einschließlich Nicotin, Alkohol und Kulturdrogen, auf ein Maß beschränkt, das die Gesellschaft nicht belästigt oder gefährdet und die Selbstkontrolle nicht zerstö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Verzicht auf Verhalten, das die Gesellschaft oder andere Menschen in einer Weise schädigt, die dem Kommunismus widerspric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Verzicht auf Mißhandlung als Mittel der Kindererziehung und des menschlichen Zusammenleben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left="709" w:hanging="142"/>
        <w:jc w:val="both"/>
        <w:rPr>
          <w:rFonts w:ascii="Times New Roman" w:hAnsi="Times New Roman" w:cs="Times New Roman"/>
        </w:rPr>
      </w:pPr>
      <w:r>
        <w:rPr>
          <w:rFonts w:cs="Times New Roman" w:ascii="Times New Roman" w:hAnsi="Times New Roman"/>
        </w:rPr>
        <w:t>-</w:t>
        <w:tab/>
        <w:t>Ehrlichkeit in zwischenmenschlichen Beziehun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3.) Die Adepten der Kommunistischen Programmpartei haben die Pflic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aktiv innerhalb und außerhalb der Kommunistischen Programmpartei für den Kommunismus zu wirk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Aufträge der Kommunistischen Programmpartei aufgrund von Beschlüssen nach bestem Vermögen zu erfüll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Beschlüsse der Kommunistischen Programmpartei zu erfüllen und zu vertreten, unabhängig von der eigenen Meinung, wenn sie einen Auftrag der Kommunistischen Programmpartei haben, der von dem Beschluß betroffen wir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gegen Verletzungen des Manifests, des Programms, des Statuts und anderer Beschlüsse der Kommunistischen Programmpartei, gegen Korruption, Amtsmißbrauch, Bürokratie, Inkompetenz, Verletzungen der Gemeinschaftlichkeit und Bewußtheit und Mißstände jeder Art, innerhalb und außerhalb der Kommunistischen Programmpartei, zu kämpf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das Eindringen nichtkommunistischer Kräfte in die Mitgliedschaft der Kommunistischen Programmpartei zu verhinder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ihre Fähigkeiten der Kommunistischen Programmpartei zur Verfügung zu stellen, aber auch, wenn dem so ist, mangelnde Kompetenz beziehungsweise Fähigkeiten für bestimmte Aufgaben einzugeste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der Kommunistischen Programmpartei ehrlich gegenüberzutreten und für die Wahrheit innerhalb und außerhalb der Kommunistischen Programmpartei zu kämpf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Kritik und Selbstkritik als Mittel zur Beseitigung von Fehlern zu nutz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die Arbeit der Kommunistischen Programmpartei ständig zu kontrollie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sich in der Kommunistischen Programmpartei nicht zu Handlungen zwingen zu lassen, die ihrer politischen Überzeugung widerspre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ihre Rechte in der Kommunistischen Programmpartei verantwortungsbewußt auszuschöpf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aktiv am Parteileben teilzunehm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aktive Öffentlichkeitsarbeit zur Propagierung und Erklärung der Ziele, Meinungen, Vorschläge, Aktionen und der Politik der Kommunistischen Programmpartei zu leis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rechtzeitig ihren selbstgewählten finanziellen Regelbeitrag zu entrich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für den Erhalt und den Ausbau der Errungenschaften der Werktätigen zu wirken und deren objektive Interessen zu vertre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gegen Faschismus, Nationalismus, Rassismus, Militarismus und Menschenverachtung unversöhnlich zu kämpf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left="709" w:hanging="142"/>
        <w:jc w:val="both"/>
        <w:rPr>
          <w:rFonts w:ascii="Times New Roman" w:hAnsi="Times New Roman" w:cs="Times New Roman"/>
        </w:rPr>
      </w:pPr>
      <w:r>
        <w:rPr>
          <w:rFonts w:cs="Times New Roman" w:ascii="Times New Roman" w:hAnsi="Times New Roman"/>
        </w:rPr>
        <w:t>-</w:t>
        <w:tab/>
        <w:t>als Adept aus der Kommunistischen Programmpartei auszuscheiden, wenn keine Übereinstimmung mit der ideologischen Grundposition der Kommunistischen Programmpartei mehr vorhanden ist, beziehungsweise wenn die Voraussetzungen für Adepten der Kommunistischen Programmpartei nicht mehr beste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4.) Die Adepten der Kommunistischen Programmpartei haben das Rec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ihre Pflichten im Sinne von Rechten wahrzunehm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an allen Diskussionen und Erörterungen in der Kommunistischen Programmpartei teilzunehmen, die in allen Parteiorganisationen, in denen sie organisiert sind, geführt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sich offen zu allen Fragen einschließlich Beschlüssen der Kommunistischen Programmpartei zu äußern und Auffassungen beziehungsweise Beschlüsse zu kritisie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über alle Angelegenheiten aller Parteiorganisationen, in denen sie organisiert sind, mitzuentschei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bei Beschlüssen Minderheitsvoten registrieren zu lass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die Erfüllung von solchen Beschlüssen zu verweigern, die dem Manifest, dem Programm oder dem Statut widerspre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über alle Aktivitäten aller Parteiorganisationen, in denen sie organisiert sind, entsprechend den technischen Möglichkeiten rechtzeitig und ausreichend informiert zu werden, so daß aktive Einflußnahme möglich is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beliebige Hinweise, Vorschläge, Kritiken, Anfragen und Anträge bei allen Parteiorganisationen einzureichen und hinreichend Antwort zu erhal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von allen Parteiorganisationen, in denen sie organisiert sind, Rechenschaft zu erhal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pPr>
      <w:r>
        <w:rPr>
          <w:rFonts w:cs="Times New Roman" w:ascii="Times New Roman" w:hAnsi="Times New Roman"/>
        </w:rPr>
        <w:t>-</w:t>
        <w:tab/>
        <w:t xml:space="preserve">entsprechend dem </w:t>
      </w:r>
      <w:r>
        <w:rPr>
          <w:rFonts w:cs="Times New Roman" w:ascii="Times New Roman" w:hAnsi="Times New Roman"/>
          <w:spacing w:val="-100"/>
        </w:rPr>
        <w:t>G</w:t>
      </w:r>
      <w:r>
        <w:rPr>
          <w:rFonts w:cs="Times New Roman" w:ascii="Times New Roman" w:hAnsi="Times New Roman"/>
          <w:spacing w:val="-100"/>
          <w:position w:val="3"/>
        </w:rPr>
        <w:t>`</w:t>
      </w:r>
      <w:r>
        <w:rPr>
          <w:rFonts w:cs="Times New Roman" w:ascii="Times New Roman" w:hAnsi="Times New Roman"/>
          <w:spacing w:val="28"/>
          <w:position w:val="3"/>
        </w:rPr>
        <w:t>´</w:t>
      </w:r>
      <w:r>
        <w:rPr>
          <w:rFonts w:cs="Times New Roman" w:ascii="Times New Roman" w:hAnsi="Times New Roman"/>
        </w:rPr>
        <w:t>amahiriyaprinzip in Organe der Kommunistischen Programmpartei entsandt zu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anwesend zu sein, wenn über sie verhandelt oder beschlossen wir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ihre Rechte in der Kommunistischen Programmpartei in vollem Umfang, ungehindert und ohne daraus erwachsende Benachteiligung in der Kommunistischen Programmpartei wahrzunehm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left="709" w:hanging="142"/>
        <w:jc w:val="both"/>
        <w:rPr>
          <w:rFonts w:ascii="Times New Roman" w:hAnsi="Times New Roman" w:cs="Times New Roman"/>
        </w:rPr>
      </w:pPr>
      <w:r>
        <w:rPr>
          <w:rFonts w:cs="Times New Roman" w:ascii="Times New Roman" w:hAnsi="Times New Roman"/>
        </w:rPr>
        <w:t>-</w:t>
        <w:tab/>
        <w:t>in allen Bereichen für die Kommunistischen Programmpartei zu sprechen, die durch Beschlüsse klar abgedeckt sin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rFonts w:ascii="Times New Roman" w:hAnsi="Times New Roman" w:cs="Times New Roman"/>
        </w:rPr>
      </w:pPr>
      <w:r>
        <w:rPr>
          <w:rFonts w:cs="Times New Roman" w:ascii="Times New Roman" w:hAnsi="Times New Roman"/>
        </w:rPr>
        <w:t>5.) Die Mitgliedschaft als Adept der Kommunistischen Programmpar</w:t>
        <w:softHyphen/>
        <w:t>tei beginnt nach Prüfung durch Aufnahme oder durch Formänderung, sie endet durch Formänderung, Austritt, Ausschluß oder Tod.</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e) Meister</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1.) Meister der Kommunistischen Programmpartei kann jeder Mensch sei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der als Adept in die Kommunistische Programmpartei aufgenommen wurd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left="709" w:hanging="142"/>
        <w:jc w:val="both"/>
        <w:rPr>
          <w:rFonts w:ascii="Times New Roman" w:hAnsi="Times New Roman" w:cs="Times New Roman"/>
        </w:rPr>
      </w:pPr>
      <w:r>
        <w:rPr>
          <w:rFonts w:cs="Times New Roman" w:ascii="Times New Roman" w:hAnsi="Times New Roman"/>
        </w:rPr>
        <w:t>-</w:t>
        <w:tab/>
        <w:t>der den zusätzlichen Anforderungen an Meister der Kommunistischen Programmpartei genüg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2.) Die Meister der Kommunistischen Programmpartei haben alle Merkmale der Adept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3.) Die Meister der Kommunistischen Programmpartei müssen dauer</w:t>
        <w:softHyphen/>
        <w:t>haft folgenden zusätzlichen Anforderungen genüg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Verzicht auf Drogengebrauch und -vertrieb, einschließlich Nicotin, Alkohol und Kulturdrog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Verzicht auf Nationalitä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Verzicht auf Religion, Aberglaube und Pseudowissenscha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left="709" w:hanging="142"/>
        <w:jc w:val="both"/>
        <w:rPr>
          <w:rFonts w:ascii="Times New Roman" w:hAnsi="Times New Roman" w:cs="Times New Roman"/>
        </w:rPr>
      </w:pPr>
      <w:r>
        <w:rPr>
          <w:rFonts w:cs="Times New Roman" w:ascii="Times New Roman" w:hAnsi="Times New Roman"/>
        </w:rPr>
        <w:t>-</w:t>
        <w:tab/>
        <w:t>Verzicht auf Haß gegen Mens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4.) Die Meister der Kommunistischen Programmpartei haben die zusätzliche Pflicht, als Meister aus der Kommunistischen Programmpartei auszuscheiden, wenn die Voraussetzungen für Meister der Kommunistischen Programmpartei zeitweilig oder dauerhaft nicht mehr bestehen. Eine Nichterfüllung dieser Pflicht ist eine schwere Pflichtver</w:t>
        <w:softHyphen/>
        <w:t>letzung, die zum Verlust des in sie gesetzten Vertrauens führ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5.) Die Meister der Kommunistischen Programmpartei haben das zusätzliche Rech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interpretativ für die Kommunistische Programmpartei zu sprechen, auch wenn keine klaren Beschlüsse existieren, aber nicht für die Kommunistische Programmpartei zu entschei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left="709" w:hanging="142"/>
        <w:jc w:val="both"/>
        <w:rPr>
          <w:rFonts w:ascii="Times New Roman" w:hAnsi="Times New Roman" w:cs="Times New Roman"/>
        </w:rPr>
      </w:pPr>
      <w:r>
        <w:rPr>
          <w:rFonts w:cs="Times New Roman" w:ascii="Times New Roman" w:hAnsi="Times New Roman"/>
        </w:rPr>
        <w:t>-</w:t>
        <w:tab/>
        <w:t>Änderungen am Programm und Statut der Kommunistischen Programmpartei sowie an Programmen und Satzungen der Parteiorganisationen, in denen sie organisiert sind, zu sper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rFonts w:ascii="Times New Roman" w:hAnsi="Times New Roman" w:cs="Times New Roman"/>
        </w:rPr>
      </w:pPr>
      <w:r>
        <w:rPr>
          <w:rFonts w:cs="Times New Roman" w:ascii="Times New Roman" w:hAnsi="Times New Roman"/>
        </w:rPr>
        <w:t>6.) Die Mitgliedschaft als Meister der Kommunistischen Programm</w:t>
        <w:softHyphen/>
        <w:t>partei beginnt nach Prüfung durch Ernennung und endet durch Formänderung, Austritt, Ausschluß oder Tod.</w:t>
      </w:r>
    </w:p>
    <w:p>
      <w:pPr>
        <w:sectPr>
          <w:type w:val="continuous"/>
          <w:pgSz w:w="11906" w:h="16838"/>
          <w:pgMar w:left="1418" w:right="1134" w:gutter="0" w:header="720" w:top="1418" w:footer="851" w:bottom="1418"/>
          <w:formProt w:val="false"/>
          <w:textDirection w:val="lrTb"/>
          <w:docGrid w:type="default" w:linePitch="360" w:charSpace="0"/>
        </w:sectPr>
      </w:pP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4. Organisationsstruktur der Kommunistischen Programmpartei</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 Die Generalorganisation der Kommunistischen Programmpartei gliedert sich in Kontinentale, Nationale, Regionale, Lokale und Grundorganisationen sowie die Basisgrupp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2.) Die Basis der Kommunistischen Programmpartei bilden die Basisgruppen. Sie werden von den Parteimitgliedern freiwillig und eigenverantwortlich gebilde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3.) Gleichberechtigte Organisationskriterien sind dabei Territo</w:t>
        <w:softHyphen/>
        <w:t>rialprinzip, Arbeitsfähigkeit der Basisgruppen und persönliche Wünsche der Beteilig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4.) Zu einer Basisgruppe finden sich jeweils 3 bis 9 Parteimit</w:t>
        <w:softHyphen/>
        <w:t>glieder zusammen, größere Basisgruppen sind möglich, wenn ihre Homogenität erhalten bleib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5.) Über die Zugehörigkeit zu Basisgruppen, über deren Bildung, Vereinigung oder Auflösung, entscheiden die Betroffenen eigenver</w:t>
        <w:softHyphen/>
        <w:t>antwortlich.</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6.) Die Basisgruppen haben keine formale innere Struktur. Für die Erfüllung ihrer Aufgaben tragen alle Angehörigen einer Basisgrup</w:t>
        <w:softHyphen/>
        <w:t>pe gleichermaßen die Verantwortung. Die optimale Organisation ihrer Arbeit regeln die Basisgruppen vollständig eigenverantwort</w:t>
        <w:softHyphen/>
        <w:t>lich.</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7.) Die Grundorganisationen werden von allen Basisgruppen gebildet, die innerhalb eines bestimmten Territoriums bestehen, so daß in einer Grundorganisation 2 bis 16 Basisgruppen, maximal aber 128 Parteimitglieder organisiert sin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8.) Die territorialen Organisationen werden von al</w:t>
        <w:softHyphen/>
        <w:t>len untergeordneten Parteiorganisationen ihres Territoriums gebilde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9.) Die territorialen Organisationen entscheiden über ihre inne</w:t>
        <w:softHyphen/>
        <w:t>ren Angelegenheiten und ihre Politik bezüglich ihrer Territorien im Rahmen der Beschlüsse der jeweils übergeordneten Parteiorgani</w:t>
        <w:softHyphen/>
        <w:t>sationen eigenverantwortlich und haben dazu das Recht, sich eigene Programme zu geben, die sich auf ihren Wirkungsbereich beziehen. Sie sichern die Erfüllung von Beschlüssen übergeordne</w:t>
        <w:softHyphen/>
        <w:t>ter Parteiorganisationen in ihren Territori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0.) Die Generalorganisation vereint in sich alle Mitglieder und alle Organisationen der Kommunistischen Programmpartei.</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1.) Die höchsten Organe der Grundorganisationen sind die Voll</w:t>
        <w:softHyphen/>
        <w:t>versammlungen. Die höchsten Organe der territorialen Organisationen sowie der Generalorganisation sind die Partei</w:t>
        <w:softHyphen/>
        <w:t>rät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2.) Die Parteiräte verflechten die direkt untergeordneten Par</w:t>
        <w:softHyphen/>
        <w:t>teiorganisationen ihrer Territorien zu einer einheitlichen Par</w:t>
        <w:softHyphen/>
        <w:t>teiorganisation und unterstützen, bestimmen und kontrollieren direkt die Arbeit der Koordinierungsräte ihrer Parteiorganisatio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3.) Die Parteiräte setzen sich aus den Angehörigen der Koordi</w:t>
        <w:softHyphen/>
        <w:t>nierungsräte ihrer Parteiorganisation, je einem Angehörigen der direkt untergeordneten Koordinierungsräte und freien Angehörigen, die keinem Koordinierungsrat und keinem weiteren Parteirat ange</w:t>
        <w:softHyphen/>
        <w:t>hören, zusamm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4.) Die Parteiräte bestehen aus maximal 256 Parteimitgliedern. Der Anteil der freien Angehörigen der Parteiräte muß mindestens 75% betragen. Der Anteil der Adepten und Meister in den Parteirä</w:t>
        <w:softHyphen/>
        <w:t>ten muß mindestens 50% betragen. Der Anteil der Schüler in den Parteiräten kann maximal 8% betra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5.) Die freien Angehörigen der Parteiräte werden durch die Parteiräte beziehungsweise durch die Vollversammlungen der direkt untergeordneten Parteiorganisationen ermittelt. Die Grundorgani</w:t>
        <w:softHyphen/>
        <w:t>sationen registrieren diejenigen ihrer Angehörigen, die an einer Mitarbeit in bestimmten Parteiräten interessiert sind, als Kandi</w:t>
        <w:softHyphen/>
        <w:t>daten, aus denen durch Losentscheid die freien Angehörigen sepa</w:t>
        <w:softHyphen/>
        <w:t>rat für die Gruppen der Adepten und Meister, der Freunde und der Schüler ermittelt werden. Angehörige von Parteiräten können nicht als Kandidaten für die gleichen oder andere Parteiräte aufge</w:t>
        <w:softHyphen/>
        <w:t>stellt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6.) Die Vollversammlungen der Grundorganisationen und die terri</w:t>
        <w:softHyphen/>
        <w:t>torialen Parteiräte bis zur nationalen Ebene werden mindestens einmal in 3 Monaten, die Kontinentalen Parteiräte einmal im Jahr, der Generalparteirat einmal in 2 Jahren, ansonsten nach Notwen</w:t>
        <w:softHyphen/>
        <w:t>digkeit, von den Koordinierungsräten ihrer Parteiorganisation einberufen und organisiert. Eine Beratungsperiode beträgt regulär für die Parteiräte bis zur nationalen Ebene 1 Jahr, oberhalb der nationalen Ebene 2 Jahr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7.) Die Parteiräte bis zur nationalen Ebene treten mindestens einmal in 2 Jahren, die Kontinentalen Parteiräte einmal in 4 Jahren, der Generalparteirat einmal in 8 Jahren, ansonsten nach Notwendigkeit, zu Parteikonferenzen zusammen, um eine breite direkte Diskussion und Abstimmung innerhalb der entsprechenden Parteiorganisation, speziell zu Grundsatzfragen, zu ermöglichen. An ihnen nehmen die Angehörigen des jeweiligen Parteirates und weitere freie Teilnehmer, maximal aber 4096 Parteimitglieder teil. Sie werden von den Koordinierungsräten ihrer Parteiorganisation einberufen und organisier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8.) Die Arbeit der Parteiorganisationen wird durch ihre Koordi</w:t>
        <w:softHyphen/>
        <w:t>nierungsräte koordiniert. Sie koordinieren das Zusammenwirken der untergeordneten Parteiorganisationen, sowie die Umsetzung von Beschlüssen ihrer oder übergeordneter Parteiorganisatio</w:t>
        <w:softHyphen/>
        <w:t>nen. Sie sichern die organisatorische Verbindung und den Informa</w:t>
        <w:softHyphen/>
        <w:t>tionsfluß in der Partei.</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9.) Die Koordinierungsräte bestehen aus 4 bis 32 Parteimitglie</w:t>
        <w:softHyphen/>
        <w:t>dern, von denen mindestens 50% Adept oder Meister sein müss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20.) Jeder Angehörige eines Koordinierungsrates ist für die Koor</w:t>
        <w:softHyphen/>
        <w:t>dinierung der Arbeit der entsprechenden Parteiorganisation auf einem Spezialgebiet verantwortlich. Die gesamte politische und organisatorische Arbeit wird von einem Prikoordinator mit Unter</w:t>
        <w:softHyphen/>
        <w:t>stützung durch einen Sek- und einen Terkoordinator geleitet. Der Prikoordinator muß Adept oder Meister sein. Die Angehörigen der Koordinierungsräte haben ihre Tätigkeit vor ihren Parteiorganisationen zu verantwor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21.) Die Wahl der Koordinierungsräte wird regulär zu den Partei</w:t>
        <w:softHyphen/>
        <w:t>konferenzen, ansonsten nach Bedarf durchgeführt. Die Kandidaten stellen sich einzeln und für bestimmte Funktionen zur Wahl. Die regulären Amtsperioden entsprechen den Zeiträumen zwischen den regulären Parteikonferenz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22.) Bei der Wahl der Koordinierungsräte müssen die Parteimit</w:t>
        <w:softHyphen/>
        <w:t>glieder, auch die zur Wahl stehenden Kandidaten selbst, streng darauf achten, daß die Angehörigen der Koordinierungsräte auch die notwendige Kompetenz und die psychischen und physischen Voraussetzungen zur Erfüllung ihrer Aufgabe besitz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23.) Die Koordinierungs- und Parteiräte können zeitweilige und ständige Kommissionen berufen, die spezielle Aufgaben lös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24.) Die Koordinierungs- und Parteiräte können zeitweilige und ständige Aktionsgruppen bilden, die spezielle Aktionen durchfüh</w:t>
        <w:softHyphen/>
        <w:t>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rFonts w:ascii="Times New Roman" w:hAnsi="Times New Roman" w:cs="Times New Roman"/>
        </w:rPr>
      </w:pPr>
      <w:r>
        <w:rPr>
          <w:rFonts w:cs="Times New Roman" w:ascii="Times New Roman" w:hAnsi="Times New Roman"/>
        </w:rPr>
        <w:t>25.) Sind mehrere Parteimitglieder in einer Einrichtung beschäf</w:t>
        <w:softHyphen/>
        <w:t>tigt, so bilden sie eigenverantwortlich und nach Notwendigkeit Betriebskomitees der Kommunistischen Programmpartei, um ihre politische Arbeit, speziell bei der Vertretung der Interessen der Werktätigen, miteinander abstimmen zu können. Die konkrete Struk</w:t>
        <w:softHyphen/>
        <w:t>tur und Arbeitsweise der Betriebskomitees wird von den Beteilig</w:t>
        <w:softHyphen/>
        <w:t>ten selbst bestimmt. Dabei werden sie von den Parteiorganisatio</w:t>
        <w:softHyphen/>
        <w:t>nen unterstützt, in deren Wirkungsbereich sich die Einrichtung befindet.</w:t>
      </w:r>
    </w:p>
    <w:p>
      <w:pPr>
        <w:sectPr>
          <w:type w:val="continuous"/>
          <w:pgSz w:w="11906" w:h="16838"/>
          <w:pgMar w:left="1418" w:right="1134" w:gutter="0" w:header="720" w:top="1418" w:footer="851" w:bottom="1418"/>
          <w:formProt w:val="false"/>
          <w:textDirection w:val="lrTb"/>
          <w:docGrid w:type="default" w:linePitch="360" w:charSpace="0"/>
        </w:sectPr>
      </w:pP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5. Funktionsmechanismus der Kommunistischen Programmpartei</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a) Beratungen und Entscheidun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 Alle Organisationen und Mitglieder der Kommunistischen Programmpartei haben das Recht, uneingeschränkt Verbindung mit</w:t>
        <w:softHyphen/>
        <w:t>einander aufzunehmen und sich abzustimm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2.) Jede Parteiorganisation hat das Recht, über alle sie interes</w:t>
        <w:softHyphen/>
        <w:t>sierenden Fragen zu beraten. Zu Fragen, die nur sie selbst oder untergeordnete Parteiorganisationen betreffen, kann sie eigenver</w:t>
        <w:softHyphen/>
        <w:t>antwortlich entscheiden. Zu Fragen, die übergeordnete Parteiorga</w:t>
        <w:softHyphen/>
        <w:t>nisationen betreffen, kann sie ihren Standpunkt fixieren und in der betreffenden oder einer übergeordneten Parteiorganisation eine Beratung darüber forder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3.) Jede Parteiorganisation hat die Pflicht, über bestimmte Fra</w:t>
        <w:softHyphen/>
        <w:t>gen zu berat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wenn übergeordnete Parteikörperschaften dies wüns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wenn ihre Koordinierungs- oder Parteiräte dies wüns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wenn direkt untergeordnete Parteiorganisationen dies wüns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wenn untergeordnete Parteiorganisationen dies wünschen, die mindestens 12,5% ihrer Angehörigen repräsentier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wenn mindestens 12,5% ihrer Angehörigen dies wüns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left="709" w:hanging="142"/>
        <w:jc w:val="both"/>
        <w:rPr>
          <w:rFonts w:ascii="Times New Roman" w:hAnsi="Times New Roman" w:cs="Times New Roman"/>
        </w:rPr>
      </w:pPr>
      <w:r>
        <w:rPr>
          <w:rFonts w:cs="Times New Roman" w:ascii="Times New Roman" w:hAnsi="Times New Roman"/>
        </w:rPr>
        <w:t>-</w:t>
        <w:tab/>
        <w:t>wenn das Statut der Kommunistischen Programmpartei dies vorsie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4.) Bei Abstimmungen in der Kommunistischen Programmpartei sind nur Adepten und Meister voll stimmberechtigt. Parallel dazu ist unter den Freunden und Schülern, die der Parteikörperschaft angehören, in der die Abstimmung  durchgeführt wird, eine bera</w:t>
        <w:softHyphen/>
        <w:t>tende Abstimmung durchzufüh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5.) In allen Parteiorganisationen haben die ihnen angehörenden Adepten und Meister das Recht, Entscheidungen durch Abstimmungen in den Vollversammlungen der Grundorganisationen direkt zu tref</w:t>
        <w:softHyphen/>
        <w:t>fen. Solche Direktentscheidungen können nur durch Direktentschei</w:t>
        <w:softHyphen/>
        <w:t>dungen der betreffenden Parteiorganisation selbst oder übergeord</w:t>
        <w:softHyphen/>
        <w:t>neter Parteiorganisationen aufgehoben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6.) In den Grundorganisationen berät und beschließt die Vollver</w:t>
        <w:softHyphen/>
        <w:t>sammlun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7.) Zu Fragen der laufenden Parteiarbeit der Parteiorganisationen oberhalb der Ebene der Grundorganisationen oder bei Notwendigkeit operativer Entscheidungen führen die Parteiräte die Beratungen und Beschlußfassungen für ihre Parteiorganisationen durch. Die Ergebnisse und Beschlüsse sind den Angehörigen der Parteiorgani</w:t>
        <w:softHyphen/>
        <w:t>sation schnellstmöglich und vollständig mitzuteil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8.) In Situationen elementarer Bedrohung und bei sofortigem Handlungsbedarf treffen die Koordinierungsräte Entscheidungen für die Kommunistische Programmpartei. Solche Entscheidungen sind schnellstmöglich durch reguläre Parteientscheidungen zu ersetzen. Ein Mißbrauch dieses Notentscheidungsrechts hat den sofortigen und vollständigen Ausschluß der Beteiligten aus der Kommunisti</w:t>
        <w:softHyphen/>
        <w:t>schen Programmpartei zur Folge.</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9.) Die wichtigsten und die Grundsatzfragen einer Parteiorganisa</w:t>
        <w:softHyphen/>
        <w:t>tion können nur direkt entschieden werden. Solche Fragen sind</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die Änderung des Programms und des Statuts der Kommunistischen Programmpartei,</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Programme und Satzungen einzelner Parteiorganisatio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die Wahl der Koordinierungsrät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richtungsweisende Fragen der Politik der Kommunistischen Programmpartei,</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Ausschlüsse von Angehörigen der Koordinierungsräte aus der Kommunistischen Programmpartei,</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left="709" w:hanging="142"/>
        <w:jc w:val="both"/>
        <w:rPr>
          <w:rFonts w:ascii="Times New Roman" w:hAnsi="Times New Roman" w:cs="Times New Roman"/>
        </w:rPr>
      </w:pPr>
      <w:r>
        <w:rPr>
          <w:rFonts w:cs="Times New Roman" w:ascii="Times New Roman" w:hAnsi="Times New Roman"/>
        </w:rPr>
        <w:t>-</w:t>
        <w:tab/>
        <w:t>Fragen, deren Direktentscheidung analog zu 3.) gewünscht wir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0.) Dazu führt der zuständige Parteirat eine Beratung durch und beschließt mit absoluter Mehrheit eine Empfehlung. Diese Empfeh</w:t>
        <w:softHyphen/>
        <w:t>lung kann aus mehreren Wahlmöglichkeiten bestehen. Kommt keine absolute Mehrheit im zuständigen Parteirat zustande, so werden den Grundorganisationen alle eingebrachten Vorschläge zur Ent</w:t>
        <w:softHyphen/>
        <w:t>scheidung vorgelegt. Über die Empfehlung wird innerhalb von 2 Monaten auf den Vollversammlungen in den Grundorganisationen direkt entschie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1.) Das Manifest kann als Gründungserklärung der Kommunistischen Programmpartei nicht geändert werden. Zur Änderungen des Pro</w:t>
        <w:softHyphen/>
        <w:t>gramms und des Statuts der Kommunistischen Programmpartei sind 87,5% der Stimmen aller Adepten und 100% der Stimmen aller Mei</w:t>
        <w:softHyphen/>
        <w:t>ster notwendig. Zum Beschluß über Programme und Satzungen einzelner Parteiorganisationen sind 75% der Stimmen der Adepten und 100% der Stimmen der Meister notwendig, die in ihnen organisiert sin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2.) Stehen Angehörige von Koordinierungsräten zur Wiederwahl in ihrer bisherigen Funktion, so ist zu ihrer Wahl eine Zweidrittel</w:t>
        <w:softHyphen/>
        <w:t>mehrheit aller Stimmberechtigten notwendi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3.) Alle anderen Entscheidungen werden, wenn im Statut der Kommunistischen Programmpartei nicht anders vermerkt, durch die absolute Mehrheit der nicht enthaltenden Stimmberechtigten ge</w:t>
        <w:softHyphen/>
        <w:t>troff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4.) Körperschaften der Partei sind beschlußfähig, wenn minde</w:t>
        <w:softHyphen/>
        <w:t>stens 50% aller Stimmberechtigten anwesend sind. Stimmen Nichtan</w:t>
        <w:softHyphen/>
        <w:t>wesender können in vertretbarer Zeit nachgereicht werden. Solang und ansonsten werden sie als Enthaltung gewerte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5.) Die Beratungen aller Parteikörperschaften sind vollständig informationsoffen für die Angehörigen der betreffenden Parteior</w:t>
        <w:softHyphen/>
        <w:t>ganisation und der übergeordneten Parteiräte und Koordinierungs</w:t>
        <w:softHyphen/>
        <w:t>räte zu gestalten. Die beobachtende Teilnahme ist ihnen im Rahmen der technischen Möglichkeiten zu gewährleisten. Die gesamte Arbeit der Kommunistischen Programmpartei ist für ihre Mitglieder offenzulegen und durchschaubar und kontrollierbar zu gestal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rFonts w:ascii="Times New Roman" w:hAnsi="Times New Roman" w:cs="Times New Roman"/>
        </w:rPr>
      </w:pPr>
      <w:r>
        <w:rPr>
          <w:rFonts w:cs="Times New Roman" w:ascii="Times New Roman" w:hAnsi="Times New Roman"/>
        </w:rPr>
        <w:t>16.) Der Generalkoordinierungsrat hat das Recht, zeitweilig die Anforderungen und Pflichten für einzelne Parteimitglieder ganz oder teilweise auszusetzen, wenn dies den Interessen der Kommuni</w:t>
        <w:softHyphen/>
        <w:t>stischen Programmpartei dient. Darüber hat er auf den Generalpar</w:t>
        <w:softHyphen/>
        <w:t>teikonferenzen streng Rechenschaft abzulegen. Ein Mißbrauch dieses Rechts hat den sofortigen und vollständigen Ausschluß der Beteiligten aus der Kommunistischen Programmpartei zur Folge.</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40"/>
        <w:jc w:val="both"/>
        <w:rPr>
          <w:rFonts w:ascii="Dauphin" w:hAnsi="Dauphin" w:cs="Dauphin"/>
          <w:b/>
          <w:b/>
          <w:sz w:val="24"/>
          <w:u w:val="single"/>
        </w:rPr>
      </w:pPr>
      <w:r>
        <w:rPr>
          <w:rFonts w:cs="Dauphin" w:ascii="Dauphin" w:hAnsi="Dauphin"/>
          <w:b/>
          <w:sz w:val="24"/>
          <w:u w:val="single"/>
        </w:rPr>
        <w:t>b) Aufnahmen, Mißbilligungen und Ausschlüss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 Der Beitritt als Schüler oder Freund, die Aufnahme als Adept und die Ernennung zum Meister erfolgen individuell.</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2.) Zum Beitritt als Schüler oder Freund ist nur eine schriftli</w:t>
        <w:softHyphen/>
        <w:t>che Beitrittserklärung unter Festlegung des finanziellen Regel</w:t>
        <w:softHyphen/>
        <w:t>beitrags notwendig. Der Beitritt ist unmittelbar nach seiner Erklärung wirksam, es sei denn, es liegen dazu bereits gegentei</w:t>
        <w:softHyphen/>
        <w:t>lige Beschlüsse vo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3.) Zur Aufnahme als Adept ist eine vorangegangene mindestens einjährige Prüfungsphase als Schüler oder Freund erforderlich. Dazu muß ein schriftlicher Antrag, eine Selbsteinschätzung und die Empfehlung von mindestens 3 Parteimitgliedern, die minde</w:t>
        <w:softHyphen/>
        <w:t>stens bereits 1 Jahr Adept oder Meister sind, vorliegen. Die zuständige Grundorganisation muß die darin enthaltenen Angaben gewissenhaft prüfen und innerhalb von 2 Monaten über den Antrag entschei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4.) Ausnahmen von diesen Regelungen sind möglich, wenn eine Bewährung bereits stattgefunden hat und der notwendige Entwick</w:t>
        <w:softHyphen/>
        <w:t>lungsstand bereits gesichert ist. In diesen Fällen müssen die Aufnahmebedingungen vom zuständigen Nationalen oder übergeordne</w:t>
        <w:softHyphen/>
        <w:t>ten Koordinierungsräten überprüft und ihre Erfüllung bestätigt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5.) Zur Ernennung zum Meister ist eine vorangegangene mindestens einjährige Prüfungsphase als Adept erforderlich. Dazu muß eine schriftliche Erklärung vorliegen, in der der Kandidat die Erfül</w:t>
        <w:softHyphen/>
        <w:t>lung der notwendigen Bedingungen garantiert. Die zuständige Grundorganisation muß die Erfüllung der notwendigen Bedingungen gewissenhaft prüfen und innerhalb von 2 Monaten über die Ernen</w:t>
        <w:softHyphen/>
        <w:t>nung entschei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6.) Meister können ihre Ernennung zu einem beliebigen Zeitpunkt zurückgeben und kehren dadurch zur Mitgliedschaft als Adept zurück.</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7.) Gegen Parteimitglieder wird eine Mißbilligung ausgesprochen, </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wenn sie ihre Mitgliedspflichten leicht verletzt hab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wenn sie ihre Mitgliedspflichten einmalig schwer verletzt haben, aber dabei nicht bewußt der Kommunistischen Programmpartei schaden wollten und berechtigte Aussicht auf zukünftige Bewährung beste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left="709" w:hanging="142"/>
        <w:jc w:val="both"/>
        <w:rPr>
          <w:rFonts w:ascii="Times New Roman" w:hAnsi="Times New Roman" w:cs="Times New Roman"/>
        </w:rPr>
      </w:pPr>
      <w:r>
        <w:rPr>
          <w:rFonts w:cs="Times New Roman" w:ascii="Times New Roman" w:hAnsi="Times New Roman"/>
        </w:rPr>
        <w:t>-</w:t>
        <w:tab/>
        <w:t>wenn sie für sie bestehende individuelle Anforderungen nicht erfüllt haben, der dadurch im Sinne des Kommunismus entstandene Schaden gering ist und berechtigte Aussicht auf zukünftige Bewährung beste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8.) Eine Mißbilligung kann mit Erziehungs- und Wiedergutmachungs</w:t>
        <w:softHyphen/>
        <w:t>maßnahmen verknüpft werden. Dazu wird nach dem Beschluß über die Mißbilligung der Betroffene nach einem eigenen Vorschlag gefragt, oder ihm wird durch die Kommunistische Programmpartei ein Vor</w:t>
        <w:softHyphen/>
        <w:t>schlag gemacht, den er entsprechend seinem Schuldbewußtsein frei annehmen oder ablehnen kan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9.) Parteimitglieder werden aus der Kommunistischen Programmpar</w:t>
        <w:softHyphen/>
        <w:t>tei ausgeschloss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wenn sie ihre Mitgliedspflichten oftmalig leicht verletzt haben und ihr Verhalten von mangelnder Schuldeinsicht, mangelndem Bewährungswillen oder mangelnder Bewährungsfähigkeit zeug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wenn sie ihre Mitgliedspflichten schwer verletzt haben, außerdem mehrere schwere Verletzungen ihrer Mitgliedspflichten vorliegen oder bereits vorlagen oder wenn sie damit der Kommunistischen Programmpartei bewußt schaden wollten oder keine hinreichende Aussicht auf zukünftige Bewährung beste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wenn ihr Verhalten oder Tatsachen über sie davon zeugen, daß sie die bewußte Absicht haben, der Kommunistischen Programmpartei zu scha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left="709" w:hanging="142"/>
        <w:jc w:val="both"/>
        <w:rPr>
          <w:rFonts w:ascii="Times New Roman" w:hAnsi="Times New Roman" w:cs="Times New Roman"/>
        </w:rPr>
      </w:pPr>
      <w:r>
        <w:rPr>
          <w:rFonts w:cs="Times New Roman" w:ascii="Times New Roman" w:hAnsi="Times New Roman"/>
        </w:rPr>
        <w:t>-</w:t>
        <w:tab/>
        <w:t>wenn sie an sie gestellte individuelle Anforderungen konstant nicht erfüllen, der dadurch im Sinne des Kommunismus entstandene Schaden groß ist oder ihr Verhalten von mangelnder Schuldeinsicht, mangelndem Bewährungswillen oder mangelnder Bewährungsfähigkeit zeug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0.) Wird ein Adept oder Meister aus der Kommunistischen Pro</w:t>
        <w:softHyphen/>
        <w:t>grammpartei ausgeschlossen, so kann er als Freund der Kommunisti</w:t>
        <w:softHyphen/>
        <w:t>schen Programmpartei beitreten, wenn die Parteikörperschaft, die den Ausschluß beschlossen hat, diese Möglichkeit nicht ebenfalls ausdrücklich verneint ha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1.) Vor der Entscheidung über Mißbilligungen und Ausschlüsse muß gründlich untersucht und beraten werden, ob die Voraussetzungen dafür wirklich gegeben sind und ob Vorwürfe oder Beschuldigungen wirklich zutreffen. Gegenteiligen Hinweisen muß unbedingt gewiss</w:t>
        <w:softHyphen/>
        <w:t>enhaft nachgegangen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2.) Entscheidungen über Mißbilligungen werden von denjenigen Parteikörperschaften getroffen, in deren Verantwortlichkeit die dazu führenden Tatsachen fallen. Die Betroffenen haben das Recht auf Direktentscheidung der zuständigen Parteiorganisatio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3.) Entscheidungen über Ausschlüsse werden von derjenigen Par</w:t>
        <w:softHyphen/>
        <w:t>teiorganisation direkt getroffen, in deren Verantwortlichkeit die dazu führenden Tatsachen fall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4.) Gegen negative Entscheidungen zu Beitritten, Aufnahmen und Ernennungen sowie gegen positive Entscheidungen zu Mißbilligungen und Ausschlüssen kann der Betroffene jederzeit beim übergeordne</w:t>
        <w:softHyphen/>
        <w:t xml:space="preserve">ten Parteirat oder beim Generalparteirat Einspruch erheben. </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5.) Gegen positive Entscheidungen zu Beitritten, Aufnahmen und Ernennungen sowie gegen negative Entscheidungen zu Mißbilligungen und Ausschlüssen können Parteiräte, Parteiorganisationen oder einzelne Parteimitglieder jederzeit beim übergeordneten Parteirat oder beim Generalparteirat Einspruch erheb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6.) Zur Untersuchung eines Einspruchs ernennt der zuständige Parteirat eine unbefangene Kommission aus mindestens 4 Parteimit</w:t>
        <w:softHyphen/>
        <w:t>gliedern, die von ihrer jeweiligen Basisgruppe einstimmig bestä</w:t>
        <w:softHyphen/>
        <w:t>tigt werden müssen und die keinem Parteirat angehö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7.) Auf der Grundlage der Ergebnisse und einer Empfehlung der Untersuchungskommission entscheidet der Parteirat über Annahme oder Ablehnung des Einspruchs. Die Antragsteller haben das Recht auf Direktentscheidung der zuständigen Parteiorganisation, wenn sie die Unterstützung von mindestens 8 Adepten der zuständigen Parteiorganisation oder Meistern beliebiger Parteiorganisationen vorweisen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rFonts w:ascii="Times New Roman" w:hAnsi="Times New Roman" w:cs="Times New Roman"/>
        </w:rPr>
      </w:pPr>
      <w:r>
        <w:rPr>
          <w:rFonts w:cs="Times New Roman" w:ascii="Times New Roman" w:hAnsi="Times New Roman"/>
        </w:rPr>
        <w:t>18.) Mißbilligungen sowie ihre Bestätigung werden mit absoluter Mehrheit aller Stimmberechtigten der zuständigen Parteikörper</w:t>
        <w:softHyphen/>
        <w:t>schaft beschlossen. Aufnahmen, Ernennungen und Ausschlüsse sowie ihre Bestätigung werden mit 75% aller Stimmberechtigten der zuständigen Parteikörperschaft beschlossen.</w:t>
      </w:r>
    </w:p>
    <w:p>
      <w:pPr>
        <w:sectPr>
          <w:type w:val="continuous"/>
          <w:pgSz w:w="11906" w:h="16838"/>
          <w:pgMar w:left="1418" w:right="1134" w:gutter="0" w:header="720" w:top="1418" w:footer="851" w:bottom="1418"/>
          <w:formProt w:val="false"/>
          <w:textDirection w:val="lrTb"/>
          <w:docGrid w:type="default" w:linePitch="360" w:charSpace="0"/>
        </w:sectPr>
      </w:pP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6. Jugendarbeit der Kommunistischen Programmpartei</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 Die Mitgliedschaft als Schüler der Kommunistischen Programm</w:t>
        <w:softHyphen/>
        <w:t>partei dient der kommunistischen Mobilisierung und Orientierung der passiven, orientierungslosen und anders orientierten Jugend und der kommunistischen Bildung, der verantwortlichen Einbezie</w:t>
        <w:softHyphen/>
        <w:t>hung und der solidarischen Interessenvertretung der kommunistisch orientierten Jugen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2.) Die Schüler erwerben durch politisches Studium kommunistische Bildung, entwickeln durch bewußt gemeinschaftliche Freizeitge</w:t>
        <w:softHyphen/>
        <w:t>staltung Elemente der kommunistischen Lebensweise, unterstützen die Kommunistische Programmpartei bei der Durchführung von Aktio</w:t>
        <w:softHyphen/>
        <w:t>nen und stellen die Verbindung zur nichtorganisierten oder nichtkommunistischen Jugend he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3.) Die Schüler bilden innerhalb der Kommunistischen Programmpar</w:t>
        <w:softHyphen/>
        <w:t>tei eine eigene Informationsstruktur, um gemeinsame Interessen koordinieren zu kön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4.) Die Schüler treffen alle Entscheidungen über Angelegenheiten ihrer Informationsstruktur selbständig und eigenverantwortlich. Die zuständige Parteiorganisation kann durch Direktentscheidung solche Entscheidungen aufheben, die ihr Schaden zufügen, die die Verbindung zu den Schülern gefährden oder die gegen Manifest, Programm oder Statut der Kommunistischen Programmpartei versto</w:t>
        <w:softHyphen/>
        <w:t>ß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rFonts w:ascii="Times New Roman" w:hAnsi="Times New Roman" w:cs="Times New Roman"/>
        </w:rPr>
      </w:pPr>
      <w:r>
        <w:rPr>
          <w:rFonts w:cs="Times New Roman" w:ascii="Times New Roman" w:hAnsi="Times New Roman"/>
        </w:rPr>
        <w:t>5.) Die Kommunistische Programmpartei leitet auf deren Wunsch die Arbeit der Schüler durch Instrukteure an. Die Schüler haben das Recht, einen Instrukteur abzulehnen. Die Ablehnung muß begründet werden, gilt aber unabhängig von der Begründung.</w:t>
      </w:r>
    </w:p>
    <w:p>
      <w:pPr>
        <w:sectPr>
          <w:type w:val="continuous"/>
          <w:pgSz w:w="11906" w:h="16838"/>
          <w:pgMar w:left="1418" w:right="1134" w:gutter="0" w:header="720" w:top="1418" w:footer="851" w:bottom="1418"/>
          <w:formProt w:val="false"/>
          <w:textDirection w:val="lrTb"/>
          <w:docGrid w:type="default" w:linePitch="360" w:charSpace="0"/>
        </w:sectPr>
      </w:pP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7. Parlamentsarbeit der Kommunistischen Programmpartei</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 Die Kommunistische Programmpartei nimmt durch Beteiligung an demokratischen Wahlen und durch Entsendung von Abgeordneten am staatlichen Parlamentarismus teil.</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2.) Erringt die Kommunistische Programmpartei Parlamentsmandat, so werden sie bis zum Ende der Parlamentsperiode nach jeweils 6 Monaten neu besetz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3.) Die Parlamentskandidaten werden durch freiwillige Meldung und Auslosung bestimmt. Der Anteil der Adepten und Meister an den Parteiabgeordneten eines Parlaments muß mehr als 50% betra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4.) Die Parteimitglieder dürfen jeweils nur ein Parlamentsman</w:t>
        <w:softHyphen/>
        <w:t>dat ausüben. Nach Ablauf ihrer Abgeordnetenzeit dürfen sie erst nach 6 Monaten ein neues Parlamentsmandat annehm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5.) Die Parteiabgeordneten bilden eigene Parlamentsgruppen oder organisieren Parlamentsgruppen gemeinsam mit befreundeten Kräf</w:t>
        <w:softHyphen/>
        <w:t>ten, so daß eine maximale Arbeitsfähigkeit erreicht wird. Darüber entscheiden die zuständigen Parteiorganisatio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6.) Die Parteiabgeordneten entscheiden über Fragen der Organisa</w:t>
        <w:softHyphen/>
        <w:t>tion ihrer Parlamentsarbeit selbständig und eigenverantwortlich.</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7.) Die Parteiabgeordneten haben die Pflich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aktiv an der Parlamentsarbeit teilzunehm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in ihrem parlamentarischen Diskussions- und Abstimmungsverhalten den Beschlüssen der Kommunistischen Programmpartei zu fol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ind w:left="709" w:hanging="142"/>
        <w:jc w:val="both"/>
        <w:rPr>
          <w:rFonts w:ascii="Times New Roman" w:hAnsi="Times New Roman" w:cs="Times New Roman"/>
        </w:rPr>
      </w:pPr>
      <w:r>
        <w:rPr>
          <w:rFonts w:cs="Times New Roman" w:ascii="Times New Roman" w:hAnsi="Times New Roman"/>
        </w:rPr>
        <w:t>-</w:t>
        <w:tab/>
        <w:t>ihr Parlamentsmandat an die Kommunistische Programmpartei zurückzugeben, wenn die Frist abgelaufen ist oder wenn sie die Politik, für die die Kommunistische Programmpartei das Parlamentsmandat erhalten hat, nicht mehr vertreten wollen.</w:t>
      </w:r>
    </w:p>
    <w:p>
      <w:pPr>
        <w:sectPr>
          <w:type w:val="continuous"/>
          <w:pgSz w:w="11906" w:h="16838"/>
          <w:pgMar w:left="1418" w:right="1134" w:gutter="0" w:header="720" w:top="1418" w:footer="851" w:bottom="1418"/>
          <w:formProt w:val="false"/>
          <w:textDirection w:val="lrTb"/>
          <w:docGrid w:type="default" w:linePitch="360" w:charSpace="0"/>
        </w:sectPr>
      </w:pP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8. Medienarbeit der Kommunistischen Programmpartei</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 Die Kommunistische Programmpartei veröffentlicht entsprechend ihren materiellen und personellen Möglichkeiten Informationen durch Ausgabe oder Betrieb eigener Medi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2.) Die Parteimedien dienen der Information über und der Verbrei</w:t>
        <w:softHyphen/>
        <w:t>tung und Erklärung der Ziele, Auffassungen, Vorschläge und Aktio</w:t>
        <w:softHyphen/>
        <w:t>nen der Kommunistischen Programmpartei und der öffentlichen Dis</w:t>
        <w:softHyphen/>
        <w:t>kussion von Problemen der Kommunistischen Programmpartei, der Gesellschaft und der Mens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3.) Jede Parteiorganisation entscheidet über und organisiert die Ausgabe oder den Betrieb von Parteimedien für ihr Territorium eigenverantwortlich.</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4.) Die Parteimedien haben die Pflicht,</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zur Wahrhei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zur unverzerrten Darstellung der wirklichen Zustände innerhalb der Kommunistischen Programmpartei und in der Gesellschaf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zur Vertretung des kommunistischen Standpunkts,</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zur Widerspiegelung der Auffassungen der Parteimitgliede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zur Korrektur von als solche erkannten Falschinformationen und Mißverständniss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142"/>
        <w:jc w:val="both"/>
        <w:rPr>
          <w:rFonts w:ascii="Times New Roman" w:hAnsi="Times New Roman" w:cs="Times New Roman"/>
        </w:rPr>
      </w:pPr>
      <w:r>
        <w:rPr>
          <w:rFonts w:cs="Times New Roman" w:ascii="Times New Roman" w:hAnsi="Times New Roman"/>
        </w:rPr>
        <w:t>-</w:t>
        <w:tab/>
        <w:t>zum Verzicht auf Manipulation und Hetze,</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ind w:left="709" w:hanging="142"/>
        <w:jc w:val="both"/>
        <w:rPr>
          <w:rFonts w:ascii="Times New Roman" w:hAnsi="Times New Roman" w:cs="Times New Roman"/>
        </w:rPr>
      </w:pPr>
      <w:r>
        <w:rPr>
          <w:rFonts w:cs="Times New Roman" w:ascii="Times New Roman" w:hAnsi="Times New Roman"/>
        </w:rPr>
        <w:t>-</w:t>
        <w:tab/>
        <w:t>zur angemessenen Reaktion auf an sie herangetragene Meinungen und Frag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5.) Die Parteimitglieder haben gemäß den technischen Möglichkei</w:t>
        <w:softHyphen/>
        <w:t>ten das Recht auf freien aktiven Zugang zu den Medien ihrer Par</w:t>
        <w:softHyphen/>
        <w:t>teiorganisation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6.) Übergeordnete Parteiorganisationen haben das Recht, die Ver</w:t>
        <w:softHyphen/>
        <w:t>öffentlichung von Mitteilungen technischer Art und von offiziel</w:t>
        <w:softHyphen/>
        <w:t>len Dokumenten und Beschlüssen der Partei anzuweis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rFonts w:ascii="Times New Roman" w:hAnsi="Times New Roman" w:cs="Times New Roman"/>
        </w:rPr>
      </w:pPr>
      <w:r>
        <w:rPr>
          <w:rFonts w:cs="Times New Roman" w:ascii="Times New Roman" w:hAnsi="Times New Roman"/>
        </w:rPr>
        <w:t>7.) Die Parteiorganisationen und Parteimitglieder haben das Recht, öffentliche Medien und Medien andere Organisationen, Parteien und Firmen zu nutzen und aktiv in ihnen mitzuarbeiten. Sie sind dabei an die Beschlüsse der Kommunistischen Programmpar</w:t>
        <w:softHyphen/>
        <w:t>tei gebunden, wenn ihre Verbindung zur Kommunistischen Programm</w:t>
        <w:softHyphen/>
        <w:t>partei offensichtlich ist und kein ausdrücklicher Verweis darauf ersichtlich ist, daß ihre Meinung von der Parteiauffassung ab</w:t>
        <w:softHyphen/>
        <w:t>weicht.</w:t>
      </w:r>
    </w:p>
    <w:p>
      <w:pPr>
        <w:sectPr>
          <w:type w:val="continuous"/>
          <w:pgSz w:w="11906" w:h="16838"/>
          <w:pgMar w:left="1418" w:right="1134" w:gutter="0" w:header="720" w:top="1418" w:footer="851" w:bottom="1418"/>
          <w:formProt w:val="false"/>
          <w:textDirection w:val="lrTb"/>
          <w:docGrid w:type="default" w:linePitch="360" w:charSpace="0"/>
        </w:sectPr>
      </w:pP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9. Finanz- und Sachmittel der Kommunistischen Programmpartei</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 Die Finanzmittel der Kommunistischen Programmpartei ergeben sich aus den finanziellen Regelbeiträgen ihrer Mitglieder, aus Spenden und Zuwendungen, aus Erträgen aus dem Vertrieb von Par</w:t>
        <w:softHyphen/>
        <w:t>teimaterialien und aus Gewinnen der Finanzverwaltung und von Par</w:t>
        <w:softHyphen/>
        <w:t>teibetrieb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2.) Die Parteimitglieder bestimmen die Höhe ihres monatlich erhobenen finanziellen Regelbeitrages selbst. Es gibt keinen Mindest- oder Höchstbeitra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3.) Die finanziellen Regelbeiträge sind von jedem Parteimitglied eigenverantwortlich bei dem ihrer Basisgruppe direkt übergeordne</w:t>
        <w:softHyphen/>
        <w:t>ten Koordinierungsrat rechtzeitig zu entrichten. Die Organisation der Abrechnung obliegt den zuständigen Koordinierungsrät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4.) Der Generalkoordinierungsrat koordiniert anhand der Parteibe</w:t>
        <w:softHyphen/>
        <w:t>schlüsse die Verteilung der finanziellen Mittel.</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5.) Die Sachmittel der Kommunistischen Programmpartei ergeben sich durch Kauf, aus Sachspenden und Sachzuwendungen und aus Erzeugnissen der Kommunistischen Programmpartei und von Parteibe</w:t>
        <w:softHyphen/>
        <w:t>trieb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6.) Das Eigentum der Kommunistischen Programmpartei wird durch die Parteiorganisationen verwaltet, deren Verfügung es unter</w:t>
        <w:softHyphen/>
        <w:t>stellt ist. Diese tragen auch die Verantwortung vor der Kommuni</w:t>
        <w:softHyphen/>
        <w:t>stischen Programmpartei und vor der Justiz dafür.</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7.) Die Verwaltung der Finanz- und Sachmittel, die Art ihrer Erlangung, ihre Verteilung und Verwendung ist vollständig offen</w:t>
        <w:softHyphen/>
        <w:t>zulegen und jederzeit einsehbar zu mach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rFonts w:ascii="Times New Roman" w:hAnsi="Times New Roman" w:cs="Times New Roman"/>
        </w:rPr>
      </w:pPr>
      <w:r>
        <w:rPr>
          <w:rFonts w:cs="Times New Roman" w:ascii="Times New Roman" w:hAnsi="Times New Roman"/>
        </w:rPr>
        <w:t>8.) Die Übernahme von Funktionen innerhalb der Kommunistischen Programmpartei stellt keine Erwerbstätigkeit dar und wird nicht materiell vergütet.</w:t>
      </w:r>
    </w:p>
    <w:p>
      <w:pPr>
        <w:sectPr>
          <w:type w:val="continuous"/>
          <w:pgSz w:w="11906" w:h="16838"/>
          <w:pgMar w:left="1418" w:right="1134" w:gutter="0" w:header="720" w:top="1418" w:footer="851" w:bottom="1418"/>
          <w:formProt w:val="false"/>
          <w:textDirection w:val="lrTb"/>
          <w:docGrid w:type="default" w:linePitch="360" w:charSpace="0"/>
        </w:sectPr>
      </w:pP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10. Rechtsstellung der Kommunistischen Programmpartei</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 Die Kommunistische Programmpartei legt ihre gesamte Struktur und Tätigkeit für alle interessierten Menschen, Organisationen und Behörden offen, solang und soweit es die politischen Verhältnisse ohne Gefahr für die Kommunistische Programmpartei und ihre Mitglieder zulass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2.) Die Kommunistische Programmpartei legt alle in ihrem Besitz befindlichen Informationen über Menschen, Organisationen und Behörden für die Betroffenen offen. Solche Informationen werden von ihr vor dem Zugriff Dritter geschützt, wenn im Sinne des Kommunismus kein gesellschaftliches Interesse an einer Offen</w:t>
        <w:softHyphen/>
        <w:t>legung besteh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3.) Die Kommunistische Programmpartei fordert alle Menschen, Organisationen und Behörden auf, sie bezüglich der Einhal</w:t>
        <w:softHyphen/>
        <w:t>tung ihres Manifests, ihres Programms, ihres Statuts und ihrer Beschlüsse zu beobachten und zu kontrollier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4.) Die Kommunistische Programmpartei erkennt die Gesetze und Bestimmungen der Staaten, in denen sie  wirkt, in dem Umfang an und wird sich soweit nach ihnen richten, wie es formal möglich ist und wie durch diese Staaten sie selbst, ihr Recht auf freie politische Betätigung und im Sinne des Kommunismus grundlegende individuelle Freiheiten und gesellschaftliche Verantwortlichkei</w:t>
        <w:softHyphen/>
        <w:t>ten anerkannt und real garantiert werden.</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5.) Die Kommunistische Programmpartei wählt ihre Rechtsform in den Staaten, in denen sie wirkt, nach Maßgabe der gesetzlichen Möglichkeiten so, daß sie ein Maximum an Arbeitsfähigkeit ge</w:t>
        <w:softHyphen/>
        <w:t>winnt.</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rFonts w:ascii="Times New Roman" w:hAnsi="Times New Roman" w:cs="Times New Roman"/>
        </w:rPr>
      </w:pPr>
      <w:r>
        <w:rPr>
          <w:rFonts w:cs="Times New Roman" w:ascii="Times New Roman" w:hAnsi="Times New Roman"/>
        </w:rPr>
        <w:t>6.) Die Kommunistische Programmpartei ist nicht für Handlungen von Menschen oder Organisationen verantwortlich, die vorgeblich in ihrem Namen handeln, die ihre Symbole verwenden oder die sich in irgendeiner Form auf sie berufen, wenn kein diesbezüglicher Parteibeschluß existiert beziehungsweise kein diesbezüglicher Aufruf ergangen ist.</w:t>
      </w:r>
    </w:p>
    <w:p>
      <w:pPr>
        <w:sectPr>
          <w:type w:val="continuous"/>
          <w:pgSz w:w="11906" w:h="16838"/>
          <w:pgMar w:left="1418" w:right="1134" w:gutter="0" w:header="720" w:top="1418" w:footer="851" w:bottom="1418"/>
          <w:formProt w:val="false"/>
          <w:textDirection w:val="lrTb"/>
          <w:docGrid w:type="default" w:linePitch="360" w:charSpace="0"/>
        </w:sectPr>
      </w:pP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11. Erscheinungsbild der Kommunistischen Programmpartei</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 Gemeinsame Verkehrssprachen der Kommunistischen Programmpar</w:t>
        <w:softHyphen/>
        <w:t>tei sind gleichberechtigt Deutsch und Englisch. Territoriale Parteiorganisationen entscheiden über die in ihrem inneren Ver</w:t>
        <w:softHyphen/>
        <w:t>kehr verwendete Sprache eigenverantwortlich.</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2.) Die Kommunistische Programmpartei tritt unter dem Namen „Kommunistische Programmpartei“ oder seiner Übersetzung in die jeweilige Landessprache öffentlich auf. Nationale oder andere Zusätze oder Sondernamen sind nur zulässig, wenn ein rechtlicher Zwang dazu vorliegt. Abkürzungen des Namens sind zulässig, wenn sie für eine Sprache einheitlich verwendet werden.</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3.) Die Kommunistische Programmpartei führt als nichtexklusive Symbole den Roten Stern, den Roten Stern mit Hammer und Sichel, Hammer und Sichel, Rote Nelke und Rote Rose.</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spacing w:before="0" w:after="400"/>
        <w:jc w:val="center"/>
        <w:rPr>
          <w:rFonts w:ascii="Times New Roman" w:hAnsi="Times New Roman" w:cs="Times New Roman"/>
        </w:rPr>
      </w:pPr>
      <w:r>
        <w:rPr>
          <w:rFonts w:cs="Times New Roman" w:ascii="Times New Roman" w:hAnsi="Times New Roman"/>
        </w:rPr>
        <w:drawing>
          <wp:inline distT="0" distB="0" distL="0" distR="0">
            <wp:extent cx="1027430" cy="91186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48"/>
                    <a:srcRect l="-5" t="-6" r="-5" b="-6"/>
                    <a:stretch>
                      <a:fillRect/>
                    </a:stretch>
                  </pic:blipFill>
                  <pic:spPr bwMode="auto">
                    <a:xfrm>
                      <a:off x="0" y="0"/>
                      <a:ext cx="1027430" cy="911860"/>
                    </a:xfrm>
                    <a:prstGeom prst="rect">
                      <a:avLst/>
                    </a:prstGeom>
                  </pic:spPr>
                </pic:pic>
              </a:graphicData>
            </a:graphic>
          </wp:inline>
        </w:drawing>
      </w:r>
      <w:r>
        <w:rPr>
          <w:rFonts w:cs="Times New Roman" w:ascii="Times New Roman" w:hAnsi="Times New Roman"/>
        </w:rPr>
        <w:tab/>
        <w:tab/>
        <w:t xml:space="preserve"> </w:t>
      </w:r>
      <w:r>
        <w:rPr>
          <w:rFonts w:cs="Times New Roman" w:ascii="Times New Roman" w:hAnsi="Times New Roman"/>
        </w:rPr>
        <w:drawing>
          <wp:inline distT="0" distB="0" distL="0" distR="0">
            <wp:extent cx="1027430" cy="97663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49"/>
                    <a:srcRect l="-5" t="-6" r="-5" b="-6"/>
                    <a:stretch>
                      <a:fillRect/>
                    </a:stretch>
                  </pic:blipFill>
                  <pic:spPr bwMode="auto">
                    <a:xfrm>
                      <a:off x="0" y="0"/>
                      <a:ext cx="1027430" cy="976630"/>
                    </a:xfrm>
                    <a:prstGeom prst="rect">
                      <a:avLst/>
                    </a:prstGeom>
                  </pic:spPr>
                </pic:pic>
              </a:graphicData>
            </a:graphic>
          </wp:inline>
        </w:drawing>
      </w:r>
      <w:r>
        <w:rPr>
          <w:rFonts w:cs="Times New Roman" w:ascii="Times New Roman" w:hAnsi="Times New Roman"/>
        </w:rPr>
        <w:tab/>
        <w:tab/>
      </w:r>
      <w:r>
        <w:rPr>
          <w:rFonts w:cs="Times New Roman" w:ascii="Times New Roman" w:hAnsi="Times New Roman"/>
        </w:rPr>
        <w:drawing>
          <wp:inline distT="0" distB="0" distL="0" distR="0">
            <wp:extent cx="938530" cy="10001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50"/>
                    <a:srcRect l="-6" t="-5" r="-6" b="-5"/>
                    <a:stretch>
                      <a:fillRect/>
                    </a:stretch>
                  </pic:blipFill>
                  <pic:spPr bwMode="auto">
                    <a:xfrm>
                      <a:off x="0" y="0"/>
                      <a:ext cx="938530" cy="1000125"/>
                    </a:xfrm>
                    <a:prstGeom prst="rect">
                      <a:avLst/>
                    </a:prstGeom>
                  </pic:spPr>
                </pic:pic>
              </a:graphicData>
            </a:graphic>
          </wp:inline>
        </w:drawing>
      </w:r>
      <w:r>
        <w:rPr>
          <w:rFonts w:cs="Times New Roman" w:ascii="Times New Roman" w:hAnsi="Times New Roman"/>
        </w:rPr>
        <w:tab/>
        <w:tab/>
      </w:r>
      <w:r>
        <w:rPr>
          <w:rFonts w:cs="Times New Roman" w:ascii="Times New Roman" w:hAnsi="Times New Roman"/>
        </w:rPr>
        <w:drawing>
          <wp:inline distT="0" distB="0" distL="0" distR="0">
            <wp:extent cx="789305" cy="98361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51"/>
                    <a:srcRect l="-5" t="-4" r="-5" b="-4"/>
                    <a:stretch>
                      <a:fillRect/>
                    </a:stretch>
                  </pic:blipFill>
                  <pic:spPr bwMode="auto">
                    <a:xfrm>
                      <a:off x="0" y="0"/>
                      <a:ext cx="789305" cy="983615"/>
                    </a:xfrm>
                    <a:prstGeom prst="rect">
                      <a:avLst/>
                    </a:prstGeom>
                  </pic:spPr>
                </pic:pic>
              </a:graphicData>
            </a:graphic>
          </wp:inline>
        </w:drawing>
      </w:r>
      <w:r>
        <w:rPr>
          <w:rFonts w:cs="Times New Roman" w:ascii="Times New Roman" w:hAnsi="Times New Roman"/>
        </w:rPr>
        <w:tab/>
        <w:tab/>
      </w:r>
      <w:r>
        <w:rPr>
          <w:rFonts w:cs="Times New Roman" w:ascii="Times New Roman" w:hAnsi="Times New Roman"/>
        </w:rPr>
        <w:drawing>
          <wp:inline distT="0" distB="0" distL="0" distR="0">
            <wp:extent cx="687070" cy="97726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52"/>
                    <a:srcRect l="-9" t="-7" r="-9" b="-7"/>
                    <a:stretch>
                      <a:fillRect/>
                    </a:stretch>
                  </pic:blipFill>
                  <pic:spPr bwMode="auto">
                    <a:xfrm>
                      <a:off x="0" y="0"/>
                      <a:ext cx="687070" cy="977265"/>
                    </a:xfrm>
                    <a:prstGeom prst="rect">
                      <a:avLst/>
                    </a:prstGeom>
                  </pic:spPr>
                </pic:pic>
              </a:graphicData>
            </a:graphic>
          </wp:inline>
        </w:drawing>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4.) Die Kommunistische Programmpartei führt als Parteiwappen den Roten Stern mit Weltkugel.</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400"/>
        <w:jc w:val="center"/>
        <w:rPr>
          <w:rFonts w:ascii="Times New Roman" w:hAnsi="Times New Roman" w:cs="Times New Roman"/>
        </w:rPr>
      </w:pPr>
      <w:r>
        <w:rPr>
          <w:rFonts w:cs="Times New Roman" w:ascii="Times New Roman" w:hAnsi="Times New Roman"/>
        </w:rPr>
        <w:drawing>
          <wp:inline distT="0" distB="0" distL="0" distR="0">
            <wp:extent cx="1780540" cy="169354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3"/>
                    <a:srcRect l="-5" t="-6" r="-5" b="-6"/>
                    <a:stretch>
                      <a:fillRect/>
                    </a:stretch>
                  </pic:blipFill>
                  <pic:spPr bwMode="auto">
                    <a:xfrm>
                      <a:off x="0" y="0"/>
                      <a:ext cx="1780540" cy="1693545"/>
                    </a:xfrm>
                    <a:prstGeom prst="rect">
                      <a:avLst/>
                    </a:prstGeom>
                  </pic:spPr>
                </pic:pic>
              </a:graphicData>
            </a:graphic>
          </wp:inline>
        </w:drawing>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5.) Die Kommunistische Programmpartei führt als nichtexklusive Flagge die Rote Fahne.</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6.) Die Kommunistische Programmpartei führt als Parteiflaggen die weiße Fahne mit Parteiwappen und die nachtblaue Fahne mit Spiral</w:t>
        <w:softHyphen/>
        <w:t>galaxis und Rotem Stern.</w:t>
      </w:r>
    </w:p>
    <w:p>
      <w:pPr>
        <w:pStyle w:val="Normal"/>
        <w:spacing w:before="0" w:after="400"/>
        <w:jc w:val="center"/>
        <w:rPr>
          <w:rFonts w:ascii="Times New Roman" w:hAnsi="Times New Roman" w:cs="Times New Roman"/>
        </w:rPr>
      </w:pPr>
      <w:r>
        <w:rPr>
          <w:rFonts w:cs="Times New Roman" w:ascii="Times New Roman" w:hAnsi="Times New Roman"/>
        </w:rPr>
        <w:drawing>
          <wp:inline distT="0" distB="0" distL="0" distR="0">
            <wp:extent cx="1797685" cy="134683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54"/>
                    <a:srcRect l="-4" t="-6" r="-4" b="-6"/>
                    <a:stretch>
                      <a:fillRect/>
                    </a:stretch>
                  </pic:blipFill>
                  <pic:spPr bwMode="auto">
                    <a:xfrm>
                      <a:off x="0" y="0"/>
                      <a:ext cx="1797685" cy="1346835"/>
                    </a:xfrm>
                    <a:prstGeom prst="rect">
                      <a:avLst/>
                    </a:prstGeom>
                  </pic:spPr>
                </pic:pic>
              </a:graphicData>
            </a:graphic>
          </wp:inline>
        </w:drawing>
      </w:r>
      <w:r>
        <w:rPr>
          <w:rFonts w:cs="Times New Roman" w:ascii="Times New Roman" w:hAnsi="Times New Roman"/>
        </w:rPr>
        <w:tab/>
        <w:tab/>
      </w:r>
      <w:r>
        <w:rPr>
          <w:rFonts w:cs="Times New Roman" w:ascii="Times New Roman" w:hAnsi="Times New Roman"/>
        </w:rPr>
        <w:drawing>
          <wp:inline distT="0" distB="0" distL="0" distR="0">
            <wp:extent cx="1717675" cy="128778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55"/>
                    <a:srcRect l="-4" t="-6" r="-4" b="-6"/>
                    <a:stretch>
                      <a:fillRect/>
                    </a:stretch>
                  </pic:blipFill>
                  <pic:spPr bwMode="auto">
                    <a:xfrm>
                      <a:off x="0" y="0"/>
                      <a:ext cx="1717675" cy="1287780"/>
                    </a:xfrm>
                    <a:prstGeom prst="rect">
                      <a:avLst/>
                    </a:prstGeom>
                  </pic:spPr>
                </pic:pic>
              </a:graphicData>
            </a:graphic>
          </wp:inline>
        </w:drawing>
      </w:r>
      <w:r>
        <w:rPr>
          <w:rFonts w:cs="Times New Roman" w:ascii="Times New Roman" w:hAnsi="Times New Roman"/>
        </w:rPr>
        <w:tab/>
        <w:tab/>
      </w:r>
      <w:r>
        <w:rPr>
          <w:rFonts w:cs="Times New Roman" w:ascii="Times New Roman" w:hAnsi="Times New Roman"/>
        </w:rPr>
        <w:drawing>
          <wp:inline distT="0" distB="0" distL="0" distR="0">
            <wp:extent cx="1769110" cy="132524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56"/>
                    <a:srcRect l="-8" t="-11" r="-8" b="-11"/>
                    <a:stretch>
                      <a:fillRect/>
                    </a:stretch>
                  </pic:blipFill>
                  <pic:spPr bwMode="auto">
                    <a:xfrm>
                      <a:off x="0" y="0"/>
                      <a:ext cx="1769110" cy="1325245"/>
                    </a:xfrm>
                    <a:prstGeom prst="rect">
                      <a:avLst/>
                    </a:prstGeom>
                  </pic:spPr>
                </pic:pic>
              </a:graphicData>
            </a:graphic>
          </wp:inline>
        </w:drawing>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rFonts w:ascii="Times New Roman" w:hAnsi="Times New Roman" w:cs="Times New Roman"/>
        </w:rPr>
      </w:pPr>
      <w:r>
        <w:rPr>
          <w:rFonts w:cs="Times New Roman" w:ascii="Times New Roman" w:hAnsi="Times New Roman"/>
        </w:rPr>
        <w:t>7.) Kontinentale und Nationale Parteiorganisationen können neben dem Wappen und den Flaggen der Generalorganisation je ein eigenes Wappen und eine eigene Flagge führen. Kontinentale und nationale Parteiwappen müssen den Roten Stern enthalten.</w:t>
      </w:r>
    </w:p>
    <w:p>
      <w:pPr>
        <w:sectPr>
          <w:type w:val="continuous"/>
          <w:pgSz w:w="11906" w:h="16838"/>
          <w:pgMar w:left="1418" w:right="1134" w:gutter="0" w:header="720" w:top="1418" w:footer="851" w:bottom="1418"/>
          <w:formProt w:val="false"/>
          <w:textDirection w:val="lrTb"/>
          <w:docGrid w:type="default" w:linePitch="360" w:charSpace="0"/>
        </w:sectPr>
      </w:pP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rFonts w:ascii="Matura MT Script Capitals" w:hAnsi="Matura MT Script Capitals" w:cs="Matura MT Script Capitals"/>
          <w:sz w:val="28"/>
        </w:rPr>
      </w:pPr>
      <w:r>
        <w:rPr>
          <w:rFonts w:cs="Matura MT Script Capitals" w:ascii="Matura MT Script Capitals" w:hAnsi="Matura MT Script Capitals"/>
          <w:sz w:val="28"/>
        </w:rPr>
        <w:t>12. Grunddokumente der Kommunistischen Programmpartei</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1.) Manifest, Programm und Statut der Kommunistischen Programm</w:t>
        <w:softHyphen/>
        <w:t>partei sind in jeder von der Kommunistischen Programmpartei autorisierten Übersetzung gültig. Im Zweifel ist die deutsche Version vorrangig.</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2.) Die Aussagen des Manifests, des Programms und des Statuts der Kommunistischen Programmpartei sind für alle Parteimitglieder existentielle Direktiven, die nach Maßgabe der realen Möglichkei</w:t>
        <w:softHyphen/>
        <w:t>ten und Notwendigkeiten im Sinne der Grundprinzipien des Kommu</w:t>
        <w:softHyphen/>
        <w:t>nismus anzuwenden und zu interpretieren sind.</w:t>
      </w:r>
    </w:p>
    <w:p>
      <w:pPr>
        <w:pStyle w:val="Normal"/>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00"/>
        <w:jc w:val="both"/>
        <w:rPr>
          <w:rFonts w:ascii="Times New Roman" w:hAnsi="Times New Roman" w:cs="Times New Roman"/>
        </w:rPr>
      </w:pPr>
      <w:r>
        <w:rPr>
          <w:rFonts w:cs="Times New Roman" w:ascii="Times New Roman" w:hAnsi="Times New Roman"/>
        </w:rPr>
        <w:t>3.) Übersetzungen sowie typografische und orthografische Über</w:t>
        <w:softHyphen/>
        <w:t>arbeitungen des Manifests, des Programms und des Statuts der Kommunistischen Programmpartei sind keine Änderungen im Sinne des Statuts und bedürfen zu ihrer Autorisierung nur der Zustimmung des Generalparteirats.</w:t>
      </w:r>
    </w:p>
    <w:p>
      <w:pPr>
        <w:pStyle w:val="Normal"/>
        <w:keepNext w:val="true"/>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rFonts w:ascii="Times New Roman" w:hAnsi="Times New Roman" w:cs="Times New Roman"/>
        </w:rPr>
      </w:pPr>
      <w:r>
        <w:rPr>
          <w:rFonts w:cs="Times New Roman" w:ascii="Times New Roman" w:hAnsi="Times New Roman"/>
        </w:rPr>
        <w:t>4.) Verletzungen des Manifests, des Programms und des Statuts der Kommunistischen Programmpartei und Umstände, die zur Arbeitsun</w:t>
        <w:softHyphen/>
        <w:t>fähigkeit von Parteiorganisationen führen, setzen diesbezüglich vorübergehend alle Punkte des Statuts der Kommunistischen Pro</w:t>
        <w:softHyphen/>
        <w:t>grammpartei außer Kraft, die einer Wiederherstellung des ord</w:t>
        <w:softHyphen/>
        <w:t>nungsgemäßen Zustandes beziehungsweise der Sicherung der Arbeits</w:t>
        <w:softHyphen/>
        <w:t>fähigkeit im Wege stehen. Die betroffenen Menschen entscheiden in solchen Fällen eigenverantwortlich.</w:t>
      </w:r>
    </w:p>
    <w:p>
      <w:pPr>
        <w:pStyle w:val="Normal"/>
        <w:keepNext w:val="true"/>
        <w:keepLines/>
        <w:tabs>
          <w:tab w:val="clear" w:pos="28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600"/>
        <w:jc w:val="both"/>
        <w:rPr>
          <w:rFonts w:ascii="Times New Roman" w:hAnsi="Times New Roman" w:cs="Times New Roman"/>
        </w:rPr>
      </w:pPr>
      <w:r>
        <w:rPr>
          <w:rFonts w:cs="Times New Roman" w:ascii="Times New Roman" w:hAnsi="Times New Roman"/>
        </w:rPr>
        <w:t>Dieses Statut wurde bei der Gründung der Kommunistischen Pro</w:t>
        <w:softHyphen/>
        <w:t>grammpartei von den Gründungsmitgliedern einstimmig angenommen.</w:t>
      </w:r>
    </w:p>
    <w:p>
      <w:pPr>
        <w:pStyle w:val="Normal"/>
        <w:keepNext w:val="true"/>
        <w:tabs>
          <w:tab w:val="clear" w:pos="284"/>
          <w:tab w:val="right" w:pos="9356" w:leader="none"/>
        </w:tabs>
        <w:spacing w:before="0" w:after="200"/>
        <w:jc w:val="both"/>
        <w:rPr>
          <w:rFonts w:ascii="Times New Roman" w:hAnsi="Times New Roman" w:cs="Times New Roman"/>
        </w:rPr>
      </w:pPr>
      <w:r>
        <w:rPr>
          <w:rFonts w:cs="Times New Roman" w:ascii="Times New Roman" w:hAnsi="Times New Roman"/>
        </w:rPr>
        <w:t xml:space="preserve">Merseburg, Deutschland, Europa, Terra                 </w:t>
        <w:tab/>
        <w:t>1. Mai 1996</w:t>
      </w:r>
    </w:p>
    <w:p>
      <w:pPr>
        <w:pStyle w:val="Normal"/>
        <w:keepNext w:val="true"/>
        <w:tabs>
          <w:tab w:val="clear" w:pos="284"/>
          <w:tab w:val="right" w:pos="9356" w:leader="none"/>
        </w:tabs>
        <w:spacing w:before="0" w:after="200"/>
        <w:jc w:val="both"/>
        <w:rPr>
          <w:rFonts w:ascii="Times New Roman" w:hAnsi="Times New Roman" w:cs="Times New Roman"/>
        </w:rPr>
      </w:pPr>
      <w:r>
        <w:rPr>
          <w:rFonts w:cs="Times New Roman" w:ascii="Times New Roman" w:hAnsi="Times New Roman"/>
        </w:rPr>
        <w:tab/>
      </w:r>
      <w:r>
        <w:rPr>
          <w:rFonts w:cs="Times New Roman" w:ascii="Times New Roman" w:hAnsi="Times New Roman"/>
        </w:rPr>
        <w:drawing>
          <wp:inline distT="0" distB="0" distL="0" distR="0">
            <wp:extent cx="809625" cy="54292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57"/>
                    <a:srcRect l="-44" t="-66" r="-44" b="-66"/>
                    <a:stretch>
                      <a:fillRect/>
                    </a:stretch>
                  </pic:blipFill>
                  <pic:spPr bwMode="auto">
                    <a:xfrm>
                      <a:off x="0" y="0"/>
                      <a:ext cx="809625" cy="542925"/>
                    </a:xfrm>
                    <a:prstGeom prst="rect">
                      <a:avLst/>
                    </a:prstGeom>
                  </pic:spPr>
                </pic:pic>
              </a:graphicData>
            </a:graphic>
          </wp:inline>
        </w:drawing>
      </w:r>
    </w:p>
    <w:p>
      <w:pPr>
        <w:pStyle w:val="Normal"/>
        <w:keepNext w:val="true"/>
        <w:tabs>
          <w:tab w:val="clear" w:pos="284"/>
          <w:tab w:val="right" w:pos="9356" w:leader="none"/>
        </w:tabs>
        <w:jc w:val="both"/>
        <w:rPr>
          <w:rFonts w:ascii="Times New Roman" w:hAnsi="Times New Roman" w:cs="Times New Roman"/>
        </w:rPr>
      </w:pPr>
      <w:r>
        <w:rPr>
          <w:rFonts w:cs="Times New Roman" w:ascii="Times New Roman" w:hAnsi="Times New Roman"/>
        </w:rPr>
        <w:tab/>
        <w:t>Tec Dian</w:t>
      </w:r>
    </w:p>
    <w:p>
      <w:pPr>
        <w:pStyle w:val="Normal"/>
        <w:keepNext w:val="true"/>
        <w:tabs>
          <w:tab w:val="clear" w:pos="284"/>
          <w:tab w:val="right" w:pos="9356" w:leader="none"/>
        </w:tabs>
        <w:jc w:val="both"/>
        <w:rPr>
          <w:rFonts w:ascii="Times New Roman" w:hAnsi="Times New Roman" w:cs="Times New Roman"/>
        </w:rPr>
      </w:pPr>
      <w:r>
        <w:rPr>
          <w:rFonts w:cs="Times New Roman" w:ascii="Times New Roman" w:hAnsi="Times New Roman"/>
        </w:rPr>
        <w:tab/>
        <w:t>Prikoordinator</w:t>
      </w:r>
    </w:p>
    <w:p>
      <w:pPr>
        <w:pStyle w:val="Normal"/>
        <w:keepNext w:val="true"/>
        <w:tabs>
          <w:tab w:val="clear" w:pos="284"/>
          <w:tab w:val="right" w:pos="9356" w:leader="none"/>
        </w:tabs>
        <w:jc w:val="both"/>
        <w:rPr>
          <w:rFonts w:ascii="Times New Roman" w:hAnsi="Times New Roman" w:cs="Times New Roman"/>
        </w:rPr>
      </w:pPr>
      <w:r>
        <w:rPr>
          <w:rFonts w:cs="Times New Roman" w:ascii="Times New Roman" w:hAnsi="Times New Roman"/>
        </w:rPr>
        <w:tab/>
        <w:t>Generalorganisation</w:t>
      </w:r>
    </w:p>
    <w:p>
      <w:pPr>
        <w:pStyle w:val="Normal"/>
        <w:keepNext w:val="true"/>
        <w:tabs>
          <w:tab w:val="clear" w:pos="284"/>
          <w:tab w:val="right" w:pos="9356" w:leader="none"/>
        </w:tabs>
        <w:jc w:val="both"/>
        <w:rPr>
          <w:rFonts w:ascii="Times New Roman" w:hAnsi="Times New Roman" w:cs="Times New Roman"/>
        </w:rPr>
      </w:pPr>
      <w:r>
        <w:rPr>
          <w:rFonts w:cs="Times New Roman" w:ascii="Times New Roman" w:hAnsi="Times New Roman"/>
        </w:rPr>
        <w:tab/>
        <w:t>Kommunistische Programmpartei</w:t>
      </w:r>
    </w:p>
    <w:p>
      <w:pPr>
        <w:pStyle w:val="Normal"/>
        <w:tabs>
          <w:tab w:val="clear" w:pos="284"/>
          <w:tab w:val="right" w:pos="9356" w:leader="none"/>
        </w:tabs>
        <w:jc w:val="both"/>
        <w:rPr>
          <w:rFonts w:ascii="Times New Roman" w:hAnsi="Times New Roman" w:cs="Times New Roman"/>
        </w:rPr>
      </w:pPr>
      <w:r>
        <w:rPr>
          <w:rFonts w:cs="Times New Roman" w:ascii="Times New Roman" w:hAnsi="Times New Roman"/>
        </w:rPr>
      </w:r>
    </w:p>
    <w:sectPr>
      <w:type w:val="continuous"/>
      <w:pgSz w:w="11906" w:h="16838"/>
      <w:pgMar w:left="1418" w:right="1134" w:gutter="0" w:header="720" w:top="1418"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Wide Latin">
    <w:charset w:val="00"/>
    <w:family w:val="roman"/>
    <w:pitch w:val="variable"/>
  </w:font>
  <w:font w:name="President">
    <w:charset w:val="00"/>
    <w:family w:val="script"/>
    <w:pitch w:val="variable"/>
  </w:font>
  <w:font w:name="BlackChanceryUS">
    <w:charset w:val="00"/>
    <w:family w:val="auto"/>
    <w:pitch w:val="variable"/>
  </w:font>
  <w:font w:name="Matura MT Script Capitals">
    <w:charset w:val="00"/>
    <w:family w:val="script"/>
    <w:pitch w:val="variable"/>
  </w:font>
  <w:font w:name="Dauphin">
    <w:charset w:val="00"/>
    <w:family w:val="swiss"/>
    <w:pitch w:val="variable"/>
  </w:font>
  <w:font w:name="WP MultinationalA Roman">
    <w:charset w:val="02"/>
    <w:family w:val="auto"/>
    <w:pitch w:val="variable"/>
  </w:font>
  <w:font w:name="Book Antiqua">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3660"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3660" cy="173990"/>
              <wp:effectExtent l="0" t="0" r="0" b="0"/>
              <wp:wrapSquare wrapText="largest"/>
              <wp:docPr id="15" name="Frame10"/>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685" cy="173990"/>
              <wp:effectExtent l="0" t="0" r="0" b="0"/>
              <wp:wrapSquare wrapText="largest"/>
              <wp:docPr id="16"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3660" cy="173990"/>
              <wp:effectExtent l="0" t="0" r="0" b="0"/>
              <wp:wrapSquare wrapText="largest"/>
              <wp:docPr id="17" name="Frame1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3660"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3660" cy="173990"/>
              <wp:effectExtent l="0" t="0" r="0" b="0"/>
              <wp:wrapSquare wrapText="largest"/>
              <wp:docPr id="5" name="Frame3"/>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3660" cy="173990"/>
              <wp:effectExtent l="0" t="0" r="0" b="0"/>
              <wp:wrapSquare wrapText="largest"/>
              <wp:docPr id="10" name="Frame6"/>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6685" cy="173990"/>
              <wp:effectExtent l="0" t="0" r="0" b="0"/>
              <wp:wrapSquare wrapText="largest"/>
              <wp:docPr id="11" name="Frame8"/>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3660" cy="173990"/>
              <wp:effectExtent l="0" t="0" r="0" b="0"/>
              <wp:wrapSquare wrapText="largest"/>
              <wp:docPr id="12" name="Frame7"/>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678" w:leader="none"/>
        <w:tab w:val="right" w:pos="9356" w:leader="none"/>
      </w:tabs>
      <w:rPr>
        <w:rFonts w:ascii="President" w:hAnsi="President" w:cs="President"/>
        <w:sz w:val="16"/>
      </w:rPr>
    </w:pPr>
    <w:r>
      <w:rPr>
        <w:rFonts w:cs="President" w:ascii="President" w:hAnsi="President"/>
        <w:sz w:val="16"/>
      </w:rPr>
      <w:t>Manifest</w:t>
      <w:tab/>
      <w:tab/>
      <w:t>Inhal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678" w:leader="none"/>
        <w:tab w:val="right" w:pos="9356" w:leader="none"/>
      </w:tabs>
      <w:rPr>
        <w:rFonts w:ascii="President" w:hAnsi="President" w:cs="President"/>
        <w:sz w:val="16"/>
      </w:rPr>
    </w:pPr>
    <w:r>
      <w:rPr>
        <w:rFonts w:cs="President" w:ascii="President" w:hAnsi="President"/>
        <w:sz w:val="16"/>
      </w:rPr>
      <w:t>Programm</w:t>
      <w:tab/>
      <w:t>ll. Komplex: Die Hauptprinzipien der kommunistischen Gesellschaft</w:t>
      <w:tab/>
      <w:t>1. Kapite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678" w:leader="none"/>
        <w:tab w:val="right" w:pos="9356" w:leader="none"/>
      </w:tabs>
      <w:rPr>
        <w:rFonts w:ascii="President" w:hAnsi="President" w:cs="President"/>
        <w:sz w:val="16"/>
      </w:rPr>
    </w:pPr>
    <w:r>
      <w:rPr>
        <w:rFonts w:cs="President" w:ascii="President" w:hAnsi="President"/>
        <w:sz w:val="16"/>
      </w:rPr>
      <w:t>Programm</w:t>
      <w:tab/>
      <w:t>lll. Komplex: Die Hauptrelationen in der kommunistischen Gesellschaft</w:t>
      <w:tab/>
      <w:t>1. Kapite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678" w:leader="none"/>
        <w:tab w:val="right" w:pos="9356" w:leader="none"/>
      </w:tabs>
      <w:rPr>
        <w:rFonts w:ascii="President" w:hAnsi="President" w:cs="President"/>
        <w:sz w:val="16"/>
      </w:rPr>
    </w:pPr>
    <w:r>
      <w:rPr>
        <w:rFonts w:cs="President" w:ascii="President" w:hAnsi="President"/>
        <w:sz w:val="16"/>
      </w:rPr>
      <w:t>Programm</w:t>
      <w:tab/>
      <w:t>lll. Komplex: Die Hauptrelationen in der kommunistischen Gesellschaft</w:t>
      <w:tab/>
      <w:t>1. Kapitel</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678" w:leader="none"/>
        <w:tab w:val="right" w:pos="9356" w:leader="none"/>
      </w:tabs>
      <w:rPr>
        <w:rFonts w:ascii="President" w:hAnsi="President" w:cs="President"/>
        <w:sz w:val="16"/>
      </w:rPr>
    </w:pPr>
    <w:r>
      <w:rPr>
        <w:rFonts w:cs="President" w:ascii="President" w:hAnsi="President"/>
        <w:sz w:val="16"/>
      </w:rPr>
      <w:t>Programm</w:t>
      <w:tab/>
      <w:t>lV. Komplex: Die Hauptetappen der Entwicklung der kommunistischen Gesellschaft</w:t>
      <w:tab/>
      <w:t>1. Kapit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678" w:leader="none"/>
        <w:tab w:val="right" w:pos="9356" w:leader="none"/>
      </w:tabs>
      <w:rPr>
        <w:rFonts w:ascii="President" w:hAnsi="President" w:cs="President"/>
        <w:sz w:val="16"/>
      </w:rPr>
    </w:pPr>
    <w:r>
      <w:rPr>
        <w:rFonts w:cs="President" w:ascii="President" w:hAnsi="President"/>
        <w:sz w:val="16"/>
      </w:rPr>
      <w:t>Programm</w:t>
      <w:tab/>
      <w:t>lV. Komplex: Die Hauptetappen der Entwicklung der kommunistischen Gesellschaft</w:t>
      <w:tab/>
      <w:t>1. Kapite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678" w:leader="none"/>
        <w:tab w:val="right" w:pos="9356" w:leader="none"/>
      </w:tabs>
      <w:rPr>
        <w:rFonts w:ascii="President" w:hAnsi="President" w:cs="President"/>
        <w:sz w:val="16"/>
      </w:rPr>
    </w:pPr>
    <w:r>
      <w:rPr>
        <w:rFonts w:cs="President" w:ascii="President" w:hAnsi="President"/>
        <w:sz w:val="16"/>
      </w:rPr>
      <w:t>Statut</w:t>
      <w:tab/>
      <w:tab/>
      <w:t>Inhal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678" w:leader="none"/>
        <w:tab w:val="right" w:pos="9356" w:leader="none"/>
      </w:tabs>
      <w:rPr>
        <w:rFonts w:ascii="President" w:hAnsi="President" w:cs="President"/>
        <w:sz w:val="16"/>
      </w:rPr>
    </w:pPr>
    <w:r>
      <w:rPr>
        <w:rFonts w:cs="President" w:ascii="President" w:hAnsi="President"/>
        <w:sz w:val="16"/>
      </w:rPr>
      <w:t>Statut</w:t>
      <w:tab/>
      <w:tab/>
      <w:t>1. Basis der Kommunistischen Programmpartei</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678" w:leader="none"/>
        <w:tab w:val="right" w:pos="9356" w:leader="none"/>
      </w:tabs>
      <w:rPr>
        <w:rFonts w:ascii="President" w:hAnsi="President" w:cs="President"/>
        <w:sz w:val="16"/>
      </w:rPr>
    </w:pPr>
    <w:r>
      <w:rPr>
        <w:rFonts w:cs="President" w:ascii="President" w:hAnsi="President"/>
        <w:sz w:val="16"/>
      </w:rPr>
      <w:t>Statut</w:t>
      <w:tab/>
      <w:tab/>
      <w:t>1. Basis der Kommunistischen Programmparte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678" w:leader="none"/>
        <w:tab w:val="right" w:pos="9356" w:leader="none"/>
      </w:tabs>
      <w:rPr>
        <w:rFonts w:ascii="President" w:hAnsi="President" w:cs="President"/>
        <w:sz w:val="16"/>
      </w:rPr>
    </w:pPr>
    <w:r>
      <w:rPr>
        <w:rFonts w:cs="President" w:ascii="President" w:hAnsi="President"/>
        <w:sz w:val="16"/>
      </w:rPr>
      <w:t>Manifest</w:t>
      <w:tab/>
      <w:tab/>
      <w:t>1. Warum eine neue Partei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678" w:leader="none"/>
        <w:tab w:val="right" w:pos="9356" w:leader="none"/>
      </w:tabs>
      <w:rPr>
        <w:rFonts w:ascii="President" w:hAnsi="President" w:cs="President"/>
        <w:sz w:val="16"/>
      </w:rPr>
    </w:pPr>
    <w:r>
      <w:rPr>
        <w:rFonts w:cs="President" w:ascii="President" w:hAnsi="President"/>
        <w:sz w:val="16"/>
      </w:rPr>
      <w:t>Manifest</w:t>
      <w:tab/>
      <w:tab/>
      <w:t>1. Warum eine neue Partei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678" w:leader="none"/>
        <w:tab w:val="right" w:pos="9356" w:leader="none"/>
      </w:tabs>
      <w:rPr>
        <w:rFonts w:ascii="President" w:hAnsi="President" w:cs="President"/>
        <w:sz w:val="16"/>
      </w:rPr>
    </w:pPr>
    <w:r>
      <w:rPr>
        <w:rFonts w:cs="President" w:ascii="President" w:hAnsi="President"/>
        <w:sz w:val="16"/>
      </w:rPr>
      <w:t>Programm</w:t>
      <w:tab/>
      <w:tab/>
      <w:t>Inhal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678" w:leader="none"/>
        <w:tab w:val="right" w:pos="9356" w:leader="none"/>
      </w:tabs>
      <w:rPr>
        <w:rFonts w:ascii="President" w:hAnsi="President" w:cs="President"/>
        <w:sz w:val="16"/>
      </w:rPr>
    </w:pPr>
    <w:r>
      <w:rPr>
        <w:rFonts w:cs="President" w:ascii="President" w:hAnsi="President"/>
        <w:sz w:val="16"/>
      </w:rPr>
      <w:t>Programm</w:t>
      <w:tab/>
      <w:t>l. Komplex: Die Grundprinzipien des Kommunismus</w:t>
      <w:tab/>
      <w:t>1. Kapite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678" w:leader="none"/>
        <w:tab w:val="right" w:pos="9356" w:leader="none"/>
      </w:tabs>
      <w:rPr>
        <w:rFonts w:ascii="President" w:hAnsi="President" w:cs="President"/>
        <w:sz w:val="16"/>
      </w:rPr>
    </w:pPr>
    <w:r>
      <w:rPr>
        <w:rFonts w:cs="President" w:ascii="President" w:hAnsi="President"/>
        <w:sz w:val="16"/>
      </w:rPr>
      <w:t>Programm</w:t>
      <w:tab/>
      <w:t>l. Komplex: Die Grundprinzipien des Kommunismus</w:t>
      <w:tab/>
      <w:t>1. Kapite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678" w:leader="none"/>
        <w:tab w:val="right" w:pos="9356" w:leader="none"/>
      </w:tabs>
      <w:rPr>
        <w:rFonts w:ascii="President" w:hAnsi="President" w:cs="President"/>
        <w:sz w:val="16"/>
      </w:rPr>
    </w:pPr>
    <w:r>
      <w:rPr>
        <w:rFonts w:cs="President" w:ascii="President" w:hAnsi="President"/>
        <w:sz w:val="16"/>
      </w:rPr>
      <w:t>Programm</w:t>
      <w:tab/>
      <w:t>ll. Komplex: Die Hauptprinzipien der kommunistischen Gesellschaft</w:t>
      <w:tab/>
      <w:t>1. Kapit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de-DE" w:eastAsia="de-DE"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1.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png"/><Relationship Id="rId37" Type="http://schemas.openxmlformats.org/officeDocument/2006/relationships/image" Target="media/image1.wmf"/><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image" Target="media/image5.wmf"/><Relationship Id="rId49" Type="http://schemas.openxmlformats.org/officeDocument/2006/relationships/image" Target="media/image6.wmf"/><Relationship Id="rId50" Type="http://schemas.openxmlformats.org/officeDocument/2006/relationships/image" Target="media/image7.wmf"/><Relationship Id="rId51" Type="http://schemas.openxmlformats.org/officeDocument/2006/relationships/image" Target="media/image8.wmf"/><Relationship Id="rId52" Type="http://schemas.openxmlformats.org/officeDocument/2006/relationships/image" Target="media/image9.wmf"/><Relationship Id="rId53" Type="http://schemas.openxmlformats.org/officeDocument/2006/relationships/image" Target="media/image10.wmf"/><Relationship Id="rId54" Type="http://schemas.openxmlformats.org/officeDocument/2006/relationships/image" Target="media/image11.wmf"/><Relationship Id="rId55" Type="http://schemas.openxmlformats.org/officeDocument/2006/relationships/image" Target="media/image12.wmf"/><Relationship Id="rId56" Type="http://schemas.openxmlformats.org/officeDocument/2006/relationships/image" Target="media/image13.wmf"/><Relationship Id="rId57" Type="http://schemas.openxmlformats.org/officeDocument/2006/relationships/image" Target="media/image4.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20:40:00Z</dcterms:created>
  <dc:creator>Tec Dian</dc:creator>
  <dc:description/>
  <dc:language>en-US</dc:language>
  <cp:lastModifiedBy>Dianoia Kai Agon</cp:lastModifiedBy>
  <dcterms:modified xsi:type="dcterms:W3CDTF">2001-11-13T20:40:00Z</dcterms:modified>
  <cp:revision>2</cp:revision>
  <dc:subject/>
  <dc:title>Manifest, Programm, Statut</dc:title>
</cp:coreProperties>
</file>