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Matura MT Script Capitals" w:hAnsi="Matura MT Script Capitals" w:cs="Matura MT Script Capitals"/>
          <w:sz w:val="52"/>
          <w:szCs w:val="52"/>
        </w:rPr>
      </w:pPr>
      <w:r>
        <w:rPr>
          <w:rFonts w:cs="Matura MT Script Capitals" w:ascii="Matura MT Script Capitals" w:hAnsi="Matura MT Script Capitals"/>
          <w:sz w:val="52"/>
          <w:szCs w:val="52"/>
        </w:rPr>
        <w:t>Arbeitslos</w:t>
      </w:r>
    </w:p>
    <w:p>
      <w:pPr>
        <w:pStyle w:val="StandardAbsatz"/>
        <w:rPr/>
      </w:pPr>
      <w:r>
        <w:rPr>
          <w:rFonts w:cs="Times New Roman" w:ascii="Times New Roman" w:hAnsi="Times New Roman"/>
          <w:sz w:val="24"/>
        </w:rPr>
        <w:t xml:space="preserve">Betrachten Sie Arbeitslosigkeit als Schicksalsschlag, als persönliches Pech, als kurzes Zwischenspiel zum neuen beruflichen Erfolg? Ist Arbeitslosigkeit für Sie zur Steuerung der Wirtschaft notwendig, sind die meisten Arbeitslosen für Sie selbst Schuld an ihrer Lage? Halten Sie Arbeitslosigkeit für ein unvermeidliches, aber vorübergehendes Produkt der derzeit schlechten Konjunktur? Meinen Sie, dass Arbeitslosigkeit die Schuld einzelner skrupelloser Geschäftemacher oder Ergebnis falscher Regierungspolitik ist? Können Sie sich damit abfinden, dass Arbeitslosigkeit existiert? Glauben Sie, dass die Regierung das Ziel der Vollbeschäftigung in den nächsten 20 Jahren erreicht? Wenn Sie auf eine dieser Fragen mit </w:t>
      </w:r>
      <w:r>
        <w:rPr>
          <w:rFonts w:cs="Times New Roman" w:ascii="Times New Roman" w:hAnsi="Times New Roman"/>
          <w:b/>
          <w:sz w:val="24"/>
        </w:rPr>
        <w:t>JA</w:t>
      </w:r>
      <w:r>
        <w:rPr>
          <w:rFonts w:cs="Times New Roman" w:ascii="Times New Roman" w:hAnsi="Times New Roman"/>
          <w:sz w:val="24"/>
        </w:rPr>
        <w:t xml:space="preserve"> antworten, dann können Sie den nächsten Absatz überspringen und beim übernächsten weiterlesen.</w:t>
      </w:r>
    </w:p>
    <w:p>
      <w:pPr>
        <w:pStyle w:val="StandardAbsatz"/>
        <w:rPr/>
      </w:pPr>
      <w:r>
        <w:rPr>
          <w:rFonts w:cs="Times New Roman" w:ascii="Times New Roman" w:hAnsi="Times New Roman"/>
          <w:sz w:val="24"/>
        </w:rPr>
        <w:t xml:space="preserve">Halten Sie Arbeitslosigkeit für eine unvermeidbare und dauerhafte Begleiterscheinung dieser Gesellschaft? Denken Sie, dass Arbeitslosigkeit zwar je nach den Verwertungsinteressen des Großkapitals schwankt oder in bestimmte Länder verlagert wird, aber prinzipiell nicht im Rahmen dieses Gesellschaftssystems beseitigt werden kann? Halten Sie es für ungerecht, dass eine große Zahl von Menschen unter dieser und anderen "kleinen Unzulänglichkeiten" dieses Systems leiden und deshalb arm sein muss? Macht Sie das so ärgerlich, dass Sie etwas dagegen tun wollen, auch wenn es schwer ist? Wenn </w:t>
      </w:r>
      <w:r>
        <w:rPr>
          <w:rFonts w:cs="Times New Roman" w:ascii="Times New Roman" w:hAnsi="Times New Roman"/>
          <w:b/>
          <w:sz w:val="24"/>
        </w:rPr>
        <w:t>JA</w:t>
      </w:r>
      <w:r>
        <w:rPr>
          <w:rFonts w:cs="Times New Roman" w:ascii="Times New Roman" w:hAnsi="Times New Roman"/>
          <w:sz w:val="24"/>
        </w:rPr>
        <w:t>, dann können wir Ihnen kaum noch etwas Neues sagen. Wir können Sie nur bitten, mit uns zu reden, damit wir Ihnen unser Gesellschaftskonzept und unseren Weg dahin vorstellen und von Ihren Ideen lernen können. Wir verlangen nicht, dass Sie uns glauben, aber wir glauben, dass Sie mit Ihrer Fähigkeit zur Kritik selbst feststellen werden, dass unsere Konzepte zumindest bedenkenswert sind, und dass Sie uns helfen können, Fehler darin zu finden und zu korrigieren. Die nächsten Abschnitte richten sich nicht an Sie. Unsere Adresse finden Sie am Ende dieses Flugblattes.</w:t>
      </w:r>
    </w:p>
    <w:p>
      <w:pPr>
        <w:pStyle w:val="StandardAbsatz"/>
        <w:rPr>
          <w:rFonts w:ascii="Times New Roman" w:hAnsi="Times New Roman" w:cs="Times New Roman"/>
          <w:sz w:val="24"/>
        </w:rPr>
      </w:pPr>
      <w:r>
        <w:rPr>
          <w:rFonts w:cs="Times New Roman" w:ascii="Times New Roman" w:hAnsi="Times New Roman"/>
          <w:sz w:val="24"/>
        </w:rPr>
        <w:t>Nun also wieder zu Ihnen. Sie sind ein idealer Staatsbürger. Sie mucken nicht auf, zumindest nicht ernsthaft, denn selbst wenn Sie glauben, dass etwas schlecht ist in diesem Staat, so glauben Sie entweder nicht, dass es Sinn hat, etwas dagegen zu tun, oder Sie bringen kaum den Mut dazu auf. Sie glauben offenbar allen, die Ihnen etwas Gutes versprechen, egal wie oft sich solche Versprechungen schon als Lüge erwiesen haben. Und Sie wissen über die wirklichen Hintergründe der gesellschaftlichen Zustände nicht Bescheid, ja wahrscheinlich wollen Sie gar nichts darüber wissen, weil Sie viel zu bequem sind, um zuzugeben, dass Ihr Weltbild vielleicht nicht stimmen könnte. Es kann natürlich auch sein, dass Sie sehr wohl Bescheid wissen, aber mit Ihrer Lage zufrieden sind und sich nicht weiter um andere Menschen kümmern mögen. Soll halt jeder selbst sehen, wie er zurecht kommt.</w:t>
      </w:r>
    </w:p>
    <w:p>
      <w:pPr>
        <w:pStyle w:val="StandardAbsatz"/>
        <w:rPr/>
      </w:pPr>
      <w:r>
        <w:rPr>
          <w:rFonts w:cs="Times New Roman" w:ascii="Times New Roman" w:hAnsi="Times New Roman"/>
          <w:sz w:val="24"/>
        </w:rPr>
        <w:t>Das stimmt alles gar nicht? So sind Sie gar nicht? Gut, reden Sie mit uns, in diesem Fall lassen wir uns wirklich gern von unserem Irrtum überzeugen. Denn unser Ziel ist weder Beleidigung, noch billige Rechthaberei oder ähnlich alberne Dinge. Wenn Sie bereit sind, Ihre Vorurteile beiseite zu schieben, dann würden wir Ihnen gern unsere Erkenntnisse vermitteln. Nein, wir wollen Sie nicht dafür kritisieren, dass Sie anderen glauben und gleichzeitig von Ihnen verlangen, Sie sollten stattdessen lieber uns glauben. Wir bieten Ihnen keine neue oder alte Heilslehre an, sondern die Möglichkeit, uns zu prüfen, zu kritisieren, zu belehren – die Möglichkeit, die Vorurteile, die Ihnen andere zum Kommunismus eingeredet haben, durch eigene Urteile zu ersetzen. Nicht jeder ist bereit, mit uns zu reden, aber wir sind bereit, mit jedem zu reden. Ignoranz ist nicht unser Geschäft. Wir stoßen Menschen nicht deshalb zurück, nur weil sie anders sind als wir oder anders denken.</w:t>
      </w:r>
    </w:p>
    <w:p>
      <w:pPr>
        <w:pStyle w:val="StandardAbsatz"/>
        <w:rPr>
          <w:rFonts w:ascii="Times New Roman" w:hAnsi="Times New Roman" w:cs="Times New Roman"/>
          <w:sz w:val="24"/>
        </w:rPr>
      </w:pPr>
      <w:r>
        <w:rPr>
          <w:rFonts w:cs="Times New Roman" w:ascii="Times New Roman" w:hAnsi="Times New Roman"/>
          <w:sz w:val="24"/>
        </w:rPr>
        <w:t>Was hat das Ganze nun mit Arbeitslosigkeit zu tun, werden Sie fragen? Zur Bekämpfung der Arbeitslosigkeit gibt es kein Patentrezept, hört man immer wieder von bürgerlichen Politikern. Nun, wir haben es! Aber für Kapitalisten ist unser Konzept natürlich nicht akzeptabel, denn es würde ihnen ihre Macht und ihre Privilegien rauben. Sie denken dabei an die Wirtschaft in der DDR? Da sehen Sie mal, wie sehr Sie von Vorurteilen gegenüber dem Kommunismus beherrscht werden. Wir denken nämlich an etwas ganz anderes. Wir sind Kommunisten, keine Realsozialisten, oder um mal ein aktuelles Modewort zu verwenden, keine Stalinisten. Wie unser tolles Konzept aussieht? Eben darüber möchten wir ja mit Ihnen sprechen, denn auf einem kleinen Flugblatt kann man dieses Thema nicht erschöpfend darstellen.</w:t>
      </w:r>
    </w:p>
    <w:p>
      <w:pPr>
        <w:pStyle w:val="StandardAbsatz"/>
        <w:spacing w:before="0" w:after="120"/>
        <w:rPr/>
      </w:pPr>
      <w:r>
        <w:rPr>
          <w:rFonts w:cs="Times New Roman" w:ascii="Times New Roman" w:hAnsi="Times New Roman"/>
          <w:sz w:val="24"/>
        </w:rPr>
        <w:t xml:space="preserve">Kommunistische Programmpartei (KPP), Postfach 1450, 06204 Merseburg, </w:t>
      </w:r>
      <w:r>
        <w:rPr>
          <w:rFonts w:cs="Times New Roman" w:ascii="Times New Roman" w:hAnsi="Times New Roman"/>
          <w:sz w:val="26"/>
        </w:rPr>
        <w:t>E-Mail: kpp@aksios.de, Internet: kpp.aksios.de, Tel./Fax:  +49 (0) 721 - 151 260 460</w:t>
      </w:r>
      <w:r>
        <w:rPr>
          <w:rFonts w:cs="Times New Roman" w:ascii="Times New Roman" w:hAnsi="Times New Roman"/>
          <w:sz w:val="24"/>
        </w:rPr>
        <w:t>. Reden Sie mit uns!</w:t>
      </w:r>
    </w:p>
    <w:sectPr>
      <w:type w:val="nextPage"/>
      <w:pgSz w:orient="landscape" w:w="16838" w:h="11906"/>
      <w:pgMar w:left="851" w:right="851" w:gutter="0" w:header="0" w:top="340" w:footer="0" w:bottom="340"/>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38:00Z</dcterms:created>
  <dc:creator>Tec Dian de Akilet</dc:creator>
  <dc:description/>
  <cp:keywords>KPP Arbeitslosigkeit Agitation</cp:keywords>
  <dc:language>en-US</dc:language>
  <cp:lastModifiedBy>Tec Dian de Akilet</cp:lastModifiedBy>
  <dcterms:modified xsi:type="dcterms:W3CDTF">2002-09-13T19:00:00Z</dcterms:modified>
  <cp:revision>5</cp:revision>
  <dc:subject>Flugblatt der KPP zur Arbeitslosigkeit</dc:subject>
  <dc:title>Arbeitslos</dc:title>
</cp:coreProperties>
</file>